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61205" cy="7108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710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565650" cy="7108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0" cy="710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5pt;height:55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565650" cy="7108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0" cy="710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081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0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8" w:hanging="0"/>
        <w:rPr>
          <w:rFonts w:ascii="Arial" w:hAnsi="Arial" w:cs="Arial"/>
          <w:b/>
          <w:b/>
          <w:bCs/>
          <w:w w:val="77"/>
          <w:sz w:val="56"/>
          <w:szCs w:val="56"/>
        </w:rPr>
      </w:pPr>
      <w:r>
        <w:rPr>
          <w:rFonts w:cs="Arial" w:ascii="Arial" w:hAnsi="Arial"/>
          <w:b/>
          <w:bCs/>
          <w:w w:val="77"/>
          <w:sz w:val="56"/>
          <w:szCs w:val="56"/>
        </w:rPr>
        <w:t>Генри Р.Хаггард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081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0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26" w:before="535" w:after="0"/>
        <w:ind w:left="48" w:hanging="0"/>
        <w:rPr>
          <w:b/>
          <w:b/>
          <w:bCs/>
          <w:i/>
          <w:i/>
          <w:iCs/>
          <w:spacing w:val="-41"/>
          <w:w w:val="84"/>
          <w:position w:val="-17"/>
          <w:sz w:val="110"/>
          <w:szCs w:val="110"/>
        </w:rPr>
      </w:pPr>
      <w:r>
        <w:rPr>
          <w:b/>
          <w:bCs/>
          <w:i/>
          <w:iCs/>
          <w:spacing w:val="-41"/>
          <w:w w:val="84"/>
          <w:position w:val="-17"/>
          <w:sz w:val="110"/>
          <w:szCs w:val="110"/>
        </w:rPr>
        <w:t>ЭЛИССА</w:t>
      </w:r>
    </w:p>
    <w:p>
      <w:pPr>
        <w:pStyle w:val="Normal"/>
        <w:shd w:fill="FFFFFF" w:val="clear"/>
        <w:ind w:right="144" w:hanging="0"/>
        <w:jc w:val="center"/>
        <w:rPr>
          <w:b/>
          <w:b/>
          <w:bCs/>
          <w:i/>
          <w:i/>
          <w:iCs/>
          <w:spacing w:val="-1"/>
          <w:sz w:val="32"/>
          <w:szCs w:val="32"/>
        </w:rPr>
      </w:pPr>
      <w:r>
        <w:rPr>
          <w:b/>
          <w:bCs/>
          <w:i/>
          <w:iCs/>
          <w:spacing w:val="-1"/>
          <w:sz w:val="32"/>
          <w:szCs w:val="32"/>
        </w:rPr>
        <w:t>ИЛИ</w:t>
      </w:r>
    </w:p>
    <w:p>
      <w:pPr>
        <w:pStyle w:val="Normal"/>
        <w:shd w:fill="FFFFFF" w:val="clear"/>
        <w:spacing w:lineRule="exact" w:line="718"/>
        <w:rPr>
          <w:rFonts w:ascii="Arial" w:hAnsi="Arial" w:cs="Arial"/>
          <w:b/>
          <w:b/>
          <w:bCs/>
          <w:spacing w:val="-10"/>
          <w:w w:val="77"/>
          <w:position w:val="2"/>
          <w:sz w:val="56"/>
          <w:szCs w:val="56"/>
        </w:rPr>
      </w:pPr>
      <w:r>
        <w:rPr>
          <w:rFonts w:cs="Arial" w:ascii="Arial" w:hAnsi="Arial"/>
          <w:b/>
          <w:bCs/>
          <w:spacing w:val="-10"/>
          <w:w w:val="77"/>
          <w:position w:val="2"/>
          <w:sz w:val="56"/>
          <w:szCs w:val="56"/>
        </w:rPr>
        <w:t>ГИБЕЛЬ ЗИМБОЕ</w:t>
      </w:r>
    </w:p>
    <w:p>
      <w:pPr>
        <w:pStyle w:val="Normal"/>
        <w:shd w:fill="FFFFFF" w:val="clear"/>
        <w:spacing w:before="650" w:after="0"/>
        <w:ind w:left="1306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ОВЕСТИ</w:t>
      </w:r>
    </w:p>
    <w:p>
      <w:pPr>
        <w:pStyle w:val="Normal"/>
        <w:shd w:fill="FFFFFF" w:val="clear"/>
        <w:spacing w:lineRule="exact" w:line="170" w:before="3746" w:after="0"/>
        <w:ind w:right="79" w:hanging="0"/>
        <w:jc w:val="center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Москва</w:t>
      </w:r>
    </w:p>
    <w:p>
      <w:pPr>
        <w:pStyle w:val="Normal"/>
        <w:shd w:fill="FFFFFF" w:val="clear"/>
        <w:spacing w:lineRule="exact" w:line="170"/>
        <w:ind w:right="82" w:hanging="0"/>
        <w:jc w:val="center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«Советский спорт»</w:t>
      </w:r>
    </w:p>
    <w:p>
      <w:pPr>
        <w:sectPr>
          <w:type w:val="nextPage"/>
          <w:pgSz w:w="11906" w:h="16838"/>
          <w:pgMar w:left="2361" w:right="2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0"/>
        <w:ind w:right="67" w:hanging="0"/>
        <w:jc w:val="center"/>
        <w:rPr>
          <w:b/>
          <w:b/>
          <w:bCs/>
          <w:spacing w:val="-12"/>
          <w:sz w:val="18"/>
          <w:szCs w:val="18"/>
        </w:rPr>
      </w:pPr>
      <w:r>
        <w:rPr>
          <w:b/>
          <w:bCs/>
          <w:spacing w:val="-12"/>
          <w:sz w:val="18"/>
          <w:szCs w:val="18"/>
        </w:rPr>
        <w:t>1993</w:t>
      </w:r>
    </w:p>
    <w:p>
      <w:pPr>
        <w:pStyle w:val="Normal"/>
        <w:shd w:fill="FFFFFF" w:val="clear"/>
        <w:spacing w:lineRule="exact" w:line="218"/>
        <w:ind w:left="571" w:hanging="552"/>
        <w:rPr>
          <w:sz w:val="22"/>
          <w:szCs w:val="22"/>
        </w:rPr>
      </w:pPr>
      <w:r>
        <w:rPr>
          <w:sz w:val="22"/>
          <w:szCs w:val="22"/>
        </w:rPr>
        <w:t>ББК 84.4 Англ.</w:t>
        <w:br/>
        <w:t>Х13</w:t>
      </w:r>
    </w:p>
    <w:p>
      <w:pPr>
        <w:pStyle w:val="Normal"/>
        <w:shd w:fill="FFFFFF" w:val="clear"/>
        <w:spacing w:before="8892" w:after="0"/>
        <w:rPr/>
      </w:pPr>
      <w:r>
        <w:rPr>
          <w:spacing w:val="-2"/>
          <w:sz w:val="22"/>
          <w:szCs w:val="22"/>
          <w:lang w:val="en-US"/>
        </w:rPr>
        <w:t>ISBN</w:t>
      </w:r>
      <w:r>
        <w:rPr>
          <w:spacing w:val="-2"/>
          <w:sz w:val="22"/>
          <w:szCs w:val="22"/>
        </w:rPr>
        <w:t xml:space="preserve"> 5—85009—367—2</w:t>
      </w:r>
    </w:p>
    <w:p>
      <w:pPr>
        <w:sectPr>
          <w:type w:val="nextPage"/>
          <w:pgSz w:w="11906" w:h="16838"/>
          <w:pgMar w:left="3221" w:right="3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5" w:before="19" w:after="0"/>
        <w:ind w:left="2736" w:hanging="274"/>
        <w:rPr>
          <w:sz w:val="18"/>
          <w:szCs w:val="18"/>
        </w:rPr>
      </w:pPr>
      <w:r>
        <w:rPr>
          <w:sz w:val="18"/>
          <w:szCs w:val="18"/>
        </w:rPr>
        <w:t>© Издательство «Советский спорт»,</w:t>
        <w:br/>
        <w:t>1993, оформление</w:t>
      </w:r>
    </w:p>
    <w:p>
      <w:pPr>
        <w:pStyle w:val="Normal"/>
        <w:shd w:fill="FFFFFF" w:val="clear"/>
        <w:ind w:left="41" w:hanging="0"/>
        <w:rPr>
          <w:i/>
          <w:i/>
          <w:iCs/>
          <w:spacing w:val="-2"/>
          <w:sz w:val="36"/>
          <w:szCs w:val="36"/>
        </w:rPr>
      </w:pPr>
      <w:r>
        <w:rPr>
          <w:i/>
          <w:iCs/>
          <w:spacing w:val="-2"/>
          <w:sz w:val="36"/>
          <w:szCs w:val="36"/>
        </w:rPr>
        <w:t>ЭЛИССА, ИЛИ ГИБЕЛЬ ЗИМБОЕ</w:t>
      </w:r>
    </w:p>
    <w:p>
      <w:pPr>
        <w:pStyle w:val="Normal"/>
        <w:shd w:fill="FFFFFF" w:val="clear"/>
        <w:spacing w:lineRule="exact" w:line="216" w:before="1524" w:after="0"/>
        <w:ind w:left="22" w:right="14" w:firstLine="322"/>
        <w:jc w:val="both"/>
        <w:rPr/>
      </w:pPr>
      <w:r>
        <w:rPr>
          <w:spacing w:val="-7"/>
          <w:sz w:val="24"/>
          <w:szCs w:val="24"/>
        </w:rPr>
        <w:t>На свете немало руин, но их происхождение редко</w:t>
        <w:br/>
      </w:r>
      <w:r>
        <w:rPr>
          <w:spacing w:val="-4"/>
          <w:sz w:val="24"/>
          <w:szCs w:val="24"/>
        </w:rPr>
        <w:t>бывает окутано покровом такой непроницаемой тай-</w:t>
        <w:br/>
      </w:r>
      <w:r>
        <w:rPr>
          <w:spacing w:val="-8"/>
          <w:sz w:val="24"/>
          <w:szCs w:val="24"/>
        </w:rPr>
        <w:t>ны, как происхождение развалин древнего города Зим-</w:t>
        <w:br/>
      </w:r>
      <w:r>
        <w:rPr>
          <w:spacing w:val="-6"/>
          <w:sz w:val="24"/>
          <w:szCs w:val="24"/>
        </w:rPr>
        <w:t>бабве в Южной Африке. Многие народы из поколения</w:t>
        <w:br/>
      </w:r>
      <w:r>
        <w:rPr>
          <w:spacing w:val="-3"/>
          <w:sz w:val="24"/>
          <w:szCs w:val="24"/>
        </w:rPr>
        <w:t>в поколение, должно быть, задавались вопросом: кто</w:t>
        <w:br/>
      </w:r>
      <w:r>
        <w:rPr>
          <w:spacing w:val="-5"/>
          <w:sz w:val="24"/>
          <w:szCs w:val="24"/>
        </w:rPr>
        <w:t>и для чего возвел эти каменные строения?</w:t>
      </w:r>
    </w:p>
    <w:p>
      <w:pPr>
        <w:pStyle w:val="Normal"/>
        <w:shd w:fill="FFFFFF" w:val="clear"/>
        <w:spacing w:lineRule="exact" w:line="216"/>
        <w:ind w:left="2" w:right="19" w:firstLine="324"/>
        <w:jc w:val="both"/>
        <w:rPr/>
      </w:pPr>
      <w:r>
        <w:rPr>
          <w:spacing w:val="-8"/>
          <w:sz w:val="24"/>
          <w:szCs w:val="24"/>
        </w:rPr>
        <w:t>Изыскания, проведенные мистером Уилмотом, убе-</w:t>
        <w:br/>
      </w:r>
      <w:r>
        <w:rPr>
          <w:spacing w:val="-5"/>
          <w:sz w:val="24"/>
          <w:szCs w:val="24"/>
        </w:rPr>
        <w:t>дительно доказывают, что в средние века город Зим-</w:t>
        <w:br/>
        <w:t>бабве — или Зимбое — был столицей варварской им-</w:t>
        <w:br/>
        <w:t>перии, верховного правителя которой называли им-</w:t>
        <w:br/>
      </w:r>
      <w:r>
        <w:rPr>
          <w:spacing w:val="-3"/>
          <w:sz w:val="24"/>
          <w:szCs w:val="24"/>
        </w:rPr>
        <w:t>ператором Мономотапы, а также то, что в тени его</w:t>
        <w:br/>
      </w:r>
      <w:r>
        <w:rPr>
          <w:spacing w:val="-7"/>
          <w:sz w:val="24"/>
          <w:szCs w:val="24"/>
        </w:rPr>
        <w:t>башен одно время ютилась иезуитская церковь. Но об</w:t>
        <w:br/>
      </w:r>
      <w:r>
        <w:rPr>
          <w:spacing w:val="-8"/>
          <w:sz w:val="24"/>
          <w:szCs w:val="24"/>
        </w:rPr>
        <w:t>изначальном предназначении этих башен жители сред-</w:t>
        <w:br/>
      </w:r>
      <w:r>
        <w:rPr>
          <w:spacing w:val="-4"/>
          <w:sz w:val="24"/>
          <w:szCs w:val="24"/>
        </w:rPr>
        <w:t>невековой Мономотапы знали, по всей вероятности,</w:t>
        <w:br/>
      </w:r>
      <w:r>
        <w:rPr>
          <w:spacing w:val="-6"/>
          <w:sz w:val="24"/>
          <w:szCs w:val="24"/>
        </w:rPr>
        <w:t>еще меньше, чем сегодня знаем мы. Полные глубоких</w:t>
        <w:br/>
      </w:r>
      <w:r>
        <w:rPr>
          <w:spacing w:val="-7"/>
          <w:sz w:val="24"/>
          <w:szCs w:val="24"/>
        </w:rPr>
        <w:t>наблюдений труды покойного мистера Теодора Бента,</w:t>
        <w:br/>
      </w:r>
      <w:r>
        <w:rPr>
          <w:spacing w:val="-5"/>
          <w:sz w:val="24"/>
          <w:szCs w:val="24"/>
        </w:rPr>
        <w:t>чья смерть — большая потеря для всех, интересую-</w:t>
        <w:br/>
      </w:r>
      <w:r>
        <w:rPr>
          <w:spacing w:val="-8"/>
          <w:sz w:val="24"/>
          <w:szCs w:val="24"/>
        </w:rPr>
        <w:t>щихся этой загадкой, почти неоспоримо убеждают, что</w:t>
        <w:br/>
      </w:r>
      <w:r>
        <w:rPr>
          <w:spacing w:val="-6"/>
          <w:sz w:val="24"/>
          <w:szCs w:val="24"/>
        </w:rPr>
        <w:t>Зимбабве был финикийским городом или, по крайней</w:t>
        <w:br/>
      </w:r>
      <w:r>
        <w:rPr>
          <w:spacing w:val="-4"/>
          <w:sz w:val="24"/>
          <w:szCs w:val="24"/>
        </w:rPr>
        <w:t>мере, городом, обитатели которого придерживались</w:t>
        <w:br/>
      </w:r>
      <w:r>
        <w:rPr>
          <w:spacing w:val="-10"/>
          <w:sz w:val="24"/>
          <w:szCs w:val="24"/>
        </w:rPr>
        <w:t>финикийских обычаев и поклонялись финикийским бо-</w:t>
        <w:br/>
      </w:r>
      <w:r>
        <w:rPr>
          <w:spacing w:val="-7"/>
          <w:sz w:val="24"/>
          <w:szCs w:val="24"/>
        </w:rPr>
        <w:t>гам. Все остальное — из области предположений. При</w:t>
        <w:br/>
      </w:r>
      <w:r>
        <w:rPr>
          <w:spacing w:val="-6"/>
          <w:sz w:val="24"/>
          <w:szCs w:val="24"/>
        </w:rPr>
        <w:t>каких обстоятельствах цивилизованные люди сумели</w:t>
        <w:br/>
      </w:r>
      <w:r>
        <w:rPr>
          <w:spacing w:val="-5"/>
          <w:sz w:val="24"/>
          <w:szCs w:val="24"/>
        </w:rPr>
        <w:t>возвести в самом сердце Африки торговый город, за-</w:t>
        <w:br/>
      </w:r>
      <w:r>
        <w:rPr>
          <w:spacing w:val="-6"/>
          <w:sz w:val="24"/>
          <w:szCs w:val="24"/>
        </w:rPr>
        <w:t>щищенный обширной системой укреплений, с храма-</w:t>
        <w:br/>
        <w:t>ми, где поклонялись сидонским божествам (и не толь-</w:t>
        <w:br/>
      </w:r>
      <w:r>
        <w:rPr>
          <w:spacing w:val="-4"/>
          <w:sz w:val="24"/>
          <w:szCs w:val="24"/>
        </w:rPr>
        <w:t>ко Зимбабве, а еще несколько городов),— мы, по-</w:t>
        <w:br/>
      </w:r>
      <w:r>
        <w:rPr>
          <w:spacing w:val="-3"/>
          <w:sz w:val="24"/>
          <w:szCs w:val="24"/>
        </w:rPr>
        <w:t>видимому никогда не узнаем с достаточной точно-</w:t>
        <w:br/>
      </w:r>
      <w:r>
        <w:rPr>
          <w:spacing w:val="-8"/>
          <w:sz w:val="24"/>
          <w:szCs w:val="24"/>
        </w:rPr>
        <w:t>стью, хотя обнаружение кладбищ их обитателей и мог-</w:t>
        <w:br/>
      </w:r>
      <w:r>
        <w:rPr>
          <w:spacing w:val="-3"/>
          <w:sz w:val="24"/>
          <w:szCs w:val="24"/>
        </w:rPr>
        <w:t>ло бы пролить какой-то свет на эту тайну.</w:t>
      </w:r>
    </w:p>
    <w:p>
      <w:pPr>
        <w:pStyle w:val="Normal"/>
        <w:shd w:fill="FFFFFF" w:val="clear"/>
        <w:spacing w:lineRule="exact" w:line="216"/>
        <w:ind w:right="34" w:firstLine="329"/>
        <w:jc w:val="both"/>
        <w:rPr/>
      </w:pPr>
      <w:r>
        <w:rPr>
          <w:spacing w:val="-5"/>
          <w:sz w:val="24"/>
          <w:szCs w:val="24"/>
        </w:rPr>
        <w:t>Но, хотя достоверные доказательства и отсутству-</w:t>
        <w:br/>
        <w:t>ют, вряд ли подлежит сомнению, что именно богатые</w:t>
        <w:br/>
        <w:t>золотые копи, где трудились рабы, соблазнили фини-</w:t>
        <w:br/>
      </w:r>
      <w:r>
        <w:rPr>
          <w:spacing w:val="-8"/>
          <w:sz w:val="24"/>
          <w:szCs w:val="24"/>
        </w:rPr>
        <w:t>кийских торговцев и перекупщиков забраться, вопреки</w:t>
      </w:r>
    </w:p>
    <w:p>
      <w:pPr>
        <w:sectPr>
          <w:type w:val="nextPage"/>
          <w:pgSz w:w="11906" w:h="16838"/>
          <w:pgMar w:left="3113" w:right="3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ind w:right="4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</w:t>
      </w:r>
    </w:p>
    <w:p>
      <w:pPr>
        <w:pStyle w:val="Normal"/>
        <w:shd w:fill="FFFFFF" w:val="clear"/>
        <w:spacing w:lineRule="exact" w:line="216"/>
        <w:ind w:left="2" w:right="355" w:hanging="0"/>
        <w:jc w:val="both"/>
        <w:rPr/>
      </w:pPr>
      <w:r>
        <w:rPr>
          <w:sz w:val="22"/>
          <w:szCs w:val="22"/>
        </w:rPr>
        <w:t>своему обыкновению, так далеко от моря в глубь</w:t>
        <w:br/>
        <w:t>материка; это предположение подтверждается стары-</w:t>
        <w:br/>
        <w:t>ми разработками в Родезии. Может быть, город Зим-</w:t>
        <w:br/>
        <w:t>бое и есть Офир, упоминаемый в третьей Книге</w:t>
        <w:br/>
        <w:t>Царств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? Как бы то ни было, можно с достаточной</w:t>
        <w:br/>
        <w:t>уверенностью утверждать, что главным промыслом</w:t>
        <w:br/>
        <w:t>тамошних жителей была переплавка и продажа золота;</w:t>
        <w:br/>
        <w:t>путешествие сюда по морю и суше из Иерусалима,</w:t>
        <w:br/>
        <w:t>а затем возвращение с грузом золота, драгоценных</w:t>
        <w:br/>
        <w:t>камней, слоновой кости и красного дерева занимало,</w:t>
        <w:br/>
        <w:t>вероятно, не менее трех лет. В те времена в Африке</w:t>
        <w:br/>
        <w:t>путешествовали медленно, а об опасностях, которым</w:t>
        <w:br/>
        <w:t>подвергались путники, до сих пор свидетельствуют</w:t>
        <w:br/>
        <w:t>руины древних фортов, расположенных вдоль дороги</w:t>
        <w:br/>
        <w:t>между золотыми городами и морем.</w:t>
      </w:r>
    </w:p>
    <w:p>
      <w:pPr>
        <w:pStyle w:val="Normal"/>
        <w:shd w:fill="FFFFFF" w:val="clear"/>
        <w:spacing w:lineRule="exact" w:line="216"/>
        <w:ind w:lef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остается широкий простор для</w:t>
        <w:br/>
        <w:t>предположений относительно как загадочного возник-</w:t>
        <w:br/>
        <w:t>новения города, так и еще более загадочного его исчез-</w:t>
        <w:br/>
        <w:t>новения; можно только догадываться, что могущество</w:t>
        <w:br/>
        <w:t>Зимбое было подточено чрезмерной роскошью и сме-</w:t>
        <w:br/>
        <w:t>шением рас, после чего полчища дикарей растоптали</w:t>
        <w:br/>
        <w:t>его обагренными кровью ногами, точно так же, как</w:t>
        <w:br/>
        <w:t>в более поздние времена они растоптали империю</w:t>
        <w:br/>
        <w:t>Мономотапы. В этой своей романтической повести</w:t>
        <w:br/>
        <w:t>автор попытался изобразить, как произошло первое</w:t>
        <w:br/>
        <w:t>разрушение Зимбое,— а это, разумеется, нелегко.</w:t>
        <w:br/>
        <w:t>Остается надеяться, что ему удалось выполнить роль</w:t>
        <w:br/>
        <w:t>скромного пионера; разрушенные крепости-храмы \</w:t>
        <w:br/>
        <w:t>Южной Африки, несомненно, привлекут внимание по-</w:t>
        <w:br/>
        <w:t>следующих поколений романистов, которые будут рас-</w:t>
        <w:br/>
        <w:t>полагать более точно установленными фактами.</w:t>
      </w:r>
    </w:p>
    <w:p>
      <w:pPr>
        <w:pStyle w:val="Normal"/>
        <w:shd w:fill="FFFFFF" w:val="clear"/>
        <w:spacing w:before="492" w:after="0"/>
        <w:ind w:left="2342" w:hanging="0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before="305" w:after="0"/>
        <w:ind w:left="2258" w:hanging="0"/>
        <w:rPr>
          <w:sz w:val="18"/>
          <w:szCs w:val="18"/>
        </w:rPr>
      </w:pPr>
      <w:r>
        <w:rPr>
          <w:sz w:val="18"/>
          <w:szCs w:val="18"/>
        </w:rPr>
        <w:t>КАРАВАН</w:t>
      </w:r>
    </w:p>
    <w:p>
      <w:pPr>
        <w:pStyle w:val="Normal"/>
        <w:shd w:fill="FFFFFF" w:val="clear"/>
        <w:spacing w:lineRule="exact" w:line="216" w:before="259" w:after="0"/>
        <w:ind w:left="2" w:right="355" w:firstLine="326"/>
        <w:jc w:val="both"/>
        <w:rPr>
          <w:sz w:val="22"/>
          <w:szCs w:val="22"/>
        </w:rPr>
      </w:pPr>
      <w:r>
        <w:rPr>
          <w:sz w:val="22"/>
          <w:szCs w:val="22"/>
        </w:rPr>
        <w:t>В гордом великолепии садилось солнце над просто-</w:t>
        <w:br/>
        <w:t>рами Юго-Восточной Африки, которую в те далекие</w:t>
        <w:br/>
        <w:t>времена, около трех тысяч лет назад, называли Ливи-</w:t>
        <w:br/>
        <w:t>ей. Его последние, но еще жгучие лучи пекли погон-</w:t>
        <w:br/>
        <w:t>щиков каравана, которые вели за собой верблюдов,</w:t>
      </w:r>
    </w:p>
    <w:p>
      <w:pPr>
        <w:pStyle w:val="Normal"/>
        <w:shd w:fill="FFFFFF" w:val="clear"/>
        <w:spacing w:lineRule="exact" w:line="173" w:before="118" w:after="0"/>
        <w:ind w:right="350" w:firstLine="334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«И корабль Хирамов, который привозил золото из Офира,</w:t>
        <w:br/>
        <w:t>привез из Офира великое множество красного дерева и драгоценных</w:t>
        <w:br/>
        <w:t xml:space="preserve">камней» (третья Книга Царств, 10, 11) </w:t>
      </w:r>
      <w:r>
        <w:rPr>
          <w:i/>
          <w:iCs/>
          <w:sz w:val="18"/>
          <w:szCs w:val="18"/>
        </w:rPr>
        <w:t>(прим. перев.).</w:t>
      </w:r>
    </w:p>
    <w:p>
      <w:pPr>
        <w:sectPr>
          <w:type w:val="nextPage"/>
          <w:pgSz w:w="11906" w:h="16838"/>
          <w:pgMar w:left="3402" w:right="2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</w:t>
      </w:r>
    </w:p>
    <w:p>
      <w:pPr>
        <w:pStyle w:val="Normal"/>
        <w:shd w:fill="FFFFFF" w:val="clear"/>
        <w:spacing w:lineRule="exact" w:line="216"/>
        <w:ind w:left="12" w:hanging="0"/>
        <w:jc w:val="both"/>
        <w:rPr>
          <w:sz w:val="22"/>
          <w:szCs w:val="22"/>
        </w:rPr>
      </w:pPr>
      <w:r>
        <w:rPr>
          <w:sz w:val="22"/>
          <w:szCs w:val="22"/>
        </w:rPr>
        <w:t>ослов и быков; с большим трудом взобрались они на</w:t>
        <w:br/>
        <w:t>гряду каменистых холмов и остановились здесь для</w:t>
        <w:br/>
        <w:t>отдыха. Перед ними простиралась равнина, одетая</w:t>
        <w:br/>
        <w:t>желтой и жухлой — ибо стояла зима — травой и за-</w:t>
        <w:br/>
        <w:t>мкнутая не очень высокими горами, на склонах кото-</w:t>
        <w:br/>
        <w:t>рых и был разбросан город — цель их длительного</w:t>
        <w:br/>
        <w:t>путешествия. То был древний город Зимбое, ныне</w:t>
        <w:br/>
        <w:t>почти не сохранившийся и известный нам, людям со-</w:t>
        <w:br/>
        <w:t>временным, под названием Зимбабве.</w:t>
      </w:r>
    </w:p>
    <w:p>
      <w:pPr>
        <w:pStyle w:val="Normal"/>
        <w:shd w:fill="FFFFFF" w:val="clear"/>
        <w:spacing w:lineRule="exact" w:line="216"/>
        <w:ind w:left="5" w:firstLine="322"/>
        <w:jc w:val="both"/>
        <w:rPr/>
      </w:pPr>
      <w:r>
        <w:rPr>
          <w:sz w:val="22"/>
          <w:szCs w:val="22"/>
        </w:rPr>
        <w:t>При виде плоских домов из необожженного кир-</w:t>
        <w:br/>
        <w:t>пича, а еще выше — огромного круглого здания из</w:t>
        <w:br/>
        <w:t>темного камня, послышались громкие крики радости.</w:t>
        <w:br/>
        <w:t>Кричали на самых разных языках: финикийском, еги-</w:t>
        <w:br/>
        <w:t>петском, еврейском, арабском, на наречиях прибреж-</w:t>
        <w:br/>
        <w:t>ной Африки — ибо среди путников были представлены</w:t>
        <w:br/>
        <w:t>все эти народы и племена. Ликование вполне понятное:</w:t>
        <w:br/>
        <w:t>восемь месяцев, преодолевая многочисленные опасно-</w:t>
        <w:br/>
        <w:t>сти, добирались сюда эти люди от побережья,— и вот</w:t>
        <w:br/>
        <w:t>наконец их глазам открылись стены золотого библейс-</w:t>
        <w:br/>
        <w:t>кого Офира, где им предстоит желанный отдых. Когда</w:t>
        <w:br/>
        <w:t>караван выходил из восточного порта, в нем помимо</w:t>
        <w:br/>
        <w:t>женщин и детей насчитывалось полторы тысячи муж-</w:t>
        <w:br/>
        <w:t>чин, но до места назначения добралась лишь полови-</w:t>
        <w:br/>
        <w:t>на. Однажды они попали в засаду, устроенную диким</w:t>
        <w:br/>
        <w:t>племенем, и многие были убиты. Однажды переболели</w:t>
        <w:br/>
        <w:t>губительной лихорадкой, свирепствующей в низмен-</w:t>
        <w:br/>
        <w:t>ных частях Африки,— она также унесла десятки жертв.</w:t>
        <w:br/>
        <w:t>Дважды испытали губительный голод и жажду; нема-</w:t>
        <w:br/>
        <w:t>ло путников были пожраны львами, крокодилами</w:t>
        <w:br/>
        <w:t>и другими хищниками, которыми изобилуют эти края.</w:t>
        <w:br/>
        <w:t>И вот, наконец, трудный переход завершен; шесть</w:t>
        <w:br/>
        <w:t>месяцев, а может быть, и целый год можно спокойно</w:t>
        <w:br/>
        <w:t>отдыхать, заниматься своим торговым промыслом</w:t>
        <w:br/>
        <w:t>в Великом Городе, наслаждаясь его богатой, сытой</w:t>
        <w:br/>
      </w:r>
      <w:r>
        <w:rPr>
          <w:spacing w:val="-1"/>
          <w:sz w:val="22"/>
          <w:szCs w:val="22"/>
        </w:rPr>
        <w:t>и веселой жизнью и принимая участие в тех нечестивых</w:t>
        <w:br/>
      </w:r>
      <w:r>
        <w:rPr>
          <w:sz w:val="22"/>
          <w:szCs w:val="22"/>
        </w:rPr>
        <w:t>оргиях, которые финикийцам угодно было считать</w:t>
        <w:br/>
        <w:t>обрядами поклонения небесным божествам.</w:t>
      </w:r>
    </w:p>
    <w:p>
      <w:pPr>
        <w:pStyle w:val="Normal"/>
        <w:shd w:fill="FFFFFF" w:val="clear"/>
        <w:spacing w:lineRule="exact" w:line="216"/>
        <w:ind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Скоро, однако, шум и гам прекратились, и караван</w:t>
        <w:br/>
        <w:t>без всякого повеления поспешно устремился вперед.</w:t>
        <w:br/>
        <w:t>С лиц измученных людей как будто смыло всякую</w:t>
        <w:br/>
        <w:t>усталость; даже худые — кожа да кости — верблюды</w:t>
        <w:br/>
        <w:t>и ослы, казалось, поняли, что их тяжкий труд, воз-</w:t>
        <w:br/>
        <w:t>награждаемый лишь побоями, вот-вот закончится, и,</w:t>
        <w:br/>
        <w:t>забыв о навьюченной на них поклаже, без всяких по-</w:t>
        <w:br/>
        <w:t>нуканий торопливо брели вниз по каменистой тропе.</w:t>
        <w:br/>
        <w:t>Лишь один из путников задержался. Он был, очевидно,</w:t>
      </w:r>
    </w:p>
    <w:p>
      <w:pPr>
        <w:sectPr>
          <w:type w:val="nextPage"/>
          <w:pgSz w:w="11906" w:h="16838"/>
          <w:pgMar w:left="3186" w:right="3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</w:t>
      </w:r>
    </w:p>
    <w:p>
      <w:pPr>
        <w:pStyle w:val="Normal"/>
        <w:shd w:fill="FFFFFF" w:val="clear"/>
        <w:spacing w:lineRule="exact" w:line="216"/>
        <w:ind w:left="2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человек сановный, ибо его окружали восемь-десять</w:t>
        <w:br/>
        <w:t>слуг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lef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тупайте,— сказал он слугам,— я хочу побыть</w:t>
        <w:br/>
        <w:t>немного один, а потом догоню вас.</w:t>
      </w:r>
    </w:p>
    <w:p>
      <w:pPr>
        <w:pStyle w:val="Normal"/>
        <w:shd w:fill="FFFFFF" w:val="clear"/>
        <w:spacing w:lineRule="exact" w:line="216"/>
        <w:ind w:left="22" w:firstLine="326"/>
        <w:jc w:val="both"/>
        <w:rPr>
          <w:sz w:val="22"/>
          <w:szCs w:val="22"/>
        </w:rPr>
      </w:pPr>
      <w:r>
        <w:rPr>
          <w:sz w:val="22"/>
          <w:szCs w:val="22"/>
        </w:rPr>
        <w:t>Слуги низко поклонились и поспешили вслед за</w:t>
        <w:br/>
        <w:t>караваном.</w:t>
      </w:r>
    </w:p>
    <w:p>
      <w:pPr>
        <w:pStyle w:val="Normal"/>
        <w:shd w:fill="FFFFFF" w:val="clear"/>
        <w:spacing w:lineRule="exact" w:line="216"/>
        <w:ind w:left="17" w:firstLine="324"/>
        <w:jc w:val="both"/>
        <w:rPr/>
      </w:pPr>
      <w:r>
        <w:rPr>
          <w:sz w:val="22"/>
          <w:szCs w:val="22"/>
        </w:rPr>
        <w:t>Оставшийся один путник был молод: лет двадцати</w:t>
        <w:br/>
        <w:t>шести — двадцати семи. По его смуглой, почти до</w:t>
        <w:br/>
        <w:t>черноты обгоревшей коже, по короткой квадратной</w:t>
        <w:br/>
        <w:t>бородке и платью видно было, что он еврей или егип-</w:t>
        <w:br/>
        <w:t>тянин, а может быть, и смешанной крови: его высокий</w:t>
        <w:br/>
        <w:t>сан подтверждали золотая цепь на шее и резной золо-</w:t>
        <w:br/>
        <w:t>той перстень на пальце. То был не кто иной, как принц</w:t>
        <w:br/>
        <w:t>Азиэль, по прозванию Вечно Живущий, так как на</w:t>
        <w:br/>
        <w:t>плече у него было родимое пятно странных очертаний,</w:t>
        <w:br/>
        <w:t xml:space="preserve">похожее на </w:t>
      </w:r>
      <w:r>
        <w:rPr>
          <w:sz w:val="22"/>
          <w:szCs w:val="22"/>
          <w:lang w:val="en-US"/>
        </w:rPr>
        <w:t>cru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sat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символ вечной жизни у егип-</w:t>
        <w:br/>
        <w:t>тян. Он был внуком могущественного израильского</w:t>
        <w:br/>
        <w:t>царя Соломона и сыном египетской принцессы.</w:t>
      </w:r>
    </w:p>
    <w:p>
      <w:pPr>
        <w:pStyle w:val="Normal"/>
        <w:shd w:fill="FFFFFF" w:val="clear"/>
        <w:spacing w:lineRule="exact" w:line="216"/>
        <w:ind w:left="12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Азиэль был высок, худощав и не очень широк</w:t>
        <w:br/>
        <w:t>в кости. Черты его овального лица, особенно губы,</w:t>
        <w:br/>
        <w:t>отличались тонкостью и чувственностью; обращали на</w:t>
        <w:br/>
        <w:t>себя внимание его глаза — большие, темные, испол-</w:t>
        <w:br/>
        <w:t>ненные задумчивости — глаза человека, отмеченного</w:t>
        <w:br/>
        <w:t>роком. Выражение у них было, по большей части,</w:t>
        <w:br/>
        <w:t>мрачное, слишком сосредоточенное, и, случалось, они</w:t>
        <w:br/>
        <w:t>вспыхивали странным огнем.</w:t>
      </w:r>
    </w:p>
    <w:p>
      <w:pPr>
        <w:pStyle w:val="Normal"/>
        <w:shd w:fill="FFFFFF" w:val="clear"/>
        <w:spacing w:lineRule="exact" w:line="216" w:before="2" w:after="0"/>
        <w:ind w:left="10" w:right="7" w:firstLine="326"/>
        <w:jc w:val="both"/>
        <w:rPr>
          <w:sz w:val="22"/>
          <w:szCs w:val="22"/>
        </w:rPr>
      </w:pPr>
      <w:r>
        <w:rPr>
          <w:sz w:val="22"/>
          <w:szCs w:val="22"/>
        </w:rPr>
        <w:t>Принц Азиэль приставил ладонь ко лбу, защищая</w:t>
        <w:br/>
        <w:t>глаза от лучей заходящего солнца, и долго и внимате-</w:t>
        <w:br/>
        <w:t>льно разглядывал город на гор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Наконец-то, хвала Всевышнему, я вижу тебя! —</w:t>
        <w:br/>
        <w:t>прошептал принц, который поклонялся Яхве, а не бо-</w:t>
        <w:br/>
        <w:t>гам, которых чтила его мать.— Честно сказать, путе-</w:t>
        <w:br/>
        <w:t>шествие измотало меня. Хотел бы я знать, что ожида-</w:t>
        <w:br/>
        <w:t>ет меня в твоих стенах, о Город Золота и дьяволопок-</w:t>
        <w:br/>
        <w:t>лон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6" w:leader="none"/>
          <w:tab w:val="left" w:pos="3730" w:leader="none"/>
        </w:tabs>
        <w:spacing w:lineRule="exact" w:line="216" w:before="2" w:after="0"/>
        <w:ind w:left="2" w:right="19" w:firstLine="319"/>
        <w:jc w:val="both"/>
        <w:rPr>
          <w:sz w:val="22"/>
          <w:szCs w:val="22"/>
        </w:rPr>
      </w:pPr>
      <w:r>
        <w:rPr>
          <w:sz w:val="22"/>
          <w:szCs w:val="22"/>
        </w:rPr>
        <w:t>Этого не знает никто,— послышался голос у его</w:t>
        <w:br/>
        <w:t>уха.— Может быть, вы найдете там себе супругу...</w:t>
        <w:br/>
        <w:t>может быть, престол, а может быть... и безвременную</w:t>
        <w:br/>
        <w:t>кончину.</w:t>
      </w:r>
    </w:p>
    <w:p>
      <w:pPr>
        <w:pStyle w:val="Normal"/>
        <w:shd w:fill="FFFFFF" w:val="clear"/>
        <w:spacing w:lineRule="exact" w:line="216"/>
        <w:ind w:right="12" w:firstLine="317"/>
        <w:jc w:val="both"/>
        <w:rPr/>
      </w:pPr>
      <w:r>
        <w:rPr>
          <w:sz w:val="22"/>
          <w:szCs w:val="22"/>
        </w:rPr>
        <w:t>Азиэль, вздрогнув, обернулся и увидел рядом с со-</w:t>
        <w:br/>
        <w:t>бой человека в некогда роскошном, но теперь рваном</w:t>
        <w:br/>
        <w:t>и запыленном платье, в черной шапке, смахивающей</w:t>
        <w:br/>
        <w:t>на феску, какие носят на Востоке. Человек был уже</w:t>
        <w:br/>
      </w:r>
      <w:r>
        <w:rPr>
          <w:sz w:val="22"/>
          <w:szCs w:val="22"/>
          <w:u w:val="single"/>
        </w:rPr>
        <w:t>довольно</w:t>
      </w:r>
      <w:r>
        <w:rPr>
          <w:sz w:val="22"/>
          <w:szCs w:val="22"/>
        </w:rPr>
        <w:t xml:space="preserve"> пожилого возраста, с седоватой бородой,</w:t>
      </w:r>
    </w:p>
    <w:p>
      <w:pPr>
        <w:pStyle w:val="Normal"/>
        <w:shd w:fill="FFFFFF" w:val="clear"/>
        <w:spacing w:lineRule="exact" w:line="173" w:before="74" w:after="0"/>
        <w:ind w:left="2" w:right="14" w:firstLine="331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rux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nsata</w:t>
      </w:r>
      <w:r>
        <w:rPr>
          <w:sz w:val="18"/>
          <w:szCs w:val="18"/>
        </w:rPr>
        <w:t xml:space="preserve"> — символ жизни у древних египтян, подобие</w:t>
        <w:br/>
        <w:t>креста с петлей наверху.</w:t>
      </w:r>
    </w:p>
    <w:p>
      <w:pPr>
        <w:sectPr>
          <w:type w:val="nextPage"/>
          <w:pgSz w:w="11906" w:h="16838"/>
          <w:pgMar w:left="3390" w:right="3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6</w:t>
      </w:r>
    </w:p>
    <w:p>
      <w:pPr>
        <w:pStyle w:val="Normal"/>
        <w:shd w:fill="FFFFFF" w:val="clear"/>
        <w:spacing w:lineRule="exact" w:line="216"/>
        <w:ind w:left="31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ницательными, не лишенными доброты глазами</w:t>
        <w:br/>
        <w:t>и с острыми, решительными чертами лица. Это был</w:t>
        <w:br/>
        <w:t>финикийский купец — он пользовался особым довери-</w:t>
        <w:br/>
        <w:t>ем тирского царя Хирама, который и назначил его</w:t>
        <w:br/>
        <w:t>начальником карава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2"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А, это ты, Метем! — сказал Азиэль.— Зачем ты</w:t>
        <w:br/>
        <w:t>оставил караван и вернул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2"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Потому что мой самый ценный груз — вы,</w:t>
        <w:br/>
        <w:t>принц,— почтительно склонился купец.— До сих пор</w:t>
        <w:br/>
        <w:t>я оберегал сына Израиля от всех опасностей, теперь</w:t>
        <w:br/>
        <w:t>осталось лишь передать его правителю города. Слуги</w:t>
        <w:br/>
        <w:t>сказали мне, что вы отослали их, поэтому я и вернулся:</w:t>
        <w:br/>
        <w:t>по ночам здесь, за стенами города, рыщет множество</w:t>
        <w:br/>
        <w:t>разбойников и дикар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2" w:right="10" w:firstLine="324"/>
        <w:jc w:val="both"/>
        <w:rPr>
          <w:sz w:val="22"/>
          <w:szCs w:val="22"/>
        </w:rPr>
      </w:pPr>
      <w:r>
        <w:rPr>
          <w:sz w:val="22"/>
          <w:szCs w:val="22"/>
        </w:rPr>
        <w:t>Благодарю за заботу о моей безопасности, Ме-</w:t>
        <w:br/>
        <w:t>тем, хотя я и не думаю, что мне что-нибудь угрожает.</w:t>
        <w:br/>
        <w:t>Да я и сам могу постоять за себ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16" w:before="2" w:after="0"/>
        <w:ind w:left="2"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е благодарите меня, принц, все это время</w:t>
        <w:br/>
        <w:t>я охраняю вас, потому что мне будет хорошо заплаче-</w:t>
        <w:br/>
        <w:t>но. Сначала я получу щедрое вознаграждение от пра-</w:t>
        <w:br/>
        <w:t>вителя города, а затем, через несколько лет, когда мы</w:t>
        <w:br/>
        <w:t>возвратимся в Иерусалим, и от великого Царя: я наде-</w:t>
        <w:br/>
        <w:t>юсь загрузить его дарами целый кораб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2" w:right="12" w:firstLine="324"/>
        <w:jc w:val="both"/>
        <w:rPr>
          <w:sz w:val="22"/>
          <w:szCs w:val="22"/>
        </w:rPr>
      </w:pPr>
      <w:r>
        <w:rPr>
          <w:sz w:val="22"/>
          <w:szCs w:val="22"/>
        </w:rPr>
        <w:t>Это еще неизвестно, Метем. Если будет цар-</w:t>
        <w:br/>
        <w:t>ствовать мой дед, возможно, твоя надежда и сбудется,</w:t>
        <w:br/>
        <w:t>но ведь он очень стар, а если корона перейдет к моему</w:t>
        <w:br/>
        <w:t>дяде, я отнюдь не уверен, что он вообще захочет</w:t>
        <w:br/>
        <w:t>вознаградить твои услуги. Вы, финикийцы, так любите</w:t>
        <w:br/>
        <w:t>деньги. Скажи, Метем, мог бы ты продать меня за</w:t>
        <w:br/>
        <w:t>золо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16" w:before="2" w:after="0"/>
        <w:ind w:left="2" w:right="14" w:firstLine="324"/>
        <w:jc w:val="both"/>
        <w:rPr>
          <w:sz w:val="22"/>
          <w:szCs w:val="22"/>
        </w:rPr>
      </w:pPr>
      <w:r>
        <w:rPr>
          <w:sz w:val="22"/>
          <w:szCs w:val="22"/>
        </w:rPr>
        <w:t>Я этого не говорил, принц, хотя даже дружба</w:t>
        <w:br/>
        <w:t>имеет свою це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16" w:before="2" w:after="0"/>
        <w:ind w:left="326" w:hanging="0"/>
        <w:rPr>
          <w:sz w:val="22"/>
          <w:szCs w:val="22"/>
        </w:rPr>
      </w:pPr>
      <w:r>
        <w:rPr>
          <w:sz w:val="22"/>
          <w:szCs w:val="22"/>
        </w:rPr>
        <w:t>Среди твоего наро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2" w:right="17" w:firstLine="324"/>
        <w:jc w:val="both"/>
        <w:rPr>
          <w:sz w:val="22"/>
          <w:szCs w:val="22"/>
        </w:rPr>
      </w:pPr>
      <w:r>
        <w:rPr>
          <w:sz w:val="22"/>
          <w:szCs w:val="22"/>
        </w:rPr>
        <w:t>Среди всех народов, принц. Вы упрекаете нас за</w:t>
        <w:br/>
        <w:t>то, что мы любим деньги. Что ж, верно, мы их любим,</w:t>
        <w:br/>
        <w:t>ведь они дают все, к чему стремятся люди: почет,</w:t>
        <w:br/>
        <w:t>высокое положение, безбедное существование и благо-</w:t>
        <w:br/>
        <w:t>воление царей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6"/>
        <w:ind w:left="322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о не любовь, Метем.</w:t>
        <w:br/>
        <w:t>Финикиец презрительно рассмеялся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right="24" w:firstLine="32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Любовь?! Ну этого-то добра я могу купить ско-</w:t>
        <w:br/>
        <w:t>лько угодно, было бы на что. Мало ли на неволь-</w:t>
        <w:br/>
        <w:t>ничьих рынках рабынь и мало ли вольных женщин,</w:t>
        <w:br/>
        <w:t>любящих украшения, пурпурные тирские ткани и лег-</w:t>
        <w:br/>
        <w:t>кую, роскошную жизнь? Вы молоды, принц, потому</w:t>
        <w:br/>
        <w:t>и считаете, что любовь нельзя купить.</w:t>
      </w:r>
    </w:p>
    <w:p>
      <w:pPr>
        <w:sectPr>
          <w:type w:val="nextPage"/>
          <w:pgSz w:w="11906" w:h="16838"/>
          <w:pgMar w:left="3207" w:right="3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6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right="12" w:firstLine="314"/>
        <w:jc w:val="both"/>
        <w:rPr>
          <w:sz w:val="22"/>
          <w:szCs w:val="22"/>
        </w:rPr>
      </w:pPr>
      <w:r>
        <w:rPr>
          <w:sz w:val="22"/>
          <w:szCs w:val="22"/>
        </w:rPr>
        <w:t>А ты, Метем, слишком стар и не понимаешь,</w:t>
        <w:br/>
        <w:t>что я разумею под любовью; однако я не стану тебя</w:t>
        <w:br/>
        <w:t>переубеждать; даже если в моих словах будет мудрость</w:t>
        <w:br/>
        <w:t>Соломона, ты все равно меня не поймешь. Что бы там</w:t>
        <w:br/>
        <w:t>ни было, деньги не принесут тебе благословения Небес</w:t>
        <w:br/>
        <w:t>и не одарят райским блаженством твой дух в жизни</w:t>
        <w:br/>
        <w:t>вечной, что следует за этой, зем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right="7" w:firstLine="314"/>
        <w:jc w:val="both"/>
        <w:rPr>
          <w:sz w:val="22"/>
          <w:szCs w:val="22"/>
        </w:rPr>
      </w:pPr>
      <w:r>
        <w:rPr>
          <w:sz w:val="22"/>
          <w:szCs w:val="22"/>
        </w:rPr>
        <w:t>Вы говорите, деньги не одарят мой дух блажен-</w:t>
        <w:br/>
        <w:t>ством? Конечно, нет, принц, ибо я не верю в сущест-</w:t>
        <w:br/>
        <w:t>вование духа. Когда я умру, я умру, это будет конец.</w:t>
        <w:br/>
        <w:t>А вот благословение Небес вполне можно купить, как</w:t>
        <w:br/>
        <w:t>я уже не однажды убеждался, если не за деньги, то за</w:t>
        <w:br/>
        <w:t>что-нибудь другое. Когда-то я принес своего первого</w:t>
        <w:br/>
        <w:t>сына в жертву сидонскому Баалу. Не отворачивайтесь,</w:t>
        <w:br/>
        <w:t>принц; это далось мне очень нелегко, но на карту было</w:t>
        <w:br/>
        <w:t>поставлено все мое будущее; лучше было пожертво-</w:t>
        <w:br/>
        <w:t>вать мальчиком, чем обречь нас всех на вечную нище-</w:t>
        <w:br/>
        <w:t>ту и долги. Вы же знаете, принц, что боги требуют</w:t>
        <w:br/>
        <w:t>всего самого лучшего, они требуют крови и предан-</w:t>
        <w:br/>
        <w:t>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2" w:righ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ет, не знаю, Метем. Такие боги не боги, а дья-</w:t>
        <w:br/>
        <w:t>волы, отродья Вельзевула, не имеющего никакой вла-</w:t>
        <w:br/>
        <w:t>сти над людьми истинно праведными. Я отвергаю</w:t>
        <w:br/>
        <w:t>двух твоих богов, финикиец: и того, что на земле, бога</w:t>
        <w:br/>
        <w:t>золота, и того, что в небесах,— дьявола, жаждущего</w:t>
        <w:br/>
        <w:t>кро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е говорите о нем плохо, принц,— торжествен-</w:t>
        <w:br/>
        <w:t>но возгласил Метем,— ибо здесь вы не в святилище</w:t>
        <w:br/>
        <w:t>Яхве, а в его владениях, и он может явить вам свое</w:t>
        <w:br/>
        <w:t>могущество. В продолжение нашего разговора скажу,</w:t>
        <w:br/>
        <w:t>что я охотнее буду поклоняться золоту, чем тому</w:t>
        <w:br/>
        <w:t>безрассудному, одуряющему духу, который вы изволи-</w:t>
        <w:br/>
        <w:t>те называть Любовью и который причиняет своим</w:t>
        <w:br/>
        <w:t>поклонникам куда больше зла, чем золото. Признай-</w:t>
        <w:br/>
        <w:t>тесь, именно от любви женщины вы и бежали сюда,</w:t>
        <w:br/>
        <w:t>в эти дикие края, принц. Берегитесь же, чтобы любовь</w:t>
        <w:br/>
        <w:t>другой женщины не задержала вас зде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right="7" w:firstLine="314"/>
        <w:jc w:val="both"/>
        <w:rPr>
          <w:sz w:val="22"/>
          <w:szCs w:val="22"/>
        </w:rPr>
      </w:pPr>
      <w:r>
        <w:rPr>
          <w:sz w:val="22"/>
          <w:szCs w:val="22"/>
        </w:rPr>
        <w:t>Солнце уже садится,— холодно произнес Ази-</w:t>
        <w:br/>
        <w:t>эль.— Пора идти.</w:t>
      </w:r>
    </w:p>
    <w:p>
      <w:pPr>
        <w:pStyle w:val="Normal"/>
        <w:shd w:fill="FFFFFF" w:val="clear"/>
        <w:spacing w:lineRule="exact" w:line="216"/>
        <w:ind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Метем с поклоном пробормотал какое-то извине-</w:t>
        <w:br/>
        <w:t>ние, ибо чутье человека, часто бывающего при дворе,</w:t>
        <w:br/>
        <w:t>подсказало ему, что он допустил некоторую воль-</w:t>
        <w:br/>
        <w:t>ность, затем, придержав стремя, он помог принцу</w:t>
        <w:br/>
        <w:t>сесть на его мула. Но, когда он повернулся к своему</w:t>
        <w:br/>
        <w:t>мулу, оказалось, что тот куда-то удрал, и понадоби-</w:t>
        <w:br/>
        <w:t>лось целых полчаса на его поимку.</w:t>
      </w:r>
    </w:p>
    <w:p>
      <w:pPr>
        <w:sectPr>
          <w:type w:val="nextPage"/>
          <w:pgSz w:w="11906" w:h="16838"/>
          <w:pgMar w:left="3460" w:right="3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</w:t>
      </w:r>
    </w:p>
    <w:p>
      <w:pPr>
        <w:pStyle w:val="Normal"/>
        <w:shd w:fill="FFFFFF" w:val="clear"/>
        <w:spacing w:lineRule="exact" w:line="216"/>
        <w:ind w:left="10"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К тому времени солнце уже закатилось, и, так как</w:t>
        <w:br/>
        <w:t>в Южной Африке смеркается почти мгновенно, оба</w:t>
        <w:br/>
        <w:t>путника с трудом находили дорогу, спускаясь по гор-</w:t>
        <w:br/>
        <w:t>ному склону. И все же они продолжали спуск, пока за</w:t>
        <w:br/>
        <w:t>их колени не стала цепляться длинная сухая трава,</w:t>
        <w:br/>
        <w:t>оповещая своим шуршанием, что они сбились с до-</w:t>
        <w:br/>
        <w:t>роги, хотя и едут в правильном направлении, ибо</w:t>
        <w:br/>
        <w:t>видели перед собой сторожевые костры, пылающие на</w:t>
        <w:br/>
        <w:t>крепостных стенах. Однако, когда они подъехали к ка-</w:t>
        <w:br/>
        <w:t>кой-то роще, огни скрылись за пологом густой листы,</w:t>
        <w:br/>
        <w:t>и в полной темноте мул Метема задел за торчащий из</w:t>
        <w:br/>
        <w:t>земли корень и уп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У нас нет другого выхода,— сказал финикиец,</w:t>
        <w:br/>
        <w:t>помогая животному подняться,— кроме как подо-</w:t>
        <w:br/>
        <w:t>ждать восхода луны: в течение часа она должна по-</w:t>
        <w:br/>
        <w:t>явиться. Разумнее было бы не заводить этого раз-</w:t>
        <w:br/>
        <w:t>говора о любви и богах, принц, пока мы не окажемся</w:t>
        <w:br/>
        <w:t>в полной безопасности, за стенами города, ибо мы</w:t>
        <w:br/>
        <w:t>находимся в руках Повелителя Тьмы, а он — источник</w:t>
        <w:br/>
        <w:t>всяческих бе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1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Ты прав, Метем,— согласился принц.— Вина</w:t>
        <w:br/>
        <w:t>тут моя. Придется остановиться.</w:t>
      </w:r>
    </w:p>
    <w:p>
      <w:pPr>
        <w:pStyle w:val="Normal"/>
        <w:shd w:fill="FFFFFF" w:val="clear"/>
        <w:spacing w:lineRule="exact" w:line="216"/>
        <w:ind w:left="12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родолжая держать мулов за поводья, оба путника</w:t>
        <w:br/>
        <w:t>уселись на землю и, поглощенные своими мыслями,</w:t>
        <w:br/>
        <w:t>стали молча ждать.</w:t>
      </w:r>
    </w:p>
    <w:p>
      <w:pPr>
        <w:pStyle w:val="Normal"/>
        <w:shd w:fill="FFFFFF" w:val="clear"/>
        <w:spacing w:lineRule="exact" w:line="521" w:before="276" w:after="0"/>
        <w:ind w:left="14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I</w:t>
        <w:br/>
      </w:r>
      <w:r>
        <w:rPr>
          <w:b/>
          <w:bCs/>
          <w:spacing w:val="-8"/>
          <w:sz w:val="18"/>
          <w:szCs w:val="18"/>
        </w:rPr>
        <w:t>РОЩА БААЛТИС</w:t>
      </w:r>
    </w:p>
    <w:p>
      <w:pPr>
        <w:pStyle w:val="Normal"/>
        <w:shd w:fill="FFFFFF" w:val="clear"/>
        <w:spacing w:lineRule="exact" w:line="216" w:before="199" w:after="0"/>
        <w:ind w:right="5" w:firstLine="326"/>
        <w:jc w:val="both"/>
        <w:rPr>
          <w:sz w:val="22"/>
          <w:szCs w:val="22"/>
        </w:rPr>
      </w:pPr>
      <w:r>
        <w:rPr>
          <w:sz w:val="22"/>
          <w:szCs w:val="22"/>
        </w:rPr>
        <w:t>Ночная мгла угнетала и Азиэля, и Метема; они</w:t>
        <w:br/>
        <w:t>сидели, не произнося ни слова, и вдруг в безмолвии</w:t>
        <w:br/>
        <w:t>ночи послышались какие-то странные звуки, похожие</w:t>
        <w:br/>
        <w:t>сперва на причитания плакальщицы, а затем на пе-</w:t>
        <w:br/>
        <w:t>снопение. Голос звучал совсем рядом — задушевный,</w:t>
        <w:br/>
        <w:t>полный богатых переливов и страсти. Иногда он опу-</w:t>
        <w:br/>
        <w:t>скался почти до плача, иногда взмывал ввысь, на-</w:t>
        <w:br/>
        <w:t>полняя воздух трепетом своих модуляций, которые</w:t>
        <w:br/>
        <w:t>казались бы пронзительными, не будь они столь сла-</w:t>
        <w:br/>
        <w:t>дост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314" w:hanging="0"/>
        <w:rPr>
          <w:sz w:val="22"/>
          <w:szCs w:val="22"/>
        </w:rPr>
      </w:pPr>
      <w:r>
        <w:rPr>
          <w:sz w:val="22"/>
          <w:szCs w:val="22"/>
        </w:rPr>
        <w:t>Кто эта певица? — спросил Азиэль у Мете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2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Прошу вас, помолчите,— шепнул тот ему на</w:t>
        <w:br/>
        <w:t>ухо,— мы забрели в одну из священных рощ Баалтис,</w:t>
        <w:br/>
        <w:t>куда мужчинам, кроме как в праздничные дни, под</w:t>
      </w:r>
    </w:p>
    <w:p>
      <w:pPr>
        <w:sectPr>
          <w:type w:val="nextPage"/>
          <w:pgSz w:w="11906" w:h="16838"/>
          <w:pgMar w:left="3254" w:right="3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right="1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</w:t>
      </w:r>
    </w:p>
    <w:p>
      <w:pPr>
        <w:pStyle w:val="Normal"/>
        <w:shd w:fill="FFFFFF" w:val="clear"/>
        <w:spacing w:lineRule="exact" w:line="216"/>
        <w:ind w:left="22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ахом смерти запрещается заходить. Жрица обра-</w:t>
        <w:br/>
        <w:t>щает свою молитву к богин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5" w:leader="none"/>
        </w:tabs>
        <w:spacing w:lineRule="exact" w:line="216"/>
        <w:ind w:left="14" w:firstLine="322"/>
        <w:jc w:val="both"/>
        <w:rPr>
          <w:sz w:val="22"/>
          <w:szCs w:val="22"/>
        </w:rPr>
      </w:pPr>
      <w:r>
        <w:rPr>
          <w:sz w:val="22"/>
          <w:szCs w:val="22"/>
        </w:rPr>
        <w:t>Мы попали сюда случайно, не по своей воле;</w:t>
        <w:br/>
        <w:t>надеюсь, нас помилуют,— равнодушно обронил</w:t>
        <w:br/>
        <w:t>принц.— Но это песнопение глубоко меня волнует.</w:t>
        <w:br/>
        <w:t>Скажи мне слова, я с трудом их понимаю, у жрицы</w:t>
        <w:br/>
        <w:t>какой-то странный выгово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5" w:leader="none"/>
        </w:tabs>
        <w:spacing w:lineRule="exact" w:line="216"/>
        <w:ind w:left="14" w:firstLine="322"/>
        <w:jc w:val="both"/>
        <w:rPr>
          <w:sz w:val="22"/>
          <w:szCs w:val="22"/>
        </w:rPr>
      </w:pPr>
      <w:r>
        <w:rPr>
          <w:sz w:val="22"/>
          <w:szCs w:val="22"/>
        </w:rPr>
        <w:t>Принц, я не имею даже права слушать эти свя-</w:t>
        <w:br/>
        <w:t>щенные слова. Жрица поет древнее песнопение о жизни</w:t>
        <w:br/>
        <w:t>и смерти и молит богиню, чтобы та даровала ее душе</w:t>
        <w:br/>
        <w:t>огненные крылья, даровала величие и способность</w:t>
        <w:br/>
        <w:t>прозревать и минувшее, и будущее. Большего я не</w:t>
        <w:br/>
        <w:t>смею сказать, к тому же я плохо слышу, и песнопение</w:t>
        <w:br/>
        <w:t>с трудом поддается пониманию. Затаитесь, ибо уже</w:t>
        <w:br/>
        <w:t>восходит луна, и молитесь, чтобы мулы не шевели-</w:t>
        <w:br/>
        <w:t>лись. Она скоро уйдет, и мы сможем покинуть священ-</w:t>
        <w:br/>
        <w:t>ное место.</w:t>
      </w:r>
    </w:p>
    <w:p>
      <w:pPr>
        <w:pStyle w:val="Normal"/>
        <w:shd w:fill="FFFFFF" w:val="clear"/>
        <w:spacing w:lineRule="exact" w:line="216"/>
        <w:ind w:left="14"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Израильтянин повиновался; присев на корточки, он</w:t>
        <w:br/>
        <w:t>с любопытством вглядывался во мглу.</w:t>
      </w:r>
    </w:p>
    <w:p>
      <w:pPr>
        <w:pStyle w:val="Normal"/>
        <w:shd w:fill="FFFFFF" w:val="clear"/>
        <w:spacing w:lineRule="exact" w:line="216" w:before="2" w:after="0"/>
        <w:ind w:lef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Из-за горизонта выплыл край большой луны, и в ее</w:t>
        <w:br/>
        <w:t>серебристых лучах их глазам во всех своих подроб-</w:t>
        <w:br/>
        <w:t>ностях открылась странная сцена. Перед ними лежала</w:t>
        <w:br/>
        <w:t>не очень большая, шагов в восемьдесят, лужайка,</w:t>
        <w:br/>
        <w:t>окруженная семью громадными баобабами, такими</w:t>
        <w:br/>
        <w:t>древними, что они, по всей видимости, были взращены</w:t>
        <w:br/>
        <w:t>рукой самой Природы, а не людьми. За стволом одно-</w:t>
        <w:br/>
        <w:t>го из этих деревьев и притаились Азиэль и его спутник;</w:t>
        <w:br/>
        <w:t>приглядевшись, они заметили, что лужайка отнюдь не</w:t>
        <w:br/>
        <w:t>пустынна. В самом ее центре стоит алтарь, а рядом —</w:t>
        <w:br/>
        <w:t>грубое изображение богини, вырезанное из дерева</w:t>
        <w:br/>
        <w:t>и раскрашенное. На голове у нее — полумесяц, на</w:t>
        <w:br/>
        <w:t>шее — ожерелье из деревянных звезд. Рук нет, только</w:t>
        <w:br/>
        <w:t>четыре крыла: два распростерты, два прижимают</w:t>
        <w:br/>
        <w:t>к груди нечто, похожее на ребенка. По этим символам</w:t>
        <w:br/>
        <w:t>Азиэль сразу понял, что перед ним священная статуя</w:t>
        <w:br/>
        <w:t>финикийской богини, известной в разных странах под</w:t>
        <w:br/>
        <w:t>именами Астарты, Ашторет или Баалтис: в их прими-</w:t>
        <w:br/>
        <w:t>тивной религии она служила и воплощением луны</w:t>
        <w:br/>
        <w:t>и эмблемой плодородия.</w:t>
      </w:r>
    </w:p>
    <w:p>
      <w:pPr>
        <w:pStyle w:val="Normal"/>
        <w:shd w:fill="FFFFFF" w:val="clear"/>
        <w:spacing w:lineRule="exact" w:line="216"/>
        <w:ind w:right="14" w:firstLine="329"/>
        <w:jc w:val="both"/>
        <w:rPr>
          <w:sz w:val="22"/>
          <w:szCs w:val="22"/>
        </w:rPr>
      </w:pPr>
      <w:r>
        <w:rPr>
          <w:sz w:val="22"/>
          <w:szCs w:val="22"/>
        </w:rPr>
        <w:t>Между этим грубым фетишем и алтарем, где</w:t>
        <w:br/>
        <w:t>лежало несколько цветов, в ярких лунных лучах стояла</w:t>
        <w:br/>
        <w:t>девушка в белом платье. Она была молода, необык-</w:t>
        <w:br/>
        <w:t>новенно хороша собой и стройна и, хотя ниспадающие</w:t>
        <w:br/>
        <w:t>до колен волосы скрадывали ее рост, казалась все же</w:t>
        <w:br/>
        <w:t>высокой. Ее округлые руки были простерты вперед,</w:t>
        <w:br/>
        <w:t>милое, выразительное лицо — запрокинуто к небу,</w:t>
      </w:r>
    </w:p>
    <w:p>
      <w:pPr>
        <w:sectPr>
          <w:type w:val="nextPage"/>
          <w:pgSz w:w="11906" w:h="16838"/>
          <w:pgMar w:left="3404" w:right="3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</w:t>
      </w:r>
    </w:p>
    <w:p>
      <w:pPr>
        <w:pStyle w:val="Normal"/>
        <w:shd w:fill="FFFFFF" w:val="clear"/>
        <w:spacing w:lineRule="exact" w:line="216"/>
        <w:ind w:left="17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и даже издали можно было видеть ее бездонно-глубо-</w:t>
        <w:br/>
        <w:t>кие глаза, все в отблесках лунного света. Жрица</w:t>
        <w:br/>
        <w:t>довела до конца священное песнопение и теперь моли-</w:t>
        <w:br/>
        <w:t>лась — громко, медленно и отчетливо — так что</w:t>
        <w:br/>
        <w:t>Азиэль мог разобрать каждое слово. Ее идущая от</w:t>
        <w:br/>
        <w:t>самого сердца молитва была обращена, однако, не</w:t>
        <w:br/>
        <w:t>к идолу перед ней, а к луне.</w:t>
      </w:r>
    </w:p>
    <w:p>
      <w:pPr>
        <w:pStyle w:val="Normal"/>
        <w:shd w:fill="FFFFFF" w:val="clear"/>
        <w:spacing w:lineRule="exact" w:line="216" w:before="2" w:after="0"/>
        <w:ind w:firstLine="3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 Царица Небес,— взывала она.— Ты, чей пре-</w:t>
        <w:br/>
        <w:t>стол я вижу, но чей лик от меня сокрыт, внемли</w:t>
        <w:br/>
        <w:t>молитве твоей служительницы, оборони меня от беды</w:t>
        <w:br/>
        <w:t>великой, мне угрожающей, спаси меня от врага нена-</w:t>
        <w:br/>
        <w:t>вистного. Сохрани меня в чистоте беспорочной и, как</w:t>
        <w:br/>
        <w:t>ты наполняешь ночь своим сиянием, рассей тьму мо-</w:t>
        <w:br/>
        <w:t>его невежества мудростью твоей, столь желанной мо-</w:t>
        <w:br/>
        <w:t>ему разуму. Дай мне услышать глас небесный, да</w:t>
        <w:br/>
        <w:t>просветит он меня. Открой мне тайну моей жизни,</w:t>
        <w:br/>
        <w:t>поведай, почему не похожа я на сестер своих, не раду-</w:t>
        <w:br/>
        <w:t>ют меня ни пиры, ни приношения; и не богатства</w:t>
        <w:br/>
        <w:t>жажду я, а знаний истинных, почему все мои мечты —</w:t>
        <w:br/>
        <w:t>о любви, какой я еще не встречала на свете. Одари</w:t>
        <w:br/>
        <w:t>меня своей мудростью вечной, любовью непоколеби-</w:t>
        <w:br/>
        <w:t>мо верной и неумирающей, а в уплату, если хочешь,</w:t>
        <w:br/>
        <w:t>возьми мою жизнь. Ответь же мне, о Баалтис, гласом</w:t>
        <w:br/>
        <w:t>своим божественным либо яви какой-нибудь знак; на-</w:t>
        <w:br/>
        <w:t>полни же сосуд моей жаждущей души и утоли голод</w:t>
        <w:br/>
        <w:t>ума моего. О богиня великая! О богиня всемогущая!</w:t>
        <w:br/>
        <w:t>Даруй мне, твоей служительнице, силы твоей могуще-</w:t>
        <w:br/>
        <w:t>ственной, чистоты твоей божественной и покоя твоего,</w:t>
        <w:br/>
        <w:t>столь желанного. Внемли мне, Небеснорожденная, вне-</w:t>
        <w:br/>
        <w:t>мли мне, Элиссе, дщери Сакона, жрице твоей предан-</w:t>
        <w:br/>
        <w:t>ной. Внемли же мне, внемли и ответь в этот тайный</w:t>
        <w:br/>
        <w:t>священный час, гласом своим ответь, или сотвори</w:t>
        <w:br/>
        <w:t>чудо, яви знак.</w:t>
      </w:r>
    </w:p>
    <w:p>
      <w:pPr>
        <w:pStyle w:val="Normal"/>
        <w:shd w:fill="FFFFFF" w:val="clear"/>
        <w:spacing w:lineRule="exact" w:line="216" w:before="2" w:after="0"/>
        <w:ind w:left="2" w:right="12" w:firstLine="319"/>
        <w:jc w:val="both"/>
        <w:rPr>
          <w:sz w:val="22"/>
          <w:szCs w:val="22"/>
        </w:rPr>
      </w:pPr>
      <w:r>
        <w:rPr>
          <w:sz w:val="22"/>
          <w:szCs w:val="22"/>
        </w:rPr>
        <w:t>Девушка замолчала; это страстное моление как</w:t>
        <w:br/>
        <w:t>будто истощило все ее силы, и она стояла в безмолв-</w:t>
        <w:br/>
        <w:t>ном ожидании, и вот тогда ей был дан знак, во всяком</w:t>
        <w:br/>
        <w:t>случае, произошло нечто такое, что впоследствии она</w:t>
        <w:br/>
        <w:t>считала ответом на свой призыв. Жрица по-прежнему</w:t>
        <w:br/>
        <w:t>закрывала лицо руками и ничего не могла видеть; не</w:t>
        <w:br/>
        <w:t>видели ничего и двое мужчин, зачарованные ее красо-</w:t>
        <w:br/>
        <w:t>той, особенно неотразимой в ночной роще, и ее неисто-</w:t>
        <w:br/>
        <w:t>вым, хотя исполненным мудрости и достоинства, мо-</w:t>
        <w:br/>
        <w:t>лением. И только при виде протянувшейся к ней руки</w:t>
        <w:br/>
        <w:t>они, наконец, заметили огромного, черного, как смоль,</w:t>
        <w:br/>
        <w:t>человека в накидке из леопардовых шкур и с большим</w:t>
        <w:br/>
        <w:t>копьем в другой, правой руке: прячась в тени деревьев,</w:t>
      </w:r>
    </w:p>
    <w:p>
      <w:pPr>
        <w:sectPr>
          <w:type w:val="nextPage"/>
          <w:pgSz w:w="11906" w:h="16838"/>
          <w:pgMar w:left="3210" w:right="3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3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</w:t>
      </w:r>
    </w:p>
    <w:p>
      <w:pPr>
        <w:pStyle w:val="Normal"/>
        <w:shd w:fill="FFFFFF" w:val="clear"/>
        <w:spacing w:lineRule="exact" w:line="216"/>
        <w:ind w:left="17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он тайком подполз к жрице с дальней стороны лу-</w:t>
        <w:br/>
        <w:t>жайки.</w:t>
      </w:r>
    </w:p>
    <w:p>
      <w:pPr>
        <w:pStyle w:val="Normal"/>
        <w:shd w:fill="FFFFFF" w:val="clear"/>
        <w:spacing w:lineRule="exact" w:line="216"/>
        <w:ind w:left="12" w:firstLine="324"/>
        <w:jc w:val="both"/>
        <w:rPr>
          <w:sz w:val="22"/>
          <w:szCs w:val="22"/>
        </w:rPr>
      </w:pPr>
      <w:r>
        <w:rPr>
          <w:sz w:val="22"/>
          <w:szCs w:val="22"/>
        </w:rPr>
        <w:t>С ликующим гортанным воплем он схватил девуш-</w:t>
        <w:br/>
        <w:t>ку левой рукой и, как она ни вырывалась, как ни</w:t>
        <w:br/>
        <w:t>взывала о помощи, потащил в глубокую тень баобабо-</w:t>
        <w:br/>
        <w:t>вой рощи. Азиэль и Метем вскочили и бросились</w:t>
        <w:br/>
        <w:t>вперед, на бегу обнажая мечи. Израильтянин, однако,</w:t>
        <w:br/>
        <w:t>зацепился за один из многочисленных, выбивающихся</w:t>
        <w:br/>
        <w:t>из-под земли корней и тяжело упал ничком. Когда,</w:t>
        <w:br/>
        <w:t>через полминуты, он очнулся и поднялся на ноги,</w:t>
        <w:br/>
        <w:t>Метем уже подбежал к огромному варвару; заслышав</w:t>
        <w:br/>
        <w:t>шаги, тот резко повернулся к нему лицом, все еще</w:t>
        <w:br/>
        <w:t>продолжая держать вырывающуюся жрицу. Финикиец</w:t>
        <w:br/>
        <w:t>находился так близко, что у него не было времени</w:t>
        <w:br/>
        <w:t>перехватить копье, варвар ударил его утолщенным</w:t>
        <w:br/>
        <w:t>концом древка прямо по лбу, и тот рухнул, точно</w:t>
        <w:br/>
        <w:t>забитый мясником бык. Затем он повернулся, собира-</w:t>
        <w:br/>
        <w:t>ясь бежать дальше вместе со своей пленницей, но не</w:t>
        <w:br/>
        <w:t>успел сделать и десяти шагов, как услышал позади</w:t>
        <w:br/>
        <w:t>быстро приближающийся топот и остановился.</w:t>
      </w:r>
    </w:p>
    <w:p>
      <w:pPr>
        <w:pStyle w:val="Normal"/>
        <w:shd w:fill="FFFFFF" w:val="clear"/>
        <w:spacing w:lineRule="exact" w:line="216"/>
        <w:ind w:left="7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Заметив настигающего его с обнаженным мечом</w:t>
        <w:br/>
        <w:t>израильтянина, он швырнул девушку на землю, где</w:t>
        <w:br/>
        <w:t>она и лежала, с трудом переводя дух. Затем, сдернув</w:t>
        <w:br/>
        <w:t>с плеч меховую накидку, он обмотал ее вокруг левой</w:t>
        <w:br/>
        <w:t>руки, чтобы пользоваться ей наподобие щита,</w:t>
        <w:br/>
        <w:t>и с яростным воплем ринулся прямо на Азиэля, наме-</w:t>
        <w:br/>
        <w:t>реваясь пронзить его широким наконечником своего</w:t>
        <w:br/>
        <w:t>копья.</w:t>
      </w:r>
    </w:p>
    <w:p>
      <w:pPr>
        <w:pStyle w:val="Normal"/>
        <w:shd w:fill="FFFFFF" w:val="clear"/>
        <w:spacing w:lineRule="exact" w:line="216" w:before="2" w:after="0"/>
        <w:ind w:left="5" w:right="2" w:firstLine="326"/>
        <w:jc w:val="both"/>
        <w:rPr>
          <w:sz w:val="22"/>
          <w:szCs w:val="22"/>
        </w:rPr>
      </w:pPr>
      <w:r>
        <w:rPr>
          <w:sz w:val="22"/>
          <w:szCs w:val="22"/>
        </w:rPr>
        <w:t>Принц, на свое счастье, с детства обучался владе-</w:t>
        <w:br/>
        <w:t>нию мечом; невзирая на худобу, он был силен и ловок,</w:t>
        <w:br/>
        <w:t>точно леопард. Ожидать нападения на месте было бы</w:t>
        <w:br/>
        <w:t>самоубийством — копье пронзило бы его, прежде чем</w:t>
        <w:br/>
        <w:t>он смог бы дотянуться до нападающего своим корот-</w:t>
        <w:br/>
        <w:t>ким мечом. Поэтому, завидев сверкающее оружие, он</w:t>
        <w:br/>
        <w:t>отскочил в сторону и одновременно, быстро взмахнув</w:t>
        <w:br/>
        <w:t>мечом, полоснул своего противника по спине.</w:t>
      </w:r>
    </w:p>
    <w:p>
      <w:pPr>
        <w:pStyle w:val="Normal"/>
        <w:shd w:fill="FFFFFF" w:val="clear"/>
        <w:spacing w:lineRule="exact" w:line="216"/>
        <w:ind w:right="7" w:firstLine="326"/>
        <w:jc w:val="both"/>
        <w:rPr>
          <w:sz w:val="22"/>
          <w:szCs w:val="22"/>
        </w:rPr>
      </w:pPr>
      <w:r>
        <w:rPr>
          <w:sz w:val="22"/>
          <w:szCs w:val="22"/>
        </w:rPr>
        <w:t>С криком боли и бешенства варвар развернулся</w:t>
        <w:br/>
        <w:t>и атаковал его во второй раз. Азиэль отпрыгнул</w:t>
        <w:br/>
        <w:t>и обрушил удар по древку копья, которое тот поднял,</w:t>
        <w:br/>
        <w:t>чтобы защитить голову. Так силен был этот удар,</w:t>
        <w:br/>
        <w:t>так остер тяжелый меч, что копье было рассечено</w:t>
        <w:br/>
        <w:t>пополам и наконечник упал наземь. Отбросив бес-</w:t>
        <w:br/>
        <w:t>полезное теперь оружие, варвар выхватил из-за пояса</w:t>
        <w:br/>
        <w:t>длинный кинжал, и прежде чем Азиэль успел вос-</w:t>
        <w:br/>
        <w:t>пользоваться своим преимуществом, обернулся к нему</w:t>
        <w:br/>
        <w:t>лицом.  Но  на этом раз,  наученный осторожности,</w:t>
      </w:r>
    </w:p>
    <w:p>
      <w:pPr>
        <w:sectPr>
          <w:type w:val="nextPage"/>
          <w:pgSz w:w="11906" w:h="16838"/>
          <w:pgMar w:left="3382" w:right="3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2</w:t>
      </w:r>
    </w:p>
    <w:p>
      <w:pPr>
        <w:pStyle w:val="Normal"/>
        <w:shd w:fill="FFFFFF" w:val="clear"/>
        <w:spacing w:lineRule="exact" w:line="216"/>
        <w:ind w:left="24" w:hanging="0"/>
        <w:jc w:val="both"/>
        <w:rPr>
          <w:sz w:val="22"/>
          <w:szCs w:val="22"/>
        </w:rPr>
      </w:pPr>
      <w:r>
        <w:rPr>
          <w:sz w:val="22"/>
          <w:szCs w:val="22"/>
        </w:rPr>
        <w:t>он не кинулся вперед, как разъяренный бык, а стоял,</w:t>
        <w:br/>
        <w:t>вытянув вперед обмотанную мехами руку и смотрел</w:t>
        <w:br/>
        <w:t>на своего противника.</w:t>
      </w:r>
    </w:p>
    <w:p>
      <w:pPr>
        <w:pStyle w:val="Normal"/>
        <w:shd w:fill="FFFFFF" w:val="clear"/>
        <w:spacing w:lineRule="exact" w:line="216"/>
        <w:ind w:left="17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астала очередь Азиэля; он медленно кружил вок-</w:t>
        <w:br/>
        <w:t>руг огромного варвара, выжидая удобного случая для</w:t>
        <w:br/>
        <w:t>нападения. И такой случай представился. В ответ на</w:t>
        <w:br/>
        <w:t>его финт варвар слегка опустил свой меховой щит,</w:t>
        <w:br/>
        <w:t>и Азиэль самым острием кольнул его в шею, тут же</w:t>
        <w:br/>
        <w:t>отпрыгнув, и как раз вовремя, ибо в слепой ярости,</w:t>
        <w:br/>
        <w:t>оглушительным, похожим на рев льва криком варвар</w:t>
        <w:br/>
        <w:t>бросился прямо на него. Нападение было столь стре-</w:t>
        <w:br/>
        <w:t>мительно, что Азиэль не мог даже увернуться и сделал</w:t>
        <w:br/>
        <w:t>единственно возможное. Прочно упершись ногами</w:t>
        <w:br/>
        <w:t>в землю, он наклонился вперед, вытяну руку с мечом</w:t>
        <w:br/>
        <w:t>и напряг все свои мышцы. Перед его глазами мельк-</w:t>
        <w:br/>
        <w:t>нула обмотанная леопардовым мехом рука. Быстрым</w:t>
        <w:br/>
        <w:t>взмахом левой руки Азиэль отвел ее в сторону, что-то</w:t>
        <w:br/>
        <w:t>с невероятной силой навалилось на его меч, над голо-</w:t>
        <w:br/>
        <w:t>вой сверкнула сталь, и он повалился, придавленный</w:t>
        <w:br/>
        <w:t>громадным черным туловищем.</w:t>
      </w:r>
    </w:p>
    <w:p>
      <w:pPr>
        <w:pStyle w:val="Normal"/>
        <w:shd w:fill="FFFFFF" w:val="clear"/>
        <w:spacing w:lineRule="exact" w:line="216"/>
        <w:ind w:left="24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«Конец! — только и успел подумать он.— Да при-</w:t>
        <w:br/>
        <w:t>мут Небеса мою душу!» — Ив тот же миг потерял</w:t>
        <w:br/>
        <w:t>сознание.</w:t>
      </w:r>
    </w:p>
    <w:p>
      <w:pPr>
        <w:pStyle w:val="Normal"/>
        <w:shd w:fill="FFFFFF" w:val="clear"/>
        <w:spacing w:lineRule="exact" w:line="216"/>
        <w:ind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Очнувшись, Азиэль смутно увидел, что нам ним</w:t>
        <w:br/>
        <w:t>склоняется женщина в белом платье: она изо всех сил</w:t>
        <w:br/>
        <w:t>старается стащить черную тушу с его груди; в страхе</w:t>
        <w:br/>
        <w:t>и отчаянии женщина громко всхлипывала. Тут он око-</w:t>
        <w:br/>
        <w:t>нчательно пришел в себя, с усилием сел, столкнув</w:t>
        <w:br/>
        <w:t>в себя убитого: меч, оказалось, попал ему в самое</w:t>
        <w:br/>
        <w:t>сердце и вышел через спину. Женщина перестала пла-</w:t>
        <w:br/>
        <w:t>кать и спросила на финикийском язык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7" w:right="10" w:firstLine="310"/>
        <w:jc w:val="both"/>
        <w:rPr>
          <w:sz w:val="22"/>
          <w:szCs w:val="22"/>
        </w:rPr>
      </w:pPr>
      <w:r>
        <w:rPr>
          <w:sz w:val="22"/>
          <w:szCs w:val="22"/>
        </w:rPr>
        <w:t>Вы живы, господин? Я возношу благодарность</w:t>
        <w:br/>
        <w:t>богам-хранителям и даю обет принести в жертву Ма-</w:t>
        <w:br/>
        <w:t>тери-Баалтис свои волос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7" w:right="7" w:firstLine="310"/>
        <w:jc w:val="both"/>
        <w:rPr>
          <w:sz w:val="22"/>
          <w:szCs w:val="22"/>
        </w:rPr>
      </w:pPr>
      <w:r>
        <w:rPr>
          <w:sz w:val="22"/>
          <w:szCs w:val="22"/>
        </w:rPr>
        <w:t>Нет, госпожа,— ответил он слабым голосом,</w:t>
        <w:br/>
        <w:t>ибо победа досталась ему нелегко,— было бы так</w:t>
        <w:br/>
        <w:t>жаль, если бы ты лишилась своих волос; и если уж</w:t>
        <w:br/>
        <w:t>приносить в жертву чьи-то волосы, то, конечно же,</w:t>
        <w:br/>
        <w:t>мои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7" w:after="0"/>
        <w:ind w:left="7" w:right="7" w:firstLine="310"/>
        <w:jc w:val="both"/>
        <w:rPr>
          <w:sz w:val="22"/>
          <w:szCs w:val="22"/>
        </w:rPr>
      </w:pPr>
      <w:r>
        <w:rPr>
          <w:sz w:val="22"/>
          <w:szCs w:val="22"/>
        </w:rPr>
        <w:t>У, вас идет кровь из головы,— перебила она.—</w:t>
        <w:br/>
        <w:t>Скажите, чужестранец, вы тяжело ранен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7" w:right="14" w:firstLine="310"/>
        <w:jc w:val="both"/>
        <w:rPr>
          <w:sz w:val="22"/>
          <w:szCs w:val="22"/>
        </w:rPr>
      </w:pPr>
      <w:r>
        <w:rPr>
          <w:sz w:val="22"/>
          <w:szCs w:val="22"/>
        </w:rPr>
        <w:t>Я ничего не отвечу, госпожа,— с улыбкой сказал</w:t>
        <w:br/>
        <w:t>он,— пока ты не возьмешь назад свой об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7" w:right="17" w:firstLine="310"/>
        <w:jc w:val="both"/>
        <w:rPr>
          <w:sz w:val="22"/>
          <w:szCs w:val="22"/>
        </w:rPr>
      </w:pPr>
      <w:r>
        <w:rPr>
          <w:sz w:val="22"/>
          <w:szCs w:val="22"/>
        </w:rPr>
        <w:t>Хорошо, чужестранец; вместо волос я пожерт-</w:t>
        <w:br/>
        <w:t>вую богине свою золотую цепь, кстати, она и стоит</w:t>
        <w:br/>
        <w:t>Дороже.</w:t>
      </w:r>
    </w:p>
    <w:p>
      <w:pPr>
        <w:sectPr>
          <w:type w:val="nextPage"/>
          <w:pgSz w:w="11906" w:h="16838"/>
          <w:pgMar w:left="3128" w:right="3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2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3</w:t>
      </w:r>
    </w:p>
    <w:p>
      <w:pPr>
        <w:pStyle w:val="Normal"/>
        <w:shd w:fill="FFFFFF" w:val="clear"/>
        <w:spacing w:lineRule="exact" w:line="216"/>
        <w:ind w:left="24" w:firstLine="319"/>
        <w:jc w:val="both"/>
        <w:rPr>
          <w:sz w:val="22"/>
          <w:szCs w:val="22"/>
        </w:rPr>
      </w:pPr>
      <w:r>
        <w:rPr>
          <w:sz w:val="22"/>
          <w:szCs w:val="22"/>
        </w:rPr>
        <w:t>К этому времени Метем уже пришел в себя и даже</w:t>
        <w:br/>
        <w:t>обрел всегдашнюю находчив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0" w:firstLine="319"/>
        <w:jc w:val="both"/>
        <w:rPr>
          <w:sz w:val="22"/>
          <w:szCs w:val="22"/>
        </w:rPr>
      </w:pPr>
      <w:r>
        <w:rPr>
          <w:sz w:val="22"/>
          <w:szCs w:val="22"/>
        </w:rPr>
        <w:t>Лучше бы ты, госпожа,— сказал он резким го-</w:t>
        <w:br/>
        <w:t>лосом,— преподнесла эту цепь мне, ведь этот черный</w:t>
        <w:br/>
        <w:t>злодей проломил мне голову, когда я пытался тебя</w:t>
        <w:br/>
        <w:t>спа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0" w:leader="none"/>
        </w:tabs>
        <w:spacing w:lineRule="exact" w:line="216" w:before="12" w:after="0"/>
        <w:ind w:left="0" w:firstLine="319"/>
        <w:jc w:val="both"/>
        <w:rPr/>
      </w:pP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благодарна тебе от всего сердца,— ответила</w:t>
        <w:br/>
        <w:t>она,— но разбойника убил молодой господин: он спас</w:t>
        <w:br/>
        <w:t>меня от рабства, худшего, чем смерть, за что и будет</w:t>
        <w:br/>
        <w:t>достойно вознагражден моим отц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0"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Нет, вы только послушайте,— проворчал Ме-</w:t>
        <w:br/>
        <w:t>тем,— я, старый дуралей, первым ринулся на ее спасе-</w:t>
        <w:br/>
        <w:t>ние,— неужели же я не заслужил хотя бы доброго</w:t>
        <w:br/>
        <w:t>слова за свою отвагу? Но нет, я стар и не получу ни</w:t>
        <w:br/>
        <w:t>благодарности, ни вознаграждения: они предназнача-</w:t>
        <w:br/>
        <w:t>ются для молодого принца, который был лишь вто-</w:t>
        <w:br/>
        <w:t>рым. Что ж, обычная история; без благодарности</w:t>
        <w:br/>
        <w:t>я как-нибудь обойдусь, а вознаграждение постараюсь</w:t>
        <w:br/>
        <w:t>получить из сокровищницы богини.</w:t>
      </w:r>
    </w:p>
    <w:p>
      <w:pPr>
        <w:pStyle w:val="Normal"/>
        <w:shd w:fill="FFFFFF" w:val="clear"/>
        <w:spacing w:lineRule="exact" w:line="216"/>
        <w:ind w:left="7" w:right="7" w:firstLine="326"/>
        <w:jc w:val="both"/>
        <w:rPr/>
      </w:pPr>
      <w:r>
        <w:rPr>
          <w:sz w:val="22"/>
          <w:szCs w:val="22"/>
        </w:rPr>
        <w:t>Позвольте осмотреть ваш рану, принц? У вас только</w:t>
        <w:br/>
        <w:t>рассечено ухо; благодарите свою счастливую звезду:</w:t>
        <w:br/>
        <w:t>придись удар чуть-чуть ниже, и копье перебило бы вам</w:t>
        <w:br/>
        <w:t>шейную артерию... Попробуйте вытащить свой меч из</w:t>
        <w:br/>
        <w:t>тела этого животного, у меня не хватает сил, принц.</w:t>
        <w:br/>
        <w:t>А затем эта госпожа, если она не возражает, отведет нас</w:t>
        <w:br/>
      </w:r>
      <w:r>
        <w:rPr>
          <w:spacing w:val="-1"/>
          <w:sz w:val="22"/>
          <w:szCs w:val="22"/>
        </w:rPr>
        <w:t>в город, ибо в любую минуту могут подоспеть сообщни-</w:t>
        <w:br/>
      </w:r>
      <w:r>
        <w:rPr>
          <w:sz w:val="22"/>
          <w:szCs w:val="22"/>
        </w:rPr>
        <w:t>ки этого злодея, а на эту ночь с меня уже хватит стыч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0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Конечно, я отведу вас. Тут совсем рядом, рукой</w:t>
        <w:br/>
        <w:t>подать, и отец вас отблагодарит; но, с вашего позволе-</w:t>
        <w:br/>
        <w:t>ния, я хотела бы знать ваши имена, чтобы представить</w:t>
        <w:br/>
        <w:t>вас отц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0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Я финикиец Метем, начальник каравана, по-</w:t>
        <w:br/>
        <w:t>сланного Хирамом; царем тирским, а этот знатный</w:t>
        <w:br/>
        <w:t>вельможа, который убил варвара, не кто иной как</w:t>
        <w:br/>
        <w:t>принц Азиэль, дважды царской крови, ибо он внук</w:t>
        <w:br/>
        <w:t>великого царя Израиля и сын принцессы из Дома</w:t>
        <w:br/>
        <w:t>египетских фараон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0" w:right="12" w:firstLine="319"/>
        <w:jc w:val="both"/>
        <w:rPr>
          <w:sz w:val="22"/>
          <w:szCs w:val="22"/>
        </w:rPr>
      </w:pPr>
      <w:r>
        <w:rPr>
          <w:sz w:val="22"/>
          <w:szCs w:val="22"/>
        </w:rPr>
        <w:t>И все же он рисковал жизнью ради моего спасе-</w:t>
        <w:br/>
        <w:t>ния,— пробормотала изумленная девушка и, опустив-</w:t>
        <w:br/>
        <w:t>шись на колени перед принцем, по восточному обычаю</w:t>
        <w:br/>
        <w:t>коснулась лбом земли, осыпая его изъявлениями бла-</w:t>
        <w:br/>
        <w:t>годарности и похвал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0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Встань, госпожа,— запротестовал Азиэль,—</w:t>
        <w:br/>
        <w:t>я не только принц, но прежде всего мужчина, а ни один</w:t>
        <w:br/>
        <w:t>мужчина не оставил бы тебя в такой беде и непременно</w:t>
        <w:br/>
        <w:t>обнажил бы меч в твою защиту.</w:t>
      </w:r>
    </w:p>
    <w:p>
      <w:pPr>
        <w:sectPr>
          <w:type w:val="nextPage"/>
          <w:pgSz w:w="11906" w:h="16838"/>
          <w:pgMar w:left="3475" w:right="3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— не преминул съязвить Метем,— ни один,</w:t>
        <w:br/>
        <w:t>ибо, на свое счастье, ты молода, прелестна и благород-</w:t>
        <w:br/>
        <w:t>ного происхождения. Будь ты безобразная старуха, из</w:t>
        <w:br/>
        <w:t>самых простых, конечно, я не стал бы рисковать голо-</w:t>
        <w:br/>
        <w:t>вой, чтобы преградить путь этому чернокожему, пусть</w:t>
        <w:br/>
        <w:t>он утащил бы тебя хоть в Тир, то же самое и принц,</w:t>
        <w:br/>
        <w:t>только вряд ли он признается откровен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Мужчины не часто изъясняются с такой прямо-</w:t>
        <w:br/>
        <w:t>той,— язвительно усмехнулась девушка.— Но послу-</w:t>
        <w:br/>
        <w:t>шайте, я должна отвести вас в город, пока не случи-</w:t>
        <w:br/>
        <w:t>лась какая-нибудь новая беда, ведь у этого негодяя</w:t>
        <w:br/>
        <w:t>и впрямь могут быть сообщн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У нас с тобой мулы, госпожа: может быть,</w:t>
        <w:br/>
        <w:t>поедешь на моем? — предложил Азиэ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Благодарю, принц, но я предпочитаю идти</w:t>
        <w:br/>
        <w:t>пеш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0" w:right="2" w:firstLine="317"/>
        <w:jc w:val="both"/>
        <w:rPr/>
      </w:pPr>
      <w:r>
        <w:rPr>
          <w:sz w:val="22"/>
          <w:szCs w:val="22"/>
        </w:rPr>
        <w:t>Так же, как и я,- сказал принц, прекрг^эя</w:t>
        <w:br/>
        <w:t>долгие, бесплодные попытки извлечь меч из грудной</w:t>
        <w:br/>
        <w:t xml:space="preserve">клетки сраженного им варвара.— По таким </w:t>
      </w:r>
      <w:r>
        <w:rPr>
          <w:i/>
          <w:iCs/>
          <w:sz w:val="22"/>
          <w:szCs w:val="22"/>
        </w:rPr>
        <w:t>тоо:*лм</w:t>
        <w:br/>
      </w:r>
      <w:r>
        <w:rPr>
          <w:sz w:val="22"/>
          <w:szCs w:val="22"/>
        </w:rPr>
        <w:t>безопаснее ходить пешком. Не поведешь ли ты, друг,</w:t>
        <w:br/>
        <w:t>моего мула вместе со свои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Ах, принц,— проворчал Метем,— такова участь</w:t>
        <w:br/>
        <w:t>людей пожилых в этом мире; вам — общество пре-</w:t>
        <w:br/>
        <w:t>лестной госпожи, а мне — общество мулицы. И все же</w:t>
        <w:br/>
        <w:t>я предпочитаю мулицу: с ней безопаснее и она не</w:t>
        <w:br/>
        <w:t>докучает беспрестанной болтовней.</w:t>
      </w:r>
    </w:p>
    <w:p>
      <w:pPr>
        <w:pStyle w:val="Normal"/>
        <w:shd w:fill="FFFFFF" w:val="clear"/>
        <w:spacing w:lineRule="exact" w:line="216"/>
        <w:ind w:left="7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И они отправились в путь. Что до меча, то его так</w:t>
        <w:br/>
        <w:t>и пришлось оставить в мертвом те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Как тебя зовут, госпожа? — спросил принц и тут</w:t>
        <w:br/>
        <w:t>же спохватился.— Впрочем, к чему этот вопрос? Ты</w:t>
        <w:br/>
        <w:t>Элисса, дочь Сакона, правителя Зимбое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а, так меня зовут, принц, хотя мне и невдомек,</w:t>
        <w:br/>
        <w:t>откуда вы знаете мое им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Ты сама назвала его, госпожа, когда молилась</w:t>
        <w:br/>
        <w:t>перед алтар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317"/>
        <w:jc w:val="both"/>
        <w:rPr/>
      </w:pPr>
      <w:r>
        <w:rPr>
          <w:sz w:val="22"/>
          <w:szCs w:val="22"/>
        </w:rPr>
        <w:t>Вы подслушали мою молитву, принц? — с тре-</w:t>
        <w:br/>
        <w:t>петом спросила она.— Знаете ли вы, что подслушивать</w:t>
        <w:br/>
        <w:t>молитву жрицы Баалтис в священной роще богини —</w:t>
        <w:br/>
        <w:t>тяжкое преступление, карающееся смертью. К сча-</w:t>
        <w:br/>
        <w:t>стью, никто не знает этого, кроме самой всезрящей</w:t>
        <w:br/>
        <w:t>богини, поэтому умоляю вас: ради себя самого и ради</w:t>
        <w:br/>
        <w:t>своего спутника ничего не говорите об этом в городе;</w:t>
        <w:br/>
        <w:t xml:space="preserve">если об этом проведают жрецы Эла </w:t>
      </w:r>
      <w:r>
        <w:rPr>
          <w:i/>
          <w:iCs/>
          <w:sz w:val="22"/>
          <w:szCs w:val="22"/>
        </w:rPr>
        <w:t xml:space="preserve">\ </w:t>
      </w:r>
      <w:r>
        <w:rPr>
          <w:sz w:val="22"/>
          <w:szCs w:val="22"/>
        </w:rPr>
        <w:t>вы окажетесь</w:t>
        <w:br/>
        <w:t>в большой опасности.</w:t>
      </w:r>
    </w:p>
    <w:p>
      <w:pPr>
        <w:pStyle w:val="Normal"/>
        <w:shd w:fill="FFFFFF" w:val="clear"/>
        <w:spacing w:before="233" w:after="0"/>
        <w:ind w:left="32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Э л — финикийское имя Баала (Ваала).</w:t>
      </w:r>
    </w:p>
    <w:p>
      <w:pPr>
        <w:sectPr>
          <w:type w:val="nextPage"/>
          <w:pgSz w:w="11906" w:h="16838"/>
          <w:pgMar w:left="3052" w:right="3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ind w:right="17" w:hanging="0"/>
        <w:jc w:val="right"/>
        <w:rPr>
          <w:sz w:val="18"/>
          <w:szCs w:val="18"/>
        </w:rPr>
      </w:pPr>
      <w:r>
        <w:rPr>
          <w:sz w:val="18"/>
          <w:szCs w:val="18"/>
        </w:rPr>
        <w:t>15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6"/>
        <w:ind w:left="7" w:right="34" w:firstLine="32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о ведь не заблудись я впотьмах и не под-</w:t>
        <w:br/>
        <w:t>слушай случайно твою молитву, тебе бы ни за</w:t>
        <w:br/>
        <w:t>что не спастись,— рассмеялся принц.— Но раз уж</w:t>
        <w:br/>
        <w:t>я ее слышал, должен сказать, это была прекрасная</w:t>
        <w:br/>
        <w:t>молитва, излияние чистой, высокой души, хотя, к со-</w:t>
        <w:br/>
        <w:t>жалению, и обращенная к той, кого я считаю де-</w:t>
        <w:br/>
        <w:t>моиицей.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spacing w:lineRule="exact" w:line="216"/>
        <w:ind w:right="36" w:firstLine="32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пасибо за похвалу, принц,— сухо ответила</w:t>
        <w:br/>
        <w:t>она,— но вы забываете, что мы разной веры, вы иудей,</w:t>
        <w:br/>
        <w:t>поклоняетесь Яхве, так я, по крайней мере, слышала,</w:t>
        <w:br/>
        <w:t>я же, в чьих жилах — сидонская кровь, почитаю Цари-</w:t>
        <w:br/>
        <w:t>цу Небес, Баалтис,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6"/>
        <w:ind w:left="7" w:right="34" w:firstLine="324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Увы,— вздохнул он,— не будем затевать бес-</w:t>
        <w:br/>
        <w:t>плодный спор; если ты пожелаешь, сопровождающий</w:t>
        <w:br/>
        <w:t xml:space="preserve">меня пророк Иссахар, левит </w:t>
      </w:r>
      <w:r>
        <w:rPr>
          <w:i/>
          <w:iCs/>
          <w:sz w:val="22"/>
          <w:szCs w:val="22"/>
        </w:rPr>
        <w:t xml:space="preserve">\ </w:t>
      </w:r>
      <w:r>
        <w:rPr>
          <w:sz w:val="22"/>
          <w:szCs w:val="22"/>
        </w:rPr>
        <w:t>может разъяснить тебе</w:t>
        <w:br/>
        <w:t>наше учение.</w:t>
      </w:r>
    </w:p>
    <w:p>
      <w:pPr>
        <w:pStyle w:val="Normal"/>
        <w:shd w:fill="FFFFFF" w:val="clear"/>
        <w:spacing w:lineRule="exact" w:line="216" w:before="2" w:after="0"/>
        <w:ind w:left="14" w:right="36" w:firstLine="324"/>
        <w:jc w:val="both"/>
        <w:rPr>
          <w:sz w:val="22"/>
          <w:szCs w:val="22"/>
        </w:rPr>
      </w:pPr>
      <w:r>
        <w:rPr>
          <w:sz w:val="22"/>
          <w:szCs w:val="22"/>
        </w:rPr>
        <w:t>Здисса ничего не ответила, и некоторое время они</w:t>
        <w:br/>
        <w:t>шли молч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6"/>
        <w:ind w:left="7" w:right="26" w:firstLine="32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Кто этот чернокожий, которого я убил? —</w:t>
        <w:br/>
        <w:t>спросил Азиэль.</w:t>
      </w:r>
    </w:p>
    <w:p>
      <w:pPr>
        <w:pStyle w:val="Normal"/>
        <w:shd w:fill="FFFFFF" w:val="clear"/>
        <w:spacing w:lineRule="exact" w:line="216"/>
        <w:ind w:left="12" w:right="29" w:firstLine="650"/>
        <w:jc w:val="both"/>
        <w:rPr>
          <w:sz w:val="22"/>
          <w:szCs w:val="22"/>
        </w:rPr>
      </w:pPr>
      <w:r>
        <w:rPr>
          <w:sz w:val="22"/>
          <w:szCs w:val="22"/>
        </w:rPr>
        <w:t>Не знаю, принц,— неуверенно ответила она.—</w:t>
        <w:br/>
        <w:t>Такие, как он, варвары рыщут вокруг города и похи-</w:t>
        <w:br/>
        <w:t>щают белых женщин себе в жены. Он наверняка следил</w:t>
        <w:br/>
        <w:t>за мной, поэтому и оказался в священной рощ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331" w:hanging="0"/>
        <w:rPr>
          <w:sz w:val="22"/>
          <w:szCs w:val="22"/>
        </w:rPr>
      </w:pPr>
      <w:r>
        <w:rPr>
          <w:sz w:val="22"/>
          <w:szCs w:val="22"/>
        </w:rPr>
        <w:t>Почему же ты отправилась туда одна, госпож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Подобные моления следует возносить в полном</w:t>
        <w:br/>
        <w:t>одиночестве и только в священной роще, в час восхода^</w:t>
        <w:br/>
        <w:t>луны. К тому же Баалтис вполне может защитить</w:t>
        <w:br/>
        <w:t>своих жриц и разве не защитила она меня?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322" w:hanging="0"/>
        <w:rPr>
          <w:sz w:val="22"/>
          <w:szCs w:val="22"/>
        </w:rPr>
      </w:pPr>
      <w:r>
        <w:rPr>
          <w:sz w:val="22"/>
          <w:szCs w:val="22"/>
        </w:rPr>
        <w:t>А я-то полагал, что это моя скромная заслуг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0" w:right="38" w:firstLine="322"/>
        <w:jc w:val="both"/>
        <w:rPr>
          <w:sz w:val="22"/>
          <w:szCs w:val="22"/>
        </w:rPr>
      </w:pPr>
      <w:r>
        <w:rPr>
          <w:sz w:val="22"/>
          <w:szCs w:val="22"/>
        </w:rPr>
        <w:t>Да, принц, это ваша рука нанесла смертельный</w:t>
        <w:br/>
        <w:t>удар похитителю, но в священную рощу ради моего</w:t>
        <w:br/>
        <w:t>спасения вас привела не кто иная, как сама Баалти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0" w:right="43" w:firstLine="322"/>
        <w:jc w:val="both"/>
        <w:rPr>
          <w:sz w:val="22"/>
          <w:szCs w:val="22"/>
        </w:rPr>
      </w:pPr>
      <w:r>
        <w:rPr>
          <w:sz w:val="22"/>
          <w:szCs w:val="22"/>
        </w:rPr>
        <w:t>Понимаю, госпожа. Ради твоего спасения Баал-</w:t>
        <w:br/>
        <w:t>тис, вместо того чтобы воспользоваться своим могу-</w:t>
        <w:br/>
        <w:t>ществом, почему-то привела в рощу простого смерт-</w:t>
        <w:br/>
        <w:t>ного, хотя его пребывание там — преступление, кара-</w:t>
        <w:br/>
        <w:t>емое смерт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0" w:right="34" w:firstLine="322"/>
        <w:jc w:val="both"/>
        <w:rPr>
          <w:sz w:val="22"/>
          <w:szCs w:val="22"/>
        </w:rPr>
      </w:pPr>
      <w:r>
        <w:rPr>
          <w:sz w:val="22"/>
          <w:szCs w:val="22"/>
        </w:rPr>
        <w:t>Кто может проникнуть в замыслы богов? —</w:t>
        <w:br/>
        <w:t>пылко ответила она и нерешительно, как будто борясь</w:t>
        <w:br/>
        <w:t>с каким-то, только что охватившим ее сомнением,</w:t>
        <w:br/>
        <w:t>прибавила: — И разве богиня не вняла моей молитв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0" w:right="43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е знаю, госпожа. Я должен подумать. Если</w:t>
        <w:br/>
        <w:t>я понял тебя правильно, ты молилась о ниспослании</w:t>
      </w:r>
    </w:p>
    <w:p>
      <w:pPr>
        <w:pStyle w:val="Normal"/>
        <w:shd w:fill="FFFFFF" w:val="clear"/>
        <w:spacing w:before="223" w:after="0"/>
        <w:ind w:left="338" w:hanging="0"/>
        <w:rPr/>
      </w:pPr>
      <w:r>
        <w:rPr>
          <w:sz w:val="18"/>
          <w:szCs w:val="18"/>
          <w:vertAlign w:val="superscript"/>
        </w:rPr>
        <w:t>?</w:t>
      </w:r>
      <w:r>
        <w:rPr>
          <w:sz w:val="18"/>
          <w:szCs w:val="18"/>
        </w:rPr>
        <w:t xml:space="preserve"> Л е в и т — служитель культа у древних евреев,</w:t>
      </w:r>
    </w:p>
    <w:p>
      <w:pPr>
        <w:sectPr>
          <w:type w:val="nextPage"/>
          <w:pgSz w:w="11906" w:h="16838"/>
          <w:pgMar w:left="3489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16</w:t>
      </w:r>
    </w:p>
    <w:p>
      <w:pPr>
        <w:pStyle w:val="Normal"/>
        <w:shd w:fill="FFFFFF" w:val="clear"/>
        <w:spacing w:lineRule="exact" w:line="21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тебе божественной мудрости, но была ли она ниспос-</w:t>
        <w:br/>
        <w:t>лана тебе в тот час,— я не берусь судить. Ты также</w:t>
        <w:br/>
        <w:t>молилась о ниспослании тебе любви, бессмертной лю-</w:t>
        <w:br/>
        <w:t>бви... О прекрасная! Неужели с тех пор как луна заси-</w:t>
        <w:br/>
        <w:t>яла в небе, эта твоя молитва исполнилась? И еще ты</w:t>
        <w:br/>
        <w:t>молилась..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становитесь, принц,— прервала она,— не</w:t>
        <w:br/>
        <w:t>смейте надо мной подтрунивать, не то, хоть вы и такой</w:t>
        <w:br/>
        <w:t>знатный вельможа, я оповещу всех о вашем преступле-</w:t>
        <w:br/>
        <w:t>нии. Говорю вам, что я молилась о том, чтобы мне</w:t>
        <w:br/>
        <w:t>был явлен какой-нибудь знак или символ, и молитва</w:t>
        <w:br/>
        <w:t>была услышана.</w:t>
      </w:r>
    </w:p>
    <w:p>
      <w:pPr>
        <w:pStyle w:val="Normal"/>
        <w:shd w:fill="FFFFFF" w:val="clear"/>
        <w:spacing w:lineRule="exact" w:line="216"/>
        <w:ind w:left="12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Ведь этот черный негодяй пытался сделать меня</w:t>
        <w:br/>
        <w:t>рабой — своей ли, либо кого-нибудь другого. И разве</w:t>
        <w:br/>
        <w:t>не является он олицетворением всего Зла и Неве-</w:t>
        <w:br/>
        <w:t>жества, что есть в мире, Зла, стремящегося растоптать</w:t>
        <w:br/>
        <w:t>своей пятой Добро, и Невежества, попирающего зем-</w:t>
        <w:br/>
        <w:t>ную мудрость, На мое спасение бросился финикиец,</w:t>
        <w:br/>
        <w:t>но потерпел неудачу, ибо дух Маммоны не может</w:t>
        <w:br/>
        <w:t>одолеть черные силы Зла. Затем прибежали вы, сра-</w:t>
        <w:br/>
        <w:t>жались долго и упорно, и в конце концов сразили</w:t>
        <w:br/>
        <w:t>могучего врага, вы, принц, потомок царей...— И она</w:t>
        <w:br/>
        <w:t>замолчал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/>
        <w:ind w:right="5"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У тебя просто природный дар к иносказаниям,</w:t>
        <w:br/>
        <w:t>госпожа, что, вероятно, естественно для женщины, ис-</w:t>
        <w:br/>
        <w:t>толковывающей волю богини, ее оракула. Но ты еще</w:t>
        <w:br/>
        <w:t>не сказала своему покорному слуге, что олицетворяет</w:t>
        <w:br/>
        <w:t>собой он.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sz w:val="22"/>
          <w:szCs w:val="22"/>
        </w:rPr>
      </w:pPr>
      <w:r>
        <w:rPr>
          <w:sz w:val="22"/>
          <w:szCs w:val="22"/>
        </w:rPr>
        <w:t>Она остановилась и посмотрела ему прямо в лицо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/>
        <w:ind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икогда еще не слышала, чтобы просвещенные</w:t>
        <w:br/>
        <w:t>евреи или египтяне не умели разгадывать аллегории.</w:t>
        <w:br/>
        <w:t>Впрочем, если вы, принц, не можете разгадать</w:t>
        <w:br/>
        <w:t>мое иносказание, не мне, женщине, растолковывать</w:t>
        <w:br/>
        <w:t>его вам.</w:t>
      </w:r>
    </w:p>
    <w:p>
      <w:pPr>
        <w:pStyle w:val="Normal"/>
        <w:shd w:fill="FFFFFF" w:val="clear"/>
        <w:spacing w:lineRule="exact" w:line="216"/>
        <w:ind w:left="5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Их взгляды встретились; в ясном лунном сиянии</w:t>
        <w:br/>
        <w:t>Азиэль увидел, как в темных прекрасных глазах его</w:t>
        <w:br/>
        <w:t>спутницы мелькнула тень сомнения, а ее лоб чуть</w:t>
        <w:br/>
        <w:t>приметно порозовел. Он увидел это — и в его сердце</w:t>
        <w:br/>
        <w:t>шевельнулось какое-то новое, еще никогда до этого</w:t>
        <w:br/>
        <w:t>часа не изведанное чувство, и уже тогда он знал, что</w:t>
        <w:br/>
        <w:t>его нелегко будет подав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2" w:firstLine="312"/>
        <w:jc w:val="both"/>
        <w:rPr>
          <w:sz w:val="22"/>
          <w:szCs w:val="22"/>
        </w:rPr>
      </w:pPr>
      <w:r>
        <w:rPr>
          <w:sz w:val="22"/>
          <w:szCs w:val="22"/>
        </w:rPr>
        <w:t>Скажи, госпожа,— спросил он, понизив голос</w:t>
        <w:br/>
        <w:t>почти до шепота,— в твоем иносказании отведена ли</w:t>
        <w:br/>
        <w:t>мне, хоть на один час, роль воплощения бессмертной</w:t>
        <w:br/>
        <w:t>любви, о ниспослании которой ты молилас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2" w:hanging="0"/>
        <w:rPr>
          <w:sz w:val="22"/>
          <w:szCs w:val="22"/>
        </w:rPr>
      </w:pPr>
      <w:r>
        <w:rPr>
          <w:sz w:val="22"/>
          <w:szCs w:val="22"/>
        </w:rPr>
        <w:t>Бессмертная  любовь,   принц,—   ответила   она</w:t>
      </w:r>
    </w:p>
    <w:p>
      <w:pPr>
        <w:sectPr>
          <w:type w:val="nextPage"/>
          <w:pgSz w:w="11906" w:h="16838"/>
          <w:pgMar w:left="3180" w:right="3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7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7</w:t>
      </w:r>
    </w:p>
    <w:p>
      <w:pPr>
        <w:pStyle w:val="Normal"/>
        <w:shd w:fill="FFFFFF" w:val="clear"/>
        <w:spacing w:lineRule="exact" w:line="216"/>
        <w:ind w:left="12" w:hanging="0"/>
        <w:jc w:val="both"/>
        <w:rPr>
          <w:sz w:val="22"/>
          <w:szCs w:val="22"/>
        </w:rPr>
      </w:pPr>
      <w:r>
        <w:rPr>
          <w:sz w:val="22"/>
          <w:szCs w:val="22"/>
        </w:rPr>
        <w:t>изменившимся голосом,— ниспосылается не на один</w:t>
        <w:br/>
        <w:t>час, а на все часы жизни. Только вы один и знаете,</w:t>
        <w:br/>
        <w:t>хватит ли у вас дерзновения сыграть эту роль — хотя</w:t>
        <w:br/>
        <w:t>бы и в воображ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Возможно, госпожа, на свете и есть женщина,</w:t>
        <w:br/>
        <w:t>ради которой стоит сыграть подобную ро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а свете не может быть такой женщины, принц,</w:t>
        <w:br/>
        <w:t>ибо бессмертная любовь — порождение духа, а не</w:t>
        <w:br/>
        <w:t>плоти. Бродит ли сейчас по земле в телесной оболочке</w:t>
        <w:br/>
        <w:t>дух, достойный вечной любви и благоговения, отыски-</w:t>
        <w:br/>
        <w:t>вая другой, родственный себе дух,— я не могу сказать.</w:t>
        <w:br/>
        <w:t>Но, если им удастся найти друг друга, это их счастье,</w:t>
        <w:br/>
        <w:t>ибо два таких отважных духа смогут найти разгадку</w:t>
        <w:br/>
        <w:t>великой тайны, непостижимой для других.</w:t>
      </w:r>
    </w:p>
    <w:p>
      <w:pPr>
        <w:pStyle w:val="Normal"/>
        <w:shd w:fill="FFFFFF" w:val="clear"/>
        <w:spacing w:lineRule="exact" w:line="216"/>
        <w:ind w:lef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Размышляя, что это за тайна, Азиэль нагнулся</w:t>
        <w:br/>
        <w:t>к своей проводнице, чтобы ответить, но тут из-за</w:t>
        <w:br/>
        <w:t>изгиба тропы, в нескольких от них шагах показалась</w:t>
        <w:br/>
        <w:t>группа телохранителей и слуг во главе с человеком</w:t>
        <w:br/>
        <w:t>в белом одеянии и с посохом в руке. Человек этот был</w:t>
        <w:br/>
        <w:t>аскетического вида, с седой бородой, проницательны-</w:t>
        <w:br/>
        <w:t>ми глазами и могучим лбом; он сразу приковывал</w:t>
        <w:br/>
        <w:t>к себе внимание величавой осанкой. Завидев своего</w:t>
        <w:br/>
        <w:t>воспитанника в обществе девушки, он остановился</w:t>
        <w:br/>
        <w:t>и посмотрел на них недоуменно и с неодобр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7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ашли,— сказал он по-еврейски,— вот тот, кого</w:t>
        <w:br/>
        <w:t>мы искали, вместе с язычницей в одеянии жрицы из</w:t>
        <w:br/>
        <w:t>священной рощ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Кого же ты искал, Иссахар? — торопливо спро-</w:t>
        <w:br/>
        <w:t>сил принц, обескураженный внезапным появлением</w:t>
        <w:br/>
        <w:t>леви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7" w:firstLine="314"/>
        <w:jc w:val="both"/>
        <w:rPr>
          <w:sz w:val="22"/>
          <w:szCs w:val="22"/>
        </w:rPr>
      </w:pPr>
      <w:r>
        <w:rPr>
          <w:sz w:val="22"/>
          <w:szCs w:val="22"/>
        </w:rPr>
        <w:t>Тебя, принц. Ты, естественно, догадываешься,</w:t>
        <w:br/>
        <w:t>что твое отсутствие было замечено. Мы все встревожи-</w:t>
        <w:br/>
        <w:t>лись, не случилось ли какой-нибудь беды, не заблудил-</w:t>
        <w:br/>
        <w:t>ся ли ты, но, оказывается, ты нашел себе провод-</w:t>
        <w:br/>
        <w:t>ницу.— И он сурово уставился на финикиян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firstLine="314"/>
        <w:jc w:val="both"/>
        <w:rPr>
          <w:sz w:val="22"/>
          <w:szCs w:val="22"/>
        </w:rPr>
      </w:pPr>
      <w:r>
        <w:rPr>
          <w:sz w:val="22"/>
          <w:szCs w:val="22"/>
        </w:rPr>
        <w:t>Эта проводница, Иссахар,— объяснил Азиэль,—</w:t>
        <w:br/>
        <w:t>не кто иная как госпожа Элисса, дочь Сакона, прави-</w:t>
        <w:br/>
        <w:t>теля города, которую мне посчастливилось спасти от</w:t>
        <w:br/>
        <w:t>похитителя в роще богини Баалти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7" w:firstLine="314"/>
        <w:jc w:val="both"/>
        <w:rPr>
          <w:sz w:val="22"/>
          <w:szCs w:val="22"/>
        </w:rPr>
      </w:pPr>
      <w:r>
        <w:rPr>
          <w:sz w:val="22"/>
          <w:szCs w:val="22"/>
        </w:rPr>
        <w:t>А вот мне не посчастливилось: я попробовал ее</w:t>
        <w:br/>
        <w:t>спасти, но мне только проломили голову. Смотри-</w:t>
        <w:br/>
        <w:t>те! — сказал подоспевший с мулами Ме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В роще богини Баалтис! — сверкнув глазами,</w:t>
        <w:br/>
        <w:t>повторил левит, выразительно стукнув по земле посо-</w:t>
        <w:br/>
        <w:t>хом. Ты, принц Израиля, наедине в этом нечестивом</w:t>
        <w:br/>
        <w:t>месте со жрицей, почитающей демоницу! Стыд и срам!</w:t>
      </w:r>
    </w:p>
    <w:p>
      <w:pPr>
        <w:sectPr>
          <w:type w:val="nextPage"/>
          <w:pgSz w:w="11906" w:h="16838"/>
          <w:pgMar w:left="3464" w:right="3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8</w:t>
      </w:r>
    </w:p>
    <w:p>
      <w:pPr>
        <w:pStyle w:val="Normal"/>
        <w:shd w:fill="FFFFFF" w:val="clear"/>
        <w:spacing w:lineRule="exact" w:line="216"/>
        <w:ind w:left="22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Неужели, Азиэль, ты вступил на греховный путь твоих</w:t>
        <w:br/>
        <w:t>предков — и так ран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17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Прекратим этот разговор,— повелительным то-</w:t>
        <w:br/>
        <w:t>ном произнес принц,— я был в этой священной роде не</w:t>
        <w:br/>
        <w:t>один и не по своей доброй воле, и пойми, что здесь</w:t>
        <w:br/>
        <w:t>неподходящее место для оскорблений и препира-</w:t>
        <w:br/>
        <w:t>тель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8" w:leader="none"/>
        </w:tabs>
        <w:spacing w:lineRule="exact" w:line="216" w:before="2" w:after="0"/>
        <w:ind w:left="17" w:firstLine="312"/>
        <w:jc w:val="both"/>
        <w:rPr>
          <w:sz w:val="22"/>
          <w:szCs w:val="22"/>
        </w:rPr>
      </w:pPr>
      <w:r>
        <w:rPr>
          <w:sz w:val="22"/>
          <w:szCs w:val="22"/>
        </w:rPr>
        <w:t>Не могу молчать,— яростно ответил старый</w:t>
        <w:br/>
        <w:t>наставник.— Между мной и теми, кто поклоняется</w:t>
        <w:br/>
        <w:t>лжебогам, в том числе и женщинам, их почитающих,—</w:t>
        <w:br/>
        <w:t>непримирая вражда!</w:t>
      </w:r>
    </w:p>
    <w:p>
      <w:pPr>
        <w:pStyle w:val="Normal"/>
        <w:shd w:fill="FFFFFF" w:val="clear"/>
        <w:spacing w:lineRule="exact" w:line="216"/>
        <w:ind w:left="17" w:right="14" w:firstLine="319"/>
        <w:jc w:val="both"/>
        <w:rPr>
          <w:sz w:val="22"/>
          <w:szCs w:val="22"/>
        </w:rPr>
      </w:pPr>
      <w:r>
        <w:rPr>
          <w:sz w:val="22"/>
          <w:szCs w:val="22"/>
        </w:rPr>
        <w:t>С этими словами он направился к воротам города,</w:t>
        <w:br/>
        <w:t>за ним последовали и все остальные.</w:t>
      </w:r>
    </w:p>
    <w:p>
      <w:pPr>
        <w:pStyle w:val="Normal"/>
        <w:shd w:fill="FFFFFF" w:val="clear"/>
        <w:spacing w:before="494" w:after="0"/>
        <w:ind w:left="24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before="305" w:after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ЦАРЬ ИТОБАЛ</w:t>
      </w:r>
    </w:p>
    <w:p>
      <w:pPr>
        <w:pStyle w:val="Normal"/>
        <w:shd w:fill="FFFFFF" w:val="clear"/>
        <w:spacing w:lineRule="exact" w:line="216" w:before="262" w:after="0"/>
        <w:ind w:left="7" w:righ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Миновало всего два часа, а принц Азиэль вместе со</w:t>
        <w:br/>
        <w:t>своей свитой, караванщиками и многими другими го-</w:t>
        <w:br/>
        <w:t>стями уже сидел на пиру, который давал в его честь</w:t>
        <w:br/>
        <w:t>Сакон, правитель города. Пир происходил в большом</w:t>
        <w:br/>
        <w:t>многоколонном зале дворца, построенного под север-</w:t>
        <w:br/>
        <w:t>ной стеной крепости-храма, в нескольких шагах от</w:t>
        <w:br/>
        <w:t>узких ворот; при необходимости в этой крепости мог-</w:t>
        <w:br/>
        <w:t>ли бы укрыться многие тысячи горожан. По всему залу</w:t>
        <w:br/>
        <w:t>были расставлены столы; за ними расположилось бо-</w:t>
        <w:br/>
        <w:t>лее двухсот человек, самые же важные гости сидели</w:t>
        <w:br/>
        <w:t>отдельно — на помосте в конце зала. Тут находился</w:t>
        <w:br/>
        <w:t>и Сакон, человек средних лет, полного сложения и с за-</w:t>
        <w:br/>
        <w:t>думчивым лицом, а также его дочь Элисса, несколько</w:t>
        <w:br/>
        <w:t>знатных женщин и более двух десятков вельможных</w:t>
        <w:br/>
        <w:t>особ как из самого города, так и его окрестностей.</w:t>
      </w:r>
    </w:p>
    <w:p>
      <w:pPr>
        <w:pStyle w:val="Normal"/>
        <w:shd w:fill="FFFFFF" w:val="clear"/>
        <w:spacing w:lineRule="exact" w:line="216"/>
        <w:ind w:right="17" w:firstLine="312"/>
        <w:jc w:val="both"/>
        <w:rPr>
          <w:sz w:val="22"/>
          <w:szCs w:val="22"/>
        </w:rPr>
      </w:pPr>
      <w:r>
        <w:rPr>
          <w:sz w:val="22"/>
          <w:szCs w:val="22"/>
        </w:rPr>
        <w:t>Одна из этих важных особ тотчас же привлекла</w:t>
        <w:br/>
        <w:t>внимание Азиэля, сидевшего на почетном месте,</w:t>
        <w:br/>
        <w:t>по правую руку от Сакона, между ним и госпожой</w:t>
        <w:br/>
        <w:t>Элиссой. То был настоящий гигант, лет около сорока;</w:t>
        <w:br/>
        <w:t>великолепие его наряда, дополненного большой, от-</w:t>
        <w:br/>
        <w:t>деланной необработанными алмазами золотой цепью</w:t>
        <w:br/>
        <w:t>на шею, говорило о его высоком сане. Смуглый</w:t>
        <w:br/>
        <w:t>цвет лица свидетельствовал о смешанном проис-</w:t>
        <w:br/>
        <w:t>хождении. Это подтверждалось и чертами лица:</w:t>
        <w:br/>
        <w:t>лоб, нос и скулы были явно семитического типа,</w:t>
        <w:br/>
        <w:t>а крупные, навыкате глаза и толстые,  чувственные</w:t>
      </w:r>
    </w:p>
    <w:p>
      <w:pPr>
        <w:sectPr>
          <w:type w:val="nextPage"/>
          <w:pgSz w:w="11906" w:h="16838"/>
          <w:pgMar w:left="3245" w:right="3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9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9</w:t>
      </w:r>
    </w:p>
    <w:p>
      <w:pPr>
        <w:pStyle w:val="Normal"/>
        <w:shd w:fill="FFFFFF" w:val="clear"/>
        <w:spacing w:lineRule="exact" w:line="216"/>
        <w:ind w:left="2" w:right="2" w:hanging="0"/>
        <w:jc w:val="both"/>
        <w:rPr>
          <w:sz w:val="22"/>
          <w:szCs w:val="22"/>
        </w:rPr>
      </w:pPr>
      <w:r>
        <w:rPr>
          <w:sz w:val="22"/>
          <w:szCs w:val="22"/>
        </w:rPr>
        <w:t>губы с неменьшей увереностью можно было приписать</w:t>
        <w:br/>
        <w:t>негроидному типу. Он и в самом деле был сыном</w:t>
        <w:br/>
        <w:t>туземной африканской царицы, верховной владычицы</w:t>
        <w:br/>
        <w:t>племен, и знатного финикийца и являлся неограни-</w:t>
        <w:br/>
        <w:t>ченным монархом и наследственным вождем обшир-</w:t>
        <w:br/>
        <w:t>ной, с неопределенными границами территории, рас-</w:t>
        <w:br/>
        <w:t>кинувшейся вокруг торговых городов белых людей,</w:t>
        <w:br/>
        <w:t>главным и крупнейшим из которых был Зимбое. Ази-</w:t>
        <w:br/>
        <w:t>эль заметил, что царь — звали его Итобал — явно</w:t>
        <w:br/>
        <w:t>рассержен и в весьма дурном настроении — то ли</w:t>
        <w:br/>
        <w:t>недоволен отведенным ему местом, то ли по какой-то</w:t>
        <w:br/>
        <w:t>иной причине.</w:t>
      </w:r>
    </w:p>
    <w:p>
      <w:pPr>
        <w:pStyle w:val="Normal"/>
        <w:shd w:fill="FFFFFF" w:val="clear"/>
        <w:spacing w:lineRule="exact" w:line="216"/>
        <w:ind w:lef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Когда унесли остатки еды и наполнили вином</w:t>
        <w:br/>
        <w:t>кубки, завязался оживленный разговор; чуть погодя</w:t>
        <w:br/>
        <w:t>Сакон призвал всех к молчанию, встал и обратился</w:t>
        <w:br/>
        <w:t>к Азиэл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firstLine="317"/>
        <w:jc w:val="both"/>
        <w:rPr/>
      </w:pPr>
      <w:r>
        <w:rPr>
          <w:sz w:val="22"/>
          <w:szCs w:val="22"/>
        </w:rPr>
        <w:t>Принц, от имени всего нашего большого воль-</w:t>
        <w:br/>
        <w:t>ного города, а он действительно является вольным</w:t>
        <w:br/>
        <w:t>городом, хотя мы и признаем тирского царя своим</w:t>
        <w:br/>
        <w:t>сюзереном,— я приветствую вас в этих стенах. Даже</w:t>
        <w:br/>
      </w:r>
      <w:r>
        <w:rPr>
          <w:spacing w:val="-1"/>
          <w:sz w:val="22"/>
          <w:szCs w:val="22"/>
        </w:rPr>
        <w:t>здесь, в самом сердце Ливии, мы слышали о великослав-</w:t>
        <w:br/>
      </w:r>
      <w:r>
        <w:rPr>
          <w:sz w:val="22"/>
          <w:szCs w:val="22"/>
        </w:rPr>
        <w:t>ном и мудром царе, вашем деде, и могущественном</w:t>
        <w:br/>
        <w:t>египетском фараоне, также вашем родственнике. Ваше</w:t>
        <w:br/>
        <w:t>прибытие, принц, для нас большая честь; все, чем</w:t>
        <w:br/>
        <w:t>располагает эта золотая земля,— в вашем распоряже-</w:t>
        <w:br/>
        <w:t>нии, извольте лишь высказать просьбу. Желаю вам</w:t>
        <w:br/>
        <w:t>долгих лет жизни, да сопутствует вам благоволение</w:t>
        <w:br/>
        <w:t>богов, вами почитаемых, равно как и успех в обрете-</w:t>
        <w:br/>
        <w:t>нии мудрости и богатства, в войне и в любви; да</w:t>
        <w:br/>
        <w:t>пожнете вы колосья, полные отменного зерна, и пусть</w:t>
        <w:br/>
        <w:t>ветер преуспеяния отвеет прочь всю мякину, дабы не</w:t>
        <w:br/>
        <w:t>валялась она под ногами вашими. До сих пор, принц,</w:t>
        <w:br/>
        <w:t>я приветствовал вас как царственного отпрыска Дома</w:t>
        <w:br/>
        <w:t>Соломона и Дома фараона; добавлю еще несколько</w:t>
        <w:br/>
        <w:t>слов. Теперь я приветствую вас как отец, чью единст-</w:t>
        <w:br/>
        <w:t>венную любимую дочь вы спасли от смерти или позор-</w:t>
        <w:br/>
        <w:t>ного рабства. Знаете ли вы, друзья, что сделал этот</w:t>
        <w:br/>
        <w:t>чужестранец вчера вечером после восхода луны? Моя</w:t>
        <w:br/>
        <w:t>дочь молилась одна, далеко за крепостными стенами,</w:t>
        <w:br/>
        <w:t>когда на нее напал громадный варвар. Он наверняка</w:t>
        <w:br/>
        <w:t>похитил бы ее, не приди ей на помощь принц Азиэль;</w:t>
        <w:br/>
        <w:t>в ожесточенной схватке он убил этого негодяя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велика заслуга,— убить одного дикаря,— не</w:t>
        <w:br/>
        <w:t>преминул вставить царь Итобал, с видимым нетерпе-</w:t>
        <w:br/>
        <w:t>нием слушавший, как Сакон расхваливает родовитого</w:t>
        <w:br/>
        <w:t>чужеземца.</w:t>
      </w:r>
    </w:p>
    <w:p>
      <w:pPr>
        <w:sectPr>
          <w:type w:val="nextPage"/>
          <w:pgSz w:w="11906" w:h="16838"/>
          <w:pgMar w:left="3489" w:right="3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0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16"/>
        <w:ind w:right="5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евелика заслуга, говорите вы, царь,— ответил</w:t>
        <w:br/>
        <w:t>Сакон.— Эй, стража, внесите тело убитого.</w:t>
      </w:r>
    </w:p>
    <w:p>
      <w:pPr>
        <w:pStyle w:val="Normal"/>
        <w:shd w:fill="FFFFFF" w:val="clear"/>
        <w:spacing w:lineRule="exact" w:line="216"/>
        <w:ind w:left="12" w:right="5" w:firstLine="310"/>
        <w:jc w:val="both"/>
        <w:rPr>
          <w:sz w:val="22"/>
          <w:szCs w:val="22"/>
        </w:rPr>
      </w:pPr>
      <w:r>
        <w:rPr>
          <w:sz w:val="22"/>
          <w:szCs w:val="22"/>
        </w:rPr>
        <w:t>В зал, пошатываясь, вошли шестеро стражников:</w:t>
        <w:br/>
        <w:t>они внесли громадное, прикрытое леопардовой шку-</w:t>
        <w:br/>
        <w:t>рой, тело и бросили его на краю помоста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16"/>
        <w:ind w:right="2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мотрите,— сказал один из них, сбрасывая ме-</w:t>
        <w:br/>
        <w:t>ховую накидку и показывая на меч. все еще торчащий</w:t>
        <w:br/>
        <w:t>в груди сраженного Азиэлем великана, и тут же до-</w:t>
        <w:br/>
        <w:t>бавил: — Небеса даровали рукам принца просто не-</w:t>
        <w:br/>
        <w:t>человеческую силу!</w:t>
      </w:r>
    </w:p>
    <w:p>
      <w:pPr>
        <w:pStyle w:val="Normal"/>
        <w:shd w:fill="FFFFFF" w:val="clear"/>
        <w:spacing w:lineRule="exact" w:line="216" w:before="5" w:after="0"/>
        <w:ind w:left="7" w:right="5" w:firstLine="310"/>
        <w:jc w:val="both"/>
        <w:rPr>
          <w:sz w:val="22"/>
          <w:szCs w:val="22"/>
        </w:rPr>
      </w:pPr>
      <w:r>
        <w:rPr>
          <w:sz w:val="22"/>
          <w:szCs w:val="22"/>
        </w:rPr>
        <w:t>Гости — те, что поближе,— поднялись, чтобы</w:t>
        <w:br/>
        <w:t>взглянуть на это отвратительное зрелище, и затем все</w:t>
        <w:br/>
        <w:t>стали дружно поздравлять победителя. Лишь один</w:t>
        <w:br/>
        <w:t>царь Итобал не пожелал его поздравить; более того,</w:t>
        <w:br/>
        <w:t>при виде мертвеца его глаза заполыхали гневным пла-</w:t>
        <w:br/>
        <w:t>мен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right="5" w:firstLine="302"/>
        <w:jc w:val="both"/>
        <w:rPr>
          <w:sz w:val="22"/>
          <w:szCs w:val="22"/>
        </w:rPr>
      </w:pPr>
      <w:r>
        <w:rPr>
          <w:sz w:val="22"/>
          <w:szCs w:val="22"/>
        </w:rPr>
        <w:t>Что с вами, царь? Уж не завидуете ли вы силе</w:t>
        <w:br/>
        <w:t>этого великолепного удара? — с любопытством за ним</w:t>
        <w:br/>
        <w:t>наблюдая, осведомился Сак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16" w:before="2" w:after="0"/>
        <w:ind w:left="0" w:firstLine="302"/>
        <w:jc w:val="both"/>
        <w:rPr>
          <w:sz w:val="22"/>
          <w:szCs w:val="22"/>
        </w:rPr>
      </w:pPr>
      <w:r>
        <w:rPr>
          <w:sz w:val="22"/>
          <w:szCs w:val="22"/>
        </w:rPr>
        <w:t>Ну какой там удар! — скромно сказал Азиэль.—</w:t>
        <w:br/>
        <w:t>Просто этот человек всем своим весом напоролся на</w:t>
        <w:br/>
        <w:t>мой меч, поэтому лезвие и засело так прочно, что</w:t>
        <w:br/>
        <w:t>я не мог его вытащи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16" w:before="2" w:after="0"/>
        <w:ind w:left="0" w:right="10" w:firstLine="302"/>
        <w:jc w:val="both"/>
        <w:rPr>
          <w:sz w:val="22"/>
          <w:szCs w:val="22"/>
        </w:rPr>
      </w:pPr>
      <w:r>
        <w:rPr>
          <w:sz w:val="22"/>
          <w:szCs w:val="22"/>
        </w:rPr>
        <w:t>Тогда я окажу вам эту услугу, принц,— язви-</w:t>
        <w:br/>
        <w:t>тельно усмехнулся Итобал. И, упершись ногой в грудь</w:t>
        <w:br/>
        <w:t>мертвеца, внезапным напряжением своего могучего</w:t>
        <w:br/>
        <w:t>тела вытащил меч и швырнул его на сто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right="10" w:firstLine="302"/>
        <w:jc w:val="both"/>
        <w:rPr>
          <w:sz w:val="22"/>
          <w:szCs w:val="22"/>
        </w:rPr>
      </w:pPr>
      <w:r>
        <w:rPr>
          <w:sz w:val="22"/>
          <w:szCs w:val="22"/>
        </w:rPr>
        <w:t>Можно подумать,— вспыхнув от гнева, сказал</w:t>
        <w:br/>
        <w:t>Азиэль,— что вы, царь, показывая свое превосходство</w:t>
        <w:br/>
        <w:t>в физической силе, бросаете мне вызов, Но, должно</w:t>
        <w:br/>
        <w:t>быть, я ошибаюсь, ведь я не знаю здешних обычае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16" w:before="2" w:after="0"/>
        <w:ind w:left="0" w:right="10" w:firstLine="302"/>
        <w:jc w:val="both"/>
        <w:rPr/>
      </w:pPr>
      <w:r>
        <w:rPr>
          <w:spacing w:val="-1"/>
          <w:sz w:val="22"/>
          <w:szCs w:val="22"/>
        </w:rPr>
        <w:t>Думайте что угодно,— отрезал царь,— но знайте,</w:t>
        <w:br/>
      </w:r>
      <w:r>
        <w:rPr>
          <w:sz w:val="22"/>
          <w:szCs w:val="22"/>
        </w:rPr>
        <w:t>что этот человек, убитый, как вы утверждаете, вашей</w:t>
        <w:br/>
      </w:r>
      <w:r>
        <w:rPr>
          <w:spacing w:val="-2"/>
          <w:sz w:val="22"/>
          <w:szCs w:val="22"/>
        </w:rPr>
        <w:t>рукой, не какой-нибудь презренный раб, которого можно</w:t>
        <w:br/>
        <w:t>прикончить просто так, по случайной прихоти, а знатный</w:t>
        <w:br/>
      </w:r>
      <w:r>
        <w:rPr>
          <w:sz w:val="22"/>
          <w:szCs w:val="22"/>
        </w:rPr>
        <w:t>вельможа, сын сестры моей матер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right="12" w:firstLine="302"/>
        <w:jc w:val="both"/>
        <w:rPr>
          <w:sz w:val="22"/>
          <w:szCs w:val="22"/>
        </w:rPr>
      </w:pPr>
      <w:r>
        <w:rPr>
          <w:sz w:val="22"/>
          <w:szCs w:val="22"/>
        </w:rPr>
        <w:t>В самом деле? — переспросил Азиэль.— Да вам</w:t>
        <w:br/>
        <w:t>просто повезло, что вы избавились от двоюродного</w:t>
        <w:br/>
        <w:t>брата, которому знатное происхождение не мешало</w:t>
        <w:br/>
        <w:t>заниматься столь гнусным делом, как похищение бла-</w:t>
        <w:br/>
        <w:t>городных девушек.</w:t>
      </w:r>
    </w:p>
    <w:p>
      <w:pPr>
        <w:pStyle w:val="Normal"/>
        <w:shd w:fill="FFFFFF" w:val="clear"/>
        <w:spacing w:lineRule="exact" w:line="216"/>
        <w:ind w:right="14" w:firstLine="307"/>
        <w:jc w:val="both"/>
        <w:rPr>
          <w:sz w:val="22"/>
          <w:szCs w:val="22"/>
        </w:rPr>
      </w:pPr>
      <w:r>
        <w:rPr>
          <w:sz w:val="22"/>
          <w:szCs w:val="22"/>
        </w:rPr>
        <w:t>Услышав такую отповедь, Итобал вскочил и схва-</w:t>
        <w:br/>
        <w:t>тился за меч; но, прежде чем он успел что-нибудь</w:t>
        <w:br/>
        <w:t>сказать или обнажить оружие, Сакон остудил его пыл,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16"/>
        <w:ind w:right="12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ошу вас, царь, вспомните, что принц, как</w:t>
        <w:br/>
        <w:t>и вы, мой гость, и успокойтесь. Если убитый и в самом</w:t>
      </w:r>
    </w:p>
    <w:p>
      <w:pPr>
        <w:sectPr>
          <w:type w:val="nextPage"/>
          <w:pgSz w:w="11906" w:h="16838"/>
          <w:pgMar w:left="3119" w:right="3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26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1</w:t>
      </w:r>
    </w:p>
    <w:p>
      <w:pPr>
        <w:pStyle w:val="Normal"/>
        <w:shd w:fill="FFFFFF" w:val="clear"/>
        <w:spacing w:lineRule="exact" w:line="216"/>
        <w:ind w:left="26" w:hanging="0"/>
        <w:jc w:val="both"/>
        <w:rPr>
          <w:sz w:val="22"/>
          <w:szCs w:val="22"/>
        </w:rPr>
      </w:pPr>
      <w:r>
        <w:rPr>
          <w:sz w:val="22"/>
          <w:szCs w:val="22"/>
        </w:rPr>
        <w:t>деле приходится вам двоюродным братом, он вполне</w:t>
        <w:br/>
        <w:t>заслуживал смерти — и не от руки особ царской крови,</w:t>
        <w:br/>
        <w:t>а от руки палача, ибо похитители девушек — гнусней-</w:t>
        <w:br/>
        <w:t>шие из всех преступников. И прошу, объясните мне,</w:t>
        <w:br/>
        <w:t>царь, каким образом ваш двоюродный брат очутился</w:t>
        <w:br/>
        <w:t>так далеко от своего дома, ведь он же не числится</w:t>
        <w:br/>
        <w:t>в вашей свите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6"/>
        <w:ind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е знаю, Сакон,— ответил Итобал,— а если бы</w:t>
        <w:br/>
        <w:t>и знал, не сказал. Вы утверждаете, будто мой покой-</w:t>
        <w:br/>
        <w:t>ный родственник похищал девушек, что в глазах фини-</w:t>
        <w:br/>
        <w:t>кийцев, по-видимому, является тяжким преступлением.</w:t>
        <w:br/>
        <w:t>Но говорю вам, похититель он или нет, отныне между</w:t>
        <w:br/>
        <w:t>мной и его убийцей — кровная вражда, и будь он сам</w:t>
        <w:br/>
        <w:t>великий Соломон, а не один из пятидесяти его род-</w:t>
        <w:br/>
        <w:t>ственничков, именующих себя принцами,— он горько</w:t>
        <w:br/>
        <w:t>поплатился бы за это. Завтра, Сакон, перед тем как</w:t>
        <w:br/>
        <w:t>отправиться в обратный путь, я должен поговорить</w:t>
        <w:br/>
        <w:t>с вами. А до тех пор прощайте! — Он встали пошел по</w:t>
        <w:br/>
        <w:t>залу, за ним — его свита.</w:t>
      </w:r>
    </w:p>
    <w:p>
      <w:pPr>
        <w:pStyle w:val="Normal"/>
        <w:shd w:fill="FFFFFF" w:val="clear"/>
        <w:spacing w:before="214" w:after="0"/>
        <w:ind w:left="1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6" w:before="209" w:after="0"/>
        <w:ind w:left="14" w:right="10" w:firstLine="326"/>
        <w:jc w:val="both"/>
        <w:rPr>
          <w:sz w:val="22"/>
          <w:szCs w:val="22"/>
        </w:rPr>
      </w:pPr>
      <w:r>
        <w:rPr>
          <w:sz w:val="22"/>
          <w:szCs w:val="22"/>
        </w:rPr>
        <w:t>Внезапный уход разгневанного царя Итобала по-</w:t>
        <w:br/>
        <w:t>служил сигналом и для всех остальны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0" w:right="10" w:firstLine="324"/>
        <w:jc w:val="both"/>
        <w:rPr>
          <w:sz w:val="22"/>
          <w:szCs w:val="22"/>
        </w:rPr>
      </w:pPr>
      <w:r>
        <w:rPr>
          <w:sz w:val="22"/>
          <w:szCs w:val="22"/>
        </w:rPr>
        <w:t>Почему этот ублюдок так обозлился на ме-</w:t>
        <w:br/>
        <w:t>ня? — тихо спросил Азиэль у Элиссы, когда вслед за</w:t>
        <w:br/>
        <w:t>Саконом они направились в другую комна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0"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Хотите знать правду? Это он стоял за спиной</w:t>
        <w:br/>
        <w:t>убитого родственника, вы помешали ему осуществить</w:t>
        <w:br/>
        <w:t>свое намерение,— ответила она, глядя прямо перед</w:t>
        <w:br/>
        <w:t>собой.</w:t>
      </w:r>
    </w:p>
    <w:p>
      <w:pPr>
        <w:pStyle w:val="Normal"/>
        <w:shd w:fill="FFFFFF" w:val="clear"/>
        <w:spacing w:lineRule="exact" w:line="216" w:before="5" w:after="0"/>
        <w:ind w:left="10" w:right="17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режде чем принц успел что-нибудь сказать, к не-</w:t>
        <w:br/>
        <w:t>му повернулся Сакон. Лицо его было сильно встре-</w:t>
        <w:br/>
        <w:t>вожено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6"/>
        <w:ind w:right="17" w:firstLine="32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остите, принц,— сказал он, отводя его в сто-</w:t>
        <w:br/>
        <w:t>рону,— за то, что вам пришлось терпеть оскорбления</w:t>
        <w:br/>
        <w:t>за моим столом. Посмей только кто-нибудь другой</w:t>
        <w:br/>
        <w:t>заговорить с вами так грубо, он тотчас же горько</w:t>
        <w:br/>
        <w:t>пожалел бы об этом, но этот Итобал — сущий бич для</w:t>
        <w:br/>
        <w:t>нашего города: при желании он может собрать стоты-</w:t>
        <w:br/>
        <w:t>сячную армию дикарей и отрезать нас от источников</w:t>
        <w:br/>
        <w:t>продовольствия и от копей, где мы добываем золото.</w:t>
        <w:br/>
        <w:t>Приходится его ублажать, как до этого мы долгие</w:t>
        <w:br/>
        <w:t>годы ублажали его отца,— добавил он с потемневшим</w:t>
        <w:br/>
        <w:t>лицом,— но на этот раз он требует слишком высокую</w:t>
        <w:br/>
        <w:t>цену.— И он бросил взгляд на свою дочь, которая</w:t>
      </w:r>
    </w:p>
    <w:p>
      <w:pPr>
        <w:sectPr>
          <w:type w:val="nextPage"/>
          <w:pgSz w:w="11906" w:h="16838"/>
          <w:pgMar w:left="3567" w:right="2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2</w:t>
      </w:r>
    </w:p>
    <w:p>
      <w:pPr>
        <w:pStyle w:val="Normal"/>
        <w:shd w:fill="FFFFFF" w:val="clear"/>
        <w:spacing w:lineRule="exact" w:line="216"/>
        <w:ind w:left="26" w:right="2" w:hanging="0"/>
        <w:jc w:val="both"/>
        <w:rPr>
          <w:sz w:val="22"/>
          <w:szCs w:val="22"/>
        </w:rPr>
      </w:pPr>
      <w:r>
        <w:rPr>
          <w:sz w:val="22"/>
          <w:szCs w:val="22"/>
        </w:rPr>
        <w:t>стояла, глядя на них, чуть поодаль, необычайно плени-</w:t>
        <w:br/>
        <w:t>тельная в своем белом платье и золотых украшения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firstLine="266"/>
        <w:jc w:val="both"/>
        <w:rPr>
          <w:sz w:val="22"/>
          <w:szCs w:val="22"/>
        </w:rPr>
      </w:pPr>
      <w:r>
        <w:rPr>
          <w:sz w:val="22"/>
          <w:szCs w:val="22"/>
        </w:rPr>
        <w:t>Нанесите ему опережающий удар, постарайтесь</w:t>
        <w:br/>
        <w:t>сломить его могущество,— посоветовал Азиэль, с тай-</w:t>
        <w:br/>
        <w:t>ным беспокойством догадываясь, что дань, требуемая</w:t>
        <w:br/>
        <w:t>Итобалом — спасенная им Элисса, чья мудрость</w:t>
        <w:br/>
        <w:t>и красота взволновали его сердц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firstLine="266"/>
        <w:jc w:val="both"/>
        <w:rPr>
          <w:sz w:val="22"/>
          <w:szCs w:val="22"/>
        </w:rPr>
      </w:pPr>
      <w:r>
        <w:rPr>
          <w:sz w:val="22"/>
          <w:szCs w:val="22"/>
        </w:rPr>
        <w:t>Слишком большой риск, принц, мы ведь здесь</w:t>
        <w:br/>
        <w:t>для того, чтобы разрабатывать золотые копи и бо-</w:t>
        <w:br/>
        <w:t>гатеть, ведя прибыльную торговлю, а не для того,</w:t>
        <w:br/>
        <w:t>чтобы воевать. Политика Зимбабве всегда была мир-</w:t>
        <w:br/>
        <w:t>ной политик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right="5" w:firstLine="266"/>
        <w:jc w:val="both"/>
        <w:rPr>
          <w:sz w:val="22"/>
          <w:szCs w:val="22"/>
        </w:rPr>
      </w:pPr>
      <w:r>
        <w:rPr>
          <w:sz w:val="22"/>
          <w:szCs w:val="22"/>
        </w:rPr>
        <w:t>У меня есть лучшее предложение, и его осущест-</w:t>
        <w:br/>
        <w:t>вление обойдется куда дешевле,— послышался рядом</w:t>
        <w:br/>
        <w:t>спокойный голос Метема.— Накиньте удавку на шею</w:t>
        <w:br/>
        <w:t>этого животного, храпящего сейчас в его комнате,</w:t>
        <w:br/>
        <w:t>и затяните ее потуже. Нетрудно справиться с ор-</w:t>
        <w:br/>
        <w:t>лом в клетке, но как сразить орла, парящего высоко</w:t>
        <w:br/>
        <w:t>в неб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right="7" w:firstLine="266"/>
        <w:jc w:val="both"/>
        <w:rPr>
          <w:sz w:val="22"/>
          <w:szCs w:val="22"/>
        </w:rPr>
      </w:pPr>
      <w:r>
        <w:rPr>
          <w:sz w:val="22"/>
          <w:szCs w:val="22"/>
        </w:rPr>
        <w:t>Совет не лишен мудрости,— колеблющимся то-</w:t>
        <w:br/>
        <w:t>ном произнес Сак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right="10" w:firstLine="266"/>
        <w:jc w:val="both"/>
        <w:rPr>
          <w:sz w:val="22"/>
          <w:szCs w:val="22"/>
        </w:rPr>
      </w:pPr>
      <w:r>
        <w:rPr>
          <w:sz w:val="22"/>
          <w:szCs w:val="22"/>
        </w:rPr>
        <w:t>Мудрости? — возмутился Азиэль,— да, мудро-</w:t>
        <w:br/>
        <w:t>сти убийцы! Неужели, благородный Сакон, вы удавите</w:t>
        <w:br/>
        <w:t>спящего гост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right="14" w:firstLine="266"/>
        <w:jc w:val="both"/>
        <w:rPr>
          <w:sz w:val="22"/>
          <w:szCs w:val="22"/>
        </w:rPr>
      </w:pPr>
      <w:r>
        <w:rPr>
          <w:sz w:val="22"/>
          <w:szCs w:val="22"/>
        </w:rPr>
        <w:t>Нет, принц, это против моих правил,— поспе-</w:t>
        <w:br/>
        <w:t>шил оправдаться Сакон,— к тому же на нас обруши-</w:t>
        <w:br/>
        <w:t>лась бы совместная месть всех племе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2" w:right="12" w:firstLine="266"/>
        <w:jc w:val="both"/>
        <w:rPr>
          <w:sz w:val="22"/>
          <w:szCs w:val="22"/>
        </w:rPr>
      </w:pPr>
      <w:r>
        <w:rPr>
          <w:sz w:val="22"/>
          <w:szCs w:val="22"/>
        </w:rPr>
        <w:t>Оказывается, Сакон, вы стали еще неразумнее,</w:t>
        <w:br/>
        <w:t>чем были,— засмеялся Метем.— Человек, не реша-</w:t>
        <w:br/>
        <w:t>ющийся покончить с врагом, который у него в руках,</w:t>
        <w:br/>
        <w:t>честным ли, вероломным ли способом, не годится</w:t>
        <w:br/>
        <w:t>править богатым городом в самом сердце варварской</w:t>
        <w:br/>
        <w:t>страны. Все это я и доложу Хираму, царю нашему,</w:t>
        <w:br/>
        <w:t>если когда-нибудь возвращусь живым в Тир. Что до</w:t>
        <w:br/>
        <w:t>вас, о высокочтимый принц, простите смиреннейшего</w:t>
        <w:br/>
        <w:t>из ваших слуг, если он предскажет, что чрезмерная</w:t>
        <w:br/>
        <w:t>чувствительность и благородство преждевременно све-</w:t>
        <w:br/>
        <w:t>дут вас в могилу и умрете вы не своей смертью.—</w:t>
        <w:br/>
        <w:t>Метем взглянул на Элиссу, как бы желая придать</w:t>
        <w:br/>
        <w:t>особое значение своим словам, и с язвительной усмеш-</w:t>
        <w:br/>
        <w:t>кой удалился.</w:t>
      </w:r>
    </w:p>
    <w:p>
      <w:pPr>
        <w:pStyle w:val="Normal"/>
        <w:shd w:fill="FFFFFF" w:val="clear"/>
        <w:spacing w:lineRule="exact" w:line="216" w:before="2" w:after="0"/>
        <w:ind w:right="19" w:firstLine="310"/>
        <w:jc w:val="both"/>
        <w:rPr>
          <w:sz w:val="22"/>
          <w:szCs w:val="22"/>
        </w:rPr>
      </w:pPr>
      <w:r>
        <w:rPr>
          <w:sz w:val="22"/>
          <w:szCs w:val="22"/>
        </w:rPr>
        <w:t>И тут появился посланец — судя по длинным се-</w:t>
        <w:br/>
        <w:t>дым прядям волос, полубезумным глазам и красной</w:t>
        <w:br/>
        <w:t>одежде, жрец Эла — и шепнул на ухо Сакону что-то,</w:t>
        <w:br/>
        <w:t>сильно его встревожившее.</w:t>
      </w:r>
    </w:p>
    <w:p>
      <w:pPr>
        <w:pStyle w:val="Normal"/>
        <w:shd w:fill="FFFFFF" w:val="clear"/>
        <w:spacing w:lineRule="exact" w:line="216"/>
        <w:ind w:left="329" w:hanging="0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ростите, принц, но я вынужден вас оставить,—</w:t>
      </w:r>
    </w:p>
    <w:p>
      <w:pPr>
        <w:sectPr>
          <w:type w:val="nextPage"/>
          <w:pgSz w:w="11906" w:h="16838"/>
          <w:pgMar w:left="3124" w:right="3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29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3</w:t>
      </w:r>
    </w:p>
    <w:p>
      <w:pPr>
        <w:pStyle w:val="Normal"/>
        <w:shd w:fill="FFFFFF" w:val="clear"/>
        <w:spacing w:lineRule="exact" w:line="216"/>
        <w:ind w:left="2" w:hanging="0"/>
        <w:rPr>
          <w:sz w:val="22"/>
          <w:szCs w:val="22"/>
        </w:rPr>
      </w:pPr>
      <w:r>
        <w:rPr>
          <w:sz w:val="22"/>
          <w:szCs w:val="22"/>
        </w:rPr>
        <w:t>сказал правитель.— Я только что получил печальное</w:t>
        <w:br/>
        <w:t>известие, призывающее меня во дворец. Госпожа Баал</w:t>
        <w:br/>
        <w:t>тис заболела черной лихорадкой, и я должен ее наве</w:t>
        <w:br/>
        <w:t>стить. Через час я вернусь.</w:t>
      </w:r>
    </w:p>
    <w:p>
      <w:pPr>
        <w:pStyle w:val="Normal"/>
        <w:shd w:fill="FFFFFF" w:val="clear"/>
        <w:spacing w:lineRule="exact" w:line="216"/>
        <w:ind w:left="5" w:right="10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овость вызвала всеобщее смятение, и, пользуясь</w:t>
        <w:br/>
        <w:t>этим, Азиэль присоединился к Элиссе; она сидела одна</w:t>
        <w:br/>
        <w:t>на балконе, глядя на залитый луной город и равнины</w:t>
        <w:br/>
        <w:t>Увидя его, она почтительно привстала и снова уселась</w:t>
        <w:br/>
        <w:t>пригласив его знаком сделать то же самое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9" w:firstLine="312"/>
        <w:jc w:val="both"/>
        <w:rPr>
          <w:sz w:val="22"/>
          <w:szCs w:val="22"/>
        </w:rPr>
      </w:pPr>
      <w:r>
        <w:rPr>
          <w:sz w:val="22"/>
          <w:szCs w:val="22"/>
        </w:rPr>
        <w:t>Объясни, госпожа,— сказал он.— Если Баал</w:t>
        <w:br/>
        <w:t>тис — та богиня, которой ты поклонялась в священной</w:t>
        <w:br/>
        <w:t>роще, как же она может заболеть лихорадко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Та самая,— улыбнулась в ответ Элисса,— но</w:t>
        <w:br/>
        <w:t>госпожа Баалтис — земная женщина; мы чтим ее как</w:t>
        <w:br/>
        <w:t>воплощение богини, и как всякая земная женщина, она</w:t>
        <w:br/>
        <w:t>подвержена болезням и смер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2" w:hanging="0"/>
        <w:rPr>
          <w:sz w:val="22"/>
          <w:szCs w:val="22"/>
        </w:rPr>
      </w:pPr>
      <w:r>
        <w:rPr>
          <w:sz w:val="22"/>
          <w:szCs w:val="22"/>
        </w:rPr>
        <w:t>И что же происходит в случае ее смерт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Общины жрецов и жриц избирают новую гос-</w:t>
        <w:br/>
        <w:t>пожу Баалтис. Если покойная госпожа оставляет после</w:t>
        <w:br/>
        <w:t>себя дочь, выбор обычно падает на нее или же на</w:t>
        <w:br/>
        <w:t>какую-нибудь другую знатную девуш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2" w:firstLine="312"/>
        <w:jc w:val="both"/>
        <w:rPr>
          <w:sz w:val="22"/>
          <w:szCs w:val="22"/>
        </w:rPr>
      </w:pPr>
      <w:r>
        <w:rPr>
          <w:sz w:val="22"/>
          <w:szCs w:val="22"/>
        </w:rPr>
        <w:t>Стало быть, госпожа Баалтис может выйти</w:t>
        <w:br/>
        <w:t>замуж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2" w:firstLine="312"/>
        <w:jc w:val="both"/>
        <w:rPr>
          <w:sz w:val="22"/>
          <w:szCs w:val="22"/>
        </w:rPr>
      </w:pPr>
      <w:r>
        <w:rPr>
          <w:sz w:val="22"/>
          <w:szCs w:val="22"/>
        </w:rPr>
        <w:t>Да, принц, не позднее чем через год после посвя-</w:t>
        <w:br/>
        <w:t>щения она может выбрать себе мужа,— любого, какого</w:t>
        <w:br/>
        <w:t>пожелает, лишь бы он принадлежал к белой расе и по-</w:t>
        <w:br/>
        <w:t>клонялся Элу и Баалтис. Этот муж после женитьбы</w:t>
        <w:br/>
        <w:t>удостаивается титула шадида, и при жизни жены явля-</w:t>
        <w:br/>
        <w:t>ется верховным жрецом Эла и облечен величием бога</w:t>
        <w:br/>
        <w:t>точно так же как его супруга облечена величием Баал-</w:t>
        <w:br/>
        <w:t>тис. Но после ее смерти его место занимает друг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312"/>
        <w:jc w:val="both"/>
        <w:rPr>
          <w:sz w:val="22"/>
          <w:szCs w:val="22"/>
        </w:rPr>
      </w:pPr>
      <w:r>
        <w:rPr>
          <w:sz w:val="22"/>
          <w:szCs w:val="22"/>
        </w:rPr>
        <w:t>Странное учение,— сказал Азиэль,— уверя-</w:t>
        <w:br/>
        <w:t>ющее, будто Повелители Небес могут вселяться</w:t>
        <w:br/>
        <w:t>в смертные тела. Но этой веры придерживаешься</w:t>
        <w:br/>
        <w:t>ты. госпожа, и я умолкаю. А теперь, если у тебя</w:t>
        <w:br/>
        <w:t>нет возражений, объясни, госпожа, что ты имела в ви-</w:t>
        <w:br/>
        <w:t>ду, сказав, что этот варвар — царь Итобал — стоит</w:t>
        <w:br/>
        <w:t>за спиной своего родственника, пытавшегося тебя</w:t>
        <w:br/>
        <w:t>похитить. Знаешь ли ты наверняка или только по-</w:t>
        <w:br/>
        <w:t>дозреваеш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312"/>
        <w:jc w:val="both"/>
        <w:rPr>
          <w:sz w:val="22"/>
          <w:szCs w:val="22"/>
        </w:rPr>
      </w:pPr>
      <w:r>
        <w:rPr>
          <w:sz w:val="22"/>
          <w:szCs w:val="22"/>
        </w:rPr>
        <w:t>Я подозревала это с самого начала, принц, на то</w:t>
        <w:br/>
        <w:t>у меня были веские основания; в этих подозрениях</w:t>
        <w:br/>
        <w:t>я утвердилась еще больше, увидев лицо царя, когда он</w:t>
        <w:br/>
        <w:t>смотрел на мертвеца и когда потом заметил меня</w:t>
        <w:br/>
        <w:t>среди пирующ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2" w:hanging="0"/>
        <w:rPr>
          <w:sz w:val="22"/>
          <w:szCs w:val="22"/>
        </w:rPr>
      </w:pPr>
      <w:r>
        <w:rPr>
          <w:sz w:val="22"/>
          <w:szCs w:val="22"/>
        </w:rPr>
        <w:t>Почему же он действовал с такой наглостью?</w:t>
      </w:r>
    </w:p>
    <w:p>
      <w:pPr>
        <w:sectPr>
          <w:type w:val="nextPage"/>
          <w:pgSz w:w="11906" w:h="16838"/>
          <w:pgMar w:left="3599" w:right="2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4</w:t>
      </w:r>
    </w:p>
    <w:p>
      <w:pPr>
        <w:pStyle w:val="Normal"/>
        <w:shd w:fill="FFFFFF" w:val="clear"/>
        <w:spacing w:lineRule="exact" w:line="216"/>
        <w:ind w:left="14" w:right="2" w:hanging="0"/>
        <w:jc w:val="both"/>
        <w:rPr>
          <w:sz w:val="22"/>
          <w:szCs w:val="22"/>
        </w:rPr>
      </w:pPr>
      <w:r>
        <w:rPr>
          <w:sz w:val="22"/>
          <w:szCs w:val="22"/>
        </w:rPr>
        <w:t>Ведь он как будто бы поддерживает мир с вашим</w:t>
        <w:br/>
        <w:t>великим городо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После того что произошло сегодня вечером,</w:t>
        <w:br/>
        <w:t>принц, вы можете и сами догадаться,— ответила она,</w:t>
        <w:br/>
        <w:t>потупя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right="2" w:firstLine="312"/>
        <w:jc w:val="both"/>
        <w:rPr>
          <w:sz w:val="22"/>
          <w:szCs w:val="22"/>
        </w:rPr>
      </w:pPr>
      <w:r>
        <w:rPr>
          <w:sz w:val="22"/>
          <w:szCs w:val="22"/>
        </w:rPr>
        <w:t>Да, госпожа, догадываюсь; конечно, это сущий</w:t>
        <w:br/>
        <w:t>позор, что такой варвар смеет думать о тебе, но</w:t>
        <w:br/>
        <w:t>как мужчина, я не берусь безоговорочно осуждать</w:t>
        <w:br/>
        <w:t>его. И все же, отчего он действует исподтишка и так</w:t>
        <w:br/>
        <w:t>грубо, почему не посватается открыто, как подобало</w:t>
        <w:br/>
        <w:t>бы царю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right="5" w:firstLine="312"/>
        <w:jc w:val="both"/>
        <w:rPr>
          <w:sz w:val="22"/>
          <w:szCs w:val="22"/>
        </w:rPr>
      </w:pPr>
      <w:r>
        <w:rPr>
          <w:sz w:val="22"/>
          <w:szCs w:val="22"/>
        </w:rPr>
        <w:t>Потому что знает, что на свое сватовство полу-</w:t>
        <w:br/>
        <w:t>чит решительный отказ,— тихо сказала она.— Но если</w:t>
        <w:br/>
        <w:t>бы он увез меня в какую-нибудь дальнюю крепость,</w:t>
        <w:br/>
        <w:t>как смогла бы я противиться его воле, если бы, конеч-</w:t>
        <w:br/>
        <w:t>но, осталась живой? Там, не платя никакого выкупа ни</w:t>
        <w:br/>
        <w:t>золотом, ни землями, не поступаясь своей неограни-</w:t>
        <w:br/>
        <w:t>ченной властью, он был бы моим повелителем, а я его</w:t>
        <w:br/>
        <w:t>рабыней, пока не наскучила бы ему. От этой-то участи</w:t>
        <w:br/>
        <w:t>вы и спасли меня, принц, а уж если говорить напрямик,</w:t>
        <w:br/>
        <w:t>вы спасли меня от неминуемой смерти, ибо я не из тех,</w:t>
        <w:br/>
        <w:t>кто может снести подобный позор да еще и от нена-</w:t>
        <w:br/>
        <w:t>вистного мне челове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16" w:before="2" w:after="0"/>
        <w:ind w:left="0" w:right="2" w:firstLine="312"/>
        <w:jc w:val="both"/>
        <w:rPr>
          <w:sz w:val="22"/>
          <w:szCs w:val="22"/>
        </w:rPr>
      </w:pPr>
      <w:r>
        <w:rPr>
          <w:sz w:val="22"/>
          <w:szCs w:val="22"/>
        </w:rPr>
        <w:t>Госпожа,— сказал он с поклоном,—- сегодня</w:t>
        <w:br/>
        <w:t>я впервые рад, что родился на св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firstLine="312"/>
        <w:jc w:val="both"/>
        <w:rPr>
          <w:sz w:val="22"/>
          <w:szCs w:val="22"/>
        </w:rPr>
      </w:pPr>
      <w:r>
        <w:rPr>
          <w:sz w:val="22"/>
          <w:szCs w:val="22"/>
        </w:rPr>
        <w:t>А я,— сказала она,- простая финикийская де-</w:t>
        <w:br/>
        <w:t>вушка, рада, что мне довелось встретить человека,</w:t>
        <w:br/>
        <w:t>столь же царственно благородного в своих мыслях</w:t>
        <w:br/>
        <w:t>и чувствах, сколь и высокого саном. О принц,— продо-</w:t>
        <w:br/>
        <w:t>лжала она, всплеснув руками,— если ваши слова не</w:t>
        <w:br/>
        <w:t>пустая любезность, выслушайте меня, ибо вы человек-</w:t>
        <w:br/>
        <w:t>могущественный, истинный владыка земли, которому</w:t>
        <w:br/>
        <w:t>никто не смеет отказать, и, может быть, в вашей власти</w:t>
        <w:br/>
        <w:t>помочь мне. Я в большой беде; опасность, об избавле-</w:t>
        <w:br/>
        <w:t>нии от которой я молилась сегодня вечером, по-пре-</w:t>
        <w:br/>
        <w:t>жнему висит надо мной. Да, верно, я и мой отец</w:t>
        <w:br/>
        <w:t>отклонили предложение Итобала, потому он и устроил</w:t>
        <w:br/>
        <w:t>похищение. Но это еще не все, позднее к моему отцу</w:t>
        <w:br/>
        <w:t>приходили высшие городские сановники и старшие</w:t>
        <w:br/>
        <w:t>жрецы Эла и просили его отдать меня Итобалу; они</w:t>
        <w:br/>
        <w:t>боятся, как бы его ярость не обратилась против Зимбое,</w:t>
        <w:br/>
        <w:t>которому он давно уже угрожает войной. Когда чело-</w:t>
        <w:br/>
        <w:t>век в положении моего отца вынужден выбирать между</w:t>
        <w:br/>
        <w:t>безопасностью тысяч горожан и честью и счастьем</w:t>
        <w:br/>
        <w:t>бедной девушки, как вы полагаете, каков будет его</w:t>
        <w:br/>
        <w:t>выбор?</w:t>
      </w:r>
    </w:p>
    <w:p>
      <w:pPr>
        <w:sectPr>
          <w:type w:val="nextPage"/>
          <w:pgSz w:w="11906" w:h="16838"/>
          <w:pgMar w:left="3050" w:right="3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7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5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10" w:firstLine="307"/>
        <w:jc w:val="both"/>
        <w:rPr>
          <w:sz w:val="22"/>
          <w:szCs w:val="22"/>
        </w:rPr>
      </w:pPr>
      <w:r>
        <w:rPr>
          <w:sz w:val="22"/>
          <w:szCs w:val="22"/>
        </w:rPr>
        <w:t>Теперь,— сказал Азиэль,— хотя я и убежден,</w:t>
        <w:br/>
        <w:t>что злом нельзя искоренить зло, я почти сожалею, что</w:t>
        <w:br/>
        <w:t>отклонил совет Метема, как неприемлемый для чест-</w:t>
        <w:br/>
        <w:t>ного человека. Во всяком случае, милейшая госпожа,</w:t>
        <w:br/>
        <w:t>будь уверена: я отдам все, что у меня есть, даже саму</w:t>
        <w:br/>
        <w:t>жизнь, чтобы защитить тебя от столь ужасной уча-</w:t>
        <w:br/>
        <w:t>сти,— да, все, что у меня есть, за исключением бес-</w:t>
        <w:br/>
        <w:t>смертной души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10" w:firstLine="307"/>
        <w:jc w:val="both"/>
        <w:rPr>
          <w:sz w:val="22"/>
          <w:szCs w:val="22"/>
        </w:rPr>
      </w:pPr>
      <w:r>
        <w:rPr>
          <w:sz w:val="22"/>
          <w:szCs w:val="22"/>
        </w:rPr>
        <w:t>Ах,— воскликнула она с внезапной вспышкой</w:t>
        <w:br/>
        <w:t>в темных глазах,— все, за исключением души! Если бы</w:t>
        <w:br/>
        <w:t>мы, женщины, могли найти мужчину, готового пожер-</w:t>
        <w:br/>
        <w:t>твовать для нас и жизнью и душой, будь он даже</w:t>
        <w:br/>
        <w:t>простым рабом, мы преклонялись бы перед ним, как</w:t>
        <w:br/>
        <w:t>не чтили ни одного мужчину, с тех пор как Баалтис</w:t>
        <w:br/>
        <w:t>воссела на свой небесный престо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10" w:right="12" w:firstLine="307"/>
        <w:jc w:val="both"/>
        <w:rPr>
          <w:sz w:val="22"/>
          <w:szCs w:val="22"/>
        </w:rPr>
      </w:pPr>
      <w:r>
        <w:rPr>
          <w:sz w:val="22"/>
          <w:szCs w:val="22"/>
        </w:rPr>
        <w:t>Не будь я иудейской религии, может быть,</w:t>
        <w:br/>
        <w:t>я и принял бы этот вызов,— улыбнулся Азиэль,— Но</w:t>
        <w:br/>
        <w:t>я иудей и не могу рисковать своей душой, даже если бы</w:t>
        <w:br/>
        <w:t>и надеялся обрести такую награду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10" w:right="10" w:firstLine="307"/>
        <w:jc w:val="both"/>
        <w:rPr>
          <w:sz w:val="22"/>
          <w:szCs w:val="22"/>
        </w:rPr>
      </w:pPr>
      <w:r>
        <w:rPr>
          <w:sz w:val="22"/>
          <w:szCs w:val="22"/>
        </w:rPr>
        <w:t>Нет, принц,— перебила она,— я только пошути-</w:t>
        <w:br/>
        <w:t>ла. Забудьте мои слова, он вырвались из сердца, раз-</w:t>
        <w:br/>
        <w:t>дираемого жесточайшими страхами. Если бы вы зна-</w:t>
        <w:br/>
        <w:t>ли, какой ужас внушает мне этот полудикарь Итобал,</w:t>
        <w:br/>
        <w:t>вы простили бы мне все, а сегодня этот ужас гнете!</w:t>
        <w:br/>
        <w:t>меня с удесятеренной силой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Почему, госпож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10" w:right="12" w:firstLine="307"/>
        <w:jc w:val="both"/>
        <w:rPr/>
      </w:pPr>
      <w:r>
        <w:rPr>
          <w:sz w:val="22"/>
          <w:szCs w:val="22"/>
        </w:rPr>
        <w:t>Потому что опасность совсем близко,— шеп-</w:t>
        <w:br/>
        <w:t>нула Элисса, но ее невыразимо прекрасные глаза и тре-</w:t>
        <w:br/>
        <w:t>пещущие губы, казалось, опровергали ее слова и твер-</w:t>
        <w:br/>
        <w:t xml:space="preserve">дили другое: «Потому что </w:t>
      </w:r>
      <w:r>
        <w:rPr>
          <w:i/>
          <w:iCs/>
          <w:sz w:val="22"/>
          <w:szCs w:val="22"/>
        </w:rPr>
        <w:t xml:space="preserve">вы </w:t>
      </w:r>
      <w:r>
        <w:rPr>
          <w:sz w:val="22"/>
          <w:szCs w:val="22"/>
        </w:rPr>
        <w:t>близко, и все во мне</w:t>
        <w:br/>
        <w:t>изменилось»,</w:t>
      </w:r>
    </w:p>
    <w:p>
      <w:pPr>
        <w:pStyle w:val="Normal"/>
        <w:shd w:fill="FFFFFF" w:val="clear"/>
        <w:spacing w:lineRule="exact" w:line="216"/>
        <w:ind w:left="7" w:right="17" w:firstLine="317"/>
        <w:jc w:val="both"/>
        <w:rPr>
          <w:sz w:val="22"/>
          <w:szCs w:val="22"/>
        </w:rPr>
      </w:pPr>
      <w:r>
        <w:rPr>
          <w:sz w:val="22"/>
          <w:szCs w:val="22"/>
        </w:rPr>
        <w:t>Уже второй раз в тот день Азиэль встретился с ней</w:t>
        <w:br/>
        <w:t>взглядом, и второй раз странная, еще неизведанная</w:t>
        <w:br/>
        <w:t>боль — да, скорее боль, чем радость, и все же божест-</w:t>
        <w:br/>
        <w:t>венно сладостная, затопила его сердце, заглушая голос</w:t>
        <w:br/>
        <w:t>рассудка и отнимая дар речи.</w:t>
      </w:r>
    </w:p>
    <w:p>
      <w:pPr>
        <w:pStyle w:val="Normal"/>
        <w:shd w:fill="FFFFFF" w:val="clear"/>
        <w:spacing w:lineRule="exact" w:line="216"/>
        <w:ind w:right="19" w:firstLine="331"/>
        <w:jc w:val="both"/>
        <w:rPr/>
      </w:pPr>
      <w:r>
        <w:rPr>
          <w:sz w:val="22"/>
          <w:szCs w:val="22"/>
        </w:rPr>
        <w:t>«Что со мной?» — смутно удивился он. За свою</w:t>
        <w:br/>
        <w:t>жизнь он видел много обольстительных лиц, многие</w:t>
        <w:br/>
        <w:t>знатные женщины добивались его внимания, но ни</w:t>
        <w:br/>
        <w:t>одна из них так не волновала его. Может быть, эта</w:t>
        <w:br/>
        <w:t xml:space="preserve">иноземная язычница и есть его суженая, та, кого </w:t>
      </w:r>
      <w:r>
        <w:rPr>
          <w:smallCaps/>
          <w:sz w:val="22"/>
          <w:szCs w:val="22"/>
        </w:rPr>
        <w:t>об</w:t>
        <w:br/>
      </w:r>
      <w:r>
        <w:rPr>
          <w:sz w:val="22"/>
          <w:szCs w:val="22"/>
        </w:rPr>
        <w:t>обречен любить больше всех на свете; нет, уже полю-</w:t>
        <w:br/>
        <w:t>бил — и так скоро!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spacing w:lineRule="exact" w:line="216"/>
        <w:ind w:left="10" w:right="53" w:firstLine="30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Госпожа,— сказал он, подойдя к ней на шаг,—</w:t>
        <w:br/>
        <w:t>госпожа...</w:t>
      </w:r>
    </w:p>
    <w:p>
      <w:pPr>
        <w:pStyle w:val="Normal"/>
        <w:shd w:fill="FFFFFF" w:val="clear"/>
        <w:spacing w:lineRule="exact" w:line="216" w:before="2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Элисса наклонила свою темноволосую голову так</w:t>
      </w:r>
    </w:p>
    <w:p>
      <w:pPr>
        <w:sectPr>
          <w:type w:val="nextPage"/>
          <w:pgSz w:w="11906" w:h="16838"/>
          <w:pgMar w:left="3581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6</w:t>
      </w:r>
    </w:p>
    <w:p>
      <w:pPr>
        <w:pStyle w:val="Normal"/>
        <w:shd w:fill="FFFFFF" w:val="clear"/>
        <w:spacing w:lineRule="exact" w:line="216"/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  <w:t>низко, что ее надушенные и украшенные золотыми</w:t>
        <w:br/>
        <w:t>заколками волосы едва не упали ему на ноги, но</w:t>
        <w:br/>
        <w:t>ничего не ответила.</w:t>
      </w:r>
    </w:p>
    <w:p>
      <w:pPr>
        <w:pStyle w:val="Normal"/>
        <w:shd w:fill="FFFFFF" w:val="clear"/>
        <w:spacing w:lineRule="exact" w:line="216"/>
        <w:ind w:left="2" w:firstLine="312"/>
        <w:jc w:val="both"/>
        <w:rPr>
          <w:sz w:val="22"/>
          <w:szCs w:val="22"/>
        </w:rPr>
      </w:pPr>
      <w:r>
        <w:rPr>
          <w:sz w:val="22"/>
          <w:szCs w:val="22"/>
        </w:rPr>
        <w:t>И тут вдруг недолгое молчание нарушил другой</w:t>
        <w:br/>
        <w:t>голос, зычный и резкий. Голос произнес:</w:t>
        <w:br/>
        <w:t>— Прости, принц, что снова вынужден тебя потре-</w:t>
        <w:br/>
        <w:t>вожить; все гости уже разошлись, спальня для тебя</w:t>
        <w:br/>
        <w:t>готова; я не знаю обычаев здешних женщин, но, при-</w:t>
        <w:br/>
        <w:t>знаюсь, никак не предполагал застать тебя с одной из</w:t>
        <w:br/>
        <w:t>них, да еще в такой час.</w:t>
      </w:r>
    </w:p>
    <w:p>
      <w:pPr>
        <w:pStyle w:val="Normal"/>
        <w:shd w:fill="FFFFFF" w:val="clear"/>
        <w:spacing w:lineRule="exact" w:line="216"/>
        <w:ind w:left="19" w:right="2" w:firstLine="307"/>
        <w:jc w:val="both"/>
        <w:rPr>
          <w:sz w:val="22"/>
          <w:szCs w:val="22"/>
        </w:rPr>
      </w:pPr>
      <w:r>
        <w:rPr>
          <w:sz w:val="22"/>
          <w:szCs w:val="22"/>
        </w:rPr>
        <w:t>Азиэль поднял глаза, хотя в этом не было никакой</w:t>
        <w:br/>
        <w:t>необходимости — слишком хорошо знал он этот го-</w:t>
        <w:br/>
        <w:t>лос. Перед ними стоял высокий левит, его глаза излу-</w:t>
        <w:br/>
        <w:t>чали холодный свет гнева.</w:t>
      </w:r>
    </w:p>
    <w:p>
      <w:pPr>
        <w:pStyle w:val="Normal"/>
        <w:shd w:fill="FFFFFF" w:val="clear"/>
        <w:spacing w:lineRule="exact" w:line="216" w:before="2" w:after="0"/>
        <w:ind w:left="19" w:right="10" w:firstLine="310"/>
        <w:jc w:val="both"/>
        <w:rPr>
          <w:sz w:val="22"/>
          <w:szCs w:val="22"/>
        </w:rPr>
      </w:pPr>
      <w:r>
        <w:rPr>
          <w:sz w:val="22"/>
          <w:szCs w:val="22"/>
        </w:rPr>
        <w:t>Увидела его и Элисса и, быстро простившись, пове-</w:t>
        <w:br/>
        <w:t>рнулась и вышла, оставив их вдвоем.</w:t>
      </w:r>
    </w:p>
    <w:p>
      <w:pPr>
        <w:pStyle w:val="Normal"/>
        <w:shd w:fill="FFFFFF" w:val="clear"/>
        <w:spacing w:lineRule="exact" w:line="521" w:before="254" w:after="0"/>
        <w:ind w:right="2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V</w:t>
        <w:br/>
      </w:r>
      <w:r>
        <w:rPr>
          <w:b/>
          <w:bCs/>
          <w:spacing w:val="-6"/>
          <w:sz w:val="18"/>
          <w:szCs w:val="18"/>
        </w:rPr>
        <w:t>СОН ИССАХАРА</w:t>
      </w:r>
    </w:p>
    <w:p>
      <w:pPr>
        <w:pStyle w:val="Normal"/>
        <w:shd w:fill="FFFFFF" w:val="clear"/>
        <w:spacing w:lineRule="exact" w:line="218" w:before="197" w:after="0"/>
        <w:ind w:left="324" w:hanging="0"/>
        <w:rPr>
          <w:sz w:val="22"/>
          <w:szCs w:val="22"/>
        </w:rPr>
      </w:pPr>
      <w:r>
        <w:rPr>
          <w:sz w:val="22"/>
          <w:szCs w:val="22"/>
        </w:rPr>
        <w:t>Затянувшуюся тишину нарушил Азиэль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8"/>
        <w:ind w:left="2" w:right="12" w:firstLine="30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дается мне, Иссахар, ты слишком ревностно</w:t>
        <w:br/>
        <w:t>печешься о моем благополучии.</w:t>
      </w:r>
    </w:p>
    <w:p>
      <w:pPr>
        <w:pStyle w:val="Normal"/>
        <w:shd w:fill="FFFFFF" w:val="clear"/>
        <w:spacing w:lineRule="exact" w:line="216"/>
        <w:ind w:left="12" w:right="10" w:firstLine="1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А я другого мнения, принц,— сурово отозвался</w:t>
        <w:br/>
        <w:t>левит.— Твой дед поручил мне неусыпно заботиться</w:t>
        <w:br/>
        <w:t>о тебе, неужели же я не оправдаю его доверия, неужели</w:t>
        <w:br/>
        <w:t>не выполню обязанности, еще более высокие, чем все</w:t>
        <w:br/>
        <w:t>на меня возложенны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16" w:before="2" w:after="0"/>
        <w:ind w:left="310" w:hanging="0"/>
        <w:rPr>
          <w:sz w:val="22"/>
          <w:szCs w:val="22"/>
        </w:rPr>
      </w:pPr>
      <w:r>
        <w:rPr>
          <w:sz w:val="22"/>
          <w:szCs w:val="22"/>
        </w:rPr>
        <w:t>Что ты хочешь сказать, Иссахар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2" w:right="14" w:firstLine="307"/>
        <w:jc w:val="both"/>
        <w:rPr/>
      </w:pPr>
      <w:r>
        <w:rPr>
          <w:sz w:val="22"/>
          <w:szCs w:val="22"/>
        </w:rPr>
        <w:t>По-моему, это совершенно ясно, и все же уточ-</w:t>
        <w:br/>
        <w:t>ню. Великий царь сказал мне в зале своего золотого</w:t>
        <w:br/>
        <w:t>дворца в Иерусалиме: «Попечение о теле моего внука,</w:t>
        <w:br/>
        <w:t>о его безопасности я препоручил сопровождающим вас</w:t>
        <w:br/>
        <w:t>воинам. На тебя же, левит Иссахар, его наставник,</w:t>
        <w:br/>
        <w:t>я возлагаю попечение о его душе, обязанность куда</w:t>
        <w:br/>
        <w:t>более высокую и трудную. Оберегай его, Иссахар, от</w:t>
        <w:br/>
        <w:t>столь соблазнительных чужеземных верований и наше-</w:t>
        <w:br/>
        <w:t>птываний чужеземных богов, но пуще всего оберегай</w:t>
        <w:br/>
        <w:t>от чужестранок, поклоняющихся Баалу, ибо ведут они</w:t>
        <w:br/>
        <w:t>в геенну огненую, и те, кто входит в сии врата, оказы-</w:t>
        <w:br/>
        <w:t>в</w:t>
      </w:r>
      <w:r>
        <w:rPr>
          <w:sz w:val="22"/>
          <w:szCs w:val="22"/>
          <w:u w:val="single"/>
        </w:rPr>
        <w:t>аются в Т</w:t>
      </w:r>
      <w:r>
        <w:rPr>
          <w:sz w:val="22"/>
          <w:szCs w:val="22"/>
        </w:rPr>
        <w:t>офете *».</w:t>
      </w:r>
    </w:p>
    <w:p>
      <w:pPr>
        <w:pStyle w:val="Normal"/>
        <w:shd w:fill="FFFFFF" w:val="clear"/>
        <w:spacing w:lineRule="exact" w:line="175" w:before="72" w:after="0"/>
        <w:ind w:right="19" w:firstLine="319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Т </w:t>
      </w:r>
      <w:r>
        <w:rPr>
          <w:b/>
          <w:bCs/>
          <w:sz w:val="18"/>
          <w:szCs w:val="18"/>
        </w:rPr>
        <w:t xml:space="preserve">о </w:t>
      </w:r>
      <w:r>
        <w:rPr>
          <w:sz w:val="18"/>
          <w:szCs w:val="18"/>
        </w:rPr>
        <w:t>ф е т — место около Иерусалима, где в жертву Молоху</w:t>
        <w:br/>
      </w:r>
      <w:r>
        <w:rPr>
          <w:b/>
          <w:bCs/>
          <w:sz w:val="18"/>
          <w:szCs w:val="18"/>
        </w:rPr>
        <w:t xml:space="preserve">приносили </w:t>
      </w:r>
      <w:r>
        <w:rPr>
          <w:sz w:val="18"/>
          <w:szCs w:val="18"/>
        </w:rPr>
        <w:t>детей; также — ад, преисподняя.</w:t>
      </w:r>
    </w:p>
    <w:p>
      <w:pPr>
        <w:sectPr>
          <w:type w:val="nextPage"/>
          <w:pgSz w:w="11906" w:h="16838"/>
          <w:pgMar w:left="3033" w:right="3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22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right="74" w:firstLine="322"/>
        <w:jc w:val="both"/>
        <w:rPr>
          <w:sz w:val="22"/>
          <w:szCs w:val="22"/>
        </w:rPr>
      </w:pPr>
      <w:r>
        <w:rPr>
          <w:sz w:val="22"/>
          <w:szCs w:val="22"/>
        </w:rPr>
        <w:t>Все, сказанное моим дедом, как и всегда, испол</w:t>
        <w:br/>
        <w:t>нено мудрости, но я все же не понимаю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firstLine="322"/>
        <w:jc w:val="both"/>
        <w:rPr>
          <w:sz w:val="22"/>
          <w:szCs w:val="22"/>
        </w:rPr>
      </w:pPr>
      <w:r>
        <w:rPr>
          <w:sz w:val="22"/>
          <w:szCs w:val="22"/>
        </w:rPr>
        <w:t>Тогда буду говорить без обиняков, принц. Как</w:t>
        <w:br/>
        <w:t>случилось, что ты очутился наедине с этой искуситель-</w:t>
        <w:br/>
        <w:t>ницей-колдуньей, поклонницей демоницы Баалтис?</w:t>
        <w:br/>
        <w:t>Ведь ты не должен снисходить до общения с ней, за</w:t>
        <w:br/>
        <w:t>исключением разве что обмена обычными светскими</w:t>
        <w:br/>
        <w:t>любезност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16" w:before="5" w:after="0"/>
        <w:ind w:left="0"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Значит, мне запрещено,— возмущенно загово-</w:t>
        <w:br/>
        <w:t>рил Азиэль,— беседовать с дочерью хозяина, девуш-</w:t>
        <w:br/>
        <w:t>кой, которую мне посчастливилось спасти от гибели,</w:t>
        <w:br/>
        <w:t>о здешних обычаях, о таинствах поклон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0" w:right="5" w:firstLine="322"/>
        <w:jc w:val="both"/>
        <w:rPr/>
      </w:pPr>
      <w:r>
        <w:rPr>
          <w:sz w:val="22"/>
          <w:szCs w:val="22"/>
        </w:rPr>
        <w:t>Таинства поклонения! — пренебрежительно во-</w:t>
        <w:br/>
        <w:t>скликнул Иссахар.— Таинства поклонения ее прелест-</w:t>
        <w:br/>
        <w:t>ному телу, дивному белому сосуду, хранилищу сквер</w:t>
        <w:br/>
        <w:t>ны,— стоит только пригубить — и вера поколеблена,</w:t>
        <w:br/>
        <w:t>душа отравлена! Так это таинства поклонения побуди-</w:t>
        <w:br/>
        <w:t>ли тебя, принц, нагнуться к этой женщине, так, будто</w:t>
        <w:br/>
        <w:t>ты собирался лобзать ее, со словами любви, если не на</w:t>
        <w:br/>
        <w:t>устах, то в сердце. О, служительницы Баала весьма</w:t>
        <w:br/>
      </w:r>
      <w:r>
        <w:rPr>
          <w:spacing w:val="-4"/>
          <w:sz w:val="22"/>
          <w:szCs w:val="22"/>
        </w:rPr>
        <w:t>искусны в колдовстве: они наделены множествОхМ губи-</w:t>
        <w:br/>
      </w:r>
      <w:r>
        <w:rPr>
          <w:sz w:val="22"/>
          <w:szCs w:val="22"/>
        </w:rPr>
        <w:t>тельных даров и мудростью, внушенной им демоном.</w:t>
        <w:br/>
        <w:t>Легкими прикосновениями, вздохами, взглядами уме</w:t>
        <w:br/>
        <w:t>ют они разжечь молодых людей, чтобы в кипении</w:t>
        <w:br/>
        <w:t>страстей утопить все их угрызения совести; в этом</w:t>
        <w:br/>
        <w:t>искусстве у них поистине превеликий опы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ет, принц, выслушай правду,— продолжал Ис-</w:t>
        <w:br/>
        <w:t>сахар.— До нынешнего вечера ты никогда не видел</w:t>
        <w:br/>
        <w:t>этой женщины, но едва ты ее увидел — и твоя кровь</w:t>
        <w:br/>
        <w:t>вся пылает, ты уже любишь ее. Скажи, что я не прав,</w:t>
        <w:br/>
        <w:t>поклянись своей честью, и я тебе поверю, ибо знаю,</w:t>
        <w:br/>
        <w:t>что ты не лгун.</w:t>
      </w:r>
    </w:p>
    <w:p>
      <w:pPr>
        <w:pStyle w:val="Normal"/>
        <w:shd w:fill="FFFFFF" w:val="clear"/>
        <w:spacing w:lineRule="exact" w:line="216" w:before="2" w:after="0"/>
        <w:ind w:left="331" w:hanging="0"/>
        <w:rPr>
          <w:sz w:val="22"/>
          <w:szCs w:val="22"/>
        </w:rPr>
      </w:pPr>
      <w:r>
        <w:rPr>
          <w:sz w:val="22"/>
          <w:szCs w:val="22"/>
        </w:rPr>
        <w:t>После короткого раздумья Азиэль ответи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У тебя нет права допрашивать меня, Иссахар,</w:t>
        <w:br/>
        <w:t>но, если уж ты взываешь к моей чести, буду открове-</w:t>
        <w:br/>
        <w:t>нен. Не знаю, люблю ли я эту женщину, которую</w:t>
        <w:br/>
        <w:t>я и в самом деле увидел лишь вчера, но не буду</w:t>
        <w:br/>
        <w:t>скрывать, что мое сердце тянется к ней, точно цветок</w:t>
        <w:br/>
        <w:t>к солнцу. Да, до вчерашнего дня я никогда ее не видел,</w:t>
        <w:br/>
        <w:t>но, когда в той проклятой роще передо мной впервые</w:t>
        <w:br/>
        <w:t>предстало ее лицо, у меня было такое чувство, будто</w:t>
        <w:br/>
        <w:t>я родился на свет лишь для того, чтобы встретиться</w:t>
        <w:br/>
        <w:t>с ней. Такое чувство, будто я знаю ее многие века,</w:t>
        <w:br/>
        <w:t>будто она всегда была моей, а я — ее. Разгадай эту</w:t>
        <w:br/>
        <w:t>тайну, Иссахар. Что это — неужели всего лишь</w:t>
        <w:br/>
        <w:t>страсть, порожденная молодостью и внезапным появ-</w:t>
      </w:r>
    </w:p>
    <w:p>
      <w:pPr>
        <w:sectPr>
          <w:type w:val="nextPage"/>
          <w:pgSz w:w="11906" w:h="16838"/>
          <w:pgMar w:left="3562" w:right="2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8</w:t>
      </w:r>
    </w:p>
    <w:p>
      <w:pPr>
        <w:pStyle w:val="Normal"/>
        <w:shd w:fill="FFFFFF" w:val="clear"/>
        <w:spacing w:lineRule="exact" w:line="216"/>
        <w:ind w:left="24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лением прелестной женщины? Нет, не может быть,</w:t>
        <w:br/>
        <w:t>я знавал женщин не менее прелестных и уже не раз</w:t>
        <w:br/>
        <w:t>проходил испытание этим огнем. Ты человек старый</w:t>
        <w:br/>
        <w:t>и мудрый, хорошо изучил людские сердца, скажи же</w:t>
        <w:br/>
        <w:t>мне, что за волна захлестнула мое сердце.</w:t>
      </w:r>
    </w:p>
    <w:p>
      <w:pPr>
        <w:pStyle w:val="Normal"/>
        <w:shd w:fill="FFFFFF" w:val="clear"/>
        <w:spacing w:lineRule="exact" w:line="216"/>
        <w:ind w:left="14" w:firstLine="3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Что за волна, принц? Ты околдован, попал в за-</w:t>
        <w:br/>
        <w:t>падню, поставленную Вельзевулом для того, чтобы</w:t>
        <w:br/>
        <w:t>завладеть твоей душой; поддайся искушению, и не</w:t>
        <w:br/>
        <w:t>только твое тело будет ввергнуто в геенну огненную —</w:t>
        <w:br/>
        <w:t>там же навсегда окажется и твоя душа. Я опасаюсь за</w:t>
        <w:br/>
        <w:t>тебя, сын мой, ибо получил предостережение во сне.</w:t>
        <w:br/>
        <w:t>Слушай же! Минувшей ночью, когда я лежал в шатре</w:t>
        <w:br/>
        <w:t>на равнине, мне приснилось, будто тебе угрожает ка-</w:t>
        <w:br/>
        <w:t>кая-то великая опасность, и я помолился во сне, дабы</w:t>
        <w:br/>
        <w:t>мне была открыта твоя судьба. И в ответ на свое</w:t>
        <w:br/>
        <w:t>моление услышал глас, которые рек: «Иссахар, ты</w:t>
        <w:br/>
        <w:t>хочешь узреть будущее; знай же, что тот, кто столь</w:t>
        <w:br/>
        <w:t>дорог твоему сердцу, воистину пройдет через печь</w:t>
        <w:br/>
        <w:t>огненную. Понуждаемый великой любовью и состра-</w:t>
        <w:br/>
        <w:t>данием, отринет он свою веру и за грех этот заплатит</w:t>
        <w:br/>
        <w:t>не менее великим горем и смертью».</w:t>
      </w:r>
    </w:p>
    <w:p>
      <w:pPr>
        <w:pStyle w:val="Normal"/>
        <w:shd w:fill="FFFFFF" w:val="clear"/>
        <w:spacing w:lineRule="exact" w:line="216"/>
        <w:ind w:left="14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В глубоком смятении духа я стал молить Небеса,</w:t>
        <w:br/>
        <w:t>дабы спасли они тебя, сын мой, от неведомого искуше-</w:t>
        <w:br/>
        <w:t>ния, но глас опять рек: «Двоих, неразделимо слитых</w:t>
        <w:br/>
        <w:t>с самого начала, можно разлучить лишь по их доброй</w:t>
        <w:br/>
        <w:t>воле. Пусть и в счастье и в горе помогают они друг</w:t>
        <w:br/>
        <w:t>другу спастись. Конечная цель ясна, но дорогу должны</w:t>
        <w:br/>
        <w:t>выбрать они сами».</w:t>
      </w:r>
    </w:p>
    <w:p>
      <w:pPr>
        <w:pStyle w:val="Normal"/>
        <w:shd w:fill="FFFFFF" w:val="clear"/>
        <w:spacing w:lineRule="exact" w:line="216" w:before="5" w:after="0"/>
        <w:ind w:left="5" w:right="12" w:firstLine="312"/>
        <w:jc w:val="both"/>
        <w:rPr>
          <w:sz w:val="22"/>
          <w:szCs w:val="22"/>
        </w:rPr>
      </w:pPr>
      <w:r>
        <w:rPr>
          <w:sz w:val="22"/>
          <w:szCs w:val="22"/>
        </w:rPr>
        <w:t>Пока я раздумывал, что означают сии темные про-</w:t>
        <w:br/>
        <w:t>рицания, мрак разверзся — и я увидел тебя, Азиэль: ты</w:t>
        <w:br/>
        <w:t>стоял среди деревьев, и к тебе с протянутыми руками</w:t>
        <w:br/>
        <w:t>приближалась закутанная в покрывало женщина, чье</w:t>
        <w:br/>
        <w:t>чело увенчано золотым луком Баалтис. Вокруг тебя</w:t>
        <w:br/>
        <w:t>бушевало пламя,— и в этом пламени я увидел много,</w:t>
        <w:br/>
        <w:t>давно уже мной позабытого, увидел и Царя Смерти,</w:t>
        <w:br/>
        <w:t>который разил и разил всех без пощады... Проснулся</w:t>
        <w:br/>
        <w:t>я с тяжелым сердцем, зная, что на меня, так тебя</w:t>
        <w:br/>
        <w:t>любящего, пала тень Рока.</w:t>
      </w:r>
    </w:p>
    <w:p>
      <w:pPr>
        <w:pStyle w:val="Normal"/>
        <w:shd w:fill="FFFFFF" w:val="clear"/>
        <w:spacing w:lineRule="exact" w:line="216"/>
        <w:ind w:right="19" w:firstLine="312"/>
        <w:jc w:val="both"/>
        <w:rPr>
          <w:sz w:val="22"/>
          <w:szCs w:val="22"/>
        </w:rPr>
      </w:pPr>
      <w:r>
        <w:rPr>
          <w:sz w:val="22"/>
          <w:szCs w:val="22"/>
        </w:rPr>
        <w:t>В наши дни любой просвещенный человек от-</w:t>
        <w:br/>
        <w:t>махнулся бы от полу бредовых сновидений Иссахара,</w:t>
        <w:br/>
        <w:t>посчитав их эфемерными порождениями расстроен-</w:t>
        <w:br/>
        <w:t>ного рассудка. Но Азиэль жил во времена Соломона,</w:t>
        <w:br/>
        <w:t>когда его единоверцы в своих поступках руководились</w:t>
        <w:br/>
        <w:t>пророчествами, в уверенности, что Яхве являет свою</w:t>
        <w:br/>
        <w:t>божественную волю через сновидения и чудеса, а также</w:t>
        <w:br/>
        <w:t>возглашает   ее   устами   провидцев.   Этой   веры   мы,</w:t>
      </w:r>
    </w:p>
    <w:p>
      <w:pPr>
        <w:sectPr>
          <w:type w:val="nextPage"/>
          <w:pgSz w:w="11906" w:h="16838"/>
          <w:pgMar w:left="3006" w:right="3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2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9</w:t>
      </w:r>
    </w:p>
    <w:p>
      <w:pPr>
        <w:pStyle w:val="Normal"/>
        <w:shd w:fill="FFFFFF" w:val="clear"/>
        <w:spacing w:lineRule="exact" w:line="21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в сущности, держимся до сих пор, по крайней мере,</w:t>
        <w:br/>
        <w:t>обращаясь к событиям и людям того времени, ибо</w:t>
        <w:br/>
        <w:t>не подвергаем сомнению, что Исайя, Давид и им</w:t>
        <w:br/>
        <w:t>подобные были вдохновлены свыше. Одним из них</w:t>
        <w:br/>
        <w:t>был и левит Иссахар. С самой юности по ночам</w:t>
        <w:br/>
        <w:t>с ним беседовали таинственные голоса; он часто</w:t>
        <w:br/>
        <w:t>обращал свои предостережения и обличительные речи</w:t>
        <w:br/>
        <w:t>к царям и народам, убежденно предупреждая их</w:t>
        <w:br/>
        <w:t>о последствиях грехов и идолопоклонничества, о гря-</w:t>
        <w:br/>
        <w:t>дущем возмездии. Его воспитанник и ученик, Азиэль</w:t>
        <w:br/>
        <w:t>хорошо знал это и не отвергал сновидений, как</w:t>
        <w:br/>
        <w:t>нечто незначительное, тем более достойное насмешки,</w:t>
        <w:br/>
        <w:t>и, склонив голову, внимательно слуш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0" w:right="10" w:firstLine="324"/>
        <w:jc w:val="both"/>
        <w:rPr>
          <w:sz w:val="22"/>
          <w:szCs w:val="22"/>
        </w:rPr>
      </w:pPr>
      <w:r>
        <w:rPr>
          <w:sz w:val="22"/>
          <w:szCs w:val="22"/>
        </w:rPr>
        <w:t>Для меня высокая честь,— сказал он смирен-</w:t>
        <w:br/>
        <w:t>но,— что судьбой моей бедной души и тела озабочены</w:t>
        <w:br/>
        <w:t>вышние си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0" w:right="10" w:firstLine="324"/>
        <w:jc w:val="both"/>
        <w:rPr>
          <w:sz w:val="22"/>
          <w:szCs w:val="22"/>
        </w:rPr>
      </w:pPr>
      <w:r>
        <w:rPr>
          <w:sz w:val="22"/>
          <w:szCs w:val="22"/>
        </w:rPr>
        <w:t>«Бедной души», говоришь ты, Азиэль?! — воз-</w:t>
        <w:br/>
        <w:t>мутился Иссахар.— Твоя душа, о которой ты отзыва-</w:t>
        <w:br/>
        <w:t>ешься столь легкомысленно, в глазах Господа облада-</w:t>
        <w:br/>
        <w:t>ет не менее высокой ценностью, чем душа любого</w:t>
        <w:br/>
        <w:t>херувима в Его чертогах. Падшие ангелы были пер-</w:t>
        <w:br/>
        <w:t>выми и самыми великими из всех, и хотя в наказание</w:t>
        <w:br/>
        <w:t>за прегрешения наши мы облачены ныне в бренную</w:t>
        <w:br/>
        <w:t>плоть, мы вновь обретем искупление и славу среди</w:t>
        <w:br/>
        <w:t>самых могущественных из их сонмов. Умоляю тебя,</w:t>
        <w:br/>
        <w:t>сын мой, отврати лицо свое от сей женщины, пока еще</w:t>
        <w:br/>
        <w:t>не поздно, иначе ты обречен пить горе из кубка ее уст,</w:t>
        <w:br/>
        <w:t>а твоя душа будет низвергнута в ад поклонников Аш~</w:t>
        <w:br/>
        <w:t>торет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exact" w:line="216" w:before="2" w:after="0"/>
        <w:ind w:left="0" w:right="17" w:firstLine="324"/>
        <w:jc w:val="both"/>
        <w:rPr>
          <w:sz w:val="22"/>
          <w:szCs w:val="22"/>
        </w:rPr>
      </w:pPr>
      <w:r>
        <w:rPr>
          <w:sz w:val="22"/>
          <w:szCs w:val="22"/>
        </w:rPr>
        <w:t>Вполне вероятно,— согласился Азиэль.— Но</w:t>
        <w:br/>
        <w:t>Иссахар, что сказал глас в твоем сновидении? Что эта</w:t>
        <w:br/>
        <w:t>женщина и я составляли нераздельное целое с самого</w:t>
        <w:br/>
        <w:t>начала? Ты полагаешь, Иссазар, что глас говорил</w:t>
        <w:br/>
        <w:t>именно об Элиссе, и хочешь, чтобы я отвратил от нее</w:t>
        <w:br/>
        <w:t>лицо, дабы избежать неминуемого наказания за грех?</w:t>
        <w:br/>
        <w:t>Если у меня достанет сил, я попробую внять твоем}</w:t>
        <w:br/>
        <w:t>предостережению, ибо предпочитаю тысячу раз уме-</w:t>
        <w:br/>
        <w:t>реть, чем отречься от своей веры, как это предвещает</w:t>
        <w:br/>
        <w:t>твой сон. Однако я не верю, что ради женской любвк</w:t>
        <w:br/>
        <w:t>я в своих поступках или мыслях отклонюсь от пути</w:t>
        <w:br/>
        <w:t>праведного. Такое может произойти лишь по воле</w:t>
        <w:br/>
        <w:t>судьбы, но не по моей собственной, а какой человек</w:t>
        <w:br/>
        <w:t>может избежать предопределенного свыше? Но даже</w:t>
        <w:br/>
        <w:t>если эта девушка — та, кого мне суждено полюбить</w:t>
        <w:br/>
        <w:t>ты требуешь, чтобы я оставил ее, потому что она</w:t>
        <w:br/>
        <w:t>язычница. Что за постыдная мысль! Если она и языч</w:t>
      </w:r>
    </w:p>
    <w:p>
      <w:pPr>
        <w:sectPr>
          <w:type w:val="nextPage"/>
          <w:pgSz w:w="11906" w:h="16838"/>
          <w:pgMar w:left="3531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0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sz w:val="22"/>
          <w:szCs w:val="22"/>
        </w:rPr>
        <w:t>даца, то по невежеству, и вполне возможно, мне удаст-</w:t>
        <w:br/>
        <w:t>ся обратить ее в истинную веру. Неужели в заботе</w:t>
        <w:br/>
        <w:t>о собственном благополучии я допущу, чтобы эта</w:t>
        <w:br/>
        <w:t>женщина, с которой я, по твоим же словам, составлял</w:t>
        <w:br/>
        <w:t>нераздельное целое, была ввергнута в ад Баала? Нет,</w:t>
        <w:br/>
      </w:r>
      <w:r>
        <w:rPr>
          <w:spacing w:val="-1"/>
          <w:sz w:val="22"/>
          <w:szCs w:val="22"/>
        </w:rPr>
        <w:t>твой сон — не вещий. Веры своей я не отвергну, скорее</w:t>
        <w:br/>
      </w:r>
      <w:r>
        <w:rPr>
          <w:sz w:val="22"/>
          <w:szCs w:val="22"/>
        </w:rPr>
        <w:t>обращу эту женщину на путь истинный, и вместе с ней</w:t>
        <w:br/>
        <w:t>мы восторжествуем над угрожающими нам бедами,—</w:t>
        <w:br/>
        <w:t>клянусь тебе, Иссахар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14" w:right="7" w:firstLine="300"/>
        <w:jc w:val="both"/>
        <w:rPr>
          <w:sz w:val="22"/>
          <w:szCs w:val="22"/>
        </w:rPr>
      </w:pPr>
      <w:r>
        <w:rPr>
          <w:sz w:val="22"/>
          <w:szCs w:val="22"/>
        </w:rPr>
        <w:t>Воистину, у Нечистого много разнообразных</w:t>
        <w:br/>
        <w:t>уловок,— ответил левит,— и я поступил неблагора-</w:t>
        <w:br/>
        <w:t>зумно, поведав тебе о своем сне; я не подумал, что</w:t>
        <w:br/>
        <w:t>его можно перетолковать так, чтобы он укреплял</w:t>
        <w:br/>
        <w:t>тебя в твоем безумии. Поступай как хочешь, Азиэль,</w:t>
        <w:br/>
        <w:t>ты еще пожнешь плоды своего безрассудства, но я от-</w:t>
        <w:br/>
        <w:t>крыто предостерегаю тебя: пока у меня будет хоть</w:t>
        <w:br/>
        <w:t>какая-то возможность удержать тебя, принц, ты ни-</w:t>
        <w:br/>
        <w:t>когда не прижмешь к груди эту колдунью, которая</w:t>
        <w:br/>
        <w:t>погубит и твою жизнь и твою душ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Стало быть, между нами вой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314" w:hanging="0"/>
        <w:rPr>
          <w:sz w:val="22"/>
          <w:szCs w:val="22"/>
        </w:rPr>
      </w:pPr>
      <w:r>
        <w:rPr>
          <w:sz w:val="22"/>
          <w:szCs w:val="22"/>
        </w:rPr>
        <w:t>Война так война.</w:t>
      </w:r>
    </w:p>
    <w:p>
      <w:pPr>
        <w:pStyle w:val="Normal"/>
        <w:shd w:fill="FFFFFF" w:val="clear"/>
        <w:spacing w:before="190" w:after="0"/>
        <w:ind w:right="14" w:hanging="0"/>
        <w:jc w:val="center"/>
        <w:rPr>
          <w:i/>
          <w:i/>
          <w:iCs/>
          <w:spacing w:val="-31"/>
          <w:sz w:val="22"/>
          <w:szCs w:val="22"/>
        </w:rPr>
      </w:pPr>
      <w:r>
        <w:rPr>
          <w:i/>
          <w:iCs/>
          <w:spacing w:val="-31"/>
          <w:sz w:val="22"/>
          <w:szCs w:val="22"/>
        </w:rPr>
        <w:t>% % %</w:t>
      </w:r>
    </w:p>
    <w:p>
      <w:pPr>
        <w:pStyle w:val="Normal"/>
        <w:shd w:fill="FFFFFF" w:val="clear"/>
        <w:spacing w:lineRule="exact" w:line="216" w:before="211" w:after="0"/>
        <w:ind w:left="10" w:right="14" w:firstLine="310"/>
        <w:jc w:val="both"/>
        <w:rPr>
          <w:sz w:val="22"/>
          <w:szCs w:val="22"/>
        </w:rPr>
      </w:pPr>
      <w:r>
        <w:rPr>
          <w:sz w:val="22"/>
          <w:szCs w:val="22"/>
        </w:rPr>
        <w:t>Солнце стояло уже высоко в небе, когда Азиэль</w:t>
        <w:br/>
        <w:t>пробудился от глубокого, без каких бы то ни было</w:t>
        <w:br/>
        <w:t>видений сна, последовавшего за волнениями и устало-</w:t>
        <w:br/>
        <w:t>стью предыдущего дня. Слуги помогли ему умыться</w:t>
        <w:br/>
        <w:t>и одеться, принесли молоко и фрукты, после чего,</w:t>
        <w:br/>
        <w:t>отпустив их, он сел у окна, чтобы обдумать все случив-</w:t>
        <w:br/>
        <w:t>шееся.</w:t>
      </w:r>
    </w:p>
    <w:p>
      <w:pPr>
        <w:pStyle w:val="Normal"/>
        <w:shd w:fill="FFFFFF" w:val="clear"/>
        <w:spacing w:lineRule="exact" w:line="216" w:before="7" w:after="0"/>
        <w:ind w:right="17" w:firstLine="312"/>
        <w:jc w:val="both"/>
        <w:rPr>
          <w:sz w:val="22"/>
          <w:szCs w:val="22"/>
        </w:rPr>
      </w:pPr>
      <w:r>
        <w:rPr>
          <w:sz w:val="22"/>
          <w:szCs w:val="22"/>
        </w:rPr>
        <w:t>Под ним лежали плоские дома города, обнесенного</w:t>
        <w:br/>
        <w:t>двойной стеной, за которой теснились тысячи похожих</w:t>
        <w:br/>
        <w:t>на ульи соломенных хижин, где жили туземцы, рабы</w:t>
        <w:br/>
        <w:t>или слуги захватчиков-финикийцев. Справа от него, не</w:t>
        <w:br/>
        <w:t>более чем в ста шагах от дома правителя, где он</w:t>
        <w:br/>
        <w:t>находился, круглились могучие стены храма, где свер-</w:t>
        <w:br/>
        <w:t>шали свои богослужения поклонники Эла и Баалтис</w:t>
        <w:br/>
        <w:t>и где очищали добытое золото. На окружавших его</w:t>
        <w:br/>
        <w:t>широких крепостных стенах наблюдательные башни</w:t>
        <w:br/>
        <w:t>чередовались с гранитными колоннами, заостренные</w:t>
        <w:br/>
        <w:t>шпили которых были увенчаны коршунами — грубо</w:t>
        <w:br/>
        <w:t>изваянными эмблемами Баалтис. Между башнями по-</w:t>
        <w:br/>
        <w:t>стоянно расхаживали вооруженные воины — они на-</w:t>
        <w:br/>
        <w:t>блюдали за городом и окружающими его равнинами.</w:t>
        <w:br/>
        <w:t>Хотя главная цель финикийцев и состояла в мирном</w:t>
      </w:r>
    </w:p>
    <w:p>
      <w:pPr>
        <w:sectPr>
          <w:type w:val="nextPage"/>
          <w:pgSz w:w="11906" w:h="16838"/>
          <w:pgMar w:left="2932" w:right="3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43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1</w:t>
      </w:r>
    </w:p>
    <w:p>
      <w:pPr>
        <w:pStyle w:val="Normal"/>
        <w:shd w:fill="FFFFFF" w:val="clear"/>
        <w:spacing w:lineRule="exact" w:line="216"/>
        <w:ind w:left="7" w:hanging="0"/>
        <w:jc w:val="both"/>
        <w:rPr>
          <w:sz w:val="22"/>
          <w:szCs w:val="22"/>
        </w:rPr>
      </w:pPr>
      <w:r>
        <w:rPr>
          <w:sz w:val="22"/>
          <w:szCs w:val="22"/>
        </w:rPr>
        <w:t>обогащении, было очевидно, что они находятся в по</w:t>
        <w:br/>
        <w:t>стоянной готовности к войне. На горе над большим</w:t>
        <w:br/>
        <w:t>храмом высилась еще одна каменная крепость, считав-</w:t>
        <w:br/>
        <w:t>шаяся неприступной даже в том случае, если врагами</w:t>
        <w:br/>
        <w:t>будет захвачен храм, а на скалистом гребне, который,</w:t>
        <w:br/>
        <w:t>насколько хватал глаз, уходил в обе стороны от крепо-</w:t>
        <w:br/>
        <w:t>сти, было возведено множество мелких фортов.</w:t>
      </w:r>
    </w:p>
    <w:p>
      <w:pPr>
        <w:pStyle w:val="Normal"/>
        <w:shd w:fill="FFFFFF" w:val="clear"/>
        <w:spacing w:lineRule="exact" w:line="216"/>
        <w:ind w:firstLine="324"/>
        <w:jc w:val="both"/>
        <w:rPr>
          <w:sz w:val="22"/>
          <w:szCs w:val="22"/>
        </w:rPr>
      </w:pPr>
      <w:r>
        <w:rPr>
          <w:sz w:val="22"/>
          <w:szCs w:val="22"/>
        </w:rPr>
        <w:t>В городе уже начался деловой день, на открытой</w:t>
        <w:br/>
        <w:t>площади под окном шла оживленная рыночная тор-</w:t>
        <w:br/>
        <w:t>говля. Здесь, под травяными навесами финикийские</w:t>
        <w:br/>
        <w:t>торговцы, недавние его спутники в долгом путешест-</w:t>
        <w:br/>
        <w:t>вии, торговались с многочисленными покупателями,</w:t>
        <w:br/>
        <w:t>справедливо надеясь, что будут с лихвой вознаграж-</w:t>
        <w:br/>
        <w:t>дены за пережитые ими тяготы и опасности. Тут же,</w:t>
        <w:br/>
        <w:t>под навесами, лежали и их товары: шелка с острова</w:t>
        <w:br/>
        <w:t>Коса, бронзовое оружие и медные брусья или болван-</w:t>
        <w:br/>
        <w:t>ки из богатых кипрских рудников, полотно и муслин из</w:t>
        <w:br/>
        <w:t>Египта, бусы, статуэтки, резные чаши, ножи, стеклян-</w:t>
        <w:br/>
        <w:t>ная посуда, горшки и кувшины всевозможной формы</w:t>
        <w:br/>
        <w:t>и амулеты из глазурованного фаянса или египетского</w:t>
        <w:br/>
        <w:t>камня, тюки знаменитой пурпурной тирской ткани,</w:t>
        <w:br/>
        <w:t>тогдашние хирургические орудия, драгоценные укра-</w:t>
        <w:br/>
        <w:t>шения и предметы женского туалета: духи, горшочки</w:t>
        <w:br/>
        <w:t>с румянами и притирания для женщин в маленьких</w:t>
        <w:br/>
        <w:t>алебастровых или глиняных вазах, мешки с очищенной</w:t>
        <w:br/>
        <w:t>солью и тысячи товаров, производимых в финикийс-</w:t>
        <w:br/>
        <w:t>ких мастерских. Все это купцы обменивали на золотые</w:t>
        <w:br/>
        <w:t>слитки по весу, слоновьи бивни, страусиные перья</w:t>
        <w:br/>
        <w:t>и хорошеньких девушек, пленных рабынь, а в некото-</w:t>
        <w:br/>
        <w:t>рых случаях и на свободных женщин, если жестокие</w:t>
        <w:br/>
        <w:t>родители продавали их в рабство.</w:t>
      </w:r>
    </w:p>
    <w:p>
      <w:pPr>
        <w:pStyle w:val="Normal"/>
        <w:shd w:fill="FFFFFF" w:val="clear"/>
        <w:spacing w:lineRule="exact" w:line="216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  <w:t>В другой части площади торговали провизией</w:t>
        <w:br/>
        <w:t>и скотом. Занимались этим преимущественно туземцы,</w:t>
        <w:br/>
        <w:t>Здесь лежали груды овощей и фруктов, мешки с зер-</w:t>
        <w:br/>
        <w:t>ном, зеленые корма с орошаемых земель за крепост-</w:t>
        <w:br/>
        <w:t>ными стенами, калебасы * с кислым молоком, паль-</w:t>
        <w:br/>
        <w:t>мовым вином и вязанки тростниковых стеблей для</w:t>
        <w:br/>
        <w:t>крыш. Были также волы, мулы и ослы, большие ан-</w:t>
        <w:br/>
        <w:t>тилопы канна или куду, принесенные на носилках сви-</w:t>
        <w:br/>
        <w:t>репыми охотниками, которые убили их стрелами или</w:t>
        <w:br/>
        <w:t>поймали в ямы. В этой пестрой толпе, казалось, были</w:t>
        <w:br/>
        <w:t>представлены все восточные племена и народы. Вот</w:t>
        <w:br/>
        <w:t>в одних набедренных повязках вышагивают дикари,</w:t>
        <w:br/>
        <w:t>вооруженные большими копьями — с нескрываемым</w:t>
      </w:r>
    </w:p>
    <w:p>
      <w:pPr>
        <w:pStyle w:val="Normal"/>
        <w:shd w:fill="FFFFFF" w:val="clear"/>
        <w:spacing w:before="223" w:after="0"/>
        <w:ind w:left="331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К а л е б а с — тыква-горлянка, тыквенная бутыль,</w:t>
      </w:r>
    </w:p>
    <w:p>
      <w:pPr>
        <w:sectPr>
          <w:type w:val="nextPage"/>
          <w:pgSz w:w="11906" w:h="16838"/>
          <w:pgMar w:left="3597" w:right="2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2</w:t>
      </w:r>
    </w:p>
    <w:p>
      <w:pPr>
        <w:pStyle w:val="Normal"/>
        <w:shd w:fill="FFFFFF" w:val="clear"/>
        <w:spacing w:lineRule="exact" w:line="216"/>
        <w:ind w:left="34" w:right="554" w:hanging="0"/>
        <w:jc w:val="both"/>
        <w:rPr>
          <w:sz w:val="22"/>
          <w:szCs w:val="22"/>
        </w:rPr>
      </w:pPr>
      <w:r>
        <w:rPr>
          <w:sz w:val="22"/>
          <w:szCs w:val="22"/>
        </w:rPr>
        <w:t>изумлением взирают они на диковинное для них тор-</w:t>
        <w:br/>
        <w:t>ясшде белых людей, А вот бредут угрюмые длиннобо-</w:t>
        <w:br/>
        <w:t>родые арабские купцы, или финикийцы в своих остро-</w:t>
        <w:br/>
        <w:t>конечных шапках, или полуковровные наемные солда-</w:t>
        <w:br/>
        <w:t>ты в доспехах. Кого тут только нет! Сущее</w:t>
        <w:br/>
        <w:t>вавилонское столпотворение! И все они, каждый на</w:t>
        <w:br/>
        <w:t>своем языке, расхваливают продаваемые ими товары,</w:t>
        <w:br/>
        <w:t>торгуются и ссорятся.</w:t>
      </w:r>
    </w:p>
    <w:p>
      <w:pPr>
        <w:pStyle w:val="Normal"/>
        <w:shd w:fill="FFFFFF" w:val="clear"/>
        <w:spacing w:lineRule="exact" w:line="216"/>
        <w:ind w:left="22" w:right="557" w:firstLine="307"/>
        <w:jc w:val="both"/>
        <w:rPr>
          <w:sz w:val="22"/>
          <w:szCs w:val="22"/>
        </w:rPr>
      </w:pPr>
      <w:r>
        <w:rPr>
          <w:sz w:val="22"/>
          <w:szCs w:val="22"/>
        </w:rPr>
        <w:t>Азиэль с интересом смотрел на новое для него</w:t>
        <w:br/>
        <w:t>зрелище, которое, однако, скоро ему приелось. Неожи-</w:t>
        <w:br/>
        <w:t>данно толпа расступилась, оставив проход между ры-</w:t>
        <w:br/>
        <w:t>ночной площадью и узкими воротами храма. По это-</w:t>
        <w:br/>
        <w:t>му проходу двигалась процессия жрецов Эла в красных</w:t>
        <w:br/>
        <w:t>одеяниях и высоких красных шапках, из-под которых</w:t>
        <w:br/>
        <w:t>выбивались прямые и длинные, до плеч, волосы. В ру-</w:t>
        <w:br/>
        <w:t>ках они держали позолоченные жезлы, на шеях у них</w:t>
        <w:br/>
        <w:t>висели золотые цепи с эмблемами почитаемого ими</w:t>
        <w:br/>
        <w:t>бога. Жрецы шли попарно, было их человек пятьдесят,</w:t>
        <w:br/>
        <w:t>они тянули какой-то заунывный гимн и каждый опи-</w:t>
        <w:br/>
        <w:t>рался рукой на плечо соседа; при их появлении все,</w:t>
        <w:br/>
        <w:t>кроме нескольких иноверцев, обнажили головы, а са-</w:t>
        <w:br/>
        <w:t>мые благочестивые даже пали на колени.</w:t>
      </w:r>
    </w:p>
    <w:p>
      <w:pPr>
        <w:pStyle w:val="Normal"/>
        <w:shd w:fill="FFFFFF" w:val="clear"/>
        <w:spacing w:lineRule="exact" w:line="216"/>
        <w:ind w:left="7" w:right="564" w:firstLine="307"/>
        <w:jc w:val="both"/>
        <w:rPr>
          <w:sz w:val="22"/>
          <w:szCs w:val="22"/>
        </w:rPr>
      </w:pPr>
      <w:r>
        <w:rPr>
          <w:sz w:val="22"/>
          <w:szCs w:val="22"/>
        </w:rPr>
        <w:t>Затем появилась процессия жриц Баалтис. Их было</w:t>
        <w:br/>
        <w:t>не меньше ста — все в белых платьях, в прозрачных,</w:t>
        <w:br/>
        <w:t>накинутых на голову и ниспадающих до колен покры-</w:t>
        <w:br/>
        <w:t>валах, которые держались при помощи позолоченных</w:t>
        <w:br/>
        <w:t>обручей с изображением луны. В руках жрицы держали</w:t>
        <w:br/>
        <w:t>не позолоченные жезлы, а завернутые в листья початки</w:t>
        <w:br/>
        <w:t>кукурузы с кисточками цветов. К правым же их запя-</w:t>
        <w:br/>
        <w:t>стьям тонкой проволокой были прикреплены молочно-</w:t>
        <w:br/>
        <w:t>белые голуби. И початки и голуби олицетворяли Пло-</w:t>
        <w:br/>
        <w:t>дородие, которому, в сущности, и поклонялись эти</w:t>
        <w:br/>
        <w:t>люди. Женщины, вокруг увенчанных полумесяцем лиц</w:t>
        <w:br/>
        <w:t>которых, в диком стремлении освободиться, метались</w:t>
        <w:br/>
        <w:t>голуби, являли собой очень странную и привлекатель-</w:t>
        <w:br/>
        <w:t>ную картину. Медленно идя вперед, они тоже тихо</w:t>
        <w:br/>
        <w:t>распевали какую-то заунывную песнь. Азиэль внима-</w:t>
        <w:br/>
        <w:t>тельно вглядывался в их лица, и вдруг его сердце</w:t>
        <w:br/>
        <w:t>дрогнуло: в их рядах, крепко прижимая голубя к груди,</w:t>
        <w:br/>
        <w:t>видимо, чтобы успокоить птицу, шла и госпожа Элис-</w:t>
        <w:br/>
        <w:t>са. Подойдя к дворцу, она подняла глаза на его окно,</w:t>
        <w:br/>
        <w:t>но не увидела его, ибо он сидел в тени.</w:t>
      </w:r>
    </w:p>
    <w:p>
      <w:pPr>
        <w:pStyle w:val="Normal"/>
        <w:shd w:fill="FFFFFF" w:val="clear"/>
        <w:spacing w:lineRule="exact" w:line="216" w:before="0" w:after="149"/>
        <w:ind w:right="571" w:firstLine="312"/>
        <w:jc w:val="both"/>
        <w:rPr>
          <w:sz w:val="22"/>
          <w:szCs w:val="22"/>
        </w:rPr>
      </w:pPr>
      <w:r>
        <w:rPr>
          <w:sz w:val="22"/>
          <w:szCs w:val="22"/>
        </w:rPr>
        <w:t>Когда длинная колонна жриц, провожаемая сотня-</w:t>
        <w:br/>
        <w:t>ми верующих, углубилась в извилистый узкий проход,</w:t>
        <w:br/>
        <w:t>ведущий в храм, Азиэль откинулся на спинку кресла</w:t>
        <w:br/>
        <w:t>и задумался.</w:t>
      </w:r>
    </w:p>
    <w:p>
      <w:pPr>
        <w:sectPr>
          <w:type w:val="nextPage"/>
          <w:pgSz w:w="11906" w:h="16838"/>
          <w:pgMar w:left="3027" w:right="2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2      Заказ 3751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33</w:t>
      </w:r>
    </w:p>
    <w:p>
      <w:pPr>
        <w:sectPr>
          <w:type w:val="nextPage"/>
          <w:pgSz w:w="11906" w:h="16838"/>
          <w:pgMar w:left="3032" w:right="2954" w:gutter="0" w:header="0" w:top="1440" w:footer="0" w:bottom="720"/>
          <w:pgNumType w:fmt="decimal"/>
          <w:cols w:num="2" w:equalWidth="false" w:sep="false">
            <w:col w:w="1020" w:space="41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4" w:firstLine="324"/>
        <w:jc w:val="both"/>
        <w:rPr>
          <w:sz w:val="22"/>
          <w:szCs w:val="22"/>
        </w:rPr>
      </w:pPr>
      <w:r>
        <w:rPr>
          <w:sz w:val="22"/>
          <w:szCs w:val="22"/>
        </w:rPr>
        <w:t>Среди поклонников богини, жестокий культ кото</w:t>
        <w:br/>
        <w:t>рой осуждали даже в весьма терпимом древнем мире</w:t>
        <w:br/>
        <w:t>шла и женщина, к которой его влекло со странной</w:t>
        <w:br/>
        <w:t>непреодолимой силой. Если верить вещему сну Ис</w:t>
        <w:br/>
        <w:t>сахара и его собственным таинственным прозрениям</w:t>
        <w:br/>
        <w:t>их судьбы тесно сплетены. И вдруг на него нахлынуло</w:t>
        <w:br/>
        <w:t>отвращение. Да, она мудра и хороша собой, да, на вид</w:t>
        <w:br/>
        <w:t>она чиста и непорочна, но Иссахар прав: она — жрица</w:t>
        <w:br/>
        <w:t>омерзительно жестокой религии, хуже того, она полна</w:t>
        <w:br/>
        <w:t>скверны, ее мудрость —только злой дар тех злых сил</w:t>
        <w:br/>
        <w:t>которым она служит. Он, благородный принц из Дома</w:t>
        <w:br/>
        <w:t>Израиля и Дома древних фараонов Кеме \ он, сын</w:t>
        <w:br/>
        <w:t>Избранного Народа, верующий в единственного, ш&gt;</w:t>
        <w:br/>
        <w:t>тинного Бога, не хочет иметь с ней ничего общего</w:t>
        <w:br/>
        <w:t>Вчера он был просто околдован — то ли черной маги-</w:t>
        <w:br/>
        <w:t>ей, то ли необыкновенной красотой и статью, не важ-</w:t>
        <w:br/>
        <w:t>но, чем именно, но сегодня он в полном рассудке</w:t>
        <w:br/>
        <w:t>и поборет это наваждение.</w:t>
      </w:r>
    </w:p>
    <w:p>
      <w:pPr>
        <w:pStyle w:val="Normal"/>
        <w:shd w:fill="FFFFFF" w:val="clear"/>
        <w:spacing w:lineRule="exact" w:line="216" w:before="869" w:after="0"/>
        <w:ind w:left="14"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Стоя на рыночной площади, левит Иссахар также</w:t>
        <w:br/>
        <w:t>наблюдал за процессиями жрецов и жри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Скажи, Метем,— спросил он у финикийца, с не-</w:t>
        <w:br/>
        <w:t>покрытой головой стоявшего рядом.— Что это за</w:t>
        <w:br/>
        <w:t>шутовское представлени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Это отнюдь не шутовское представление, до»</w:t>
        <w:br/>
        <w:t>стойный Иссахар. В храме должно состояться публич-</w:t>
        <w:br/>
        <w:t>ное жертвоприношение во имя исцеления тяжело боль-</w:t>
        <w:br/>
        <w:t>ной верховной жрицы, госпож*! Баалти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И что же они собираются принести в жертву?</w:t>
        <w:br/>
        <w:t>Я не вижу ничего, пригодного для этой цели, кроме</w:t>
        <w:br/>
        <w:t>голубей, привязанных к запястьям женщ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 Иссахар,— с мрачной улыбкой ответил</w:t>
        <w:br/>
        <w:t>Метем,— боги требуют более благородной крови, чем</w:t>
        <w:br/>
        <w:t>голубиная. Для жертвопрршошения предназначается</w:t>
        <w:br/>
        <w:t>первенец госпожи Баалти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О Владыка Небесный! — вознегодовал Иссахар.</w:t>
        <w:br/>
        <w:t>обращая глаза ввысь.— Доколе будешь ты терпеть,</w:t>
        <w:br/>
        <w:t>чтобы этот проклятый кровожадный народ осквернял</w:t>
        <w:br/>
        <w:t>лик земли?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ише, друг,— перебил его Метем.— Я читал</w:t>
        <w:br/>
        <w:t>ваше Священное писание; разве не сказано там, что</w:t>
      </w:r>
    </w:p>
    <w:p>
      <w:pPr>
        <w:sectPr>
          <w:type w:val="nextPage"/>
          <w:pgSz w:w="11906" w:h="16838"/>
          <w:pgMar w:left="3586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3" w:before="110" w:after="0"/>
        <w:ind w:left="7" w:firstLine="326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Кеме — зд. Египет.</w:t>
        <w:br/>
        <w:t>34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sz w:val="22"/>
          <w:szCs w:val="22"/>
        </w:rPr>
        <w:t>одному из ваших предков велели принести в жертву</w:t>
        <w:br/>
        <w:t xml:space="preserve">своего первенца? </w:t>
      </w:r>
      <w:r>
        <w:rPr>
          <w:i/>
          <w:iCs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6"/>
        <w:ind w:left="5" w:firstLine="30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е богохульствуй,— осадил его пророк.— Да,</w:t>
        <w:br/>
        <w:t>такое испытание было ему ниспослано, но Господь</w:t>
        <w:br/>
        <w:t>остановил его руку. Тот, кого я чту, строго запрещает</w:t>
        <w:br/>
        <w:t>проливать кровь детей...</w:t>
      </w:r>
    </w:p>
    <w:p>
      <w:pPr>
        <w:pStyle w:val="Normal"/>
        <w:shd w:fill="FFFFFF" w:val="clear"/>
        <w:spacing w:lineRule="exact" w:line="216"/>
        <w:ind w:left="24" w:firstLine="302"/>
        <w:jc w:val="both"/>
        <w:rPr>
          <w:sz w:val="22"/>
          <w:szCs w:val="22"/>
        </w:rPr>
      </w:pPr>
      <w:r>
        <w:rPr>
          <w:sz w:val="22"/>
          <w:szCs w:val="22"/>
        </w:rPr>
        <w:t>Увидев среди жриц в белом платье госпожу Элиссу,</w:t>
        <w:br/>
        <w:t>Иссахар замолк. Перехватив ее взгляд, устремленный</w:t>
        <w:br/>
        <w:t>на окно дворца, он заметил то, чего не могла раз-</w:t>
        <w:br/>
        <w:t>глядеть она — сидящего в тени принц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5" w:right="5" w:firstLine="307"/>
        <w:jc w:val="both"/>
        <w:rPr>
          <w:sz w:val="22"/>
          <w:szCs w:val="22"/>
        </w:rPr>
      </w:pPr>
      <w:r>
        <w:rPr>
          <w:sz w:val="22"/>
          <w:szCs w:val="22"/>
        </w:rPr>
        <w:t>Дочь Сатаны раскидывает свои сети,— прошеп-</w:t>
        <w:br/>
        <w:t>тал он сквозь зубы. И но внезапному наитию до-</w:t>
        <w:br/>
        <w:t>бавил: - - Скажи, Метем, дозволяется ли иноземцам</w:t>
        <w:br/>
        <w:t>присутствовать при свершаемых в храме обрядах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5" w:right="7" w:firstLine="307"/>
        <w:jc w:val="both"/>
        <w:rPr>
          <w:sz w:val="22"/>
          <w:szCs w:val="22"/>
        </w:rPr>
      </w:pPr>
      <w:r>
        <w:rPr>
          <w:sz w:val="22"/>
          <w:szCs w:val="22"/>
        </w:rPr>
        <w:t>Да, конечно,— ответил финикиец,— при усло-</w:t>
        <w:br/>
        <w:t>вии, что они будут вести себя благопристойно и не</w:t>
        <w:br/>
        <w:t>нарушать установленных поряд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5" w:right="5" w:firstLine="307"/>
        <w:jc w:val="both"/>
        <w:rPr>
          <w:sz w:val="22"/>
          <w:szCs w:val="22"/>
        </w:rPr>
      </w:pPr>
      <w:r>
        <w:rPr>
          <w:sz w:val="22"/>
          <w:szCs w:val="22"/>
        </w:rPr>
        <w:t>Тогда я хотел бы побывать там, Метем. Это</w:t>
        <w:br/>
        <w:t>желание, несомненно, разделяет и принц Азиэль. Если</w:t>
        <w:br/>
        <w:t>не возражаешь, окажи мне услугу, зайди к принцу</w:t>
        <w:br/>
        <w:t>и пригласи его посетить важную церемонию, которая</w:t>
        <w:br/>
        <w:t>состоится сейчас в храме. А если он спросит, что за</w:t>
        <w:br/>
        <w:t>церемония, скажи только, что это жертвоприношение</w:t>
        <w:br/>
        <w:t>голубей.</w:t>
      </w:r>
    </w:p>
    <w:p>
      <w:pPr>
        <w:pStyle w:val="Normal"/>
        <w:shd w:fill="FFFFFF" w:val="clear"/>
        <w:spacing w:lineRule="exact" w:line="216"/>
        <w:ind w:left="14" w:right="10" w:firstLine="300"/>
        <w:jc w:val="both"/>
        <w:rPr>
          <w:sz w:val="22"/>
          <w:szCs w:val="22"/>
        </w:rPr>
      </w:pPr>
      <w:r>
        <w:rPr>
          <w:sz w:val="22"/>
          <w:szCs w:val="22"/>
        </w:rPr>
        <w:t>Я подожду тебя у врат храма, но не говори ему, кто</w:t>
        <w:br/>
        <w:t>тебя послал. Я знаю, ты любишь деньги, Метем; по-</w:t>
        <w:br/>
        <w:t>мни: если ты угодишь мне, помогая и в этом деле</w:t>
        <w:br/>
        <w:t>и в кое-каких других, точно выполняя мои просьбы,</w:t>
        <w:br/>
        <w:t>в моем распоряжении вся иерусалимская казн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6"/>
        <w:ind w:left="5" w:right="12" w:firstLine="307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облазнительное предложение,— весело сказал</w:t>
        <w:br/>
      </w:r>
      <w:r>
        <w:rPr>
          <w:spacing w:val="-1"/>
          <w:sz w:val="22"/>
          <w:szCs w:val="22"/>
        </w:rPr>
        <w:t>финикиец.— Конечно же, я выполню все ваши пожела-</w:t>
        <w:br/>
      </w:r>
      <w:r>
        <w:rPr>
          <w:sz w:val="22"/>
          <w:szCs w:val="22"/>
        </w:rPr>
        <w:t>ния, достопочтенный Иссахар, как повелел царь иу-</w:t>
        <w:br/>
        <w:t>дейский.</w:t>
      </w:r>
    </w:p>
    <w:p>
      <w:pPr>
        <w:pStyle w:val="Normal"/>
        <w:shd w:fill="FFFFFF" w:val="clear"/>
        <w:spacing w:lineRule="exact" w:line="216" w:before="5" w:after="0"/>
        <w:ind w:left="2" w:right="14" w:firstLine="305"/>
        <w:jc w:val="both"/>
        <w:rPr/>
      </w:pPr>
      <w:r>
        <w:rPr>
          <w:sz w:val="22"/>
          <w:szCs w:val="22"/>
        </w:rPr>
        <w:t>«Теперь-то мне ясно,— смекнул он, отправляясь</w:t>
        <w:br/>
        <w:t>выполнять поручение,— как обстоят дела. Принц Ази-</w:t>
        <w:br/>
        <w:t>эль влюбился — или вот-вот влюбится — в госпожу</w:t>
        <w:br/>
        <w:t>Элиссу, что вполне понятно и естественно в его годы,</w:t>
        <w:br/>
        <w:t>особенно после того, как он пропутешествовал по мо-</w:t>
        <w:br/>
      </w:r>
      <w:r>
        <w:rPr>
          <w:spacing w:val="-1"/>
          <w:sz w:val="22"/>
          <w:szCs w:val="22"/>
        </w:rPr>
        <w:t>рю и суше целых двенадцать месяцев, не видя ни одного</w:t>
        <w:br/>
      </w:r>
      <w:r>
        <w:rPr>
          <w:sz w:val="22"/>
          <w:szCs w:val="22"/>
        </w:rPr>
        <w:t>сколько-нибудь пригожего личика. Святой Иссахар,</w:t>
        <w:br/>
      </w:r>
      <w:r>
        <w:rPr>
          <w:sz w:val="22"/>
          <w:szCs w:val="22"/>
          <w:vertAlign w:val="superscript"/>
        </w:rPr>
        <w:t>с</w:t>
      </w:r>
      <w:r>
        <w:rPr>
          <w:sz w:val="22"/>
          <w:szCs w:val="22"/>
        </w:rPr>
        <w:t xml:space="preserve"> Другой стороны, твердо намерен не допустить обще-</w:t>
        <w:br/>
        <w:t>ния своего воспитанника с жрицей Баалгис, что тоже</w:t>
        <w:br/>
        <w:t>вполне понятно и естественно, учитывая его возраст</w:t>
      </w:r>
    </w:p>
    <w:p>
      <w:pPr>
        <w:pStyle w:val="Normal"/>
        <w:shd w:fill="FFFFFF" w:val="clear"/>
        <w:spacing w:lineRule="exact" w:line="173" w:before="118" w:after="0"/>
        <w:ind w:right="17" w:firstLine="31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 Библии говорится о том, что Господь повелел Аврааму</w:t>
        <w:br/>
        <w:t>принести в жертву своего сына Исаака, но Ангел Господень остано-</w:t>
        <w:br/>
        <w:t>вил руку Авраама (Бытие, 22, 1-13).</w:t>
      </w:r>
    </w:p>
    <w:p>
      <w:pPr>
        <w:sectPr>
          <w:type w:val="nextPage"/>
          <w:pgSz w:w="11906" w:h="16838"/>
          <w:pgMar w:left="3065" w:right="3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22" w:hanging="0"/>
        <w:jc w:val="right"/>
        <w:rPr>
          <w:sz w:val="18"/>
          <w:szCs w:val="18"/>
        </w:rPr>
      </w:pPr>
      <w:r>
        <w:rPr>
          <w:sz w:val="18"/>
          <w:szCs w:val="18"/>
        </w:rPr>
        <w:t>35</w:t>
      </w:r>
    </w:p>
    <w:p>
      <w:pPr>
        <w:pStyle w:val="Normal"/>
        <w:shd w:fill="FFFFFF" w:val="clear"/>
        <w:spacing w:lineRule="exact" w:line="216"/>
        <w:ind w:left="1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и святое призвание. Есть еще этот черный дикарг</w:t>
        <w:br/>
        <w:t>Итобал, стремящийся завладеть девушкой, и сама де</w:t>
        <w:br/>
        <w:t>вушка, которая, как это свойственно женскому полу</w:t>
        <w:br/>
        <w:t>может искусно столкнуть их всех лбами. Ну что ж, тем</w:t>
        <w:br/>
        <w:t>лучше для меня — прежде чем все это завершится</w:t>
        <w:br/>
        <w:t>я поднабью свою мошну. В конце концов у меня две</w:t>
        <w:br/>
        <w:t>руки, а золото всегда золото, кто бы его ни давал»</w:t>
        <w:br/>
        <w:t>И с хитрой улыбкой Метем вошел во дворец.</w:t>
      </w:r>
    </w:p>
    <w:p>
      <w:pPr>
        <w:pStyle w:val="Normal"/>
        <w:shd w:fill="FFFFFF" w:val="clear"/>
        <w:spacing w:lineRule="exact" w:line="523" w:before="276" w:after="0"/>
        <w:ind w:left="22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V</w:t>
        <w:br/>
      </w:r>
      <w:r>
        <w:rPr>
          <w:b/>
          <w:bCs/>
          <w:spacing w:val="-6"/>
          <w:sz w:val="18"/>
          <w:szCs w:val="18"/>
        </w:rPr>
        <w:t>БЛИЗ АЛТАРЯ</w:t>
      </w:r>
    </w:p>
    <w:p>
      <w:pPr>
        <w:pStyle w:val="Normal"/>
        <w:shd w:fill="FFFFFF" w:val="clear"/>
        <w:spacing w:lineRule="exact" w:line="216" w:before="199" w:after="0"/>
        <w:ind w:left="10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Поглощенный раздумьями Азиэль, подняв глаза</w:t>
        <w:br/>
        <w:t>увидел перед собой склонившегося с шапкой в руке</w:t>
        <w:br/>
        <w:t>финикий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9" w:firstLine="319"/>
        <w:jc w:val="both"/>
        <w:rPr>
          <w:sz w:val="22"/>
          <w:szCs w:val="22"/>
        </w:rPr>
      </w:pPr>
      <w:r>
        <w:rPr>
          <w:sz w:val="22"/>
          <w:szCs w:val="22"/>
        </w:rPr>
        <w:t>Да, продлится ваша жизнь вечно, принц! — ска</w:t>
        <w:br/>
        <w:t>зал он.— Но если вы будете поддаваться унынию, каь</w:t>
        <w:br/>
        <w:t>бы долга ни оказалась ваша жизнь, она будет ом-</w:t>
        <w:br/>
        <w:t>рачена тенью постоянной печа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22" w:firstLine="319"/>
        <w:jc w:val="both"/>
        <w:rPr/>
      </w:pP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только размышлял, Метем,— очнувшись, от-</w:t>
        <w:br/>
        <w:t>ветил прин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firstLine="319"/>
        <w:jc w:val="both"/>
        <w:rPr>
          <w:sz w:val="22"/>
          <w:szCs w:val="22"/>
        </w:rPr>
      </w:pPr>
      <w:r>
        <w:rPr>
          <w:sz w:val="22"/>
          <w:szCs w:val="22"/>
        </w:rPr>
        <w:t>Не о спасенной ли вами госпоже Элиссе? Вижу,</w:t>
        <w:br/>
        <w:t>угадал. Она просто чудо как хороша — никогда не</w:t>
        <w:br/>
        <w:t>видел таких мечтательных, будто чуть сонных глаз</w:t>
        <w:br/>
        <w:t>и такой непостижимой улыбки. К тому же она очень</w:t>
        <w:br/>
        <w:t>образованна, хотя лично я предпочитаю в женщина*</w:t>
        <w:br/>
        <w:t>красоту, а не ученость. Жаль, что она жрица нашей</w:t>
        <w:br/>
        <w:t>религии, это может возбудить недовольство святого</w:t>
        <w:br/>
        <w:t>Иссахара, который, боюсь, принц, слишком суровый</w:t>
        <w:br/>
        <w:t>наставник для молодого человека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319" w:hanging="0"/>
        <w:rPr>
          <w:sz w:val="22"/>
          <w:szCs w:val="22"/>
        </w:rPr>
      </w:pPr>
      <w:r>
        <w:rPr>
          <w:sz w:val="22"/>
          <w:szCs w:val="22"/>
        </w:rPr>
        <w:t>Ближе к делу,— перебил Азиэль финикий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Простите, принц,— ответил тот, с извиняющим-</w:t>
        <w:br/>
        <w:t>ся видом разводя руки,— сегодня утром я заключил</w:t>
        <w:br/>
        <w:t>очень прибыльную сделку, скрепив ее изрядной порци</w:t>
        <w:br/>
        <w:t>ей вина, поэтому не сердитесь, если я говорил слишком</w:t>
        <w:br/>
        <w:t>вольно в вашем присутствии. У меня к вам предложе-</w:t>
        <w:br/>
        <w:t>ние. Сегодня в храме проводится церемония, где име-</w:t>
        <w:br/>
        <w:t>ют полное право присутствовать и чужестранцы. Это</w:t>
        <w:br/>
        <w:t>редкая возможность, и так как вы наслышались о на-</w:t>
        <w:br/>
        <w:t>ших таинствах в священной роще, то я подумал, что</w:t>
        <w:br/>
        <w:t>вы, возможно, пожелаете присутствовать. Если так»</w:t>
        <w:br/>
        <w:t>я с удовольствием вас провожу.</w:t>
      </w:r>
    </w:p>
    <w:p>
      <w:pPr>
        <w:pStyle w:val="Normal"/>
        <w:shd w:fill="FFFFFF" w:val="clear"/>
        <w:ind w:left="324" w:hanging="0"/>
        <w:rPr>
          <w:sz w:val="22"/>
          <w:szCs w:val="22"/>
        </w:rPr>
      </w:pPr>
      <w:r>
        <w:rPr>
          <w:sz w:val="22"/>
          <w:szCs w:val="22"/>
        </w:rPr>
        <w:t>Первым побуждением Азиэля было отклонить это</w:t>
      </w:r>
    </w:p>
    <w:p>
      <w:pPr>
        <w:sectPr>
          <w:type w:val="nextPage"/>
          <w:pgSz w:w="11906" w:h="16838"/>
          <w:pgMar w:left="3554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6</w:t>
      </w:r>
    </w:p>
    <w:p>
      <w:pPr>
        <w:pStyle w:val="Normal"/>
        <w:shd w:fill="FFFFFF" w:val="clear"/>
        <w:spacing w:lineRule="exact" w:line="216"/>
        <w:ind w:left="31" w:hanging="0"/>
        <w:jc w:val="both"/>
        <w:rPr/>
      </w:pPr>
      <w:r>
        <w:rPr>
          <w:sz w:val="22"/>
          <w:szCs w:val="22"/>
        </w:rPr>
        <w:t>предложение. Слова отказа уже вертелись у него на</w:t>
        <w:br/>
      </w:r>
      <w:r>
        <w:rPr>
          <w:b/>
          <w:bCs/>
          <w:sz w:val="22"/>
          <w:szCs w:val="22"/>
        </w:rPr>
        <w:t xml:space="preserve">языке, </w:t>
      </w:r>
      <w:r>
        <w:rPr>
          <w:sz w:val="22"/>
          <w:szCs w:val="22"/>
        </w:rPr>
        <w:t>когда его осенила внезапная мысль, Почему бы</w:t>
        <w:br/>
        <w:t>не посмотреть на это мерзкое зрелище, не узнать,</w:t>
        <w:br/>
        <w:t>какую роль в церемонии будет играть госпожа Элисса?</w:t>
        <w:br/>
        <w:t>Не верный ли это способ исцелиться от снедающего</w:t>
        <w:br/>
        <w:t>его недуг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Какой обряд будет совершаться? — спросил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17" w:right="7" w:firstLine="300"/>
        <w:jc w:val="both"/>
        <w:rPr>
          <w:sz w:val="22"/>
          <w:szCs w:val="22"/>
        </w:rPr>
      </w:pPr>
      <w:r>
        <w:rPr>
          <w:sz w:val="22"/>
          <w:szCs w:val="22"/>
        </w:rPr>
        <w:t>Жертвоприношение с целью исцелить тяжко</w:t>
        <w:br/>
        <w:t>больную госпожу Баалтис, принц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А что предназначается в жертв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17" w:right="2" w:firstLine="300"/>
        <w:jc w:val="both"/>
        <w:rPr>
          <w:sz w:val="22"/>
          <w:szCs w:val="22"/>
        </w:rPr>
      </w:pPr>
      <w:r>
        <w:rPr>
          <w:sz w:val="22"/>
          <w:szCs w:val="22"/>
        </w:rPr>
        <w:t>Я слышал, голуби,— последовал равнодушный</w:t>
        <w:br/>
        <w:t>отв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Я пойду с тобой, Мет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Хорошо, принц. Свита ожидает вас у ворот.</w:t>
      </w:r>
    </w:p>
    <w:p>
      <w:pPr>
        <w:pStyle w:val="Normal"/>
        <w:shd w:fill="FFFFFF" w:val="clear"/>
        <w:spacing w:lineRule="exact" w:line="216"/>
        <w:ind w:left="24" w:right="5" w:firstLine="305"/>
        <w:jc w:val="both"/>
        <w:rPr>
          <w:sz w:val="22"/>
          <w:szCs w:val="22"/>
        </w:rPr>
      </w:pPr>
      <w:r>
        <w:rPr>
          <w:sz w:val="22"/>
          <w:szCs w:val="22"/>
        </w:rPr>
        <w:t>У главного входа во дворец Азиэль в самом деле</w:t>
        <w:br/>
        <w:t>нашел свою охрану и других слуг, готовых его со-</w:t>
        <w:br/>
        <w:t>провождать.</w:t>
      </w:r>
    </w:p>
    <w:p>
      <w:pPr>
        <w:pStyle w:val="Normal"/>
        <w:shd w:fill="FFFFFF" w:val="clear"/>
        <w:spacing w:lineRule="exact" w:line="216"/>
        <w:ind w:left="19" w:right="5" w:firstLine="307"/>
        <w:jc w:val="both"/>
        <w:rPr/>
      </w:pPr>
      <w:r>
        <w:rPr>
          <w:sz w:val="22"/>
          <w:szCs w:val="22"/>
        </w:rPr>
        <w:t>С ними был и Иссахар; принц приветствовал его</w:t>
        <w:br/>
      </w:r>
      <w:r>
        <w:rPr>
          <w:b/>
          <w:bCs/>
          <w:sz w:val="22"/>
          <w:szCs w:val="22"/>
        </w:rPr>
        <w:t xml:space="preserve">и спросил, </w:t>
      </w:r>
      <w:r>
        <w:rPr>
          <w:sz w:val="22"/>
          <w:szCs w:val="22"/>
        </w:rPr>
        <w:t>знает ли он что-нибудь о предстоящем</w:t>
        <w:br/>
      </w:r>
      <w:r>
        <w:rPr>
          <w:b/>
          <w:bCs/>
          <w:sz w:val="22"/>
          <w:szCs w:val="22"/>
        </w:rPr>
        <w:t>обряд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17" w:right="12" w:firstLine="300"/>
        <w:jc w:val="both"/>
        <w:rPr>
          <w:sz w:val="22"/>
          <w:szCs w:val="22"/>
        </w:rPr>
      </w:pPr>
      <w:r>
        <w:rPr>
          <w:sz w:val="22"/>
          <w:szCs w:val="22"/>
        </w:rPr>
        <w:t>Да, принц, мы будем свидетелями гнусного жер-</w:t>
        <w:br/>
        <w:t>твоприношения 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И ты хочешь пойти вместе со мной, Иссахар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17" w:right="5" w:firstLine="300"/>
        <w:jc w:val="both"/>
        <w:rPr>
          <w:sz w:val="22"/>
          <w:szCs w:val="22"/>
        </w:rPr>
      </w:pPr>
      <w:r>
        <w:rPr>
          <w:sz w:val="22"/>
          <w:szCs w:val="22"/>
        </w:rPr>
        <w:t>Куда мой господин, туда и я,— угрюмо</w:t>
        <w:br/>
        <w:t>пробурчал левит.— Кроме того, принц, если у вас</w:t>
        <w:br/>
        <w:t>есть причины желать посмотреть на это дьяво-</w:t>
        <w:br/>
        <w:t>лопоклонство, то и у меня есть свои.</w:t>
      </w:r>
    </w:p>
    <w:p>
      <w:pPr>
        <w:pStyle w:val="Normal"/>
        <w:shd w:fill="FFFFFF" w:val="clear"/>
        <w:spacing w:lineRule="exact" w:line="216"/>
        <w:ind w:right="2" w:firstLine="310"/>
        <w:jc w:val="both"/>
        <w:rPr>
          <w:sz w:val="22"/>
          <w:szCs w:val="22"/>
        </w:rPr>
      </w:pPr>
      <w:r>
        <w:rPr>
          <w:sz w:val="22"/>
          <w:szCs w:val="22"/>
        </w:rPr>
        <w:t>Вместе с Метемом они направились к храму.</w:t>
        <w:br/>
        <w:t>У северной калитки храма, шириной не больше</w:t>
        <w:br/>
        <w:t>одного шага, финикиец поговорил со стражниками,</w:t>
        <w:br/>
        <w:t>и те пропустили их внутрь. Проходы здесь были</w:t>
        <w:br/>
        <w:t>очень узкие; приходилось идти гуськом. Миновав</w:t>
        <w:br/>
        <w:t>запутанный лабиринт проходов, они пошли вдоль</w:t>
        <w:br/>
        <w:t>громадных стен, сложенных из гранитных глыб,</w:t>
        <w:br/>
        <w:t>не скрепленных цементом, и наконец оказались на</w:t>
        <w:br/>
        <w:t>большой открытой площадке, Церемония уже на-</w:t>
        <w:br/>
        <w:t>чалась. Почти в самом центре площадки, вымощенной</w:t>
        <w:br/>
        <w:t>гранитными плитами, стояли две конические башни,</w:t>
        <w:br/>
        <w:t>одна — высотой около тридцати футов, другая —</w:t>
        <w:br/>
        <w:t>вдвое ниже. Эти башни, также сложенные из каменных</w:t>
        <w:br/>
        <w:t>глыб, являлись, как объяснил Метем, священными</w:t>
        <w:br/>
        <w:t>символами Эла и Баалтис. Перед башнями находился</w:t>
        <w:br/>
        <w:t>помост с каменным жертвенником, а между ними,</w:t>
        <w:br/>
        <w:t>в жертвенной яме, пылал жаркий костер. Весь центр</w:t>
        <w:br/>
        <w:t>занимали стройные ряды жрецов и жриц. А вокруг</w:t>
        <w:br/>
        <w:t>священной круглой площадки толпилось множество</w:t>
      </w:r>
    </w:p>
    <w:p>
      <w:pPr>
        <w:sectPr>
          <w:type w:val="nextPage"/>
          <w:pgSz w:w="11906" w:h="16838"/>
          <w:pgMar w:left="3003" w:right="3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7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7</w:t>
      </w:r>
    </w:p>
    <w:p>
      <w:pPr>
        <w:pStyle w:val="Normal"/>
        <w:shd w:fill="FFFFFF" w:val="clear"/>
        <w:spacing w:lineRule="exact" w:line="216"/>
        <w:ind w:left="17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зрителей, среди которых отвели место Азиэлю и ею</w:t>
        <w:br/>
        <w:t>сопровождающим, хотя кое-кто из людей фанатичных</w:t>
        <w:br/>
        <w:t>и возражал против допуска иудеев.</w:t>
      </w:r>
    </w:p>
    <w:p>
      <w:pPr>
        <w:pStyle w:val="Normal"/>
        <w:shd w:fill="FFFFFF" w:val="clear"/>
        <w:spacing w:lineRule="exact" w:line="216"/>
        <w:ind w:left="17" w:firstLine="319"/>
        <w:jc w:val="both"/>
        <w:rPr>
          <w:sz w:val="22"/>
          <w:szCs w:val="22"/>
        </w:rPr>
      </w:pPr>
      <w:r>
        <w:rPr>
          <w:sz w:val="22"/>
          <w:szCs w:val="22"/>
        </w:rPr>
        <w:t>Когда они вошли, жрецы и жрицы уже заканчивали</w:t>
        <w:br/>
        <w:t>молитву, фразы которой они произносили поочередно,</w:t>
        <w:br/>
        <w:t>странным речитативом. Молитва была отчасти тради-</w:t>
        <w:br/>
        <w:t>ционной, хорошо заученной, отчасти импровизирован-</w:t>
        <w:br/>
        <w:t>ной; молящиеся взывали к богам-хранителям, прося</w:t>
        <w:br/>
        <w:t>исцелить верховную жрицу, госпожу Баалтис. Но вот</w:t>
        <w:br/>
        <w:t>молитва закончилась, и хорошенькая, решительного</w:t>
        <w:br/>
        <w:t>вида девушка вышла на открытое место перед жерт-</w:t>
        <w:br/>
        <w:t>венником и резким взмахом руки скинула с себя белую</w:t>
        <w:br/>
        <w:t>накидку; под ней оказалось пестроцветное прозрачное</w:t>
        <w:br/>
        <w:t>платье, через которое просвечивала ее ослепительно-</w:t>
        <w:br/>
        <w:t>белая плоть.</w:t>
      </w:r>
    </w:p>
    <w:p>
      <w:pPr>
        <w:pStyle w:val="Normal"/>
        <w:shd w:fill="FFFFFF" w:val="clear"/>
        <w:spacing w:lineRule="exact" w:line="216" w:before="2" w:after="0"/>
        <w:ind w:left="5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Черные волосы девушки, украшенные венком из</w:t>
        <w:br/>
        <w:t>алых цветов, ниспадали свободными прядями; руки</w:t>
        <w:br/>
        <w:t>и ноги были обнажены, и в каждой руке она держала</w:t>
        <w:br/>
        <w:t>по бронзовому кинжалу. Чуть-чуть приоткрыв накра-</w:t>
        <w:br/>
        <w:t>шенный рот, словно собираясь заговорить, и воздев</w:t>
        <w:br/>
        <w:t>насурьмленные глаза к небу, она медленно-медленно</w:t>
        <w:br/>
        <w:t>начала свой танец. Мало-помалу ее движения убыст-</w:t>
        <w:br/>
        <w:t>рялись, волосы разлетались в стороны, так что цвето-</w:t>
        <w:br/>
        <w:t>чный венок походил на большое рубиновое ожерелье.</w:t>
        <w:br/>
        <w:t>Вдруг бронзовый нож в ее правой руке ярко сверкнул,</w:t>
        <w:br/>
        <w:t>и над ее левой грудью расползлось багровое пятно,</w:t>
        <w:br/>
        <w:t>затем блеснул кинжал в левой руке,— такое же пятно</w:t>
        <w:br/>
        <w:t>заоагровело над правой грудью. При каждом ударе</w:t>
        <w:br/>
        <w:t>собравшиеся дружно охали и тут же замолкали.</w:t>
      </w:r>
    </w:p>
    <w:p>
      <w:pPr>
        <w:pStyle w:val="Normal"/>
        <w:shd w:fill="FFFFFF" w:val="clear"/>
        <w:spacing w:lineRule="exact" w:line="216" w:before="2" w:after="0"/>
        <w:ind w:left="5" w:right="5" w:firstLine="343"/>
        <w:jc w:val="both"/>
        <w:rPr>
          <w:sz w:val="22"/>
          <w:szCs w:val="22"/>
        </w:rPr>
      </w:pPr>
      <w:r>
        <w:rPr>
          <w:sz w:val="22"/>
          <w:szCs w:val="22"/>
        </w:rPr>
        <w:t>В безумном исступлении пляшущая жрица переста-</w:t>
        <w:br/>
        <w:t>ла вертеться и взметнулась высоко в воздух, звеня над</w:t>
        <w:br/>
        <w:t>головой ножами и крича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319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немли мне, внемли мне, Баалтис.</w:t>
      </w:r>
    </w:p>
    <w:p>
      <w:pPr>
        <w:pStyle w:val="Normal"/>
        <w:shd w:fill="FFFFFF" w:val="clear"/>
        <w:spacing w:lineRule="exact" w:line="216" w:before="2" w:after="0"/>
        <w:ind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Она взлетела вновь, и на этот раз на ее вопрос</w:t>
        <w:br/>
        <w:t>последовал ответ, произнесенный ее же губами, но</w:t>
        <w:br/>
        <w:t>другим голосом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319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Я здесь. Говори, чего тебе надобно?</w:t>
        <w:br/>
        <w:t>Совершив еще один, третий прыжок, жрица сказала</w:t>
      </w:r>
    </w:p>
    <w:p>
      <w:pPr>
        <w:pStyle w:val="Normal"/>
        <w:shd w:fill="FFFFFF" w:val="clear"/>
        <w:spacing w:lineRule="exact" w:line="216"/>
        <w:ind w:left="5" w:hanging="0"/>
        <w:rPr>
          <w:sz w:val="22"/>
          <w:szCs w:val="22"/>
        </w:rPr>
      </w:pPr>
      <w:r>
        <w:rPr>
          <w:sz w:val="22"/>
          <w:szCs w:val="22"/>
        </w:rPr>
        <w:t>своим собственным голосом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319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Исцели твою больную слугу.</w:t>
        <w:br/>
        <w:t>Второй голос ответ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Я слышу тебя, но не вижу никакого прино-</w:t>
        <w:br/>
        <w:t>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0" w:right="12" w:firstLine="314"/>
        <w:jc w:val="both"/>
        <w:rPr>
          <w:sz w:val="22"/>
          <w:szCs w:val="22"/>
        </w:rPr>
      </w:pPr>
      <w:r>
        <w:rPr>
          <w:sz w:val="22"/>
          <w:szCs w:val="22"/>
        </w:rPr>
        <w:t>Какую жертву ты велишь принести тебе, Цари-</w:t>
        <w:br/>
        <w:t>ца? Голуб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Нет.</w:t>
      </w:r>
    </w:p>
    <w:p>
      <w:pPr>
        <w:sectPr>
          <w:type w:val="nextPage"/>
          <w:pgSz w:w="11906" w:h="16838"/>
          <w:pgMar w:left="3529" w:right="3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8</w:t>
      </w:r>
    </w:p>
    <w:p>
      <w:pPr>
        <w:pStyle w:val="Normal"/>
        <w:shd w:fill="FFFFFF" w:val="clear"/>
        <w:spacing w:lineRule="exact" w:line="216"/>
        <w:ind w:left="343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- Какую же, царица?</w:t>
      </w:r>
    </w:p>
    <w:p>
      <w:pPr>
        <w:pStyle w:val="Normal"/>
        <w:shd w:fill="FFFFFF" w:val="clear"/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- Первого ребенка женщины.</w:t>
      </w:r>
    </w:p>
    <w:p>
      <w:pPr>
        <w:pStyle w:val="Normal"/>
        <w:shd w:fill="FFFFFF" w:val="clear"/>
        <w:spacing w:lineRule="exact" w:line="216"/>
        <w:ind w:left="43" w:firstLine="302"/>
        <w:jc w:val="both"/>
        <w:rPr/>
      </w:pPr>
      <w:r>
        <w:rPr>
          <w:sz w:val="22"/>
          <w:szCs w:val="22"/>
        </w:rPr>
        <w:t>Услышав эти слова, сочтенные повелением свыше,</w:t>
        <w:br/>
      </w:r>
      <w:r>
        <w:rPr>
          <w:b/>
          <w:bCs/>
          <w:sz w:val="22"/>
          <w:szCs w:val="22"/>
        </w:rPr>
        <w:t xml:space="preserve">хотя </w:t>
      </w:r>
      <w:r>
        <w:rPr>
          <w:sz w:val="22"/>
          <w:szCs w:val="22"/>
        </w:rPr>
        <w:t>их и произнесла окровавленная жрица,— собрав-</w:t>
        <w:br/>
        <w:t>шиеся там люди, до сих пор безмолвствовавшие, гром-</w:t>
        <w:br/>
        <w:t>ко закричали; плясунья же, в полном изнеможении,</w:t>
        <w:br/>
        <w:t>лишившись чувств, повалилась наземь.</w:t>
      </w:r>
    </w:p>
    <w:p>
      <w:pPr>
        <w:pStyle w:val="Normal"/>
        <w:shd w:fill="FFFFFF" w:val="clear"/>
        <w:spacing w:lineRule="exact" w:line="216"/>
        <w:ind w:left="43" w:right="12" w:firstLine="307"/>
        <w:jc w:val="both"/>
        <w:rPr/>
      </w:pPr>
      <w:r>
        <w:rPr>
          <w:sz w:val="22"/>
          <w:szCs w:val="22"/>
        </w:rPr>
        <w:t>На помост вспрыгнул верховный жрец Эла, шадид,</w:t>
        <w:br/>
      </w:r>
      <w:r>
        <w:rPr>
          <w:i/>
          <w:iCs/>
          <w:sz w:val="22"/>
          <w:szCs w:val="22"/>
        </w:rPr>
        <w:t xml:space="preserve">щж </w:t>
      </w:r>
      <w:r>
        <w:rPr>
          <w:sz w:val="22"/>
          <w:szCs w:val="22"/>
        </w:rPr>
        <w:t>больной жрицы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firstLine="322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Устами оракула богиня изъявила свою волю,—</w:t>
        <w:br/>
      </w:r>
      <w:r>
        <w:rPr>
          <w:b/>
          <w:bCs/>
          <w:sz w:val="22"/>
          <w:szCs w:val="22"/>
        </w:rPr>
        <w:t xml:space="preserve">закричал </w:t>
      </w:r>
      <w:r>
        <w:rPr>
          <w:sz w:val="22"/>
          <w:szCs w:val="22"/>
        </w:rPr>
        <w:t>он.— Божественная мать требует одну жизнь</w:t>
        <w:br/>
        <w:t>из множества, ею дарованных, дабы исцелить свою</w:t>
        <w:br/>
        <w:t>земную посланницу. Чьей жизнью пожертвуем мы ра-</w:t>
        <w:br/>
        <w:t>ди благосклонности богини, которая только одна</w:t>
        <w:br/>
        <w:t>и может спасти эту посланницу?</w:t>
      </w:r>
    </w:p>
    <w:p>
      <w:pPr>
        <w:pStyle w:val="Normal"/>
        <w:shd w:fill="FFFFFF" w:val="clear"/>
        <w:spacing w:lineRule="exact" w:line="216" w:before="2" w:after="0"/>
        <w:ind w:left="31" w:right="7" w:firstLine="310"/>
        <w:jc w:val="both"/>
        <w:rPr>
          <w:sz w:val="22"/>
          <w:szCs w:val="22"/>
        </w:rPr>
      </w:pPr>
      <w:r>
        <w:rPr>
          <w:sz w:val="22"/>
          <w:szCs w:val="22"/>
        </w:rPr>
        <w:t>Вперед выступила женщина в жреческом платье, со</w:t>
        <w:br/>
        <w:t>спяпщм, видимо опоенным снотворными снадобьями,</w:t>
        <w:br/>
        <w:t>младенцем на руках; заметно было, что эта сцена</w:t>
        <w:br/>
        <w:t>хорошо подготовлена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 отец! — воскликнула она суровым, пронзи-</w:t>
        <w:br/>
        <w:t>тельным голосом, хотя губы ее и подрагивали.—</w:t>
        <w:br/>
        <w:t>Пусть примет богиня это дитя, первый плод моего</w:t>
        <w:br/>
        <w:t>тела, дабы госпожа Баалтис могла исцелиться от свое-</w:t>
        <w:br/>
        <w:t>го недуга, дабы я, и все, чтящие богиню, могли сни-</w:t>
        <w:br/>
        <w:t>скать ее благословение.— И она протянула верхов-</w:t>
        <w:br/>
        <w:t>ному жрецу маленькую жертву.</w:t>
      </w:r>
    </w:p>
    <w:p>
      <w:pPr>
        <w:pStyle w:val="Normal"/>
        <w:shd w:fill="FFFFFF" w:val="clear"/>
        <w:spacing w:lineRule="exact" w:line="216"/>
        <w:ind w:left="22" w:right="14" w:firstLine="310"/>
        <w:jc w:val="both"/>
        <w:rPr>
          <w:sz w:val="22"/>
          <w:szCs w:val="22"/>
        </w:rPr>
      </w:pPr>
      <w:r>
        <w:rPr>
          <w:sz w:val="22"/>
          <w:szCs w:val="22"/>
        </w:rPr>
        <w:t>Шадид хотел взять ее на руки, но ему так и не</w:t>
        <w:br/>
        <w:t>суждено было это сделать, ибо в следующий миг на</w:t>
        <w:br/>
        <w:t>помост вспрыгнул высокий бородатый Иссахар</w:t>
        <w:br/>
        <w:t>в своем белом одеянии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right="19" w:firstLine="32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тор! — выкрикнул он зычным голосом.— Не</w:t>
        <w:br/>
        <w:t>притрагивайся к этому невинному дитя! Неужели ты,</w:t>
        <w:br/>
        <w:t>сатанинское отродье, готов его умертвить, дабы уми-</w:t>
        <w:br/>
        <w:t>лостивить демонов, которым ты поклоняешься? Го-</w:t>
        <w:br/>
        <w:t>рько поплатитесь вы за это злодеяние, люди Зимбое!</w:t>
        <w:br/>
        <w:t>Мои глаза открыты, я зрю...— продолжал он, в про-</w:t>
        <w:br/>
        <w:t>роческом вдохновении неистово тряся над головой</w:t>
        <w:br/>
        <w:t>худыми руками.— ...я зрю меч истинного Бога, его</w:t>
        <w:br/>
        <w:t>меч пламенеет над капищем идолослужителей, погря-</w:t>
        <w:br/>
        <w:t>зших в великой мерзости! И я говорю вам: прежде</w:t>
        <w:br/>
        <w:t>чем луна вновь помолодеет, это капище будет залито</w:t>
        <w:br/>
        <w:t>вашей кровью, о идолослужители, обитательницы</w:t>
        <w:br/>
        <w:t>рощ! У ваших врат, о поклонники демонов, уже стоят</w:t>
        <w:br/>
        <w:t>язычники; сих демонов насылает на вас сам Господь,</w:t>
        <w:br/>
        <w:t>как насылает Он саранчу на посевы или северный</w:t>
        <w:br/>
        <w:t>ветер, чтобы размести прах. Тщетно будете вы взы-</w:t>
      </w:r>
    </w:p>
    <w:p>
      <w:pPr>
        <w:sectPr>
          <w:type w:val="nextPage"/>
          <w:pgSz w:w="11906" w:h="16838"/>
          <w:pgMar w:left="3039" w:right="3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26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9</w:t>
      </w:r>
    </w:p>
    <w:p>
      <w:pPr>
        <w:pStyle w:val="Normal"/>
        <w:shd w:fill="FFFFFF" w:val="clear"/>
        <w:spacing w:lineRule="exact" w:line="216"/>
        <w:ind w:left="12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вать тогда к Элу и Баалтис, не спасут они вас от</w:t>
        <w:br/>
        <w:t>гибели неминуемой! Азраил, Ангел Смерти, уже начер-</w:t>
        <w:br/>
        <w:t>тал на челе у вас свои письмена; вы все обречены;</w:t>
        <w:br/>
        <w:t>в вашем городе будут хозяйничать совы, ваши тела</w:t>
        <w:br/>
        <w:t>будут пожирать шакалы, ваши души утащит в свое</w:t>
        <w:br/>
        <w:t>логово Сатана...</w:t>
      </w:r>
    </w:p>
    <w:p>
      <w:pPr>
        <w:pStyle w:val="Normal"/>
        <w:shd w:fill="FFFFFF" w:val="clear"/>
        <w:spacing w:lineRule="exact" w:line="216" w:before="2" w:after="0"/>
        <w:ind w:left="12"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Все это время жрецы и зрители слушали обличения</w:t>
        <w:br/>
        <w:t>Иссахара в изумлении и замешательстве и не без тай-</w:t>
        <w:br/>
        <w:t>ного страха. Теперь они с гневным ревом очнулись;</w:t>
        <w:br/>
        <w:t>десятки рук стащили его с помоста и принялись изби-</w:t>
        <w:br/>
        <w:t>вать. Он был бы разорван на куски, если бы группа</w:t>
        <w:br/>
        <w:t>воинов, зная, что он гость Сакона и состоит в свите</w:t>
        <w:br/>
        <w:t>принца Азиэля, не вырвала его из рук беснующейся</w:t>
        <w:br/>
        <w:t>толпы и не увела в безопасное место.</w:t>
      </w:r>
    </w:p>
    <w:p>
      <w:pPr>
        <w:pStyle w:val="Normal"/>
        <w:shd w:fill="FFFFFF" w:val="clear"/>
        <w:spacing w:lineRule="exact" w:line="216"/>
        <w:ind w:left="12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Общая суматоха все еще не улеглась, когда в храм</w:t>
        <w:br/>
        <w:t>вбежал запыхавшийся финикиец. Протолкнувшись</w:t>
        <w:br/>
        <w:t>к Метему, он дернул его за рука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2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В чем дело? — спросил Метем этого человека,</w:t>
        <w:br/>
        <w:t>своего слуг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Госпожа Баалтис скончалась. Исполняя ваше</w:t>
        <w:br/>
        <w:t>повеление, я сговорился с ее служанкой, что она пома-</w:t>
        <w:br/>
        <w:t>шет мне платком из окна башни, если ее хозяйка</w:t>
        <w:br/>
        <w:t>умр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319" w:hanging="0"/>
        <w:rPr>
          <w:sz w:val="22"/>
          <w:szCs w:val="22"/>
        </w:rPr>
      </w:pPr>
      <w:r>
        <w:rPr>
          <w:sz w:val="22"/>
          <w:szCs w:val="22"/>
        </w:rPr>
        <w:t>Кто-нибудь знает об эт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319" w:hanging="0"/>
        <w:rPr>
          <w:sz w:val="22"/>
          <w:szCs w:val="22"/>
        </w:rPr>
      </w:pPr>
      <w:r>
        <w:rPr>
          <w:sz w:val="22"/>
          <w:szCs w:val="22"/>
        </w:rPr>
        <w:t>Ник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2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Смотри, никому не проговорись! — предупре-</w:t>
        <w:br/>
        <w:t>дил Метем и отправился искать Азиэля.</w:t>
      </w:r>
    </w:p>
    <w:p>
      <w:pPr>
        <w:pStyle w:val="Normal"/>
        <w:shd w:fill="FFFFFF" w:val="clear"/>
        <w:spacing w:lineRule="exact" w:line="216"/>
        <w:ind w:left="10" w:right="2" w:firstLine="326"/>
        <w:jc w:val="both"/>
        <w:rPr>
          <w:sz w:val="22"/>
          <w:szCs w:val="22"/>
        </w:rPr>
      </w:pPr>
      <w:r>
        <w:rPr>
          <w:sz w:val="22"/>
          <w:szCs w:val="22"/>
        </w:rPr>
        <w:t>Принц, в свою очередь, вместе со своими телох-</w:t>
        <w:br/>
        <w:t>ранителями искал Иссах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2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 бойтесь, принц,— сказал Метем в ответ на</w:t>
        <w:br/>
        <w:t>его нетерпеливые расспросы.— Воины увели этого</w:t>
        <w:br/>
        <w:t>глупца, он в безопасности... Простите, что я го-</w:t>
        <w:br/>
        <w:t>ворю так о святом человеке, но он едва не сгубил</w:t>
        <w:br/>
        <w:t>всех н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2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 могу тебя простить,— в сердцах сказал Ази-</w:t>
        <w:br/>
        <w:t>эль.— Я глубоко чту Иссахара за его поступок и слова.</w:t>
        <w:br/>
        <w:t>Прочь из этого проклятого капища, куда ты меня</w:t>
        <w:br/>
        <w:t>заманил, хитрец!</w:t>
      </w:r>
    </w:p>
    <w:p>
      <w:pPr>
        <w:pStyle w:val="Normal"/>
        <w:shd w:fill="FFFFFF" w:val="clear"/>
        <w:spacing w:lineRule="exact" w:line="216" w:before="2" w:after="0"/>
        <w:ind w:left="5" w:right="7" w:firstLine="329"/>
        <w:jc w:val="both"/>
        <w:rPr>
          <w:sz w:val="22"/>
          <w:szCs w:val="22"/>
        </w:rPr>
      </w:pPr>
      <w:r>
        <w:rPr>
          <w:sz w:val="22"/>
          <w:szCs w:val="22"/>
        </w:rPr>
        <w:t>Прежде чем Метем успел возразить, голос про-</w:t>
        <w:br/>
        <w:t>крича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2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Закройте двери святилища, дабы никто не мог</w:t>
        <w:br/>
        <w:t>войти или выйти, и да свершится жертвоприношени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2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ослушайте, принц,— сказал финикиец,— вам</w:t>
        <w:br/>
        <w:t>придется остаться здесь до кон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2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огда знай, финикиец, что я не допущу, чтобы</w:t>
        <w:br/>
        <w:t>это несчастное дитя зарезали у меня на глазах, нет,</w:t>
      </w:r>
    </w:p>
    <w:p>
      <w:pPr>
        <w:sectPr>
          <w:type w:val="nextPage"/>
          <w:pgSz w:w="11906" w:h="16838"/>
          <w:pgMar w:left="3449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0</w:t>
      </w:r>
    </w:p>
    <w:p>
      <w:pPr>
        <w:pStyle w:val="Normal"/>
        <w:shd w:fill="FFFFFF" w:val="clear"/>
        <w:spacing w:lineRule="exact" w:line="216"/>
        <w:ind w:left="3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я прорублюсь к нему вместе со своими телохрани-</w:t>
        <w:br/>
        <w:t>телями и спасу его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0" w:firstLine="310"/>
        <w:jc w:val="both"/>
        <w:rPr>
          <w:sz w:val="22"/>
          <w:szCs w:val="22"/>
        </w:rPr>
      </w:pPr>
      <w:r>
        <w:rPr>
          <w:sz w:val="22"/>
          <w:szCs w:val="22"/>
        </w:rPr>
        <w:t>Спасти его вы не спасете, а себя неминуемо</w:t>
        <w:br/>
        <w:t>погубите,— ответил Метем.— Но смотрите, с вами</w:t>
        <w:br/>
        <w:t>хочет поговорить какая-то женщина.— И он показал</w:t>
        <w:br/>
        <w:t>на девушку в жреческом платье, со скрытым под по-</w:t>
        <w:br/>
        <w:t>крывало лицом, которая, пользуясь общим переполо-</w:t>
        <w:br/>
        <w:t>хом, пробиралась к нему через толп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10" w:firstLine="310"/>
        <w:jc w:val="both"/>
        <w:rPr/>
      </w:pPr>
      <w:r>
        <w:rPr>
          <w:sz w:val="22"/>
          <w:szCs w:val="22"/>
        </w:rPr>
        <w:t>Принц,— шепнула, подойдя, девушка в покры-</w:t>
        <w:br/>
      </w:r>
      <w:r>
        <w:rPr>
          <w:spacing w:val="-1"/>
          <w:sz w:val="22"/>
          <w:szCs w:val="22"/>
        </w:rPr>
        <w:t>вале,— я Элисса. Ради спасения своей жизни ничего не</w:t>
        <w:br/>
      </w:r>
      <w:r>
        <w:rPr>
          <w:sz w:val="22"/>
          <w:szCs w:val="22"/>
        </w:rPr>
        <w:t>говорите и не делайте, или вы будете растерзаны на</w:t>
        <w:br/>
        <w:t>месте: жрецы подслушали вас и вне себя от вашего</w:t>
        <w:br/>
        <w:t>кощун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firstLine="310"/>
        <w:jc w:val="both"/>
        <w:rPr>
          <w:sz w:val="22"/>
          <w:szCs w:val="22"/>
        </w:rPr>
      </w:pPr>
      <w:r>
        <w:rPr>
          <w:sz w:val="22"/>
          <w:szCs w:val="22"/>
        </w:rPr>
        <w:t>Прочь, нечестивица,— взорвался Азиэль.—</w:t>
        <w:br/>
        <w:t>Я не желаю иметь ничего общего с дикой обита-</w:t>
        <w:br/>
        <w:t>тельницей рощ, детоубийцей!</w:t>
      </w:r>
    </w:p>
    <w:p>
      <w:pPr>
        <w:pStyle w:val="Normal"/>
        <w:shd w:fill="FFFFFF" w:val="clear"/>
        <w:spacing w:lineRule="exact" w:line="216"/>
        <w:ind w:left="22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Она поникла под бременем его горьких слов, но все</w:t>
        <w:br/>
        <w:t>же спокойно сказа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0" w:firstLine="310"/>
        <w:jc w:val="both"/>
        <w:rPr>
          <w:sz w:val="22"/>
          <w:szCs w:val="22"/>
        </w:rPr>
      </w:pPr>
      <w:r>
        <w:rPr>
          <w:sz w:val="22"/>
          <w:szCs w:val="22"/>
        </w:rPr>
        <w:t>Я рискую собой, чтобы спасти вашу жизнь,</w:t>
        <w:br/>
        <w:t>принц, но вам как будто доставляет удовольствие иг-</w:t>
        <w:br/>
        <w:t>рать со смертью! Прежде чем вы падете жертвой тол-</w:t>
        <w:br/>
        <w:t>пы, знайте, что я ничего не ведала об этом гнусном</w:t>
        <w:br/>
        <w:t>жертвоприношении, что я с радостью пожертвовала</w:t>
        <w:br/>
        <w:t>бы собой, чтобы спасти этого младенц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10" w:firstLine="310"/>
        <w:jc w:val="both"/>
        <w:rPr>
          <w:sz w:val="22"/>
          <w:szCs w:val="22"/>
        </w:rPr>
      </w:pPr>
      <w:r>
        <w:rPr>
          <w:sz w:val="22"/>
          <w:szCs w:val="22"/>
        </w:rPr>
        <w:t>Спаси его, тогда я тебе поверю,— ответил</w:t>
        <w:br/>
        <w:t>принц, отворачиваясь.</w:t>
      </w:r>
    </w:p>
    <w:p>
      <w:pPr>
        <w:pStyle w:val="Normal"/>
        <w:shd w:fill="FFFFFF" w:val="clear"/>
        <w:spacing w:lineRule="exact" w:line="216"/>
        <w:ind w:left="12" w:right="12" w:firstLine="314"/>
        <w:jc w:val="both"/>
        <w:rPr>
          <w:sz w:val="22"/>
          <w:szCs w:val="22"/>
        </w:rPr>
      </w:pPr>
      <w:r>
        <w:rPr>
          <w:sz w:val="22"/>
          <w:szCs w:val="22"/>
        </w:rPr>
        <w:t>Элисса тихо отошла прочь, ибо увидела, что жри-</w:t>
        <w:br/>
        <w:t>цы, ее товарки, выстраиваются опять в ряды и медлить</w:t>
        <w:br/>
        <w:t>нельзя. Но не прошла она и несколько шагов, как ее</w:t>
        <w:br/>
        <w:t>схватили за рукав, и голос Метема, который слышал ее</w:t>
        <w:br/>
        <w:t>разговор с принцем, шепнул ей на ух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0" w:firstLine="310"/>
        <w:jc w:val="both"/>
        <w:rPr>
          <w:sz w:val="22"/>
          <w:szCs w:val="22"/>
        </w:rPr>
      </w:pPr>
      <w:r>
        <w:rPr>
          <w:sz w:val="22"/>
          <w:szCs w:val="22"/>
        </w:rPr>
        <w:t>Дочь Сакона, что ты мне дашь, если я подскажу</w:t>
        <w:br/>
        <w:t>тебе, как спасти ребенка, а заодно и принца, чтобы он</w:t>
        <w:br/>
        <w:t>переменил свое мнение о теб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2" w:firstLine="310"/>
        <w:jc w:val="both"/>
        <w:rPr>
          <w:sz w:val="22"/>
          <w:szCs w:val="22"/>
        </w:rPr>
      </w:pPr>
      <w:r>
        <w:rPr>
          <w:sz w:val="22"/>
          <w:szCs w:val="22"/>
        </w:rPr>
        <w:t>Я дам тебе все свои драгоценности и золотые</w:t>
        <w:br/>
        <w:t>украшения, а их у меня немало,— поспешно ответила</w:t>
        <w:br/>
        <w:t>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2" w:firstLine="310"/>
        <w:jc w:val="both"/>
        <w:rPr>
          <w:sz w:val="22"/>
          <w:szCs w:val="22"/>
        </w:rPr>
      </w:pPr>
      <w:r>
        <w:rPr>
          <w:sz w:val="22"/>
          <w:szCs w:val="22"/>
        </w:rPr>
        <w:t>Тогда по рукам. Слушай: госпожа Баалтис</w:t>
        <w:br/>
        <w:t>скончалась несколько минут назад, но этого не знает</w:t>
        <w:br/>
        <w:t>еще никто, кроме меня и моего слуги; и пока храм</w:t>
        <w:br/>
        <w:t>заперт, сюда не сможет проникнуть эта новость.</w:t>
        <w:br/>
        <w:t>Притворись, будто твоими устами говорит сама бо-</w:t>
        <w:br/>
        <w:t>гиня и вели отменить жертвоприношение, ибо та,</w:t>
        <w:br/>
        <w:t>ради кого оно должно было совершиться, скончалась.</w:t>
        <w:br/>
        <w:t>Ты понял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0" w:hanging="0"/>
        <w:rPr>
          <w:sz w:val="22"/>
          <w:szCs w:val="22"/>
        </w:rPr>
      </w:pPr>
      <w:r>
        <w:rPr>
          <w:sz w:val="22"/>
          <w:szCs w:val="22"/>
        </w:rPr>
        <w:t>Поняла,— ответила  она,— и хотя подобный</w:t>
      </w:r>
    </w:p>
    <w:p>
      <w:pPr>
        <w:sectPr>
          <w:type w:val="nextPage"/>
          <w:pgSz w:w="11906" w:h="16838"/>
          <w:pgMar w:left="3090" w:right="34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3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1</w:t>
      </w:r>
    </w:p>
    <w:p>
      <w:pPr>
        <w:pStyle w:val="Normal"/>
        <w:shd w:fill="FFFFFF" w:val="clear"/>
        <w:spacing w:lineRule="exact" w:line="21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обман может навлечь на меня месть Баалтис, я все же</w:t>
        <w:br/>
        <w:t>воспользуюсь твоим советом. Не бойся, я заплачу</w:t>
        <w:br/>
        <w:t>щедро.— И, не снимая с головы покрывала, она вер-</w:t>
        <w:br/>
        <w:t>нулась на прежнее место; в общей давке никто даже не</w:t>
        <w:br/>
        <w:t>обратил внимания на то, что она отходила.</w:t>
      </w:r>
    </w:p>
    <w:p>
      <w:pPr>
        <w:pStyle w:val="Normal"/>
        <w:shd w:fill="FFFFFF" w:val="clear"/>
        <w:spacing w:lineRule="exact" w:line="216" w:before="5" w:after="0"/>
        <w:ind w:left="14"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Когда ропот и гневные крики, наконец, затихли</w:t>
        <w:br/>
        <w:t>и непосвященных вытеснили из пределов священного</w:t>
        <w:br/>
        <w:t>круга, жрец закричал с помос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2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Теперь, когда богохульник выдворен из храма,</w:t>
        <w:br/>
        <w:t>мы можем начать жертвоприно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Да, начнем,— поддержала его толпа, и женщина</w:t>
        <w:br/>
        <w:t>со спящим младенцем вновь выступила вперед. Но,</w:t>
        <w:br/>
        <w:t>прежде чем жрец успел его взять, перед ним появилась</w:t>
        <w:br/>
        <w:t>Элисса с протянутыми руками и обращенными к небу</w:t>
        <w:br/>
        <w:t>глаз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2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Остановись, о жрец! — воскликнула она.— Бо-</w:t>
        <w:br/>
        <w:t>гиня овеяла своим дыханием мое чело и передала мне</w:t>
        <w:br/>
        <w:t>свое святое посл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2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Подойди ближе, дочь моя, и сообщи всем нам</w:t>
        <w:br/>
        <w:t>это послание,— изумленно ответил жрец, который,</w:t>
        <w:br/>
        <w:t>разумеется, не верил, будто Элиссу и впрямь осенило</w:t>
        <w:br/>
        <w:t>божественное вдохновение, и если бы только смел,</w:t>
        <w:br/>
        <w:t>запретил ей говорить.</w:t>
      </w:r>
    </w:p>
    <w:p>
      <w:pPr>
        <w:pStyle w:val="Normal"/>
        <w:shd w:fill="FFFFFF" w:val="clear"/>
        <w:spacing w:lineRule="exact" w:line="216" w:before="2" w:after="0"/>
        <w:ind w:left="10" w:righ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Элисса взошла на помост и, стоя со все еще рас-</w:t>
        <w:br/>
        <w:t>простертыми руками и запрокинутым лицом, произ-</w:t>
        <w:br/>
        <w:t>несла громким и чистым голосом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2" w:right="7" w:firstLine="314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Богиня отвергает предназначенное ей приношение,</w:t>
        <w:br/>
      </w:r>
      <w:r>
        <w:rPr>
          <w:spacing w:val="-2"/>
          <w:sz w:val="22"/>
          <w:szCs w:val="22"/>
        </w:rPr>
        <w:t>ибо она уже призвала к себе ту, ради которой оно должно</w:t>
        <w:br/>
      </w:r>
      <w:r>
        <w:rPr>
          <w:spacing w:val="-3"/>
          <w:sz w:val="22"/>
          <w:szCs w:val="22"/>
        </w:rPr>
        <w:t>было свершиться,— господа Баалтис покинула этот мир!</w:t>
      </w:r>
    </w:p>
    <w:p>
      <w:pPr>
        <w:pStyle w:val="Normal"/>
        <w:shd w:fill="FFFFFF" w:val="clear"/>
        <w:spacing w:lineRule="exact" w:line="216"/>
        <w:ind w:left="5" w:righ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При этом известии присутствующие громко засто-</w:t>
        <w:br/>
        <w:t>нали — то был отчасти стон скорби по любимой всеми</w:t>
        <w:br/>
        <w:t>духовной наставнице, отчасти стон разочарования, вы-</w:t>
        <w:br/>
        <w:t>званного предстоящей отменой жертвоприношения,</w:t>
        <w:br/>
        <w:t>ибо финикаийцы любили эти устрашающие действа,</w:t>
        <w:br/>
        <w:t>которые, однако редко разыгрывались при дневном</w:t>
        <w:br/>
        <w:t>свете и таком скоплении люд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2" w:right="12" w:firstLine="314"/>
        <w:jc w:val="both"/>
        <w:rPr>
          <w:sz w:val="22"/>
          <w:szCs w:val="22"/>
        </w:rPr>
      </w:pPr>
      <w:r>
        <w:rPr>
          <w:sz w:val="22"/>
          <w:szCs w:val="22"/>
        </w:rPr>
        <w:t>Ложь! — прокричал голос.— Совсем недавно</w:t>
        <w:br/>
        <w:t>госпожа Баалтис была жив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2" w:right="14" w:firstLine="314"/>
        <w:jc w:val="both"/>
        <w:rPr>
          <w:sz w:val="22"/>
          <w:szCs w:val="22"/>
        </w:rPr>
      </w:pPr>
      <w:r>
        <w:rPr>
          <w:sz w:val="22"/>
          <w:szCs w:val="22"/>
        </w:rPr>
        <w:t>Откройте ворота и пошлите узнать, ложь это</w:t>
        <w:br/>
        <w:t>или нет,— спокойно сказала Элисса.</w:t>
      </w:r>
    </w:p>
    <w:p>
      <w:pPr>
        <w:pStyle w:val="Normal"/>
        <w:shd w:fill="FFFFFF" w:val="clear"/>
        <w:spacing w:lineRule="exact" w:line="216" w:before="2" w:after="0"/>
        <w:ind w:left="2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Пока жрец ходил проверять, верно ли ее сообще-</w:t>
        <w:br/>
        <w:t>ние, на площадке царило безмолвие. Наконец он вер-</w:t>
        <w:br/>
        <w:t>нулся. Протиснувшись через толпу, взошел на помост</w:t>
        <w:br/>
        <w:t>и объяви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/>
        <w:ind w:left="2" w:right="17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Дочь Сакона сказала правду: господа Баалтис,</w:t>
        <w:br/>
        <w:t>увы, опочила!</w:t>
      </w:r>
    </w:p>
    <w:p>
      <w:pPr>
        <w:sectPr>
          <w:type w:val="nextPage"/>
          <w:pgSz w:w="11906" w:h="16838"/>
          <w:pgMar w:left="3465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2</w:t>
      </w:r>
    </w:p>
    <w:p>
      <w:pPr>
        <w:pStyle w:val="Normal"/>
        <w:shd w:fill="FFFFFF" w:val="clear"/>
        <w:spacing w:lineRule="exact" w:line="216"/>
        <w:ind w:left="43" w:firstLine="295"/>
        <w:jc w:val="both"/>
        <w:rPr>
          <w:sz w:val="22"/>
          <w:szCs w:val="22"/>
        </w:rPr>
      </w:pPr>
      <w:r>
        <w:rPr>
          <w:sz w:val="22"/>
          <w:szCs w:val="22"/>
        </w:rPr>
        <w:t>Элисса облегченно вздохнула: не подтвердись ее</w:t>
        <w:br/>
        <w:t>слова, она вряд ли избежала бы жестокой расправы.</w:t>
      </w:r>
    </w:p>
    <w:p>
      <w:pPr>
        <w:pStyle w:val="Normal"/>
        <w:shd w:fill="FFFFFF" w:val="clear"/>
        <w:spacing w:lineRule="exact" w:line="216"/>
        <w:ind w:left="38" w:right="2" w:firstLine="3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Да,— воскликнула она,— как я вам сказала, она</w:t>
        <w:br/>
        <w:t>опочила, опочила из-за грехов ваших, ведь вы хотели,</w:t>
        <w:br/>
        <w:t>вопреки обычаям нашей веры и нашего города и без</w:t>
        <w:br/>
        <w:t>повеления богини, устроить публичное человеческое</w:t>
        <w:br/>
        <w:t>жертвоприношение.</w:t>
      </w:r>
    </w:p>
    <w:p>
      <w:pPr>
        <w:pStyle w:val="Normal"/>
        <w:shd w:fill="FFFFFF" w:val="clear"/>
        <w:spacing w:before="199" w:after="0"/>
        <w:ind w:lef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6" w:before="199" w:after="0"/>
        <w:ind w:left="29" w:firstLine="295"/>
        <w:jc w:val="both"/>
        <w:rPr>
          <w:sz w:val="22"/>
          <w:szCs w:val="22"/>
        </w:rPr>
      </w:pPr>
      <w:r>
        <w:rPr>
          <w:sz w:val="22"/>
          <w:szCs w:val="22"/>
        </w:rPr>
        <w:t>Жрецы и жрицы в угрюмом молчании вновь вы-</w:t>
        <w:br/>
        <w:t>строились в колонны и покинули храм, за ними после-</w:t>
        <w:br/>
        <w:t>довали и зрители, которые тоже были не в слишком</w:t>
        <w:br/>
        <w:t>хорошем настроении, ибо лишились предвкушаемого</w:t>
        <w:br/>
        <w:t>развлечения.</w:t>
      </w:r>
    </w:p>
    <w:p>
      <w:pPr>
        <w:pStyle w:val="Normal"/>
        <w:shd w:fill="FFFFFF" w:val="clear"/>
        <w:spacing w:before="473" w:after="0"/>
        <w:ind w:left="12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before="305" w:after="0"/>
        <w:ind w:right="7" w:hanging="0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ЗАЛ ДЛЯ АУДИЕНЦИЙ</w:t>
      </w:r>
    </w:p>
    <w:p>
      <w:pPr>
        <w:pStyle w:val="Normal"/>
        <w:shd w:fill="FFFFFF" w:val="clear"/>
        <w:spacing w:lineRule="exact" w:line="216" w:before="259" w:after="0"/>
        <w:ind w:left="12" w:right="7" w:firstLine="302"/>
        <w:jc w:val="both"/>
        <w:rPr>
          <w:sz w:val="22"/>
          <w:szCs w:val="22"/>
        </w:rPr>
      </w:pPr>
      <w:r>
        <w:rPr>
          <w:sz w:val="22"/>
          <w:szCs w:val="22"/>
        </w:rPr>
        <w:t>Достигнув, наконец, своей комнаты, Элисса броси-</w:t>
        <w:br/>
        <w:t>лась на ложе и разразилась потоком слез. Да и как</w:t>
        <w:br/>
        <w:t>было удержаться от слез: ведь она нарушила свой</w:t>
        <w:br/>
        <w:t>жреческий обет, выдала за послание богини то, что</w:t>
        <w:br/>
        <w:t>было сообщено ей простым смертным. И она никак не</w:t>
        <w:br/>
        <w:t>могла отделаться от воспоминания о том, с каким</w:t>
        <w:br/>
        <w:t>презрением и даже ненавистью взирал на нее принц</w:t>
        <w:br/>
        <w:t>Азиэль, никак не могла забыть его жестоких, оскорби-</w:t>
        <w:br/>
        <w:t>тельных слов, ведь он назвал ее «дикой обитатель-</w:t>
        <w:br/>
        <w:t>ницей рощ, детоубийцей».</w:t>
      </w:r>
    </w:p>
    <w:p>
      <w:pPr>
        <w:pStyle w:val="Normal"/>
        <w:shd w:fill="FFFFFF" w:val="clear"/>
        <w:spacing w:lineRule="exact" w:line="216"/>
        <w:ind w:left="7" w:right="12" w:firstLine="305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Элиссы эти обвинения были совер-</w:t>
        <w:br/>
        <w:t>шенно беспочвенны. Никто не мог бы бросить на нее</w:t>
        <w:br/>
        <w:t>тень, ибо она всеми силами души ненавидела эти ред-</w:t>
        <w:br/>
        <w:t>кие человеческие жертвоприношения, и только силой</w:t>
        <w:br/>
        <w:t>можно было бы заставить ее присутствовать на них,</w:t>
        <w:br/>
        <w:t>знай она, каково будет приношение.</w:t>
      </w:r>
    </w:p>
    <w:p>
      <w:pPr>
        <w:pStyle w:val="Normal"/>
        <w:shd w:fill="FFFFFF" w:val="clear"/>
        <w:spacing w:lineRule="exact" w:line="216"/>
        <w:ind w:right="12" w:firstLine="305"/>
        <w:jc w:val="both"/>
        <w:rPr>
          <w:sz w:val="22"/>
          <w:szCs w:val="22"/>
        </w:rPr>
      </w:pPr>
      <w:r>
        <w:rPr>
          <w:sz w:val="22"/>
          <w:szCs w:val="22"/>
        </w:rPr>
        <w:t>Как и большинство древних верований, верование</w:t>
        <w:br/>
        <w:t>финикийцев имело две стороны: духовную и матери-</w:t>
        <w:br/>
        <w:t>альную. Духовная состояла в поклонении далекому</w:t>
        <w:br/>
        <w:t>неведомоу божеству, чьими символами были солнце,</w:t>
        <w:br/>
        <w:t>луна и планеты и чье могущество проявлялось в их</w:t>
        <w:br/>
        <w:t>величественном движении и в действии сил природы.</w:t>
        <w:br/>
        <w:t>Вот это-то и привлекало Элиссу, это божество она</w:t>
        <w:br/>
        <w:t>и считала истинным; наделенная глубокой мудростью,</w:t>
      </w:r>
    </w:p>
    <w:p>
      <w:pPr>
        <w:sectPr>
          <w:type w:val="nextPage"/>
          <w:pgSz w:w="11906" w:h="16838"/>
          <w:pgMar w:left="3095" w:right="3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22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3</w:t>
      </w:r>
    </w:p>
    <w:p>
      <w:pPr>
        <w:pStyle w:val="Normal"/>
        <w:shd w:fill="FFFFFF" w:val="clear"/>
        <w:spacing w:lineRule="exact" w:line="216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она стремилась проникнуть в сокровенные тайны при-</w:t>
        <w:br/>
        <w:t>роды. Элисса любила взывать к богине в полном</w:t>
        <w:br/>
        <w:t>одиночестве, под светом безмолвной луны; в этих</w:t>
        <w:br/>
        <w:t>молитвах она и черпала силу и утешение, но к ри-</w:t>
        <w:br/>
        <w:t>туалам, особенно наиболее тайным и жестоким, о ко-</w:t>
        <w:br/>
        <w:t>торых, впрочем, знала очень мало, она относилась</w:t>
        <w:br/>
        <w:t>с непреодолимым отвращением. Что, если устами</w:t>
        <w:br/>
        <w:t>еврейского пророка говорила сама истина? Что, если</w:t>
        <w:br/>
        <w:t>ее религия, со всеми своими корнями и ответвлениями,</w:t>
        <w:br/>
        <w:t>религия ложная и на небесах и впрямь обитает Бог-</w:t>
        <w:br/>
        <w:t>Отец, внимающий молитвам людей и не требующий</w:t>
        <w:br/>
        <w:t>от них крови им же порожденных детей?</w:t>
      </w:r>
    </w:p>
    <w:p>
      <w:pPr>
        <w:pStyle w:val="Normal"/>
        <w:shd w:fill="FFFFFF" w:val="clear"/>
        <w:spacing w:lineRule="exact" w:line="216"/>
        <w:ind w:lef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Душой Элиссы овладело сильное сомнение, по-</w:t>
        <w:br/>
        <w:t>вергшее в трепет все ее существо: это сомнение, од-</w:t>
        <w:br/>
        <w:t>нако, принесло с собой и надежду. Если вера, которой</w:t>
        <w:br/>
        <w:t>она придерживается, истинная, как могло случиться,</w:t>
        <w:br/>
        <w:t>что она безнаказанно выдала себя за оракула богини?</w:t>
        <w:br/>
        <w:t>Ей хотелось знать больше обо всем этом, но кто</w:t>
        <w:br/>
        <w:t>мог бы ее просветить? Левит Иссахар? Но он от-</w:t>
        <w:br/>
        <w:t>ворачивается от нее, как от зачумленной. Принц Ази-</w:t>
        <w:br/>
        <w:t>эль? Но и он отвергает ее с презрением. Почему</w:t>
        <w:br/>
        <w:t>его слова причиняют ей такую мучительную боль,</w:t>
        <w:br/>
        <w:t>будто он разит ее копьем? Не потому ли, что он...</w:t>
        <w:br/>
        <w:t>стал ей дорог, бесконечно дорог? Да, это так, надо</w:t>
        <w:br/>
        <w:t>смотреть правде в глаза. Она поняла это еще тогда,</w:t>
        <w:br/>
        <w:t>когда он проклинал ее: в ее горячей южной крови</w:t>
        <w:br/>
        <w:t>разлился какой-то еще неведомый ей огонь. И пылала</w:t>
        <w:br/>
        <w:t>не только ее кровь, пылала и душа, страстно к нему</w:t>
        <w:br/>
        <w:t>стремившаяся. Даже при первой их встрече она ис-</w:t>
        <w:br/>
        <w:t>пытывала такое чувство, как будто нашла давно по-</w:t>
        <w:br/>
        <w:t>терянного, безгранично любимого человека. Но какое</w:t>
        <w:br/>
        <w:t>же горькое разочарование —- узнать, что тот, кого</w:t>
        <w:br/>
        <w:t>она так любит, ненавидит ее!</w:t>
      </w:r>
    </w:p>
    <w:p>
      <w:pPr>
        <w:pStyle w:val="Normal"/>
        <w:shd w:fill="FFFFFF" w:val="clear"/>
        <w:spacing w:lineRule="exact" w:line="216" w:before="2" w:after="0"/>
        <w:ind w:left="10" w:right="12" w:firstLine="319"/>
        <w:jc w:val="both"/>
        <w:rPr>
          <w:sz w:val="22"/>
          <w:szCs w:val="22"/>
        </w:rPr>
      </w:pPr>
      <w:r>
        <w:rPr>
          <w:sz w:val="22"/>
          <w:szCs w:val="22"/>
        </w:rPr>
        <w:t>Эти невеселые размышления были прерваны по-</w:t>
        <w:br/>
        <w:t>явлением Сак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0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Что там произошло в храме? — спросил он,</w:t>
        <w:br/>
        <w:t>так как не ходил в святилище.— И почему ты так</w:t>
        <w:br/>
        <w:t>горько плачешь, дочень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7" w:firstLine="314"/>
        <w:jc w:val="both"/>
        <w:rPr>
          <w:sz w:val="22"/>
          <w:szCs w:val="22"/>
        </w:rPr>
      </w:pPr>
      <w:r>
        <w:rPr>
          <w:sz w:val="22"/>
          <w:szCs w:val="22"/>
        </w:rPr>
        <w:t>Я плачу потому, отец, что твой гость, принц</w:t>
        <w:br/>
        <w:t>Азиэль, назвал меня «дикой обитательницей рощ, де-</w:t>
        <w:br/>
        <w:t>тоубийцей»,— ответила 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14" w:firstLine="314"/>
        <w:jc w:val="both"/>
        <w:rPr>
          <w:sz w:val="22"/>
          <w:szCs w:val="22"/>
        </w:rPr>
      </w:pPr>
      <w:r>
        <w:rPr>
          <w:sz w:val="22"/>
          <w:szCs w:val="22"/>
        </w:rPr>
        <w:t>Клянусь головой, я ему этого не спущу! — воск-</w:t>
        <w:br/>
        <w:t>ликнул Сакон, хватаясь за меч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14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о, может быть, я заслужила эти жестокие сло-</w:t>
        <w:br/>
        <w:t>ва, с его точки зрения. Слушай! — И, ничего не ута-</w:t>
        <w:br/>
        <w:t>ивая, она рассказала ему обо всем происшедшем.</w:t>
      </w:r>
    </w:p>
    <w:p>
      <w:pPr>
        <w:sectPr>
          <w:type w:val="nextPage"/>
          <w:pgSz w:w="11906" w:h="16838"/>
          <w:pgMar w:left="3464" w:right="3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firstLine="312"/>
        <w:jc w:val="both"/>
        <w:rPr/>
      </w:pPr>
      <w:r>
        <w:rPr>
          <w:spacing w:val="-1"/>
          <w:sz w:val="22"/>
          <w:szCs w:val="22"/>
        </w:rPr>
        <w:t>Воистину беда следует за бедой,— выслушав ее,</w:t>
        <w:br/>
      </w:r>
      <w:r>
        <w:rPr>
          <w:sz w:val="22"/>
          <w:szCs w:val="22"/>
        </w:rPr>
        <w:t>сказал отец.— Какой безумец разрешил принцу и это-</w:t>
        <w:br/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>у необузданному Иссахару присутствовать на жерт-</w:t>
        <w:br/>
        <w:t>воприношении! Говорю тебе, доченька; я, как и мои</w:t>
        <w:br/>
        <w:t>предки,— поклоняюсь Элу и Баалтис, но я знаю, что</w:t>
        <w:br/>
        <w:t>Яхве — великий могущественный бог, а его пророки</w:t>
        <w:br/>
        <w:t>никогда не лгут в своих предсказаниях, в этом я неод-</w:t>
        <w:br/>
        <w:t>нократно убеждался еще в своей юности, на берегах</w:t>
        <w:br/>
        <w:t>Сидона... Так что же сказал Иссахар? Прежде чем луна</w:t>
        <w:br/>
        <w:t>опять помолодеет, храм будет залит потоками крови?</w:t>
        <w:br/>
        <w:t>Вполне вероятно, ибо Итобал угрожает нам войной.</w:t>
        <w:br/>
        <w:t>И причина этому — ты, дочень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Почему я, отец? — неохотно спросила она, пред-</w:t>
        <w:br/>
        <w:t>угадывая, какой последует отв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firstLine="312"/>
        <w:jc w:val="both"/>
        <w:rPr>
          <w:sz w:val="22"/>
          <w:szCs w:val="22"/>
        </w:rPr>
      </w:pPr>
      <w:r>
        <w:rPr>
          <w:sz w:val="22"/>
          <w:szCs w:val="22"/>
        </w:rPr>
        <w:t>Ты хорошо знаешь, доченька. Месяц назад ты</w:t>
        <w:br/>
        <w:t>танцевала на большом пиршестве в его честь; с тех пор</w:t>
        <w:br/>
        <w:t>он без ума от тебя; а тут еще недавно прибывший</w:t>
        <w:br/>
        <w:t>принц Азиэль разжег в нем безумную ревность. Сегод-</w:t>
        <w:br/>
        <w:t>ня он потребовал аудиенции; меня предупредили, что</w:t>
        <w:br/>
        <w:t>он намеревается просить твоей руки и в случае отказа</w:t>
        <w:br/>
        <w:t>объявит войну нашему городу, с которым у него ста-</w:t>
        <w:br/>
        <w:t>рые счеты. Да, царь Итобал и есть тот самый Меч</w:t>
        <w:br/>
        <w:t>Господень, который, по словам пророка, висит над</w:t>
        <w:br/>
        <w:t>нашим городом. Если этот меч обрушится, причиной</w:t>
        <w:br/>
        <w:t>будешь ты, Элис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Пророк назвал другую причину, он сказал, что</w:t>
        <w:br/>
        <w:t>это будет кара за грехи нашего народа, за его идолопо-</w:t>
        <w:br/>
        <w:t>клонст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Не все ли равно, что он сказал? — поспешил</w:t>
        <w:br/>
        <w:t>перебить ее Сакон.— Какой ответ мне дать Итобал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Ответь ему,— со странной улыбкой сказала</w:t>
        <w:br/>
        <w:t>Элисса,— что он прав в своей безумной ревности</w:t>
        <w:br/>
        <w:t>к принц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Что? — удивился отец.— У него есть основания</w:t>
        <w:br/>
        <w:t>ревновать тебя к чужестранцу, который сегодня гово-</w:t>
        <w:br/>
        <w:t>рил с тобой так грубо?</w:t>
      </w:r>
    </w:p>
    <w:p>
      <w:pPr>
        <w:pStyle w:val="Normal"/>
        <w:shd w:fill="FFFFFF" w:val="clear"/>
        <w:spacing w:lineRule="exact" w:line="216"/>
        <w:ind w:left="17" w:right="10" w:firstLine="300"/>
        <w:jc w:val="both"/>
        <w:rPr>
          <w:sz w:val="22"/>
          <w:szCs w:val="22"/>
        </w:rPr>
      </w:pPr>
      <w:r>
        <w:rPr>
          <w:sz w:val="22"/>
          <w:szCs w:val="22"/>
        </w:rPr>
        <w:t>Элисса ничего не ответила, только кивнула, глядя</w:t>
        <w:br/>
        <w:t>прямо перед собой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/>
        <w:ind w:right="12"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Есть ли у кого-нибудь еще такая своевольная</w:t>
        <w:br/>
        <w:t>дочь! — продолжал Сакон в раздражении и замешате-</w:t>
        <w:br/>
        <w:t>льстве.— Верно говорят люди: женщины любят тех,</w:t>
        <w:br/>
        <w:t>кто осыпает их побоями и бранью. Конечно, я с куда</w:t>
        <w:br/>
        <w:t>большим удовольствием выдал бы тебя замуж за при-</w:t>
        <w:br/>
        <w:t>нца Израиля и Египта, чем за этого полукровного</w:t>
        <w:br/>
        <w:t>варвара, но армии Соломона и фараона далеко, а сто</w:t>
        <w:br/>
        <w:t>тысяч копьеносцев Итобала у наших ворот.</w:t>
      </w:r>
    </w:p>
    <w:p>
      <w:pPr>
        <w:sectPr>
          <w:type w:val="nextPage"/>
          <w:pgSz w:w="11906" w:h="16838"/>
          <w:pgMar w:left="3056" w:right="3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9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2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К чему этот разговор, отец? — сказала Элисса,</w:t>
        <w:br/>
        <w:t>отворачиваясь.— Даже если бы я и хотела стать</w:t>
        <w:br/>
        <w:t>женой принца, он ни за что не пожелала бы связать</w:t>
        <w:br/>
        <w:t>свою судьбу с жрицей Ба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2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Если бы все упиралось только в различие в ре-</w:t>
        <w:br/>
        <w:t>лигии, это еще можно было бы уладить,— сказал</w:t>
        <w:br/>
        <w:t>Сакои.— Но есть другие препятствия, неопреодоли-</w:t>
        <w:br/>
        <w:t>мые. Могу ли я сообщить Итобалу, что ты согласна</w:t>
        <w:br/>
        <w:t>стать его супруг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2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Я? — воскликнула она.— Чтобы я стала женой</w:t>
        <w:br/>
        <w:t>этого дикаря, чье сердце столь же черно, как и его</w:t>
        <w:br/>
        <w:t>кожа! Отец, ты можешь ответить ему все, что хочешь,</w:t>
        <w:br/>
        <w:t>но знай, что я предпочту смерть супружеству с Ито~</w:t>
        <w:br/>
        <w:t>бал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2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о, доченька,— взмолился Сакон,— подумай,</w:t>
        <w:br/>
        <w:t>прежде чем дать окончательный ответ. Ты принад-</w:t>
        <w:br/>
        <w:t>лежишь к роду, хотя и знатному, но не царскому;</w:t>
        <w:br/>
        <w:t>выйдя за него замуж, ты станешь царицей и матерью</w:t>
        <w:br/>
        <w:t>царей. Но если ты отвергнешь его предложение, мне</w:t>
        <w:br/>
        <w:t>придется употребить свою отцовскую власть, чего бы</w:t>
        <w:br/>
        <w:t>я очень не хотел, и выдать тебя насильно, чтобы</w:t>
        <w:br/>
        <w:t>предотвратить назревающую кровопролитную войну,</w:t>
        <w:br/>
        <w:t>подобной которой наш город не знал в течение многих</w:t>
        <w:br/>
        <w:t>поколений, ибо Итобал и его племена ненавидят нас</w:t>
        <w:br/>
        <w:t>уже давно и по многим причинам. Пожертвовав своим</w:t>
        <w:br/>
        <w:t>счастьем, ты будешь способствовать установлению</w:t>
        <w:br/>
        <w:t>мира, если же ты отклонишь его предложение, про-</w:t>
        <w:br/>
        <w:t>льются реки крови и этот город, возможно, будет</w:t>
        <w:br/>
        <w:t>разрушен до основания, а если и уцелеет, то уже не</w:t>
        <w:br/>
        <w:t>будет процветающим торговым городом, а все его</w:t>
        <w:br/>
        <w:t>богатства будут разграбле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ичто не может отвратить начертаний судь-</w:t>
        <w:br/>
        <w:t>бы,— спокойно ответила Элисса.— Эта война назрева-</w:t>
        <w:br/>
        <w:t>ет уже много лет, а что до меня, то я, как и всякая</w:t>
        <w:br/>
        <w:t>женщина, должна думать прежде всего о себе, и только</w:t>
        <w:br/>
        <w:t>потом о судьбе городов. По своей доброй воле я нико-</w:t>
        <w:br/>
        <w:t>гда не соглашусь выйти замуж за Итобала. К этому</w:t>
        <w:br/>
        <w:t>мне нечего добавить, оте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2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Хорошо, допустим, тебя в самом деле не трево-</w:t>
        <w:br/>
        <w:t>жит, что станет с нашим городом, но подумала ли ты</w:t>
        <w:br/>
        <w:t>обо мне и обо всех, кого мы любим? Неужели мы все</w:t>
        <w:br/>
        <w:t>будем разорены, а может быть, и убиты из-за твоего</w:t>
        <w:br/>
        <w:t>девичьего своевол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2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Этого я не говорила, отец. Повторю только, что</w:t>
        <w:br/>
        <w:t>по своей доброй воле я никогда не выйду замуж за</w:t>
        <w:br/>
        <w:t>Итобала. Пользуясь своей отцовской властью, ты мо-</w:t>
      </w:r>
    </w:p>
    <w:p>
      <w:pPr>
        <w:sectPr>
          <w:type w:val="nextPage"/>
          <w:pgSz w:w="11906" w:h="16838"/>
          <w:pgMar w:left="3442" w:right="3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6</w:t>
      </w:r>
    </w:p>
    <w:p>
      <w:pPr>
        <w:pStyle w:val="Normal"/>
        <w:shd w:fill="FFFFFF" w:val="clear"/>
        <w:spacing w:lineRule="exact" w:line="216"/>
        <w:ind w:left="3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#сешь отдать меня ему, но знай, что, поступив так, ты</w:t>
        <w:br/>
        <w:t>обречешь меня на смерть. Может быть, это и будет</w:t>
        <w:br/>
        <w:t>наилучшим выходом.</w:t>
      </w:r>
    </w:p>
    <w:p>
      <w:pPr>
        <w:pStyle w:val="Normal"/>
        <w:shd w:fill="FFFFFF" w:val="clear"/>
        <w:spacing w:lineRule="exact" w:line="216"/>
        <w:ind w:left="24" w:right="5" w:firstLine="295"/>
        <w:jc w:val="both"/>
        <w:rPr>
          <w:sz w:val="22"/>
          <w:szCs w:val="22"/>
        </w:rPr>
      </w:pPr>
      <w:r>
        <w:rPr>
          <w:sz w:val="22"/>
          <w:szCs w:val="22"/>
        </w:rPr>
        <w:t>Сакон хорошо знал свою дочь, он даже не взглянул</w:t>
        <w:br/>
        <w:t>на ее решительно поджатые губы, чтобы еще раз убе-</w:t>
        <w:br/>
        <w:t>диться, что она ни за что не отступится от сказанного.</w:t>
      </w:r>
    </w:p>
    <w:p>
      <w:pPr>
        <w:pStyle w:val="Normal"/>
        <w:shd w:fill="FFFFFF" w:val="clear"/>
        <w:tabs>
          <w:tab w:val="clear" w:pos="720"/>
          <w:tab w:val="left" w:pos="631" w:leader="none"/>
        </w:tabs>
        <w:spacing w:lineRule="exact" w:line="216"/>
        <w:ind w:left="14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оистину я в трудном положении; ума не при-</w:t>
        <w:br/>
        <w:t>ложу, что мне делать,— сказал он, закрывая лицо</w:t>
        <w:br/>
        <w:t>руками.</w:t>
      </w:r>
    </w:p>
    <w:p>
      <w:pPr>
        <w:pStyle w:val="Normal"/>
        <w:shd w:fill="FFFFFF" w:val="clear"/>
        <w:spacing w:lineRule="exact" w:line="216"/>
        <w:ind w:left="322" w:hanging="0"/>
        <w:rPr>
          <w:sz w:val="22"/>
          <w:szCs w:val="22"/>
        </w:rPr>
      </w:pPr>
      <w:r>
        <w:rPr>
          <w:sz w:val="22"/>
          <w:szCs w:val="22"/>
        </w:rPr>
        <w:t>Элисса слегка прикоснулась к его плеч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1" w:leader="none"/>
        </w:tabs>
        <w:spacing w:lineRule="exact" w:line="216" w:before="2" w:after="0"/>
        <w:ind w:left="14" w:right="2" w:firstLine="298"/>
        <w:jc w:val="both"/>
        <w:rPr>
          <w:sz w:val="22"/>
          <w:szCs w:val="22"/>
        </w:rPr>
      </w:pPr>
      <w:r>
        <w:rPr>
          <w:sz w:val="22"/>
          <w:szCs w:val="22"/>
        </w:rPr>
        <w:t>Отец, зачем отвечать ему немедленно? Попроси</w:t>
        <w:br/>
        <w:t>месяц отсрочки, а если он не согласится, хотя б неде-</w:t>
        <w:br/>
        <w:t>лю. Кто знает, что случится за это врем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1" w:leader="none"/>
        </w:tabs>
        <w:spacing w:lineRule="exact" w:line="216"/>
        <w:ind w:lef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Ответ вполне разумный,— воскликнул он, цеп-</w:t>
        <w:br/>
        <w:t>ляясь за протянутую ему соломинку.— В три часа</w:t>
        <w:br/>
        <w:t>пополудни, доченька, вместе со своими служанками</w:t>
        <w:br/>
        <w:t>будь в большой зале для аудиенций; мы должны при-</w:t>
        <w:br/>
        <w:t>нять Итобала без каких-либо признаков страха, со всей</w:t>
        <w:br/>
        <w:t>подобающей пышностью и учтивостью. А сейчас</w:t>
        <w:br/>
        <w:t>я пойду к жрецам Эла, постараюсь вызволить из их</w:t>
        <w:br/>
        <w:t>рук левита и узнать, кого прочат на место госпожи</w:t>
        <w:br/>
        <w:t>Баалтис. Вероятнее всего — Месу, дочь покойной Ба-</w:t>
        <w:br/>
        <w:t>алтис, хотя многие и против. О, если бы не жрецы</w:t>
        <w:br/>
        <w:t>и женщины, править этим городом было бы куда</w:t>
        <w:br/>
        <w:t>проще.— И, раздосадованно махнув рукой, Сакон</w:t>
        <w:br/>
        <w:t>вышел из комнаты.</w:t>
      </w:r>
    </w:p>
    <w:p>
      <w:pPr>
        <w:pStyle w:val="Normal"/>
        <w:shd w:fill="FFFFFF" w:val="clear"/>
        <w:spacing w:before="228" w:after="0"/>
        <w:ind w:right="14" w:hanging="0"/>
        <w:jc w:val="center"/>
        <w:rPr/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6" w:before="194" w:after="0"/>
        <w:ind w:left="2" w:right="2"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три часа пополудни большой зал для аудиенций</w:t>
        <w:br/>
        <w:t>заполнился пестрой, богато одетой публикой. Кроме</w:t>
        <w:br/>
        <w:t>самого правителя города с его ближайшими совет-</w:t>
        <w:br/>
        <w:t>никами, тут были принц Азиэль и его свита, включая</w:t>
        <w:br/>
        <w:t>Иссахара, которого отнюдь не укротили полученные</w:t>
        <w:br/>
        <w:t>им в храме побои: его глаза лучились обычной гор-</w:t>
        <w:br/>
        <w:t>деливостью; тут были представители жреческой об-</w:t>
        <w:br/>
        <w:t>щины; многочисленные знатные женщины, жены и до-</w:t>
        <w:br/>
        <w:t>чери вельмож и богачей, в нижней же части зала</w:t>
        <w:br/>
        <w:t>собрались зрители из всех сословий, ибо город облетел</w:t>
        <w:br/>
        <w:t>слух, что последняя аудиенция, предоставляемая Сако-</w:t>
        <w:br/>
        <w:t>ном Итобалу, может сопровождаться бурными объяс-</w:t>
        <w:br/>
        <w:t>нениями.</w:t>
      </w:r>
    </w:p>
    <w:p>
      <w:pPr>
        <w:pStyle w:val="Normal"/>
        <w:shd w:fill="FFFFFF" w:val="clear"/>
        <w:spacing w:lineRule="exact" w:line="216"/>
        <w:ind w:right="10" w:firstLine="307"/>
        <w:jc w:val="both"/>
        <w:rPr>
          <w:sz w:val="22"/>
          <w:szCs w:val="22"/>
        </w:rPr>
      </w:pPr>
      <w:r>
        <w:rPr>
          <w:sz w:val="22"/>
          <w:szCs w:val="22"/>
        </w:rPr>
        <w:t>Все это многочисленное общество было уже в сбо-</w:t>
        <w:br/>
        <w:t>ре, когда глашатай возвестил, что Итобал, царь пле-</w:t>
        <w:br/>
        <w:t>мен, накануне возвращения домой хочет засвидетель-</w:t>
        <w:br/>
        <w:t>ствовать свое почтение правителю Зимбое Сакону.</w:t>
      </w:r>
    </w:p>
    <w:p>
      <w:pPr>
        <w:sectPr>
          <w:type w:val="nextPage"/>
          <w:pgSz w:w="11906" w:h="16838"/>
          <w:pgMar w:left="2940" w:right="3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7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7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right="12"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игласите его в зал,— велел Сакон, который</w:t>
        <w:br/>
        <w:t>сидел с усталым, встревоженным видом. Когда глаша-</w:t>
        <w:br/>
        <w:t>тай поклонился и ушел, он повернулся и что-то шепнул</w:t>
        <w:br/>
        <w:t>на ухо Элиссе. Загадочная, словно сфинкс, она стояла</w:t>
        <w:br/>
        <w:t>за его троном, вся в великолепных сверкающих одея-</w:t>
        <w:br/>
        <w:t>ниях и золотых украшениях, с которых Метем не</w:t>
        <w:br/>
        <w:t>спускал довольных глаз, ведь отныне они являлись его</w:t>
        <w:br/>
        <w:t>собственностью.</w:t>
      </w:r>
    </w:p>
    <w:p>
      <w:pPr>
        <w:pStyle w:val="Normal"/>
        <w:shd w:fill="FFFFFF" w:val="clear"/>
        <w:spacing w:lineRule="exact" w:line="216"/>
        <w:ind w:left="2" w:righ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Под звуки варварской музыки в зал вступил Ито-</w:t>
        <w:br/>
        <w:t>бал. Облачен он был в дорогие пурпурные тирские</w:t>
        <w:br/>
        <w:t>ткани и весь увешан золотыми цепями; на голове же</w:t>
        <w:br/>
        <w:t>у него красовался золотой обруч с единственным кро-</w:t>
        <w:br/>
        <w:t>ваво-алым рубином — знак царского достоинства. Пе-</w:t>
        <w:br/>
        <w:t>ред царем шел меченосец: он нес церемониальный меч,</w:t>
        <w:br/>
        <w:t>великолепное оружие с рукоятью из слоновой кости,</w:t>
        <w:br/>
        <w:t>отделанное негранеными камнями и золотой инкруста-</w:t>
        <w:br/>
        <w:t>цией; позади, разодетые с варварской роскошью, сле-</w:t>
        <w:br/>
        <w:t>довали царские советники и слуги: эти огромные полу-</w:t>
        <w:br/>
        <w:t>дикие люди ошеломленно таращили глаза на велико-</w:t>
        <w:br/>
        <w:t>лепный зал и собравшуюся знать. При появлении царя</w:t>
        <w:br/>
        <w:t>Сакон поднялся со своего высокого, похожего на трон</w:t>
        <w:br/>
        <w:t>кресла, подошел к царю, взял его за руку и усадил на</w:t>
        <w:br/>
        <w:t>такое же кресло чуть поодаль.</w:t>
      </w:r>
    </w:p>
    <w:p>
      <w:pPr>
        <w:pStyle w:val="Normal"/>
        <w:shd w:fill="FFFFFF" w:val="clear"/>
        <w:spacing w:lineRule="exact" w:line="216" w:before="2" w:after="0"/>
        <w:ind w:left="2" w:right="12" w:firstLine="331"/>
        <w:jc w:val="both"/>
        <w:rPr>
          <w:sz w:val="22"/>
          <w:szCs w:val="22"/>
        </w:rPr>
      </w:pPr>
      <w:r>
        <w:rPr>
          <w:sz w:val="22"/>
          <w:szCs w:val="22"/>
        </w:rPr>
        <w:t>Усевшись, Итобал стал оглядываться. Заметив сре-</w:t>
        <w:br/>
        <w:t>ди присутствующих Азиэля, он нахмурился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Допускает ли придворный этикет,— спросил</w:t>
        <w:br/>
        <w:t>он,— чтобы принц сидел выше коронованного царя? —</w:t>
        <w:br/>
        <w:t>И он показал на кресло Азиэля, стоявшее на помосте</w:t>
        <w:br/>
        <w:t>чуть выше отведенного ему кресла.</w:t>
      </w:r>
    </w:p>
    <w:p>
      <w:pPr>
        <w:pStyle w:val="Normal"/>
        <w:shd w:fill="FFFFFF" w:val="clear"/>
        <w:spacing w:lineRule="exact" w:line="216"/>
        <w:ind w:left="331" w:hanging="0"/>
        <w:rPr>
          <w:sz w:val="22"/>
          <w:szCs w:val="22"/>
        </w:rPr>
      </w:pPr>
      <w:r>
        <w:rPr>
          <w:sz w:val="22"/>
          <w:szCs w:val="22"/>
        </w:rPr>
        <w:t>Ответил ему не Сакон, а опередивший его Азиэль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righ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Я сижу там, где меня усадили,— холодно произ-</w:t>
        <w:br/>
        <w:t>нес он.— Но я могу уступить это место царю Итобалу.</w:t>
        <w:br/>
        <w:t>Внуку фараона и Соломона нет никакой необходимо-</w:t>
        <w:br/>
        <w:t>сти спорить о старшинстве с диким властителем диких</w:t>
        <w:br/>
        <w:t>племен.</w:t>
      </w:r>
    </w:p>
    <w:p>
      <w:pPr>
        <w:pStyle w:val="Normal"/>
        <w:shd w:fill="FFFFFF" w:val="clear"/>
        <w:spacing w:lineRule="exact" w:line="216" w:before="2" w:after="0"/>
        <w:ind w:left="334" w:hanging="0"/>
        <w:rPr>
          <w:sz w:val="22"/>
          <w:szCs w:val="22"/>
        </w:rPr>
      </w:pPr>
      <w:r>
        <w:rPr>
          <w:sz w:val="22"/>
          <w:szCs w:val="22"/>
        </w:rPr>
        <w:t>Итобал вскочил на ноги и схватился за ме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2" w:firstLine="319"/>
        <w:jc w:val="both"/>
        <w:rPr>
          <w:sz w:val="22"/>
          <w:szCs w:val="22"/>
        </w:rPr>
      </w:pPr>
      <w:r>
        <w:rPr>
          <w:sz w:val="22"/>
          <w:szCs w:val="22"/>
        </w:rPr>
        <w:t>Клянусь душой моего отца, ты ответишь за это,</w:t>
        <w:br/>
        <w:t>княз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0"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Тебе следовало бы поклясться душой матери,—</w:t>
        <w:br/>
        <w:t>надменно усмехнулся Азиэль.— Не сомневаюсь, что</w:t>
        <w:br/>
        <w:t>примесь крови этой чернокожей женщины и является</w:t>
        <w:br/>
        <w:t>причиной того, что ты забываешь о простейших при-</w:t>
        <w:br/>
        <w:t>личиях. Что до всего прочего, то я в ответе только</w:t>
        <w:br/>
        <w:t>перед своим собственным цар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И все же есть человек, перед которым тебе при-</w:t>
        <w:br/>
        <w:t>дется ответить,— яростно прохрипел Итобал.— Вот</w:t>
      </w:r>
    </w:p>
    <w:p>
      <w:pPr>
        <w:sectPr>
          <w:type w:val="nextPage"/>
          <w:pgSz w:w="11906" w:h="16838"/>
          <w:pgMar w:left="3564" w:right="2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8</w:t>
      </w:r>
    </w:p>
    <w:p>
      <w:pPr>
        <w:pStyle w:val="Normal"/>
        <w:shd w:fill="FFFFFF" w:val="clear"/>
        <w:spacing w:lineRule="exact" w:line="216"/>
        <w:ind w:left="26" w:right="7" w:hanging="0"/>
        <w:jc w:val="both"/>
        <w:rPr/>
      </w:pPr>
      <w:r>
        <w:rPr>
          <w:sz w:val="22"/>
          <w:szCs w:val="22"/>
          <w:vertAlign w:val="subscript"/>
        </w:rPr>
        <w:t>оН</w:t>
      </w:r>
      <w:r>
        <w:rPr>
          <w:sz w:val="22"/>
          <w:szCs w:val="22"/>
        </w:rPr>
        <w:t>! — И он помахал сверкающим мечом перед глаза-</w:t>
        <w:br/>
        <w:t>ми принца.— А если ты не осмеливаешься встретиться</w:t>
        <w:br/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ним лицом к лицу, я прикажу своим рабам задать</w:t>
        <w:br/>
        <w:t>тебе взбучку, пока ты не взмолишься о прощ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7" w:firstLine="302"/>
        <w:jc w:val="both"/>
        <w:rPr>
          <w:sz w:val="22"/>
          <w:szCs w:val="22"/>
        </w:rPr>
      </w:pPr>
      <w:r>
        <w:rPr>
          <w:sz w:val="22"/>
          <w:szCs w:val="22"/>
        </w:rPr>
        <w:t>Если ты хочешь вызвать меня на поединок, царь</w:t>
        <w:br/>
        <w:t>Итобал, я к твоим услугам. Но я никогда не видел</w:t>
        <w:br/>
        <w:t>среди цивилизованных народов, чтобы вызов бросали</w:t>
        <w:br/>
        <w:t>вот так — как это делаешь 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firstLine="302"/>
        <w:jc w:val="both"/>
        <w:rPr>
          <w:sz w:val="22"/>
          <w:szCs w:val="22"/>
        </w:rPr>
      </w:pPr>
      <w:r>
        <w:rPr>
          <w:sz w:val="22"/>
          <w:szCs w:val="22"/>
        </w:rPr>
        <w:t>Достаточно, достаточно,— громовым голосом</w:t>
        <w:br/>
        <w:t>остановил своих высоких гостей Сакон.— Здесь непо-</w:t>
        <w:br/>
        <w:t>дходящее место для подобных ссор, царь Итобал; если</w:t>
        <w:br/>
        <w:t>я допущу, чтобы вы скрестили мечи с принцем Ази-</w:t>
        <w:br/>
        <w:t>элем, я навлеку на себя державный гнев Израиля, Тира</w:t>
        <w:br/>
        <w:t>и Египта. Никакого поединка между вами не будет —</w:t>
        <w:br/>
        <w:t>даже если мне придется заключить принца под стражу.</w:t>
        <w:br/>
        <w:t>Прошу вас, изложите приведшее вас сюда дело, царь</w:t>
        <w:br/>
        <w:t>Итобал; в противном случае я вынужден буду прекра-</w:t>
        <w:br/>
        <w:t>тить аудиенцию и выслать вас под эскортом из города.</w:t>
      </w:r>
    </w:p>
    <w:p>
      <w:pPr>
        <w:pStyle w:val="Normal"/>
        <w:shd w:fill="FFFFFF" w:val="clear"/>
        <w:spacing w:lineRule="exact" w:line="216"/>
        <w:ind w:left="14" w:right="10" w:firstLine="305"/>
        <w:jc w:val="both"/>
        <w:rPr>
          <w:sz w:val="22"/>
          <w:szCs w:val="22"/>
        </w:rPr>
      </w:pPr>
      <w:r>
        <w:rPr>
          <w:sz w:val="22"/>
          <w:szCs w:val="22"/>
        </w:rPr>
        <w:t>Советники схватили Итобала за рукав и что-то</w:t>
        <w:br/>
        <w:t>зашептали ему на ухо; он выслушал их с мрачной</w:t>
        <w:br/>
        <w:t>миной, затем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right="10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Хорошо, излагаю свое дело, Сакон. Вот уже</w:t>
        <w:br/>
        <w:t>много лет я и подвластные мне племена терпим обиды</w:t>
        <w:br/>
        <w:t>и притеснения от вас, финикийцев. Несколько столетий</w:t>
        <w:br/>
        <w:t>назад вы обосновались в нашей стране, чтобы зани-</w:t>
        <w:br/>
        <w:t>маться торговлей. Против того, чтобы вы занимались</w:t>
        <w:br/>
        <w:t>торговлей, мы не возражаем, но мы возражаем против</w:t>
        <w:br/>
        <w:t>того, чтобы вы существовали как независимое государ-</w:t>
        <w:br/>
        <w:t>ство, чтобы вы, мои слуги, претендовали на равенство</w:t>
        <w:br/>
        <w:t>со мной. От имени всех своих подданных я требую,</w:t>
        <w:br/>
        <w:t>чтобы отныне вы платили двойной налог за право на</w:t>
        <w:br/>
        <w:t>разработку золотых копей. Я требую также, чтобы вы</w:t>
        <w:br/>
        <w:t>снесли все городские укрепления и прекратили порабо-</w:t>
        <w:br/>
        <w:t>щать моих подданных, которых вы принуждаете тру-</w:t>
        <w:br/>
        <w:t>диться на себя. Вот мое слово.</w:t>
      </w:r>
    </w:p>
    <w:p>
      <w:pPr>
        <w:pStyle w:val="Normal"/>
        <w:shd w:fill="FFFFFF" w:val="clear"/>
        <w:spacing w:lineRule="exact" w:line="216"/>
        <w:ind w:left="5" w:right="17" w:firstLine="312"/>
        <w:jc w:val="both"/>
        <w:rPr>
          <w:sz w:val="22"/>
          <w:szCs w:val="22"/>
        </w:rPr>
      </w:pPr>
      <w:r>
        <w:rPr>
          <w:sz w:val="22"/>
          <w:szCs w:val="22"/>
        </w:rPr>
        <w:t>Выслушав эти надменные притязания, все в изумле-</w:t>
        <w:br/>
        <w:t>нии и гневе повернулись к Сакону, ожидая его от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12" w:firstLine="302"/>
        <w:jc w:val="both"/>
        <w:rPr>
          <w:sz w:val="22"/>
          <w:szCs w:val="22"/>
        </w:rPr>
      </w:pPr>
      <w:r>
        <w:rPr>
          <w:sz w:val="22"/>
          <w:szCs w:val="22"/>
        </w:rPr>
        <w:t>А если мы откажемся удовлетворить столь</w:t>
        <w:br/>
        <w:t>умеренные требования, о царь,— с саркастической</w:t>
        <w:br/>
        <w:t>улыбкой осведомился правитель города,— что тогда?</w:t>
        <w:br/>
        <w:t>Вой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14" w:firstLine="302"/>
        <w:jc w:val="both"/>
        <w:rPr>
          <w:sz w:val="22"/>
          <w:szCs w:val="22"/>
        </w:rPr>
      </w:pPr>
      <w:r>
        <w:rPr>
          <w:sz w:val="22"/>
          <w:szCs w:val="22"/>
        </w:rPr>
        <w:t>Сначала скажи, Сакон, отказываешься ли ты их</w:t>
        <w:br/>
        <w:t>приня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14" w:firstLine="302"/>
        <w:jc w:val="both"/>
        <w:rPr>
          <w:sz w:val="22"/>
          <w:szCs w:val="22"/>
        </w:rPr>
      </w:pPr>
      <w:r>
        <w:rPr>
          <w:sz w:val="22"/>
          <w:szCs w:val="22"/>
        </w:rPr>
        <w:t>От имени городов Тира и Сидона, от имени</w:t>
        <w:br/>
        <w:t>моего повелителя Хирама, я отклоняю эти требова-</w:t>
        <w:br/>
        <w:t>ния,— с достоинством произнес Сакон.</w:t>
      </w:r>
    </w:p>
    <w:p>
      <w:pPr>
        <w:sectPr>
          <w:type w:val="nextPage"/>
          <w:pgSz w:w="11906" w:h="16838"/>
          <w:pgMar w:left="3145" w:right="3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2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9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/>
        <w:ind w:righ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Тогда, Сакон, я соберу иод свое знамя стотысяч</w:t>
        <w:br/>
        <w:t>ную армию, которая сотрет с лица земли и тебя и твот</w:t>
        <w:br/>
        <w:t>город,— сказал РГгобал.— Однако я помню, что к той</w:t>
        <w:br/>
        <w:t>благородной древней крови, о которой так непочтите-</w:t>
        <w:br/>
        <w:t>льно отозвался этот выскочка, примешивается и фини-</w:t>
        <w:br/>
        <w:t>кийская кровь,— поэтому я хотел бы пощадить тебя.</w:t>
        <w:br/>
        <w:t>Я также помню, что в течение многих поколений мои</w:t>
        <w:br/>
        <w:t>предки жили в мире и дружбе с этим городом. Как</w:t>
        <w:br/>
        <w:t>видишь, я возвожу мост между нами, и в доказательст-</w:t>
        <w:br/>
        <w:t>во твоих дружеских чувств я прошу тебя лишь о небо-</w:t>
        <w:br/>
        <w:t>льшом одолжении — выдай за меня свою дочь гос-</w:t>
        <w:br/>
        <w:t>пожу Элиссу, которую я сделаю своей царицей. Хоро-</w:t>
        <w:br/>
        <w:t>шенько подумай, прежде чем ответить, помни, что от</w:t>
        <w:br/>
        <w:t>твоего ответа зависят жизни тех, кто тебя сейчас слу-</w:t>
        <w:br/>
        <w:t>шает, и еще тысячи других.</w:t>
      </w:r>
    </w:p>
    <w:p>
      <w:pPr>
        <w:pStyle w:val="Normal"/>
        <w:shd w:fill="FFFFFF" w:val="clear"/>
        <w:spacing w:lineRule="exact" w:line="216"/>
        <w:ind w:left="7" w:right="5" w:firstLine="326"/>
        <w:jc w:val="both"/>
        <w:rPr>
          <w:sz w:val="22"/>
          <w:szCs w:val="22"/>
        </w:rPr>
      </w:pPr>
      <w:r>
        <w:rPr>
          <w:sz w:val="22"/>
          <w:szCs w:val="22"/>
        </w:rPr>
        <w:t>В зале водворилась тишина, все взгляды обрати-</w:t>
        <w:br/>
        <w:t>лись на Элиссу; она по-прежнему стояла безмолвная</w:t>
        <w:br/>
        <w:t>и неподвижная, с загадочным выражением сфинкса.</w:t>
        <w:br/>
        <w:t>Вместе со всеми смотрел на нее и Азиэль; и из сотен</w:t>
        <w:br/>
        <w:t>устремленных на нее взглядов она чувствовала лишь</w:t>
        <w:br/>
        <w:t>его взгляд. Столь сильным было притяжение его глаз,</w:t>
        <w:br/>
        <w:t>что помимо своей воли она повернула голову и посмо-</w:t>
        <w:br/>
        <w:t>трела в его сторону. Но, вспомнив о том, что произош-</w:t>
        <w:br/>
        <w:t>ло в тот день между ней и Азиэлем, она слегка покрас-</w:t>
        <w:br/>
        <w:t>нела и потупилась, что не ускользнуло от пристальных</w:t>
        <w:br/>
        <w:t>глаз Итоб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0"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Царь,— заговорил Сакон,— для меня поистине</w:t>
        <w:br/>
        <w:t>большая честь, что вы просите руки моей дочери с на-</w:t>
        <w:br/>
        <w:t>мерением сделать ее царицей, но она — моя единствен-</w:t>
        <w:br/>
        <w:t>ная, горячо любимая дочь, и я поклялся, что не выдам</w:t>
        <w:br/>
        <w:t>ее замуж против ее желания. Примите, царь, ответ из</w:t>
        <w:br/>
        <w:t>ее уст, это будет и мой отв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Госпожа,— обратился Итобал к Элиссе,— ты</w:t>
        <w:br/>
        <w:t>слышала, что сказал твой отец; соблаговоли же ска-</w:t>
        <w:br/>
        <w:t>зать, что ты охотно разделишь со мной и трон,</w:t>
        <w:br/>
        <w:t>и власть.</w:t>
      </w:r>
    </w:p>
    <w:p>
      <w:pPr>
        <w:pStyle w:val="Normal"/>
        <w:shd w:fill="FFFFFF" w:val="clear"/>
        <w:spacing w:lineRule="exact" w:line="216" w:before="2" w:after="0"/>
        <w:ind w:left="326" w:hanging="0"/>
        <w:rPr>
          <w:sz w:val="22"/>
          <w:szCs w:val="22"/>
        </w:rPr>
      </w:pPr>
      <w:r>
        <w:rPr>
          <w:sz w:val="22"/>
          <w:szCs w:val="22"/>
        </w:rPr>
        <w:t>Элисса вышла вперед и низко поклонилась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/>
        <w:ind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 царь,— сказала она,— я ваша слуга, и своим</w:t>
        <w:br/>
        <w:t>предложение вы оказываете мне великую честь. И все</w:t>
        <w:br/>
        <w:t>же, царь, прошу вас: найдите себе более прекрасную</w:t>
        <w:br/>
        <w:t>и знатную женщину, чтобы она разделила с вами</w:t>
        <w:br/>
        <w:t>корону и скипетр, ибо я недостойна столь высокого</w:t>
        <w:br/>
        <w:t>сана: мне нечего добавить ко всему, сказанному еще</w:t>
        <w:br/>
        <w:t>прежде.— Она вновь поклонилась и повторила: —</w:t>
        <w:br/>
        <w:t>Я ваша слуга, царь.</w:t>
      </w:r>
    </w:p>
    <w:p>
      <w:pPr>
        <w:pStyle w:val="Normal"/>
        <w:shd w:fill="FFFFFF" w:val="clear"/>
        <w:spacing w:lineRule="exact" w:line="216"/>
        <w:ind w:left="324" w:hanging="0"/>
        <w:rPr>
          <w:sz w:val="22"/>
          <w:szCs w:val="22"/>
        </w:rPr>
      </w:pPr>
      <w:r>
        <w:rPr>
          <w:sz w:val="22"/>
          <w:szCs w:val="22"/>
        </w:rPr>
        <w:t>Поднялся удивленный гул: почти никто не пред-</w:t>
      </w:r>
    </w:p>
    <w:p>
      <w:pPr>
        <w:sectPr>
          <w:type w:val="nextPage"/>
          <w:pgSz w:w="11906" w:h="16838"/>
          <w:pgMar w:left="3457" w:right="3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0</w:t>
      </w:r>
    </w:p>
    <w:p>
      <w:pPr>
        <w:pStyle w:val="Normal"/>
        <w:shd w:fill="FFFFFF" w:val="clear"/>
        <w:spacing w:lineRule="exact" w:line="216"/>
        <w:ind w:left="38" w:hanging="0"/>
        <w:jc w:val="both"/>
        <w:rPr/>
      </w:pPr>
      <w:r>
        <w:rPr>
          <w:sz w:val="22"/>
          <w:szCs w:val="22"/>
        </w:rPr>
        <w:t>полагал, что Элисса может отказаться от такого за-</w:t>
        <w:br/>
        <w:t>манчивого предложения — стать супругой царя. Не</w:t>
        <w:br/>
        <w:t>удивлен, казалось, был лишь Итобал, этого ответа он</w:t>
        <w:br/>
      </w:r>
      <w:r>
        <w:rPr>
          <w:sz w:val="22"/>
          <w:szCs w:val="22"/>
          <w:vertAlign w:val="subscript"/>
        </w:rPr>
        <w:t>й</w:t>
      </w:r>
      <w:r>
        <w:rPr>
          <w:sz w:val="22"/>
          <w:szCs w:val="22"/>
        </w:rPr>
        <w:t xml:space="preserve"> ожидал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firstLine="307"/>
        <w:jc w:val="both"/>
        <w:rPr>
          <w:sz w:val="22"/>
          <w:szCs w:val="22"/>
        </w:rPr>
      </w:pPr>
      <w:r>
        <w:rPr>
          <w:sz w:val="22"/>
          <w:szCs w:val="22"/>
        </w:rPr>
        <w:t>Госпожа,— сказа он, с трудом подавляя кипя-</w:t>
        <w:br/>
        <w:t>щие в его душе страсти.— У меня есть как будто бы</w:t>
        <w:br/>
        <w:t>все, чего может пожелать женщина, но ты отвергаешь</w:t>
        <w:br/>
        <w:t>мое предложение с такой легкостью, будто я не могу-</w:t>
        <w:br/>
        <w:t>щественный владыка, а какой-то безродный выскочка.</w:t>
        <w:br/>
        <w:t>Это можно объяснить только тем, что твое сердце</w:t>
        <w:br/>
        <w:t>отдано друго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5" w:firstLine="307"/>
        <w:jc w:val="both"/>
        <w:rPr>
          <w:sz w:val="22"/>
          <w:szCs w:val="22"/>
        </w:rPr>
      </w:pPr>
      <w:r>
        <w:rPr>
          <w:sz w:val="22"/>
          <w:szCs w:val="22"/>
        </w:rPr>
        <w:t>Ну что ж,— ответила Элисса,— считайте, что</w:t>
        <w:br/>
        <w:t>так оно и есть: мое сердце отдано друго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firstLine="307"/>
        <w:jc w:val="both"/>
        <w:rPr>
          <w:sz w:val="22"/>
          <w:szCs w:val="22"/>
        </w:rPr>
      </w:pPr>
      <w:r>
        <w:rPr>
          <w:sz w:val="22"/>
          <w:szCs w:val="22"/>
        </w:rPr>
        <w:t>И все же, госпожа, еще четыре солнца назад ты</w:t>
        <w:br/>
        <w:t>клялась, что твое сердце свободно. За это недолгое</w:t>
        <w:br/>
        <w:t>время ты, очевидно успела полюбить. Уж не этот ли</w:t>
        <w:br/>
        <w:t>еврей — твой избранник? — И он показал на принца</w:t>
        <w:br/>
        <w:t>Азиэля.</w:t>
      </w:r>
    </w:p>
    <w:p>
      <w:pPr>
        <w:pStyle w:val="Normal"/>
        <w:shd w:fill="FFFFFF" w:val="clear"/>
        <w:spacing w:lineRule="exact" w:line="216" w:before="5" w:after="0"/>
        <w:ind w:left="29" w:right="2" w:firstLine="302"/>
        <w:jc w:val="both"/>
        <w:rPr>
          <w:sz w:val="22"/>
          <w:szCs w:val="22"/>
        </w:rPr>
      </w:pPr>
      <w:r>
        <w:rPr>
          <w:sz w:val="22"/>
          <w:szCs w:val="22"/>
        </w:rPr>
        <w:t>На этот раз Элисса залилась сплошным румянцем,</w:t>
        <w:br/>
        <w:t>хотя и не выказала никаких других признаков замеша-</w:t>
        <w:br/>
        <w:t>тельства.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16"/>
        <w:ind w:right="2" w:firstLine="30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Да простит меня царь,— сказала она,— и да</w:t>
        <w:br/>
        <w:t>простит меня принц Азиэль, чье имя названо вместе</w:t>
        <w:br/>
        <w:t>с моим. Я сказала, что мое имя отдано другому, но не</w:t>
        <w:br/>
        <w:t>сказала, что оно отдано смертному человеку. Я жрица,</w:t>
        <w:br/>
        <w:t>мое сердце отдано Вечно Живущему.</w:t>
      </w:r>
    </w:p>
    <w:p>
      <w:pPr>
        <w:pStyle w:val="Normal"/>
        <w:shd w:fill="FFFFFF" w:val="clear"/>
        <w:spacing w:lineRule="exact" w:line="216"/>
        <w:ind w:left="22" w:right="2" w:firstLine="307"/>
        <w:jc w:val="both"/>
        <w:rPr>
          <w:sz w:val="22"/>
          <w:szCs w:val="22"/>
        </w:rPr>
      </w:pPr>
      <w:r>
        <w:rPr>
          <w:sz w:val="22"/>
          <w:szCs w:val="22"/>
        </w:rPr>
        <w:t>На это царь не нашелся, что сказать; кругом послы-</w:t>
        <w:br/>
        <w:t>шались одобрительные возгласы людей, восхищенные</w:t>
        <w:br/>
        <w:t>ее находчивостью. И вдруг в дальнем конце зала кто-</w:t>
        <w:br/>
        <w:t>то выкрикнул: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16" w:before="2" w:after="0"/>
        <w:ind w:right="7" w:firstLine="30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Госпожа, видимо не знает, что и в Египте и Ие-</w:t>
        <w:br/>
        <w:t>русалиме Вечно Живущим называют принца.</w:t>
      </w:r>
    </w:p>
    <w:p>
      <w:pPr>
        <w:pStyle w:val="Normal"/>
        <w:shd w:fill="FFFFFF" w:val="clear"/>
        <w:spacing w:lineRule="exact" w:line="216" w:before="2" w:after="0"/>
        <w:ind w:left="319" w:hanging="0"/>
        <w:rPr>
          <w:sz w:val="22"/>
          <w:szCs w:val="22"/>
        </w:rPr>
      </w:pPr>
      <w:r>
        <w:rPr>
          <w:sz w:val="22"/>
          <w:szCs w:val="22"/>
        </w:rPr>
        <w:t>Элисса была явно смуще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5" w:firstLine="307"/>
        <w:jc w:val="both"/>
        <w:rPr>
          <w:sz w:val="22"/>
          <w:szCs w:val="22"/>
        </w:rPr>
      </w:pPr>
      <w:r>
        <w:rPr>
          <w:sz w:val="22"/>
          <w:szCs w:val="22"/>
        </w:rPr>
        <w:t>Этого я не знала,— произнесла она,— да и от-</w:t>
        <w:br/>
        <w:t>куда мне знать? Я говорила о том, кто обитает на</w:t>
        <w:br/>
        <w:t>небесах,— боге, которому я поклоняю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2" w:firstLine="307"/>
        <w:jc w:val="both"/>
        <w:rPr>
          <w:sz w:val="22"/>
          <w:szCs w:val="22"/>
        </w:rPr>
      </w:pPr>
      <w:r>
        <w:rPr>
          <w:sz w:val="22"/>
          <w:szCs w:val="22"/>
        </w:rPr>
        <w:t>Оказывается, это же имя носит и тот, кто обита-</w:t>
        <w:br/>
        <w:t>ет на земле. Поэтому ты должна поклоняться и ему,</w:t>
        <w:br/>
        <w:t>ведь такие совпадения не могут быть случайными,—</w:t>
        <w:br/>
        <w:t>прокричал тот же голос, но уже с другой стороны</w:t>
        <w:br/>
        <w:t>переполненного з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10" w:firstLine="307"/>
        <w:jc w:val="both"/>
        <w:rPr>
          <w:sz w:val="22"/>
          <w:szCs w:val="22"/>
        </w:rPr>
      </w:pPr>
      <w:r>
        <w:rPr>
          <w:sz w:val="22"/>
          <w:szCs w:val="22"/>
        </w:rPr>
        <w:t>С вашего позволения,— вмешался принц Ази-</w:t>
        <w:br/>
        <w:t>эль,— я хотел бы сказать несколько слов. Да, верно,</w:t>
        <w:br/>
        <w:t>египтяне и в самом деле называют меня Вечно Жи-</w:t>
        <w:br/>
        <w:t>вущим, потому что на теле у меня есть родимое</w:t>
        <w:br/>
        <w:t>пятно,  напоминающее своими  очертаниями символ</w:t>
      </w:r>
    </w:p>
    <w:p>
      <w:pPr>
        <w:sectPr>
          <w:type w:val="nextPage"/>
          <w:pgSz w:w="11906" w:h="16838"/>
          <w:pgMar w:left="3109" w:right="3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38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1</w:t>
      </w:r>
    </w:p>
    <w:p>
      <w:pPr>
        <w:pStyle w:val="Normal"/>
        <w:shd w:fill="FFFFFF" w:val="clear"/>
        <w:spacing w:lineRule="exact" w:line="216"/>
        <w:ind w:left="5" w:hanging="0"/>
        <w:rPr>
          <w:sz w:val="22"/>
          <w:szCs w:val="22"/>
        </w:rPr>
      </w:pPr>
      <w:r>
        <w:rPr>
          <w:sz w:val="22"/>
          <w:szCs w:val="22"/>
        </w:rPr>
        <w:t>Вечной Жизни,  но  госпожа не могла  этого  знат</w:t>
        <w:br/>
        <w:t>здесь,   конечно   же,   случайное   совпадение,   отнюд</w:t>
        <w:br/>
        <w:t>не тема для шуток. Перестаньте же оскорблять же-</w:t>
        <w:br/>
        <w:t>нщину,  это просто не по-мужски.  Я  здесь человек</w:t>
        <w:br/>
        <w:t>чужой, пришлый, мне ли домогаться милости госпожи</w:t>
        <w:br/>
        <w:t>Элиссы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5" w:after="0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А ты попроси, может быть, она и дарует тебе</w:t>
        <w:br/>
        <w:t>свою милость,— произнес все тот же голос, неизвестно</w:t>
        <w:br/>
        <w:t>кому принадлежащий, ибо он, казалось, звучал со всех</w:t>
        <w:br/>
        <w:t>стор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5" w:after="0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Ко всему,— продолжал Азиэль, не обращая вни-</w:t>
        <w:br/>
        <w:t>мания на последнюю реплику,— мы с госпожой Элис-</w:t>
        <w:br/>
        <w:t>сой сильно поссорились, так как принадлежим к раз-</w:t>
        <w:br/>
        <w:t>ным религия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5" w:after="0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Ну и что? — прокричал голос.— Любовь выше</w:t>
        <w:br/>
        <w:t>всех религий, недаром ее так чтут финикийц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Схватите этого наглеца! — громко приказал Са-</w:t>
        <w:br/>
        <w:t>кон, но кричавшего так и не нашли. Уже впоследствии</w:t>
        <w:br/>
        <w:t>Азиэль вспомнил, как однажды, во время путешествия,</w:t>
        <w:br/>
        <w:t>Метем развлекал их криками, которые, казалось, ис-</w:t>
        <w:br/>
        <w:t>ходили их всех углов хижины, где они пережидали</w:t>
        <w:br/>
        <w:t>непогод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Хватит этого безумия! — прокричал Итобал,</w:t>
        <w:br/>
        <w:t>выпрямившись во весь рост.— Я здесь не для того,</w:t>
        <w:br/>
        <w:t>чтобы слушать чьи-то препирательства. Мне совер-</w:t>
        <w:br/>
        <w:t>шенно все равно, говорила ли госпожа Элисса о боге,</w:t>
        <w:br/>
        <w:t>которому она служит, или о смертном человеке. Не</w:t>
        <w:br/>
        <w:t>важно, о ком она говорила, важно, что говорила.</w:t>
        <w:br/>
        <w:t>А теперь послушайте меня вы, торгаши: если это окон-</w:t>
        <w:br/>
        <w:t>чательный ответ на мое предложение — я рушу воз-</w:t>
        <w:br/>
        <w:t>двигнутый мною мост. Отныне между вами и моими</w:t>
        <w:br/>
        <w:t>племенами — война до победного конца. Но если гос-</w:t>
        <w:br/>
        <w:t>пожа Элисса передумает и, любит она меня или нет,</w:t>
        <w:br/>
        <w:t>согласится стать моей женой, этот мост сохранится,</w:t>
        <w:br/>
        <w:t>пока я жив; когда мы поженимся, я несомненно сумею</w:t>
        <w:br/>
        <w:t>научить ее любви, а если и не сумею, то в конце концов</w:t>
        <w:br/>
        <w:t>мне нужна она сама, а не ее любовь, без которой</w:t>
        <w:br/>
        <w:t>я могу обойтись. Подумай же еще, госпожа, ведь от</w:t>
        <w:br/>
        <w:t>твоего ответа зависит судьба стольких люд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Вы полагаете, царь Итобал,— гневно сверкнула</w:t>
        <w:br/>
        <w:t>глазами Элисса,— что такую женщину, как я, можно</w:t>
        <w:br/>
        <w:t>сломить с помощью угроз? Ошибаетесь, царь Итоба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 знаю,— ответил он,— знаю только, что ее</w:t>
        <w:br/>
        <w:t>можно сломить с помощью силы, и тогда, госпожа,</w:t>
        <w:br/>
        <w:t>тебе придется укротить свою гордыню, ты все равно</w:t>
        <w:br/>
        <w:t>станешь моей, но царицей тебе уже не быть.</w:t>
      </w:r>
    </w:p>
    <w:p>
      <w:pPr>
        <w:sectPr>
          <w:type w:val="nextPage"/>
          <w:pgSz w:w="11906" w:h="16838"/>
          <w:pgMar w:left="3519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2</w:t>
      </w:r>
    </w:p>
    <w:p>
      <w:pPr>
        <w:pStyle w:val="Normal"/>
        <w:shd w:fill="FFFFFF" w:val="clear"/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Поднялся один из городских советников.</w:t>
      </w:r>
    </w:p>
    <w:p>
      <w:pPr>
        <w:pStyle w:val="Normal"/>
        <w:shd w:fill="FFFFFF" w:val="clear"/>
        <w:tabs>
          <w:tab w:val="clear" w:pos="720"/>
          <w:tab w:val="left" w:pos="523" w:leader="underscore"/>
        </w:tabs>
        <w:spacing w:lineRule="exact" w:line="216"/>
        <w:ind w:left="31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акон,— сказал он,— дело это очень важное</w:t>
      </w:r>
    </w:p>
    <w:p>
      <w:pPr>
        <w:pStyle w:val="Normal"/>
        <w:shd w:fill="FFFFFF" w:val="clear"/>
        <w:spacing w:lineRule="exact" w:line="216" w:before="5" w:after="0"/>
        <w:ind w:left="26" w:hanging="0"/>
        <w:jc w:val="both"/>
        <w:rPr/>
      </w:pPr>
      <w:r>
        <w:rPr>
          <w:sz w:val="22"/>
          <w:szCs w:val="22"/>
          <w:vertAlign w:val="subscript"/>
        </w:rPr>
        <w:t>й</w:t>
      </w:r>
      <w:r>
        <w:rPr>
          <w:sz w:val="22"/>
          <w:szCs w:val="22"/>
        </w:rPr>
        <w:t xml:space="preserve"> его нельзя сводить к тому, нравится или нет царь</w:t>
        <w:br/>
        <w:t>Лтобал вашей дочери. Неужели то, что какая-то жен-</w:t>
        <w:br/>
        <w:t>щина косо поглядывает на какого-то мужчину,— до-</w:t>
        <w:br/>
        <w:t>статочно веская причина для того, чтобы наш город</w:t>
        <w:br/>
        <w:t>был вовлечен в войну, исхода которой никто не может</w:t>
        <w:br/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>редугадать? Да лучше окрутить тысячу девиц, чем</w:t>
        <w:br/>
        <w:t>допустить подобное! Согласно нашему древнему обы-</w:t>
        <w:br/>
        <w:t>чаю, Сакон, ты имеешь право выдать свою дочь, за</w:t>
        <w:br/>
        <w:t>кого и когда пожелаешь. Мы требуем, чтобы ради</w:t>
        <w:br/>
        <w:t>нашего общего блага ты воспользовался этим правом</w:t>
        <w:br/>
        <w:t>и выдал госпожу Элиссу за царя Итобала.</w:t>
      </w:r>
    </w:p>
    <w:p>
      <w:pPr>
        <w:pStyle w:val="Normal"/>
        <w:shd w:fill="FFFFFF" w:val="clear"/>
        <w:spacing w:lineRule="exact" w:line="216"/>
        <w:ind w:left="22" w:right="2" w:firstLine="295"/>
        <w:jc w:val="both"/>
        <w:rPr>
          <w:sz w:val="22"/>
          <w:szCs w:val="22"/>
        </w:rPr>
      </w:pPr>
      <w:r>
        <w:rPr>
          <w:sz w:val="22"/>
          <w:szCs w:val="22"/>
        </w:rPr>
        <w:t>Его короткую речь поддержали громкими, одоб-</w:t>
        <w:br/>
        <w:t>рительными криками, ибо финикийцы отнюдь не были</w:t>
        <w:br/>
        <w:t>склонны жертвовать своими жизненными интересами</w:t>
        <w:br/>
        <w:t>ради такой малости, как счастье женщины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6"/>
        <w:ind w:left="10" w:right="2" w:firstLine="293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Я обещал моей дочери, что не выдам ее замуж</w:t>
        <w:br/>
        <w:t>против ее воли, однако обязан это сделать как прави-</w:t>
        <w:br/>
        <w:t>тель великого города, поэтому я в трудном положе-</w:t>
        <w:br/>
        <w:t>нии,— проговорил Сакон.— Послушайте, царь Ито-</w:t>
        <w:br/>
        <w:t>бал, я должен подумать. Дайте мне восемь дней на</w:t>
        <w:br/>
        <w:t>размышление, или же я вынужден ответить немедлен-</w:t>
        <w:br/>
        <w:t>ным отказом.</w:t>
      </w:r>
    </w:p>
    <w:p>
      <w:pPr>
        <w:pStyle w:val="Normal"/>
        <w:shd w:fill="FFFFFF" w:val="clear"/>
        <w:spacing w:lineRule="exact" w:line="216" w:before="2" w:after="0"/>
        <w:ind w:left="14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Итобал, видимо, хотел отвергнуть эту просьбу. Но</w:t>
        <w:br/>
        <w:t>советники вновь потянули его за рукав и сказали, что</w:t>
        <w:br/>
        <w:t>ему следует согласиться, иначе их не выпустят живыми</w:t>
        <w:br/>
        <w:t>из города: по знаку правителя стражники уже покида-</w:t>
        <w:br/>
        <w:t>ли зал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6" w:before="5" w:after="0"/>
        <w:ind w:left="10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Хорошо, Сакон,— наконец согласился Ито-</w:t>
        <w:br/>
        <w:t>бал.— Эту ночь я проведу за городскими стенами;</w:t>
        <w:br/>
        <w:t>после всего происшедшего оставаться здесь небезопас-</w:t>
        <w:br/>
        <w:t>но; если на восьмой день ты не пришлешь ко мне</w:t>
        <w:br/>
        <w:t>госпожу Элиссу, я осуществлю свою угрозу. Про-</w:t>
        <w:br/>
        <w:t>щай! — И, окруженный своей свитой и стражей, царь</w:t>
        <w:br/>
        <w:t>Итобал вышел.</w:t>
      </w:r>
    </w:p>
    <w:p>
      <w:pPr>
        <w:pStyle w:val="Normal"/>
        <w:shd w:fill="FFFFFF" w:val="clear"/>
        <w:spacing w:lineRule="exact" w:line="518" w:before="276" w:after="0"/>
        <w:ind w:right="24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VII</w:t>
        <w:br/>
      </w:r>
      <w:r>
        <w:rPr>
          <w:b/>
          <w:bCs/>
          <w:spacing w:val="-3"/>
          <w:sz w:val="18"/>
          <w:szCs w:val="18"/>
        </w:rPr>
        <w:t>ЧЕРНЫЙ КАРЛИК</w:t>
      </w:r>
    </w:p>
    <w:p>
      <w:pPr>
        <w:pStyle w:val="Normal"/>
        <w:shd w:fill="FFFFFF" w:val="clear"/>
        <w:spacing w:lineRule="exact" w:line="216" w:before="199" w:after="0"/>
        <w:ind w:right="7" w:firstLine="302"/>
        <w:jc w:val="both"/>
        <w:rPr>
          <w:sz w:val="22"/>
          <w:szCs w:val="22"/>
        </w:rPr>
      </w:pPr>
      <w:r>
        <w:rPr>
          <w:sz w:val="22"/>
          <w:szCs w:val="22"/>
        </w:rPr>
        <w:t>Прошло около двух часов после окончания аудиен-</w:t>
        <w:br/>
        <w:t>ции в большом зале. Принц Азиэль сидел у себя в ком-</w:t>
        <w:br/>
        <w:t>нате, когда слуга доложил, что его хочет видеть какая-</w:t>
      </w:r>
    </w:p>
    <w:p>
      <w:pPr>
        <w:sectPr>
          <w:type w:val="nextPage"/>
          <w:pgSz w:w="11906" w:h="16838"/>
          <w:pgMar w:left="3034" w:right="3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7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3</w:t>
      </w:r>
    </w:p>
    <w:p>
      <w:pPr>
        <w:pStyle w:val="Normal"/>
        <w:shd w:fill="FFFFFF" w:val="clear"/>
        <w:spacing w:lineRule="exact" w:line="216"/>
        <w:ind w:left="24" w:right="192" w:hanging="0"/>
        <w:jc w:val="both"/>
        <w:rPr>
          <w:sz w:val="22"/>
          <w:szCs w:val="22"/>
        </w:rPr>
      </w:pPr>
      <w:r>
        <w:rPr>
          <w:sz w:val="22"/>
          <w:szCs w:val="22"/>
        </w:rPr>
        <w:t>то женщина. Он велел ее впустить; вошла закутанн</w:t>
        <w:br/>
        <w:t>с головой в покрывало женщина и низко ему л</w:t>
        <w:br/>
        <w:t>клонилась.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spacing w:lineRule="exact" w:line="216" w:before="2" w:after="0"/>
        <w:ind w:left="22" w:firstLine="31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ними   покрывало   и   изложи   свое   дело,</w:t>
        <w:br/>
        <w:t>велел он.</w:t>
      </w:r>
    </w:p>
    <w:p>
      <w:pPr>
        <w:pStyle w:val="Normal"/>
        <w:shd w:fill="FFFFFF" w:val="clear"/>
        <w:spacing w:lineRule="exact" w:line="216" w:before="2" w:after="0"/>
        <w:ind w:left="29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Женщина с некоторой неохотой открыла лицо,</w:t>
        <w:br/>
        <w:t>и Азиэль узнал одну из служанок Элисс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0" w:leader="none"/>
        </w:tabs>
        <w:spacing w:lineRule="exact" w:line="216" w:before="2" w:after="0"/>
        <w:ind w:left="22" w:right="12" w:firstLine="314"/>
        <w:jc w:val="both"/>
        <w:rPr/>
      </w:pP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хотела бы поговорить с вами наедине,</w:t>
        <w:br/>
        <w:t>принц,— сказала она, глядя на впустившего ее слуг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0" w:leader="none"/>
        </w:tabs>
        <w:spacing w:lineRule="exact" w:line="216"/>
        <w:ind w:left="22" w:righ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Принимать незнакомых людей наедине не в мо-</w:t>
        <w:br/>
        <w:t>их правилах,— сказал принц.— Ну, хорошо, на этот</w:t>
        <w:br/>
        <w:t>раз я сделаю исключение.— И он махнул слуге, чтобы</w:t>
        <w:br/>
        <w:t>тот вышел.— Итак, что привело тебя ко мн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0" w:leader="none"/>
        </w:tabs>
        <w:spacing w:lineRule="exact" w:line="216" w:before="2" w:after="0"/>
        <w:ind w:left="22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Я должна передать вам письмо,— сказала она,</w:t>
        <w:br/>
        <w:t>доставая из-за пазухи небольшой свит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0" w:leader="none"/>
        </w:tabs>
        <w:spacing w:lineRule="exact" w:line="216"/>
        <w:ind w:left="336" w:hanging="0"/>
        <w:rPr>
          <w:sz w:val="22"/>
          <w:szCs w:val="22"/>
        </w:rPr>
      </w:pPr>
      <w:r>
        <w:rPr>
          <w:sz w:val="22"/>
          <w:szCs w:val="22"/>
        </w:rPr>
        <w:t>От кого?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8"/>
        <w:ind w:left="338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е знаю, принц; меня только просили передать.</w:t>
        <w:br/>
        <w:t>Он развернул свиток. Вот что там было написано:</w:t>
      </w:r>
    </w:p>
    <w:p>
      <w:pPr>
        <w:pStyle w:val="Normal"/>
        <w:shd w:fill="FFFFFF" w:val="clear"/>
        <w:spacing w:lineRule="exact" w:line="216" w:before="216" w:after="0"/>
        <w:ind w:firstLine="322"/>
        <w:jc w:val="both"/>
        <w:rPr/>
      </w:pPr>
      <w:r>
        <w:rPr>
          <w:i/>
          <w:iCs/>
          <w:sz w:val="22"/>
          <w:szCs w:val="22"/>
        </w:rPr>
        <w:t>Хотя мы и расстались, поссорившись, я в очень</w:t>
        <w:br/>
      </w:r>
      <w:r>
        <w:rPr>
          <w:i/>
          <w:iCs/>
          <w:spacing w:val="-2"/>
          <w:sz w:val="22"/>
          <w:szCs w:val="22"/>
        </w:rPr>
        <w:t>трудном положении и нуждаюсь в вашем совете. Гово-</w:t>
        <w:br/>
      </w:r>
      <w:r>
        <w:rPr>
          <w:i/>
          <w:iCs/>
          <w:sz w:val="22"/>
          <w:szCs w:val="22"/>
        </w:rPr>
        <w:t>рить с вами мне запретили, поэтому я прошу вас</w:t>
        <w:br/>
        <w:t>встретиться со мной в час восхода луны в дворцовом</w:t>
        <w:br/>
        <w:t>саду, под большой смоковницей с пятью корнями; со</w:t>
        <w:br/>
      </w:r>
      <w:r>
        <w:rPr>
          <w:i/>
          <w:iCs/>
          <w:spacing w:val="-2"/>
          <w:sz w:val="22"/>
          <w:szCs w:val="22"/>
        </w:rPr>
        <w:t>мной будет только одна служанка, которой я доверяю.</w:t>
        <w:br/>
      </w:r>
      <w:r>
        <w:rPr>
          <w:i/>
          <w:iCs/>
          <w:sz w:val="22"/>
          <w:szCs w:val="22"/>
        </w:rPr>
        <w:t>Ради моей безопасности приходите один.</w:t>
      </w:r>
    </w:p>
    <w:p>
      <w:pPr>
        <w:pStyle w:val="Normal"/>
        <w:shd w:fill="FFFFFF" w:val="clear"/>
        <w:jc w:val="right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Эллиса</w:t>
      </w:r>
    </w:p>
    <w:p>
      <w:pPr>
        <w:pStyle w:val="Normal"/>
        <w:shd w:fill="FFFFFF" w:val="clear"/>
        <w:spacing w:lineRule="exact" w:line="216" w:before="214" w:after="0"/>
        <w:ind w:left="19" w:right="14" w:firstLine="319"/>
        <w:jc w:val="both"/>
        <w:rPr>
          <w:sz w:val="22"/>
          <w:szCs w:val="22"/>
        </w:rPr>
      </w:pPr>
      <w:r>
        <w:rPr>
          <w:sz w:val="22"/>
          <w:szCs w:val="22"/>
        </w:rPr>
        <w:t>Азиэль спрятал свиток под одежду и задумался.</w:t>
        <w:br/>
        <w:t>Затем дал служанке золотую монету и сказал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6"/>
        <w:ind w:left="1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ередай той, что тебя послала: я выполню ее</w:t>
        <w:br/>
        <w:t>просьбу. Ступай.</w:t>
      </w:r>
    </w:p>
    <w:p>
      <w:pPr>
        <w:pStyle w:val="Normal"/>
        <w:shd w:fill="FFFFFF" w:val="clear"/>
        <w:spacing w:lineRule="exact" w:line="216"/>
        <w:ind w:left="14" w:right="12" w:firstLine="319"/>
        <w:jc w:val="both"/>
        <w:rPr>
          <w:sz w:val="22"/>
          <w:szCs w:val="22"/>
        </w:rPr>
      </w:pPr>
      <w:r>
        <w:rPr>
          <w:sz w:val="22"/>
          <w:szCs w:val="22"/>
        </w:rPr>
        <w:t>Женщина, явно озадаченная, хотела было что-то</w:t>
        <w:br/>
        <w:t>сказать, но передумала, повернулась и ушла.</w:t>
      </w:r>
    </w:p>
    <w:p>
      <w:pPr>
        <w:pStyle w:val="Normal"/>
        <w:shd w:fill="FFFFFF" w:val="clear"/>
        <w:spacing w:lineRule="exact" w:line="216"/>
        <w:ind w:left="338" w:hanging="0"/>
        <w:rPr>
          <w:sz w:val="22"/>
          <w:szCs w:val="22"/>
        </w:rPr>
      </w:pPr>
      <w:r>
        <w:rPr>
          <w:sz w:val="22"/>
          <w:szCs w:val="22"/>
        </w:rPr>
        <w:t>Почти сразу же после ее ухода появился Метем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6"/>
        <w:ind w:left="1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Извините за предостережение, принц,— лукаво</w:t>
        <w:br/>
        <w:t>сказал он.— Но если к вам среди бела дня повадятся</w:t>
        <w:br/>
        <w:t>шнырять женщины в покрывалах, это, конечно, дойдет</w:t>
        <w:br/>
        <w:t>до слуха благочестивого, но не слишком сдержанного</w:t>
        <w:br/>
        <w:t>Иссахара, о ком я и хотел с вами поговорить. И тогда</w:t>
        <w:br/>
        <w:t>принц, я вам не завидую.</w:t>
      </w:r>
    </w:p>
    <w:p>
      <w:pPr>
        <w:pStyle w:val="Normal"/>
        <w:shd w:fill="FFFFFF" w:val="clear"/>
        <w:spacing w:lineRule="exact" w:line="216"/>
        <w:ind w:left="10" w:right="14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ринц отмел эту шутливую угрозу нетерпеливым,</w:t>
        <w:br/>
        <w:t>полупрезрительным взмахом рук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6"/>
        <w:ind w:left="1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Эта женщина— служанка,— сказал он.— Она</w:t>
        <w:br/>
        <w:t>принесла письмо, не совсем мне понятное. Ска-</w:t>
        <w:br/>
        <w:t>жи, Метем, ты ведь еще издавна знаешь этот дворец;</w:t>
      </w:r>
    </w:p>
    <w:p>
      <w:pPr>
        <w:sectPr>
          <w:type w:val="nextPage"/>
          <w:pgSz w:w="11906" w:h="16838"/>
          <w:pgMar w:left="3514" w:right="3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4</w:t>
      </w:r>
    </w:p>
    <w:p>
      <w:pPr>
        <w:pStyle w:val="Normal"/>
        <w:shd w:fill="FFFFFF" w:val="clear"/>
        <w:spacing w:lineRule="exact" w:line="259"/>
        <w:ind w:left="2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есть ли в здешнем саду смоковница с пятью кор-</w:t>
        <w:br/>
        <w:t>нями?</w:t>
      </w:r>
    </w:p>
    <w:p>
      <w:pPr>
        <w:pStyle w:val="Normal"/>
        <w:shd w:fill="FFFFFF" w:val="clear"/>
        <w:tabs>
          <w:tab w:val="clear" w:pos="720"/>
          <w:tab w:val="left" w:pos="516" w:leader="underscore"/>
        </w:tabs>
        <w:spacing w:lineRule="exact" w:line="216"/>
        <w:ind w:left="307" w:hanging="0"/>
        <w:rPr>
          <w:sz w:val="22"/>
          <w:szCs w:val="22"/>
        </w:rPr>
      </w:pPr>
      <w:r>
        <w:rPr>
          <w:sz w:val="22"/>
          <w:szCs w:val="22"/>
        </w:rPr>
        <w:tab/>
        <w:t>Да. принц, во всяком случае я видел ее, когда</w:t>
      </w:r>
    </w:p>
    <w:p>
      <w:pPr>
        <w:pStyle w:val="Normal"/>
        <w:shd w:fill="FFFFFF" w:val="clear"/>
        <w:spacing w:lineRule="exact" w:line="216"/>
        <w:ind w:left="31" w:hanging="0"/>
        <w:jc w:val="both"/>
        <w:rPr>
          <w:sz w:val="22"/>
          <w:szCs w:val="22"/>
        </w:rPr>
      </w:pPr>
      <w:r>
        <w:rPr>
          <w:sz w:val="22"/>
          <w:szCs w:val="22"/>
        </w:rPr>
        <w:t>был здесь в последний раз. Это громадное дерево —</w:t>
        <w:br/>
        <w:t>одна из городских достопримечательностей, Так что</w:t>
        <w:br/>
        <w:t>вы хотели мне сказать?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spacing w:lineRule="exact" w:line="216"/>
        <w:ind w:right="7" w:firstLine="293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Что я должен быть там в час восхода луны.</w:t>
        <w:br/>
        <w:t>Возьми и прочти это письмо; что бы ты там ни болтал</w:t>
        <w:br/>
        <w:t>о себе, я знаю, что на тебя можно положиться, ты</w:t>
        <w:br/>
        <w:t>человек верный.</w:t>
      </w:r>
    </w:p>
    <w:p>
      <w:pPr>
        <w:pStyle w:val="Normal"/>
        <w:shd w:fill="FFFFFF" w:val="clear"/>
        <w:spacing w:lineRule="exact" w:line="216"/>
        <w:ind w:left="22" w:right="2" w:firstLine="276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: Да, если мне хорошо платят за услуги, принц,—</w:t>
        <w:br/>
        <w:t>улыбнулся финикиец. И быстро пробежал глазами пи-</w:t>
        <w:br/>
        <w:t>сьмо.— Хорошо, что благородная госпожа приведет</w:t>
        <w:br/>
        <w:t>с собой служанку,— сказал он, с поклоном возвращая</w:t>
        <w:br/>
        <w:t>свиток.— В Зимбое хватает злых языков, и лучше не</w:t>
        <w:br/>
        <w:t>давать им пищи для сплетен; я уж не говорю о том, что</w:t>
        <w:br/>
        <w:t>подумали бы об этом свидании при свете луны Сакон</w:t>
        <w:br/>
        <w:t>и Иссахар. Ну что ж, девицы — что голубицы, им бы</w:t>
        <w:br/>
        <w:t>только поворковать. На этом деле ничего не заработа-</w:t>
        <w:br/>
        <w:t>ешь, поэтому я умываю ру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0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икто и не собирается ворковать,— сердито</w:t>
        <w:br/>
        <w:t>обронил принц.— Я иду, чтобы дать ей совет, как</w:t>
        <w:br/>
        <w:t>ответить на предложение Итобала. Госпожа Элисса</w:t>
        <w:br/>
        <w:t>и я сильно поссорились из-за этого проклятого жерт-</w:t>
        <w:br/>
        <w:t>воприношения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7" w:leader="none"/>
        </w:tabs>
        <w:spacing w:lineRule="exact" w:line="216" w:before="2" w:after="0"/>
        <w:ind w:left="0"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Которое она сумела предотвратить с такой на-</w:t>
        <w:br/>
        <w:t>ходчивостью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7" w:leader="none"/>
        </w:tabs>
        <w:spacing w:lineRule="exact" w:line="216" w:before="5" w:after="0"/>
        <w:ind w:left="0"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о вчера вечером я обещал ей помочь, если это</w:t>
        <w:br/>
        <w:t>в моих силах,— продолжал принц.— А я всегда верен</w:t>
        <w:br/>
        <w:t>своему слов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7" w:leader="none"/>
        </w:tabs>
        <w:spacing w:lineRule="exact" w:line="216" w:before="2" w:after="0"/>
        <w:ind w:left="0" w:right="17" w:firstLine="293"/>
        <w:jc w:val="both"/>
        <w:rPr/>
      </w:pPr>
      <w:r>
        <w:rPr>
          <w:sz w:val="22"/>
          <w:szCs w:val="22"/>
        </w:rPr>
        <w:t>Понимаю, принц. Вы решили отныне не об-</w:t>
        <w:br/>
        <w:t>щаться с госпожой, чье имя молва неразрывно свя-</w:t>
        <w:br/>
        <w:t>зывает с вашим именем, и, конечно же, дадите ей</w:t>
        <w:br/>
        <w:t>благоразумный совет, а именно, выйти замуж за Ито-</w:t>
        <w:br/>
        <w:t>бала, предотвратив тем самым войну, угроза которой</w:t>
        <w:br/>
        <w:t>уже легла своей мрачной тенью на город. В этом</w:t>
        <w:br/>
        <w:t>случае все будут вам очень признательны, ибо вы,</w:t>
        <w:br/>
        <w:t>вероятно, единственный, кто может преодолеть ее</w:t>
        <w:br/>
        <w:t>строптивость. Кстати, если, выслушав ваш благора-</w:t>
        <w:br/>
        <w:t>зумный совет, дочь Сакона расскажет вам, с каким</w:t>
        <w:br/>
      </w:r>
      <w:r>
        <w:rPr>
          <w:spacing w:val="-1"/>
          <w:sz w:val="22"/>
          <w:szCs w:val="22"/>
        </w:rPr>
        <w:t>Ужасом узнала она о предстоящем жертвоприношении</w:t>
        <w:br/>
      </w:r>
      <w:r>
        <w:rPr>
          <w:sz w:val="22"/>
          <w:szCs w:val="22"/>
          <w:vertAlign w:val="superscript"/>
        </w:rPr>
        <w:t>и</w:t>
      </w:r>
      <w:r>
        <w:rPr>
          <w:sz w:val="22"/>
          <w:szCs w:val="22"/>
        </w:rPr>
        <w:t xml:space="preserve"> что для его предотвращения она пожертвовала всеми</w:t>
        <w:br/>
        <w:t>своими драгоценностями, знайте, что это сущая пра-</w:t>
        <w:br/>
        <w:t>вда. Но вы в ссоре, принц, поэтому ее слова будут</w:t>
        <w:br/>
        <w:t>представлять для вас столь же мало интереса, что</w:t>
        <w:br/>
      </w:r>
      <w:r>
        <w:rPr>
          <w:sz w:val="22"/>
          <w:szCs w:val="22"/>
          <w:vertAlign w:val="superscript"/>
        </w:rPr>
        <w:t>и</w:t>
      </w:r>
      <w:r>
        <w:rPr>
          <w:sz w:val="22"/>
          <w:szCs w:val="22"/>
        </w:rPr>
        <w:t xml:space="preserve"> мои. А теперь я хотел бы затронуть другую тему.—</w:t>
      </w:r>
    </w:p>
    <w:p>
      <w:pPr>
        <w:sectPr>
          <w:type w:val="nextPage"/>
          <w:pgSz w:w="11906" w:h="16838"/>
          <w:pgMar w:left="3014" w:right="3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26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5</w:t>
      </w:r>
    </w:p>
    <w:p>
      <w:pPr>
        <w:pStyle w:val="Normal"/>
        <w:shd w:fill="FFFFFF" w:val="clear"/>
        <w:spacing w:lineRule="exact" w:line="216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И Метем заговорил о поведении Иссахара в святилище</w:t>
        <w:br/>
        <w:t>и о том, что подобный фанатизм может стоить ему</w:t>
        <w:br/>
        <w:t>жизни: жрецы Эла ни на миг не остановятся перед</w:t>
        <w:br/>
        <w:t>убийством.</w:t>
      </w:r>
    </w:p>
    <w:p>
      <w:pPr>
        <w:pStyle w:val="Normal"/>
        <w:shd w:fill="FFFFFF" w:val="clear"/>
        <w:spacing w:lineRule="exact" w:line="216" w:before="5" w:after="0"/>
        <w:ind w:left="5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Оставшись один, принц еще долго сидел озада-</w:t>
        <w:br/>
        <w:t>ченный.</w:t>
      </w:r>
    </w:p>
    <w:p>
      <w:pPr>
        <w:pStyle w:val="Normal"/>
        <w:shd w:fill="FFFFFF" w:val="clear"/>
        <w:spacing w:lineRule="exact" w:line="216" w:before="7" w:after="0"/>
        <w:ind w:left="2" w:right="7" w:firstLine="322"/>
        <w:jc w:val="both"/>
        <w:rPr/>
      </w:pPr>
      <w:r>
        <w:rPr>
          <w:sz w:val="22"/>
          <w:szCs w:val="22"/>
        </w:rPr>
        <w:t>Верно ли, что — как сказала сама Элисса и как</w:t>
        <w:br/>
      </w:r>
      <w:r>
        <w:rPr>
          <w:i/>
          <w:iCs/>
          <w:sz w:val="22"/>
          <w:szCs w:val="22"/>
        </w:rPr>
        <w:t xml:space="preserve">только что </w:t>
      </w:r>
      <w:r>
        <w:rPr>
          <w:sz w:val="22"/>
          <w:szCs w:val="22"/>
        </w:rPr>
        <w:t xml:space="preserve">подтвердил Метем — не </w:t>
      </w:r>
      <w:r>
        <w:rPr>
          <w:i/>
          <w:iCs/>
          <w:sz w:val="22"/>
          <w:szCs w:val="22"/>
        </w:rPr>
        <w:t xml:space="preserve">по </w:t>
      </w:r>
      <w:r>
        <w:rPr>
          <w:sz w:val="22"/>
          <w:szCs w:val="22"/>
        </w:rPr>
        <w:t>своей воле</w:t>
        <w:br/>
        <w:t>принимала она участие в тех ужасных обрядах, кото-</w:t>
        <w:br/>
        <w:t>рые свершаются в храме? Если верно, то он был к ней</w:t>
        <w:br/>
        <w:t>более чем несправедлив; чем сможет он искупить же-</w:t>
        <w:br/>
        <w:t>стокие слова, брошенные ей в лицо? Но, должно быть,</w:t>
        <w:br/>
        <w:t>она поняла и простила его, иначе не обратилась бы</w:t>
        <w:br/>
        <w:t>к нему за помощью, хотя он и не представлял себе, что</w:t>
        <w:br/>
        <w:t>может для нее сделать.</w:t>
      </w:r>
    </w:p>
    <w:p>
      <w:pPr>
        <w:pStyle w:val="Normal"/>
        <w:shd w:fill="FFFFFF" w:val="clear"/>
        <w:spacing w:before="355" w:after="0"/>
        <w:ind w:left="29" w:hanging="0"/>
        <w:jc w:val="center"/>
        <w:rPr>
          <w:rFonts w:ascii="Arial" w:hAnsi="Arial" w:cs="Arial"/>
          <w:b/>
          <w:b/>
          <w:bCs/>
          <w:w w:val="83"/>
          <w:sz w:val="18"/>
          <w:szCs w:val="18"/>
        </w:rPr>
      </w:pPr>
      <w:r>
        <w:rPr>
          <w:rFonts w:cs="Arial" w:ascii="Arial" w:hAnsi="Arial"/>
          <w:b/>
          <w:bCs/>
          <w:w w:val="83"/>
          <w:sz w:val="18"/>
          <w:szCs w:val="18"/>
        </w:rPr>
        <w:t># # #</w:t>
      </w:r>
    </w:p>
    <w:p>
      <w:pPr>
        <w:pStyle w:val="Normal"/>
        <w:shd w:fill="FFFFFF" w:val="clear"/>
        <w:spacing w:lineRule="exact" w:line="216" w:before="312" w:after="0"/>
        <w:ind w:firstLine="322"/>
        <w:jc w:val="both"/>
        <w:rPr/>
      </w:pPr>
      <w:r>
        <w:rPr>
          <w:sz w:val="22"/>
          <w:szCs w:val="22"/>
        </w:rPr>
        <w:t>После аудиенции в большом зале Элисса вернулась</w:t>
        <w:br/>
        <w:t>к себе, совершенно измученная душой и телом, и тут</w:t>
        <w:br/>
        <w:t>же прилегла отдохнуть. Вскоре она задремала, ее сон</w:t>
        <w:br/>
        <w:t>был полон видений, сперва неотчетливых, смутных,</w:t>
        <w:br/>
        <w:t>затем более ясных. Она увидела себя в освещенном</w:t>
        <w:br/>
        <w:t>луной саду, где росло большое, знакомое ей дерево со</w:t>
        <w:br/>
        <w:t>скрюченными корнями. Что-то — что именно, она не</w:t>
        <w:br/>
        <w:t>могла разглядеть — шевелилось среди его ветвей.</w:t>
        <w:br/>
        <w:t>Приглядевшись, она заметила безобразного черного</w:t>
        <w:br/>
        <w:t>карлика с круглыми, похожими на большие бусины,</w:t>
        <w:br/>
        <w:t xml:space="preserve">глазами; в руках у него был отделанный </w:t>
      </w:r>
      <w:r>
        <w:rPr>
          <w:i/>
          <w:iCs/>
          <w:sz w:val="22"/>
          <w:szCs w:val="22"/>
        </w:rPr>
        <w:t>слоновой</w:t>
        <w:br/>
      </w:r>
      <w:r>
        <w:rPr>
          <w:sz w:val="22"/>
          <w:szCs w:val="22"/>
        </w:rPr>
        <w:t>костью лук с возложенной на тетиву стрелой. Сосредо-</w:t>
        <w:br/>
        <w:t>точившись, она каким-то таинственным, непостижи-</w:t>
        <w:br/>
        <w:t>мым образом поняла, что стрела отравленная. Что</w:t>
        <w:br/>
        <w:t>делает на дереве этот карлик, вооруженный луком</w:t>
        <w:br/>
        <w:t>и стрелой? И вдруг она явственно услышала шорох</w:t>
        <w:br/>
        <w:t>приближающихся по траве ног и заметила, что примо-</w:t>
        <w:br/>
        <w:t>стившийся на суку карлик весь подобрался и напрягся,</w:t>
        <w:br/>
        <w:t>он с такой силой стиснул стрелу, что от желтых кон-</w:t>
        <w:br/>
        <w:t>чиков его пальцев отхлынула вся кровь. Проследив за</w:t>
        <w:br/>
        <w:t>взглядом его злых черных глаз, она увидела идущего</w:t>
        <w:br/>
        <w:t>в тени высокого человека в темной одежде. Выйдя на</w:t>
        <w:br/>
        <w:t>открытое место, он остановился и стал оглядываться,</w:t>
        <w:br/>
        <w:t>видимо, кого-то ища. Карлик присел на коленях и,</w:t>
        <w:br/>
        <w:t>целясь в обнаженное горло подошедшего человека,</w:t>
        <w:br/>
        <w:t>оттянул тетиву до самого уха. Тот повернул голову,</w:t>
        <w:br/>
        <w:t>и в лунном свете Элисса узнала принца Азиэля.</w:t>
      </w:r>
    </w:p>
    <w:p>
      <w:pPr>
        <w:sectPr>
          <w:type w:val="nextPage"/>
          <w:pgSz w:w="11906" w:h="16838"/>
          <w:pgMar w:left="3562" w:right="29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6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 *  *</w:t>
      </w:r>
    </w:p>
    <w:p>
      <w:pPr>
        <w:pStyle w:val="Normal"/>
        <w:shd w:fill="FFFFFF" w:val="clear"/>
        <w:spacing w:lineRule="exact" w:line="216" w:before="286" w:after="0"/>
        <w:ind w:left="19" w:right="5" w:firstLine="288"/>
        <w:jc w:val="both"/>
        <w:rPr/>
      </w:pPr>
      <w:r>
        <w:rPr>
          <w:sz w:val="22"/>
          <w:szCs w:val="22"/>
        </w:rPr>
        <w:t>Вскрикнув, Элисса пробудилась, дрожа встала и по-</w:t>
        <w:br/>
        <w:t>лагалась подавить сильное чувство тревоги, ею овла-</w:t>
        <w:br/>
        <w:t>девшей, мыслью о том, что все это только сон, хотя</w:t>
        <w:br/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обладающий отчетливостью яви. Все еще сильно</w:t>
        <w:br/>
        <w:t>встревоженная и обеспокоенная, она перешла в другую</w:t>
        <w:br/>
        <w:t>комнату и нехотя поела приготовленный для нее ужин,</w:t>
        <w:br/>
      </w:r>
      <w:r>
        <w:rPr>
          <w:sz w:val="22"/>
          <w:szCs w:val="22"/>
          <w:vertAlign w:val="subscript"/>
        </w:rPr>
        <w:t>й</w:t>
      </w:r>
      <w:r>
        <w:rPr>
          <w:sz w:val="22"/>
          <w:szCs w:val="22"/>
        </w:rPr>
        <w:t>бо был уже час заката. Пока она ужинала, служанка</w:t>
        <w:br/>
        <w:t>доложила, что с ней хочет поговорить финикиец Ме-</w:t>
        <w:br/>
        <w:t>тем, и она велела его впусти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2" w:firstLine="295"/>
        <w:jc w:val="both"/>
        <w:rPr>
          <w:sz w:val="22"/>
          <w:szCs w:val="22"/>
        </w:rPr>
      </w:pPr>
      <w:r>
        <w:rPr>
          <w:sz w:val="22"/>
          <w:szCs w:val="22"/>
        </w:rPr>
        <w:t>Госпожа,— сказал он, кланяясь, как только слу-</w:t>
        <w:br/>
        <w:t>жанки удалились в противоположный конец комна-</w:t>
        <w:br/>
        <w:t>ты,— я полагаю, ты догадываешься о цели моего</w:t>
        <w:br/>
        <w:t>прихода. Сегодня утром я сообщил тебе кое-какие</w:t>
        <w:br/>
        <w:t>сведения, которые оказались и достоверными и полез-</w:t>
        <w:br/>
        <w:t>ными, за что ты обещала мне соответствующее вознаг-</w:t>
        <w:br/>
        <w:t>ражден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firstLine="295"/>
        <w:jc w:val="both"/>
        <w:rPr>
          <w:sz w:val="22"/>
          <w:szCs w:val="22"/>
        </w:rPr>
      </w:pPr>
      <w:r>
        <w:rPr>
          <w:sz w:val="22"/>
          <w:szCs w:val="22"/>
        </w:rPr>
        <w:t>Да, верно,— подтвердила она, подошла к сунду-</w:t>
        <w:br/>
        <w:t>ку и вытащила оттуда красивую, слоновой кости шка-</w:t>
        <w:br/>
        <w:t>тулку, доверху наполненую золотыми украшениями,</w:t>
        <w:br/>
        <w:t>отделанными негранеными драгоценными камнями.—</w:t>
        <w:br/>
        <w:t>Возьми,— сказала она,— отныне все это принадлежит</w:t>
        <w:br/>
        <w:t>тебе, за исключением этой золотой цепи, составля-</w:t>
        <w:br/>
        <w:t>ющей собственность богини Баалти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2" w:firstLine="295"/>
        <w:jc w:val="both"/>
        <w:rPr>
          <w:sz w:val="22"/>
          <w:szCs w:val="22"/>
        </w:rPr>
      </w:pPr>
      <w:r>
        <w:rPr>
          <w:sz w:val="22"/>
          <w:szCs w:val="22"/>
        </w:rPr>
        <w:t>Но, госпожа, как ты сможешь предстать перед</w:t>
        <w:br/>
        <w:t>царем Итобалом без всех этих украшений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5" w:firstLine="295"/>
        <w:jc w:val="both"/>
        <w:rPr>
          <w:sz w:val="22"/>
          <w:szCs w:val="22"/>
        </w:rPr>
      </w:pPr>
      <w:r>
        <w:rPr>
          <w:sz w:val="22"/>
          <w:szCs w:val="22"/>
        </w:rPr>
        <w:t>Я не намерена появляться перед царем Итоба-</w:t>
        <w:br/>
        <w:t>лом,— резко ответила о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10" w:firstLine="295"/>
        <w:jc w:val="both"/>
        <w:rPr>
          <w:sz w:val="22"/>
          <w:szCs w:val="22"/>
        </w:rPr>
      </w:pPr>
      <w:r>
        <w:rPr>
          <w:sz w:val="22"/>
          <w:szCs w:val="22"/>
        </w:rPr>
        <w:t>В самом деле?! А что подумает принц Азиэль,</w:t>
        <w:br/>
        <w:t>увидев тебя без всех украшений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2" w:firstLine="295"/>
        <w:jc w:val="both"/>
        <w:rPr>
          <w:sz w:val="22"/>
          <w:szCs w:val="22"/>
        </w:rPr>
      </w:pPr>
      <w:r>
        <w:rPr>
          <w:sz w:val="22"/>
          <w:szCs w:val="22"/>
        </w:rPr>
        <w:t>Лучшее мое украшение — красота,— ответила</w:t>
        <w:br/>
        <w:t>она,— а не вся эта мишура. К тому же мне все равно,</w:t>
        <w:br/>
        <w:t>что он подумает, ведь он меня ненавидит, еще недавно</w:t>
        <w:br/>
        <w:t>осыпал оскорблениями.</w:t>
      </w:r>
    </w:p>
    <w:p>
      <w:pPr>
        <w:pStyle w:val="Normal"/>
        <w:shd w:fill="FFFFFF" w:val="clear"/>
        <w:spacing w:lineRule="exact" w:line="216"/>
        <w:ind w:left="302" w:hanging="0"/>
        <w:rPr>
          <w:sz w:val="22"/>
          <w:szCs w:val="22"/>
        </w:rPr>
      </w:pPr>
      <w:r>
        <w:rPr>
          <w:sz w:val="22"/>
          <w:szCs w:val="22"/>
        </w:rPr>
        <w:t>Метем недоверчиво вздернул брови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16"/>
        <w:ind w:firstLine="295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се же я не буду лишать тебя всех этих со-</w:t>
        <w:br/>
        <w:t>кровищ. Посмотри, во сколько я их оцениваю.— Он</w:t>
        <w:br/>
        <w:t>вытащил письменные принадлежности и кусок папиру-</w:t>
        <w:br/>
        <w:t>са, написал долговое обязательство и попросил ее</w:t>
        <w:br/>
        <w:t>поставить свою подпись.— Это обязательство, госпо-</w:t>
        <w:br/>
        <w:t>жа, я представлю твоему отцу или мужу — в подходя-</w:t>
        <w:br/>
        <w:t>щее время, и уверен, что никто из них не откажется от</w:t>
        <w:br/>
        <w:t>оплаты. А теперь, с твоего позволения, я должен уда-</w:t>
        <w:br/>
        <w:t>литься, ибо тебе предстоит свидание, и,— многозначи-</w:t>
        <w:br/>
        <w:t>тельно добавил он,— час восхода луны уже недалек.</w:t>
      </w:r>
    </w:p>
    <w:p>
      <w:pPr>
        <w:sectPr>
          <w:type w:val="nextPage"/>
          <w:pgSz w:w="11906" w:h="16838"/>
          <w:pgMar w:left="3043" w:right="3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5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7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Что ты хочешь сказать? — удивилась она.--</w:t>
        <w:br/>
        <w:t>Мне не предстоит никакого свидания — ни в час вос-</w:t>
        <w:br/>
        <w:t>хода луны, ни в какой-либо другой.</w:t>
      </w:r>
    </w:p>
    <w:p>
      <w:pPr>
        <w:pStyle w:val="Normal"/>
        <w:shd w:fill="FFFFFF" w:val="clear"/>
        <w:spacing w:lineRule="exact" w:line="216" w:before="7" w:after="0"/>
        <w:ind w:left="14" w:right="22" w:firstLine="317"/>
        <w:jc w:val="both"/>
        <w:rPr>
          <w:sz w:val="22"/>
          <w:szCs w:val="22"/>
        </w:rPr>
      </w:pPr>
      <w:r>
        <w:rPr>
          <w:sz w:val="22"/>
          <w:szCs w:val="22"/>
        </w:rPr>
        <w:t>Метем вежливо поклонился; весь его вид говорил,</w:t>
        <w:br/>
        <w:t>что он не верит ее словам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right="22"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Еще раз спрашиваю, что ты имеешь в виду,</w:t>
        <w:br/>
        <w:t>торговец? Твои темные намеки выводят меня из себя.</w:t>
      </w:r>
    </w:p>
    <w:p>
      <w:pPr>
        <w:pStyle w:val="Normal"/>
        <w:shd w:fill="FFFFFF" w:val="clear"/>
        <w:spacing w:lineRule="exact" w:line="216" w:before="2" w:after="0"/>
        <w:ind w:left="12" w:right="14" w:firstLine="322"/>
        <w:jc w:val="both"/>
        <w:rPr>
          <w:sz w:val="22"/>
          <w:szCs w:val="22"/>
        </w:rPr>
      </w:pPr>
      <w:r>
        <w:rPr>
          <w:sz w:val="22"/>
          <w:szCs w:val="22"/>
        </w:rPr>
        <w:t>Метем внимательно посмотрел на нее, ее голос</w:t>
        <w:br/>
        <w:t>звучал с несомненной искренностью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Госпожа,— сказал он,— какой смысл отпирать-</w:t>
        <w:br/>
        <w:t>ся: я сам читал написанное тобой письмо, в котором</w:t>
        <w:br/>
        <w:t>ты назначила свидание принцу Азиэлю, чтобы — так</w:t>
        <w:br/>
        <w:t>там написано — посоветоваться с ним о сватовстве</w:t>
        <w:br/>
        <w:t>Итобала; это свидание должно состояться через неско-</w:t>
        <w:br/>
        <w:t>лько мину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2" w:firstLine="317"/>
        <w:jc w:val="both"/>
        <w:rPr/>
      </w:pPr>
      <w:r>
        <w:rPr>
          <w:sz w:val="22"/>
          <w:szCs w:val="22"/>
        </w:rPr>
        <w:t>Написанное мной письмо? — повторила она</w:t>
        <w:br/>
        <w:t xml:space="preserve">с изумлением.— </w:t>
      </w: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назначила принцу Азиэлю свидание</w:t>
        <w:br/>
        <w:t>в дворцовом саду? Да мне и в голову не приходило</w:t>
        <w:br/>
        <w:t>такое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о, госпожа, письмо подписано твоим именем</w:t>
        <w:br/>
        <w:t>и принесла его твоя служанка. По-моему, она сидит</w:t>
        <w:br/>
        <w:t>в этой комнате, я узнал ее по фигур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А ну-ка подойди сюда,— позвала служанку</w:t>
        <w:br/>
        <w:t>Элисса.— Какое письмо ты отнесла сегодня принцу</w:t>
        <w:br/>
        <w:t>Азиэлю и зачем ты ему сказала, что оно от мен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Госпожа,— смущенно пробормотала служан-</w:t>
        <w:br/>
        <w:t>ка,— я вовсе не говорила принцу Азиэлю, что письмо</w:t>
        <w:br/>
        <w:t>от ва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А ну выкладывай правду, чистую правду,— по-</w:t>
        <w:br/>
        <w:t>требовала ее хозяйка.— Не смей лгать, а то тебе</w:t>
        <w:br/>
        <w:t>придется плохо, очень плох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Госпожа, я расскажу все, как было. Сегодня на</w:t>
        <w:br/>
        <w:t>рыночной площади меня остановила черная старуха</w:t>
        <w:br/>
        <w:t>и предложила золотую монету, если я вручу письмо</w:t>
        <w:br/>
        <w:t>принцу Азиэлю. Я женщина бедная, поэтому согласи-</w:t>
        <w:br/>
        <w:t>лась, но я не знаю, кто написал письмо, и я никогда</w:t>
        <w:br/>
        <w:t>раньше не видела этой старухи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Ты поступила дурно, но я тебе верю. Ступай.</w:t>
        <w:br/>
        <w:t>Элисса призадумалась, и Метем увидел, что по ее</w:t>
      </w:r>
    </w:p>
    <w:p>
      <w:pPr>
        <w:pStyle w:val="Normal"/>
        <w:shd w:fill="FFFFFF" w:val="clear"/>
        <w:spacing w:lineRule="exact" w:line="216"/>
        <w:ind w:left="2" w:hanging="0"/>
        <w:rPr>
          <w:sz w:val="22"/>
          <w:szCs w:val="22"/>
        </w:rPr>
      </w:pPr>
      <w:r>
        <w:rPr>
          <w:sz w:val="22"/>
          <w:szCs w:val="22"/>
        </w:rPr>
        <w:t>лицу расползается тень страха и тревог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Скажи,— спросила она, поворачиваясь,— в этом</w:t>
        <w:br/>
        <w:t>дереве, о котором говорится в свитке, есть что-то</w:t>
        <w:br/>
        <w:t>необычно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Оно очень велико, и у него пять выступающих</w:t>
        <w:br/>
        <w:t>из земли корней.</w:t>
      </w:r>
    </w:p>
    <w:p>
      <w:pPr>
        <w:pStyle w:val="Normal"/>
        <w:shd w:fill="FFFFFF" w:val="clear"/>
        <w:spacing w:lineRule="exact" w:line="216" w:before="2" w:after="0"/>
        <w:ind w:left="326" w:hanging="0"/>
        <w:rPr>
          <w:sz w:val="22"/>
          <w:szCs w:val="22"/>
        </w:rPr>
      </w:pPr>
      <w:r>
        <w:rPr>
          <w:sz w:val="22"/>
          <w:szCs w:val="22"/>
        </w:rPr>
        <w:t>Элисса вскрикнула.</w:t>
      </w:r>
    </w:p>
    <w:p>
      <w:pPr>
        <w:sectPr>
          <w:type w:val="nextPage"/>
          <w:pgSz w:w="11906" w:h="16838"/>
          <w:pgMar w:left="3504" w:right="3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8</w:t>
      </w:r>
    </w:p>
    <w:p>
      <w:pPr>
        <w:pStyle w:val="Normal"/>
        <w:shd w:fill="FFFFFF" w:val="clear"/>
        <w:spacing w:lineRule="exact" w:line="218"/>
        <w:ind w:left="29" w:right="2" w:firstLine="274"/>
        <w:jc w:val="both"/>
        <w:rPr/>
      </w:pPr>
      <w:r>
        <w:rPr>
          <w:sz w:val="22"/>
          <w:szCs w:val="22"/>
        </w:rPr>
        <w:t>_— То самое дерево, которое я видела во сне. Те-</w:t>
        <w:br/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>ерь я понимаю, все понимаю. Быстро! Пошли быст-</w:t>
        <w:br/>
        <w:t>ро, ибо луна уже восходит.— И она бросилась к две-</w:t>
        <w:br/>
        <w:t>р</w:t>
      </w:r>
      <w:r>
        <w:rPr>
          <w:sz w:val="22"/>
          <w:szCs w:val="22"/>
          <w:vertAlign w:val="subscript"/>
        </w:rPr>
        <w:t>Я</w:t>
      </w:r>
      <w:r>
        <w:rPr>
          <w:sz w:val="22"/>
          <w:szCs w:val="22"/>
        </w:rPr>
        <w:t>^1</w:t>
      </w:r>
      <w:r>
        <w:rPr>
          <w:sz w:val="22"/>
          <w:szCs w:val="22"/>
          <w:vertAlign w:val="subscript"/>
        </w:rPr>
        <w:t>?</w:t>
      </w:r>
      <w:r>
        <w:rPr>
          <w:sz w:val="22"/>
          <w:szCs w:val="22"/>
        </w:rPr>
        <w:t xml:space="preserve"> сопровождаемая недоумевающим Метемом.</w:t>
      </w:r>
    </w:p>
    <w:p>
      <w:pPr>
        <w:pStyle w:val="Normal"/>
        <w:shd w:fill="FFFFFF" w:val="clear"/>
        <w:spacing w:lineRule="exact" w:line="218"/>
        <w:ind w:left="24" w:firstLine="281"/>
        <w:jc w:val="both"/>
        <w:rPr/>
      </w:pPr>
      <w:r>
        <w:rPr>
          <w:sz w:val="22"/>
          <w:szCs w:val="22"/>
        </w:rPr>
        <w:t>Еще минута, и они уже бежали по узкой улочке,</w:t>
        <w:br/>
        <w:t>вызывая общий смех; все думали, что это ревнивый</w:t>
        <w:br/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>уж гонится за своей женой. Элисса уже возилась</w:t>
        <w:br/>
        <w:t>с запором садовой калитки, когда Метем наконец на-</w:t>
        <w:br/>
        <w:t>стиг е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281" w:hanging="0"/>
        <w:rPr>
          <w:sz w:val="22"/>
          <w:szCs w:val="22"/>
        </w:rPr>
      </w:pPr>
      <w:r>
        <w:rPr>
          <w:sz w:val="22"/>
          <w:szCs w:val="22"/>
        </w:rPr>
        <w:t>Что все это означает? — спросил 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16" w:before="2" w:after="0"/>
        <w:ind w:left="0" w:right="2" w:firstLine="281"/>
        <w:jc w:val="both"/>
        <w:rPr>
          <w:sz w:val="22"/>
          <w:szCs w:val="22"/>
        </w:rPr>
      </w:pPr>
      <w:r>
        <w:rPr>
          <w:sz w:val="22"/>
          <w:szCs w:val="22"/>
        </w:rPr>
        <w:t>Я опасаюсь, что они заманили сюда принца,</w:t>
        <w:br/>
        <w:t>чтобы убить его,— ответила она и побежала по тро-</w:t>
        <w:br/>
        <w:t>пинке.</w:t>
      </w:r>
    </w:p>
    <w:p>
      <w:pPr>
        <w:pStyle w:val="Normal"/>
        <w:shd w:fill="FFFFFF" w:val="clear"/>
        <w:spacing w:lineRule="exact" w:line="216"/>
        <w:ind w:lef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«Вот почему мы прибежали сюда. Чтобы убили</w:t>
        <w:br/>
        <w:t>и нас. Типично женская логика»,— подумал Метем,</w:t>
        <w:br/>
        <w:t>тяжело отдуваясь.</w:t>
      </w:r>
    </w:p>
    <w:p>
      <w:pPr>
        <w:pStyle w:val="Normal"/>
        <w:shd w:fill="FFFFFF" w:val="clear"/>
        <w:spacing w:lineRule="exact" w:line="216"/>
        <w:ind w:left="7" w:firstLine="286"/>
        <w:jc w:val="both"/>
        <w:rPr/>
      </w:pPr>
      <w:r>
        <w:rPr>
          <w:sz w:val="22"/>
          <w:szCs w:val="22"/>
        </w:rPr>
        <w:t>Как ни быстро мчалась Элисса по улочке, здесь она</w:t>
        <w:br/>
        <w:t>помчалась еще быстрее. Казалось, по лужайкам, не</w:t>
        <w:br/>
        <w:t>касаясь земли, скользит белый призрак. Ее спутник</w:t>
        <w:br/>
        <w:t>с трудом поспевал за ней. Наконец, они достигли</w:t>
        <w:br/>
        <w:t>большой открытой лужайки, где играли пологие лучи</w:t>
        <w:br/>
        <w:t>восходящей луны. Посреди этой лужайки росло гро-</w:t>
        <w:br/>
        <w:t>мадное дерево с густой зеленой листвой. Элисса, затра-</w:t>
        <w:br/>
        <w:t>вленно оглядываясь, забежала за него, и на несколько</w:t>
        <w:br/>
        <w:t>хмгновений Метем потерял ее из виду. Когда он увидел</w:t>
        <w:br/>
      </w:r>
      <w:r>
        <w:rPr>
          <w:spacing w:val="-2"/>
          <w:sz w:val="22"/>
          <w:szCs w:val="22"/>
        </w:rPr>
        <w:t>ее вновь, она бежала к высокому человеку, стоящему на</w:t>
        <w:br/>
      </w:r>
      <w:r>
        <w:rPr>
          <w:sz w:val="22"/>
          <w:szCs w:val="22"/>
        </w:rPr>
        <w:t>открытом пространстве, шагах в десяти от развесистых</w:t>
        <w:br/>
        <w:t>ветвей дерева. Показывая на дерево, Элисса громко</w:t>
        <w:br/>
        <w:t>кричала на бегу: «Берегись! Берегись!».</w:t>
      </w:r>
    </w:p>
    <w:p>
      <w:pPr>
        <w:pStyle w:val="Normal"/>
        <w:shd w:fill="FFFFFF" w:val="clear"/>
        <w:spacing w:lineRule="exact" w:line="216"/>
        <w:ind w:left="2" w:right="2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на была уже совсем рядом с этим человеком и, все</w:t>
        <w:br/>
        <w:t>еще показывая на дерево, выкрикивала какие-то от-</w:t>
        <w:br/>
        <w:t>рывистые фразы, как вдруг из темного сплетения вет-</w:t>
        <w:br/>
        <w:t>вей вылетело что-то сверкающее и устремилось к этой</w:t>
        <w:br/>
        <w:t>паре, стоящей в ярких лунных лучах. Элисса подпрыг-</w:t>
        <w:br/>
        <w:t>нула, вытянув вверх руку. Когда она опустилась, коле-</w:t>
        <w:br/>
        <w:t>ни под ней подогнулись, и она со стоном рухнула</w:t>
        <w:br/>
        <w:t>наземь. Подбегая к ней, Метем успел заметить, как из</w:t>
        <w:br/>
        <w:t>тени дерева выскользнул черный карлик — выскольз-</w:t>
        <w:br/>
        <w:t>нул и тут же скрылся в ближних кустах. Элисса полуле-</w:t>
        <w:br/>
        <w:t>жала на земле, а над ней склонялся принц Азиэль.</w:t>
        <w:br/>
        <w:t>в ладони ее правой руки, которую она, морщась от</w:t>
        <w:br/>
        <w:t>боли, тянула вверх, торчала маленькая стрела с нако-</w:t>
        <w:br/>
        <w:t>нечником из слоновой к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281" w:hanging="0"/>
        <w:rPr>
          <w:sz w:val="22"/>
          <w:szCs w:val="22"/>
        </w:rPr>
      </w:pPr>
      <w:r>
        <w:rPr>
          <w:sz w:val="22"/>
          <w:szCs w:val="22"/>
        </w:rPr>
        <w:t>Вытащите стрелу,— запыхавшись, крикнул 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0" w:right="7" w:firstLine="281"/>
        <w:jc w:val="both"/>
        <w:rPr>
          <w:sz w:val="22"/>
          <w:szCs w:val="22"/>
        </w:rPr>
      </w:pPr>
      <w:r>
        <w:rPr>
          <w:sz w:val="22"/>
          <w:szCs w:val="22"/>
        </w:rPr>
        <w:t>Это бесполезно,— ответила она,— стрела от-</w:t>
        <w:br/>
        <w:t>равленная.</w:t>
      </w:r>
    </w:p>
    <w:p>
      <w:pPr>
        <w:sectPr>
          <w:type w:val="nextPage"/>
          <w:pgSz w:w="11906" w:h="16838"/>
          <w:pgMar w:left="2925" w:right="3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5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9</w:t>
      </w:r>
    </w:p>
    <w:p>
      <w:pPr>
        <w:pStyle w:val="Normal"/>
        <w:shd w:fill="FFFFFF" w:val="clear"/>
        <w:spacing w:lineRule="exact" w:line="216"/>
        <w:ind w:left="5" w:right="10" w:firstLine="326"/>
        <w:jc w:val="both"/>
        <w:rPr>
          <w:sz w:val="22"/>
          <w:szCs w:val="22"/>
        </w:rPr>
      </w:pPr>
      <w:r>
        <w:rPr>
          <w:sz w:val="22"/>
          <w:szCs w:val="22"/>
        </w:rPr>
        <w:t>С взволнованным восклицанием Метем упал на</w:t>
        <w:br/>
        <w:t>колени и, не обращая внимания на ее стоны, вытащил</w:t>
        <w:br/>
        <w:t>стрелу. Оторвав полоску полотна от своего платья,</w:t>
        <w:br/>
        <w:t>замотал ее вокруг запястья Элиссы, завязал, а затем</w:t>
        <w:br/>
        <w:t>подобрал с земли поломанную палку и с ее помощью</w:t>
        <w:br/>
        <w:t>закрутил сделанный им жгут так, что тот глубоко</w:t>
        <w:br/>
        <w:t>врезался в ее нежную кожу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А теперь, принц,— сказал он,— высосите яд из</w:t>
        <w:br/>
        <w:t>раны; я слишком запыхался, чтобы это сделать. Не</w:t>
        <w:br/>
        <w:t>бойся, госпожа, у меня есть противоядие, сейчас я за</w:t>
        <w:br/>
        <w:t>ним сбегаю. А до тех пор, если тебе дорога жизнь, не</w:t>
        <w:br/>
        <w:t>ослабляй жгута, как бы сильна ни была боль.— И он</w:t>
        <w:br/>
        <w:t>торопливо ушел.</w:t>
      </w:r>
    </w:p>
    <w:p>
      <w:pPr>
        <w:pStyle w:val="Normal"/>
        <w:shd w:fill="FFFFFF" w:val="clear"/>
        <w:spacing w:lineRule="exact" w:line="216"/>
        <w:ind w:left="331" w:hanging="0"/>
        <w:rPr>
          <w:sz w:val="22"/>
          <w:szCs w:val="22"/>
        </w:rPr>
      </w:pPr>
      <w:r>
        <w:rPr>
          <w:sz w:val="22"/>
          <w:szCs w:val="22"/>
        </w:rPr>
        <w:t>Азиэль припал губами к ране, чтобы высосать я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— слабо произнесла она, вырывая руку,—</w:t>
        <w:br/>
        <w:t>не делайте этого, яд может убить ва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Судя по всему, для меня-то он и предназначал-</w:t>
        <w:br/>
        <w:t>ся,— ответил принц.— В худшем случае я получу то,</w:t>
        <w:br/>
        <w:t>что и было приготовлено для меня.</w:t>
      </w:r>
    </w:p>
    <w:p>
      <w:pPr>
        <w:pStyle w:val="Normal"/>
        <w:shd w:fill="FFFFFF" w:val="clear"/>
        <w:spacing w:lineRule="exact" w:line="216"/>
        <w:ind w:left="7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Велев Элиссе поднять раненную руку над головой,</w:t>
        <w:br/>
        <w:t>он подхватил ее на руки и перенес шагов на сто, на</w:t>
        <w:br/>
        <w:t>самую середину открытой лужай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Зачем вы меня трогаете? — спросила она, при-</w:t>
        <w:br/>
        <w:t>пав головой к его плеч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от, кто стрелял, может вернуться для второй</w:t>
        <w:br/>
        <w:t>попытки, а сюда его стрелы не долетят.— Он бережно</w:t>
        <w:br/>
        <w:t>положил ее на траву и стоял, глядя на не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7" w:firstLine="317"/>
        <w:jc w:val="both"/>
        <w:rPr/>
      </w:pPr>
      <w:r>
        <w:rPr>
          <w:sz w:val="22"/>
          <w:szCs w:val="22"/>
        </w:rPr>
        <w:t>Послушайте, принц Азиэль,— сказала Элисса,—</w:t>
        <w:br/>
        <w:t>яд, которым чернокожие смазывают свое оружие,</w:t>
        <w:br/>
        <w:t>очень силен, и, если противоядие Метема не подей-</w:t>
        <w:br/>
      </w:r>
      <w:r>
        <w:rPr>
          <w:spacing w:val="-1"/>
          <w:sz w:val="22"/>
          <w:szCs w:val="22"/>
        </w:rPr>
        <w:t>ствует, я могу умереть. Но прежде чем умереть, я хоте«-</w:t>
        <w:br/>
      </w:r>
      <w:r>
        <w:rPr>
          <w:sz w:val="22"/>
          <w:szCs w:val="22"/>
        </w:rPr>
        <w:t>ла бы вам кое-что сказать. Что привело вас сюд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Твое письмо, госпож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Я знаю. Но оно написано не мной; это ловушка,</w:t>
        <w:br/>
        <w:t>подстроенная, по всей вероятности, царем Итобалом,</w:t>
        <w:br/>
        <w:t>который любой ценой хочет от вас избавиться. Подо-</w:t>
        <w:br/>
        <w:t>сланная им старуха подкупила мою служанку, чтобы</w:t>
        <w:br/>
        <w:t>та передала вам письмо якобы от моего имени; я уз-</w:t>
        <w:br/>
        <w:t>нала об этом от Метема. И как только узнала, сразу же</w:t>
        <w:br/>
        <w:t>догадалась обо всем и поспешила сюда, чтобы спасти</w:t>
        <w:br/>
        <w:t>вас от смер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Как же ты догадалась, госпож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9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овольно странным образом.— И она рассказа-</w:t>
        <w:br/>
        <w:t>ла ему о своем сновидени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22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осто удивительно, что ты получила такое</w:t>
        <w:br/>
        <w:t>предостережение,— не без сомнения проговорил он.</w:t>
      </w:r>
    </w:p>
    <w:p>
      <w:pPr>
        <w:sectPr>
          <w:type w:val="nextPage"/>
          <w:pgSz w:w="11906" w:h="16838"/>
          <w:pgMar w:left="3516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0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5" w:firstLine="286"/>
        <w:jc w:val="both"/>
        <w:rPr/>
      </w:pPr>
      <w:r>
        <w:rPr>
          <w:sz w:val="22"/>
          <w:szCs w:val="22"/>
        </w:rPr>
        <w:t>Настолько удивительно, принц, что вы мне даже</w:t>
        <w:br/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>е верите,— ответила Элисса.— Я могу легко просле-</w:t>
        <w:br/>
        <w:t>дить ход ваших мыслей. Вы думаете: «Сегодня утром</w:t>
        <w:br/>
        <w:t>я нанес ей оскорбление, которое не может простить ни</w:t>
        <w:br/>
        <w:t>одна женщина, тем более такая мстительная, поэтому</w:t>
        <w:br/>
      </w:r>
      <w:r>
        <w:rPr>
          <w:sz w:val="22"/>
          <w:szCs w:val="22"/>
          <w:vertAlign w:val="subscript"/>
        </w:rPr>
        <w:t>оН</w:t>
      </w:r>
      <w:r>
        <w:rPr>
          <w:sz w:val="22"/>
          <w:szCs w:val="22"/>
        </w:rPr>
        <w:t>а решила заманить меня в западню и убить, но со</w:t>
        <w:br/>
        <w:t>свойственным всем женщинам непостоянством пере-</w:t>
        <w:br/>
        <w:t>менила свое решение». Метем может засвидетельство-</w:t>
        <w:br/>
      </w:r>
      <w:r>
        <w:rPr>
          <w:sz w:val="22"/>
          <w:szCs w:val="22"/>
          <w:vertAlign w:val="subscript"/>
        </w:rPr>
        <w:t>ва</w:t>
      </w:r>
      <w:r>
        <w:rPr>
          <w:sz w:val="22"/>
          <w:szCs w:val="22"/>
        </w:rPr>
        <w:t>ть, что это не та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5" w:firstLine="286"/>
        <w:jc w:val="both"/>
        <w:rPr>
          <w:sz w:val="22"/>
          <w:szCs w:val="22"/>
        </w:rPr>
      </w:pPr>
      <w:r>
        <w:rPr>
          <w:sz w:val="22"/>
          <w:szCs w:val="22"/>
        </w:rPr>
        <w:t>Я верю тебе, госпожа. На что мне свидетельство</w:t>
        <w:br/>
        <w:t>Метема? Но в таком случае все представляется мне</w:t>
        <w:br/>
        <w:t>еще более странным; я не сомневаюсь, что ты не</w:t>
        <w:br/>
        <w:t>замышляла против меня ничего плохого, и все же не</w:t>
        <w:br/>
        <w:t>могу понять, зачем ты перехватила рукой стрелу, кото-</w:t>
        <w:br/>
        <w:t>рая предназначалась твоему обидчику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5" w:right="2" w:firstLine="286"/>
        <w:jc w:val="both"/>
        <w:rPr>
          <w:sz w:val="22"/>
          <w:szCs w:val="22"/>
        </w:rPr>
      </w:pPr>
      <w:r>
        <w:rPr>
          <w:sz w:val="22"/>
          <w:szCs w:val="22"/>
        </w:rPr>
        <w:t>Это произошло случайно,— ответила она ти-</w:t>
        <w:br/>
        <w:t>хо.— Как только я узнала правду, я бросилась бежать,</w:t>
        <w:br/>
        <w:t>чтобы предостеречь вас. И тут я увидела стрелу, наце-</w:t>
        <w:br/>
        <w:t>ленную в ваше сердце, и попыталась ее схватить на</w:t>
        <w:br/>
        <w:t>лету, вот она и пронзила мне ладонь. Это произошло,</w:t>
        <w:br/>
        <w:t>повторяю, случайно, как случайно привиделся мне сон,</w:t>
        <w:br/>
        <w:t>который предостерег об угрожающей вам опасно-</w:t>
        <w:br/>
        <w:t>сти.— И она лишилась чувств.</w:t>
      </w:r>
    </w:p>
    <w:p>
      <w:pPr>
        <w:pStyle w:val="Normal"/>
        <w:shd w:fill="FFFFFF" w:val="clear"/>
        <w:spacing w:lineRule="exact" w:line="521" w:before="276" w:after="0"/>
        <w:ind w:right="43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VIII</w:t>
        <w:br/>
      </w:r>
      <w:r>
        <w:rPr>
          <w:b/>
          <w:bCs/>
          <w:spacing w:val="-4"/>
          <w:sz w:val="18"/>
          <w:szCs w:val="18"/>
        </w:rPr>
        <w:t>ПОМОЛВКА</w:t>
      </w:r>
    </w:p>
    <w:p>
      <w:pPr>
        <w:pStyle w:val="Normal"/>
        <w:shd w:fill="FFFFFF" w:val="clear"/>
        <w:spacing w:lineRule="exact" w:line="216" w:before="204" w:after="0"/>
        <w:ind w:left="7" w:right="2" w:firstLine="290"/>
        <w:jc w:val="both"/>
        <w:rPr>
          <w:sz w:val="22"/>
          <w:szCs w:val="22"/>
        </w:rPr>
      </w:pPr>
      <w:r>
        <w:rPr>
          <w:sz w:val="22"/>
          <w:szCs w:val="22"/>
        </w:rPr>
        <w:t>Вначале Азиэль подумал было, что это подейство-</w:t>
        <w:br/>
        <w:t>вал яд и Элисса умерла, но, приложив руку к ее сердцу,</w:t>
        <w:br/>
        <w:t>он убедился, что оно, хоть и слабо, но бьется,— и по-</w:t>
        <w:br/>
        <w:t>нял, что она просто в беспамятстве. Боясь, как бы не</w:t>
        <w:br/>
        <w:t>ослаб жгут, он не решился пойти за помощью или за</w:t>
        <w:br/>
        <w:t>водой, а опустился на колени и стал терпеливо ждать</w:t>
        <w:br/>
        <w:t>возвращения Метема.</w:t>
      </w:r>
    </w:p>
    <w:p>
      <w:pPr>
        <w:pStyle w:val="Normal"/>
        <w:shd w:fill="FFFFFF" w:val="clear"/>
        <w:spacing w:lineRule="exact" w:line="216" w:before="2" w:after="0"/>
        <w:ind w:right="2" w:firstLine="288"/>
        <w:jc w:val="both"/>
        <w:rPr/>
      </w:pPr>
      <w:r>
        <w:rPr>
          <w:sz w:val="22"/>
          <w:szCs w:val="22"/>
        </w:rPr>
        <w:t>Как неотразимо прекрасно, восхищенно думал он,</w:t>
        <w:br/>
        <w:t>ее лицо в обрамлении темных волос! А что за</w:t>
        <w:br/>
        <w:t>странная история с этим приснившимся ей видением,</w:t>
        <w:br/>
        <w:t>которое побудило ее подставить себя под стрелу</w:t>
        <w:br/>
        <w:t>Убийцы, чтобы спасти ему жизнь! Многие на его</w:t>
        <w:br/>
        <w:t>Месте не поверили бы, но он был убежден, что</w:t>
        <w:br/>
        <w:t>все это сущая правда, она не могла бы солгать</w:t>
        <w:br/>
      </w:r>
      <w:r>
        <w:rPr>
          <w:sz w:val="22"/>
          <w:szCs w:val="22"/>
          <w:vertAlign w:val="superscript"/>
        </w:rPr>
        <w:t>е</w:t>
      </w:r>
      <w:r>
        <w:rPr>
          <w:sz w:val="22"/>
          <w:szCs w:val="22"/>
        </w:rPr>
        <w:t>му</w:t>
      </w:r>
      <w:r>
        <w:rPr>
          <w:sz w:val="22"/>
          <w:szCs w:val="22"/>
          <w:vertAlign w:val="subscript"/>
        </w:rPr>
        <w:t>?</w:t>
      </w:r>
      <w:r>
        <w:rPr>
          <w:sz w:val="22"/>
          <w:szCs w:val="22"/>
        </w:rPr>
        <w:t xml:space="preserve"> даже если бы захотела. С первой же их встречи</w:t>
        <w:br/>
        <w:t>°н  знал,   что   их   души   открыты   друг   для   друга.</w:t>
      </w:r>
    </w:p>
    <w:p>
      <w:pPr>
        <w:sectPr>
          <w:type w:val="nextPage"/>
          <w:pgSz w:w="11906" w:h="16838"/>
          <w:pgMar w:left="3010" w:right="3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22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1</w:t>
      </w:r>
    </w:p>
    <w:p>
      <w:pPr>
        <w:pStyle w:val="Normal"/>
        <w:shd w:fill="FFFFFF" w:val="clear"/>
        <w:spacing w:lineRule="exact" w:line="216"/>
        <w:ind w:left="7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Едва поняв, что ему грозит смертельная опасность,</w:t>
        <w:br/>
        <w:t>она, рискуя жизнью, бросилась на его спасение, а ведь</w:t>
        <w:br/>
        <w:t>он так несправедливо назвал ее «дикой обитательницей</w:t>
        <w:br/>
        <w:t>рощ, детоубийцей». Какое же объяснение может быть</w:t>
        <w:br/>
        <w:t>руководившему ею чувству? Только одно: она любит</w:t>
        <w:br/>
        <w:t>его... как и он ее.</w:t>
      </w:r>
    </w:p>
    <w:p>
      <w:pPr>
        <w:pStyle w:val="Normal"/>
        <w:shd w:fill="FFFFFF" w:val="clear"/>
        <w:spacing w:lineRule="exact" w:line="216" w:before="2" w:after="0"/>
        <w:ind w:righ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Азиэль больше не мог обманывать себя, да, он</w:t>
        <w:br/>
        <w:t>любит ее, это правда. Еще вчера вечером, слушая</w:t>
        <w:br/>
        <w:t>упреки Иссахара, он уже догадывался об этом, хотя</w:t>
        <w:br/>
        <w:t>и не хотел признаться себе в том, что это именно так,</w:t>
        <w:br/>
        <w:t>но сейчас он твердо знал, что свершилось предоп-</w:t>
        <w:br/>
        <w:t>ределенное самой судьбой. Пусть люди думают, что</w:t>
        <w:br/>
        <w:t>в конце концов он просто мужчина и не смог устоять</w:t>
        <w:br/>
        <w:t>перед таким необычайно прелестным лицом и такой</w:t>
        <w:br/>
        <w:t>стройной фигурой, перед такой преданностью и са^</w:t>
        <w:br/>
        <w:t>пожертвованием. Но он-то знает, что дело в друге</w:t>
        <w:br/>
        <w:t>К этой девушке он испытывает чувство, ничего обще</w:t>
        <w:br/>
        <w:t>с плотским влечением не имеющее, нечто непостижи-</w:t>
        <w:br/>
        <w:t>мое и необъяснимое (если не принять за объяснение то,</w:t>
        <w:br/>
        <w:t>что видел во сне Иссахар), захватившее его с той самой</w:t>
        <w:br/>
        <w:t>минуты, когда он увидел ее впервые. Возможно, даже</w:t>
        <w:br/>
        <w:t>вполне вероятно, не пройдет и часа, как она погрузится</w:t>
        <w:br/>
        <w:t>в темные пучины смерти, куда он не сможет за ней</w:t>
        <w:br/>
        <w:t>последовать. Но даже уверенность, что она никогда не</w:t>
        <w:br/>
        <w:t>будет ему принадлежать, не может притушить пламя,</w:t>
        <w:br/>
        <w:t>полыхающее в его груди, ибо это отнюдь не обычное</w:t>
        <w:br/>
        <w:t>пламя земной любви.</w:t>
      </w:r>
    </w:p>
    <w:p>
      <w:pPr>
        <w:pStyle w:val="Normal"/>
        <w:shd w:fill="FFFFFF" w:val="clear"/>
        <w:spacing w:lineRule="exact" w:line="216"/>
        <w:ind w:left="2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Азиэль нагнулся над еще не пришедшей в себя</w:t>
        <w:br/>
        <w:t>девушкой, внимательно вглядываясь в ее бледное ли-</w:t>
        <w:br/>
        <w:t>цо. Их губы почти соприкасались, и его дыхание, каза-</w:t>
        <w:br/>
        <w:t>лось, оживило ее. Она пошевелилась, открыла глаза</w:t>
        <w:br/>
        <w:t>и посмотрела ему в лицо глубоким, полным тайного</w:t>
        <w:br/>
        <w:t>значения взглядом.</w:t>
      </w:r>
    </w:p>
    <w:p>
      <w:pPr>
        <w:pStyle w:val="Normal"/>
        <w:shd w:fill="FFFFFF" w:val="clear"/>
        <w:spacing w:lineRule="exact" w:line="216"/>
        <w:ind w:left="2"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Он не говорил ни слова, как будто пораженный</w:t>
        <w:br/>
        <w:t>внезапной немотой, но его сердце неустанно твердило:</w:t>
        <w:br/>
        <w:t>«Люблю тебя! Люблю тебя!» — и ее сердце услышало</w:t>
        <w:br/>
        <w:t>это признание, ибо она шепнула в отв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319" w:hanging="0"/>
        <w:rPr>
          <w:sz w:val="22"/>
          <w:szCs w:val="22"/>
        </w:rPr>
      </w:pPr>
      <w:r>
        <w:rPr>
          <w:sz w:val="22"/>
          <w:szCs w:val="22"/>
        </w:rPr>
        <w:t>Подумай, кто ты и кто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319" w:hanging="0"/>
        <w:rPr>
          <w:sz w:val="22"/>
          <w:szCs w:val="22"/>
        </w:rPr>
      </w:pPr>
      <w:r>
        <w:rPr>
          <w:sz w:val="22"/>
          <w:szCs w:val="22"/>
        </w:rPr>
        <w:t>Не все ли равно? Ведь мы нераздельное цело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5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Подумай,— настаивала она,— я могу скоро</w:t>
        <w:br/>
        <w:t>умереть, и ты навсегда меня потеряеш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Этого не может быть, ведь мы нераздельное</w:t>
        <w:br/>
        <w:t>целое. Мы были и останемся неразлучными и в жизни</w:t>
        <w:br/>
        <w:t>и в смер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Принц,— продолжала она,— в последний раз</w:t>
        <w:br/>
        <w:t>прошу тебя: подумай хорошенько; что-то подсказыва-</w:t>
      </w:r>
    </w:p>
    <w:p>
      <w:pPr>
        <w:sectPr>
          <w:type w:val="nextPage"/>
          <w:pgSz w:w="11906" w:h="16838"/>
          <w:pgMar w:left="3560" w:right="2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2</w:t>
      </w:r>
    </w:p>
    <w:p>
      <w:pPr>
        <w:pStyle w:val="Normal"/>
        <w:shd w:fill="FFFFFF" w:val="clear"/>
        <w:spacing w:lineRule="exact" w:line="218"/>
        <w:ind w:left="34" w:right="5" w:firstLine="79"/>
        <w:jc w:val="both"/>
        <w:rPr/>
      </w:pP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 ^не, что ты говоришь правду, и если сегодня я при-</w:t>
        <w:br/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>у то, что ты мне предлагаешь, это будет на веки</w:t>
        <w:br/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ечные.</w:t>
      </w:r>
    </w:p>
    <w:p>
      <w:pPr>
        <w:pStyle w:val="Normal"/>
        <w:shd w:fill="FFFFFF" w:val="clear"/>
        <w:spacing w:lineRule="exact" w:line="218"/>
        <w:ind w:left="31" w:right="10" w:firstLine="27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- И пусть будет на веки вечные,— сказал Азиэль,</w:t>
        <w:br/>
        <w:t>наклоняясь еще ниже.</w:t>
      </w:r>
    </w:p>
    <w:p>
      <w:pPr>
        <w:pStyle w:val="Normal"/>
        <w:shd w:fill="FFFFFF" w:val="clear"/>
        <w:spacing w:lineRule="exact" w:line="218"/>
        <w:ind w:left="29" w:firstLine="281"/>
        <w:jc w:val="both"/>
        <w:rPr/>
      </w:pPr>
      <w:r>
        <w:rPr>
          <w:sz w:val="22"/>
          <w:szCs w:val="22"/>
        </w:rPr>
        <w:t>Так, в этом безмолвном, залитом лунным светом</w:t>
        <w:br/>
      </w:r>
      <w:r>
        <w:rPr>
          <w:spacing w:val="-32"/>
          <w:sz w:val="22"/>
          <w:szCs w:val="22"/>
        </w:rPr>
        <w:t xml:space="preserve">саДУ </w:t>
      </w:r>
      <w:r>
        <w:rPr>
          <w:sz w:val="22"/>
          <w:szCs w:val="22"/>
          <w:vertAlign w:val="superscript"/>
        </w:rPr>
        <w:t>и</w:t>
      </w:r>
      <w:r>
        <w:rPr>
          <w:sz w:val="22"/>
          <w:szCs w:val="22"/>
        </w:rPr>
        <w:t xml:space="preserve"> состоялась их странная помолвка.</w:t>
      </w:r>
    </w:p>
    <w:p>
      <w:pPr>
        <w:pStyle w:val="Normal"/>
        <w:shd w:fill="FFFFFF" w:val="clear"/>
        <w:spacing w:before="192" w:after="0"/>
        <w:ind w:right="3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tabs>
          <w:tab w:val="clear" w:pos="720"/>
          <w:tab w:val="left" w:pos="602" w:leader="none"/>
        </w:tabs>
        <w:spacing w:lineRule="exact" w:line="216" w:before="194" w:after="0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Госпожа,— послышался рядом голос Метема,—</w:t>
        <w:br/>
        <w:t>позволь я займусь твоей рукой, время не терпит.</w:t>
      </w:r>
    </w:p>
    <w:p>
      <w:pPr>
        <w:pStyle w:val="Normal"/>
        <w:shd w:fill="FFFFFF" w:val="clear"/>
        <w:spacing w:lineRule="exact" w:line="216"/>
        <w:ind w:left="19" w:right="5" w:firstLine="286"/>
        <w:jc w:val="both"/>
        <w:rPr>
          <w:sz w:val="22"/>
          <w:szCs w:val="22"/>
        </w:rPr>
      </w:pPr>
      <w:r>
        <w:rPr>
          <w:sz w:val="22"/>
          <w:szCs w:val="22"/>
        </w:rPr>
        <w:t>Подняв глаза, Азиэль увидел над собой финикийца</w:t>
        <w:br/>
        <w:t>с насмешливой улыбкой на лице, а за ним — высокую</w:t>
        <w:br/>
        <w:t>фигуру Иссахара, который, скрестив руки на груди,</w:t>
        <w:br/>
        <w:t>холодно взирал на них все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2" w:leader="none"/>
        </w:tabs>
        <w:spacing w:lineRule="exact" w:line="216" w:before="2" w:after="0"/>
        <w:ind w:left="0" w:right="7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осточтимый Иссахар,— с лукавыми нотками</w:t>
        <w:br/>
        <w:t>в голосе обратился к нему финикиец,— соблаговолите</w:t>
        <w:br/>
        <w:t>подержать руку госпожи, ибо принц может лечить,</w:t>
        <w:br/>
        <w:t>видимо, только ее губ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2" w:leader="none"/>
        </w:tabs>
        <w:spacing w:lineRule="exact" w:line="216"/>
        <w:ind w:left="0" w:right="7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ет,— отказался левит,— какое мне дело до</w:t>
        <w:br/>
        <w:t>этой дщери Баалтис? Исцели ее, если сумеешь, а если</w:t>
        <w:br/>
        <w:t>нет, пусть примет она смерть, которая удалит камень</w:t>
        <w:br/>
        <w:t>преткновения из-под ног глупц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2" w:leader="none"/>
        </w:tabs>
        <w:spacing w:lineRule="exact" w:line="216"/>
        <w:ind w:left="0" w:right="7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о ведь если он жив, то только благодаря этому</w:t>
        <w:br/>
        <w:t>«камню преткновения». Да пошлют мне боги такой же</w:t>
        <w:br/>
        <w:t>«камень», если когда-нибудь черный карлик пустит</w:t>
        <w:br/>
        <w:t>в меня отравленную стрелу,— ответил Метем, готовя</w:t>
        <w:br/>
        <w:t>свои снадобья. И, обращаясь к принцу, добавил: — Не</w:t>
        <w:br/>
        <w:t>отвечайте ему, лучше подержите руку госпожи, ладо-</w:t>
        <w:br/>
        <w:t>нью к свету.</w:t>
      </w:r>
    </w:p>
    <w:p>
      <w:pPr>
        <w:pStyle w:val="Normal"/>
        <w:shd w:fill="FFFFFF" w:val="clear"/>
        <w:spacing w:lineRule="exact" w:line="216"/>
        <w:ind w:left="7" w:right="7" w:firstLine="293"/>
        <w:jc w:val="both"/>
        <w:rPr>
          <w:sz w:val="22"/>
          <w:szCs w:val="22"/>
        </w:rPr>
      </w:pPr>
      <w:r>
        <w:rPr>
          <w:sz w:val="22"/>
          <w:szCs w:val="22"/>
        </w:rPr>
        <w:t>Азиэль повиновался. Метем промыл рану водой</w:t>
        <w:br/>
        <w:t>и втер в нее такую нестерпимо жгучую мазь, что</w:t>
        <w:br/>
        <w:t>Элисса громко застонала.</w:t>
      </w:r>
    </w:p>
    <w:p>
      <w:pPr>
        <w:pStyle w:val="Normal"/>
        <w:shd w:fill="FFFFFF" w:val="clear"/>
        <w:tabs>
          <w:tab w:val="clear" w:pos="720"/>
          <w:tab w:val="left" w:pos="602" w:leader="none"/>
        </w:tabs>
        <w:spacing w:lineRule="exact" w:line="216" w:before="2" w:after="0"/>
        <w:ind w:right="7" w:firstLine="283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отерпи, госпожа,— уговаривал Метем,— если</w:t>
        <w:br/>
        <w:t>яд еще не проник в кровь, эта мазь — надежное проти-</w:t>
        <w:br/>
        <w:t>воядие.</w:t>
      </w:r>
    </w:p>
    <w:p>
      <w:pPr>
        <w:pStyle w:val="Normal"/>
        <w:shd w:fill="FFFFFF" w:val="clear"/>
        <w:spacing w:lineRule="exact" w:line="216" w:before="2" w:after="0"/>
        <w:ind w:left="7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ни отвели, вернее, отнесли ее во дворец. Здесь</w:t>
        <w:br/>
        <w:t>Метем перепоручил ее заботам отца, рассказав тому</w:t>
        <w:br/>
        <w:t>только то, что счел необходимым, и предупредив, что-</w:t>
        <w:br/>
        <w:t>бы он молчал о случившемся.</w:t>
      </w:r>
    </w:p>
    <w:p>
      <w:pPr>
        <w:pStyle w:val="Normal"/>
        <w:shd w:fill="FFFFFF" w:val="clear"/>
        <w:spacing w:lineRule="exact" w:line="216"/>
        <w:ind w:left="290" w:hanging="0"/>
        <w:rPr>
          <w:sz w:val="22"/>
          <w:szCs w:val="22"/>
        </w:rPr>
      </w:pPr>
      <w:r>
        <w:rPr>
          <w:sz w:val="22"/>
          <w:szCs w:val="22"/>
        </w:rPr>
        <w:t>У входа во дворец Иссахар спросил Азиэл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2" w:leader="none"/>
        </w:tabs>
        <w:spacing w:lineRule="exact" w:line="216"/>
        <w:ind w:left="0" w:right="7" w:firstLine="283"/>
        <w:jc w:val="both"/>
        <w:rPr>
          <w:sz w:val="22"/>
          <w:szCs w:val="22"/>
        </w:rPr>
      </w:pPr>
      <w:r>
        <w:rPr>
          <w:sz w:val="22"/>
          <w:szCs w:val="22"/>
        </w:rPr>
        <w:t>Уж не приснилось ли мне, принц, что ты поклял-</w:t>
        <w:br/>
        <w:t>ся этой идолопоклоннице в вечной любви и что ты</w:t>
        <w:br/>
        <w:t>поцеловал ее в губы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2" w:leader="none"/>
        </w:tabs>
        <w:spacing w:lineRule="exact" w:line="216"/>
        <w:ind w:left="283" w:hanging="0"/>
        <w:rPr>
          <w:sz w:val="22"/>
          <w:szCs w:val="22"/>
        </w:rPr>
      </w:pPr>
      <w:r>
        <w:rPr>
          <w:sz w:val="22"/>
          <w:szCs w:val="22"/>
        </w:rPr>
        <w:t>Нет, это был не сон, а явь, Иссахар,— с суровым</w:t>
      </w:r>
    </w:p>
    <w:p>
      <w:pPr>
        <w:sectPr>
          <w:type w:val="nextPage"/>
          <w:pgSz w:w="11906" w:h="16838"/>
          <w:pgMar w:left="2966" w:right="36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2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3</w:t>
      </w:r>
    </w:p>
    <w:p>
      <w:pPr>
        <w:pStyle w:val="Normal"/>
        <w:shd w:fill="FFFFFF" w:val="clear"/>
        <w:spacing w:lineRule="exact" w:line="216"/>
        <w:ind w:left="7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видом сказал Азиэль.— Выслушай меня и прошу,</w:t>
        <w:br/>
        <w:t>не докучай мне больше своими упреками; если будет</w:t>
        <w:br/>
        <w:t>хоть какая-то возможность, я женюсь на Элиссе, если</w:t>
        <w:br/>
        <w:t>же нет, пока я жив, я не взгляну ни на одну другую</w:t>
        <w:br/>
        <w:t>женщи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7" w:after="0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Весьма утешительная новость для человека, ко-</w:t>
        <w:br/>
        <w:t>торому поручено заботиться о твоем благополучии,</w:t>
        <w:br/>
        <w:t>принц; со своей стороны уверяю тебя, что если будет</w:t>
        <w:br/>
        <w:t>хоть какая-то возможность помешать тебе, я ни за что</w:t>
        <w:br/>
        <w:t>не допущу, чтобы ты женился на язычнице, да еще</w:t>
        <w:br/>
        <w:t>и чародей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0" w:right="7" w:firstLine="317"/>
        <w:jc w:val="both"/>
        <w:rPr/>
      </w:pPr>
      <w:r>
        <w:rPr>
          <w:sz w:val="22"/>
          <w:szCs w:val="22"/>
        </w:rPr>
        <w:t>Иссахар,— сказал принц,— я прощал тебе мно-</w:t>
        <w:br/>
        <w:t>гое, потому что хорошо знаю, что ты меня любишь,</w:t>
        <w:br/>
        <w:t>более того, заменил мне отца. Но теперь я, в свой</w:t>
        <w:br/>
      </w:r>
      <w:r>
        <w:rPr>
          <w:spacing w:val="-1"/>
          <w:sz w:val="22"/>
          <w:szCs w:val="22"/>
        </w:rPr>
        <w:t>черед, предупреждаю тебя: не причиняй вреда госпоже</w:t>
        <w:br/>
      </w:r>
      <w:r>
        <w:rPr>
          <w:sz w:val="22"/>
          <w:szCs w:val="22"/>
        </w:rPr>
        <w:t>Элиссе; всякий удар по ней — это удар по мне, за ним</w:t>
        <w:br/>
        <w:t>последует неминуемое возмезд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Возмездие? — презрительно процедил левит.—</w:t>
        <w:br/>
        <w:t>Если я и страшусь возмездия, то, конечно же, не</w:t>
        <w:br/>
        <w:t>твоего; и я не собираюсь слушать любовный бред,</w:t>
        <w:br/>
        <w:t>когда долг указует единственно верный путь. Я пред-</w:t>
        <w:br/>
        <w:t>почту видеть тебя мертвым, принц Азиэль, чем до-</w:t>
        <w:br/>
        <w:t>пустить, чтобы эта чародейка своими кознями увлекла</w:t>
        <w:br/>
        <w:t>тебя в ад.</w:t>
      </w:r>
    </w:p>
    <w:p>
      <w:pPr>
        <w:pStyle w:val="Normal"/>
        <w:shd w:fill="FFFFFF" w:val="clear"/>
        <w:spacing w:lineRule="exact" w:line="216"/>
        <w:ind w:left="331" w:hanging="0"/>
        <w:rPr>
          <w:sz w:val="22"/>
          <w:szCs w:val="22"/>
        </w:rPr>
      </w:pPr>
      <w:r>
        <w:rPr>
          <w:sz w:val="22"/>
          <w:szCs w:val="22"/>
        </w:rPr>
        <w:t>И, не дожидаясь ответа, он повернулся и ушел.</w:t>
      </w:r>
    </w:p>
    <w:p>
      <w:pPr>
        <w:pStyle w:val="Normal"/>
        <w:shd w:fill="FFFFFF" w:val="clear"/>
        <w:spacing w:before="223" w:after="0"/>
        <w:ind w:left="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6" w:before="194" w:after="0"/>
        <w:ind w:left="2" w:firstLine="329"/>
        <w:jc w:val="both"/>
        <w:rPr>
          <w:sz w:val="22"/>
          <w:szCs w:val="22"/>
        </w:rPr>
      </w:pPr>
      <w:r>
        <w:rPr>
          <w:sz w:val="22"/>
          <w:szCs w:val="22"/>
        </w:rPr>
        <w:t>По пути в свою комнату, у дверей Элиссы, полный</w:t>
        <w:br/>
        <w:t>горечи и негодования Иссахар столкнулся лицом к ли-</w:t>
        <w:br/>
        <w:t>цу с выходившим оттуда Метем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Эта женщина не умрет? — спросил 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Успокойтесь, достойный Иссахар. Надеюсь, нет,</w:t>
        <w:br/>
        <w:t>если, конечно, не сползет повязка. Я иду рассказать</w:t>
        <w:br/>
        <w:t>о ее состоянии принц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С удовольствием уплатил бы сто золотых шеке-</w:t>
        <w:br/>
        <w:t>лей тому, кто сообщил бы мне, что повязка сползла,</w:t>
        <w:br/>
        <w:t>и эта женщина оказалась в руках своего прародителя</w:t>
        <w:br/>
        <w:t>Вельзевула,— страстно перебил его леви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И такое говорит святой человек! — прикидыва-</w:t>
        <w:br/>
        <w:t>ясь изумленным, произнес Метем.— Честно сказать,</w:t>
        <w:br/>
        <w:t>Иссахар, я готов на многое ради денег, но снять повяз-</w:t>
        <w:br/>
        <w:t>ку означало бы совершить убийство, а этого я не</w:t>
        <w:br/>
        <w:t>сделаю даже за золото или чтобы угодить вам, Ис-</w:t>
        <w:br/>
        <w:t>саха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Глупец,— ответил Иссахар,— кто просил тебя</w:t>
      </w:r>
    </w:p>
    <w:p>
      <w:pPr>
        <w:sectPr>
          <w:type w:val="nextPage"/>
          <w:pgSz w:w="11906" w:h="16838"/>
          <w:pgMar w:left="3578" w:right="2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4</w:t>
      </w:r>
    </w:p>
    <w:p>
      <w:pPr>
        <w:pStyle w:val="Normal"/>
        <w:shd w:fill="FFFFFF" w:val="clear"/>
        <w:spacing w:lineRule="exact" w:line="216"/>
        <w:ind w:left="12" w:right="559" w:hanging="0"/>
        <w:jc w:val="both"/>
        <w:rPr/>
      </w:pPr>
      <w:r>
        <w:rPr>
          <w:sz w:val="22"/>
          <w:szCs w:val="22"/>
        </w:rPr>
        <w:t>совершить убийство? Таким оружием я не сражаюсь;</w:t>
        <w:br/>
        <w:t>останется эта женщина жить или умрет — на то воля</w:t>
        <w:br/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>удьбы. Зайди ко мне, я хочу поговорить с тобой, ибо</w:t>
        <w:br/>
      </w:r>
      <w:r>
        <w:rPr>
          <w:spacing w:val="-19"/>
          <w:sz w:val="22"/>
          <w:szCs w:val="22"/>
          <w:vertAlign w:val="subscript"/>
        </w:rPr>
        <w:t>ть1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человек ловкий, искушенный в мирских делах. По-</w:t>
        <w:br/>
        <w:t>слушай, я люблю принца Азиэля, был его наставником</w:t>
        <w:br/>
        <w:t>с самого младенчества; своих детей у меня нет, и он</w:t>
        <w:br/>
        <w:t>мне все равно что сын. Кроме того, меня прислали</w:t>
        <w:br/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эту ненавистную страну, чтобы я смотрел за ним</w:t>
        <w:br/>
        <w:t>й оберегал его от всякого зла. Я отвечаю за все, что</w:t>
        <w:br/>
        <w:t>с ним может случиться. Итак, что случилось? Эта</w:t>
        <w:br/>
        <w:t>женщина, Элисса, с помощью колдовских чар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right="562" w:firstLine="290"/>
        <w:jc w:val="both"/>
        <w:rPr>
          <w:sz w:val="22"/>
          <w:szCs w:val="22"/>
        </w:rPr>
      </w:pPr>
      <w:r>
        <w:rPr>
          <w:sz w:val="22"/>
          <w:szCs w:val="22"/>
        </w:rPr>
        <w:t>Спустись на землю, Иссахар. Какие еще чары</w:t>
        <w:br/>
        <w:t>требуются ей, кроме этой красоты, кроме этих губ,</w:t>
        <w:br/>
        <w:t>глаз и стана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right="566" w:firstLine="290"/>
        <w:jc w:val="both"/>
        <w:rPr>
          <w:sz w:val="22"/>
          <w:szCs w:val="22"/>
        </w:rPr>
      </w:pPr>
      <w:r>
        <w:rPr>
          <w:sz w:val="22"/>
          <w:szCs w:val="22"/>
        </w:rPr>
        <w:t>Эта женщина, повторяю, сумела его зачаровать,</w:t>
        <w:br/>
        <w:t>и он поклялся на ней женитьс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right="562" w:firstLine="290"/>
        <w:jc w:val="both"/>
        <w:rPr>
          <w:sz w:val="22"/>
          <w:szCs w:val="22"/>
        </w:rPr>
      </w:pPr>
      <w:r>
        <w:rPr>
          <w:sz w:val="22"/>
          <w:szCs w:val="22"/>
        </w:rPr>
        <w:t>Ну и что, Иссахар? Ему пришлось бы долго</w:t>
        <w:br/>
        <w:t>странствовать по белу свету, прежде чем он нашел бы</w:t>
        <w:br/>
        <w:t>более обворожительную девушк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right="562" w:firstLine="290"/>
        <w:jc w:val="both"/>
        <w:rPr>
          <w:sz w:val="22"/>
          <w:szCs w:val="22"/>
        </w:rPr>
      </w:pPr>
      <w:r>
        <w:rPr>
          <w:sz w:val="22"/>
          <w:szCs w:val="22"/>
        </w:rPr>
        <w:t>Ты говоришь: «Ну и что»? Ты же знаешь, кто он,</w:t>
        <w:br/>
        <w:t>знаешь, какой он веры. Эта идолопоклонница погубит</w:t>
        <w:br/>
        <w:t>его душу. Ты говоришь: «Ну и что»? Но ты же сам</w:t>
        <w:br/>
        <w:t>слышал: он поклялся в вечной к ней любви. В своем ли</w:t>
        <w:br/>
        <w:t>ты уме, торговец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right="559" w:firstLine="290"/>
        <w:jc w:val="both"/>
        <w:rPr>
          <w:sz w:val="22"/>
          <w:szCs w:val="22"/>
        </w:rPr>
      </w:pPr>
      <w:r>
        <w:rPr>
          <w:sz w:val="22"/>
          <w:szCs w:val="22"/>
        </w:rPr>
        <w:t>Такой же вопрос я мог бы задать и вам, святой</w:t>
        <w:br/>
        <w:t>отец: вы забываете, что я принадлежу к той самой</w:t>
        <w:br/>
        <w:t>религии, которую вы поносите. Однако, хорошо это</w:t>
        <w:br/>
        <w:t>или плохо, случилось то, что случилось; чего же вы</w:t>
        <w:br/>
        <w:t>теперь хотите от мен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right="550" w:firstLine="290"/>
        <w:jc w:val="both"/>
        <w:rPr>
          <w:sz w:val="22"/>
          <w:szCs w:val="22"/>
        </w:rPr>
      </w:pPr>
      <w:r>
        <w:rPr>
          <w:sz w:val="22"/>
          <w:szCs w:val="22"/>
        </w:rPr>
        <w:t>Я хочу, чтобы ты предотвратил женитьбу при-</w:t>
        <w:br/>
        <w:t>нца Азиэля на этой женщине. Конечно, не с помощью</w:t>
        <w:br/>
        <w:t>убийства, ибо сказано: «не убий», а устроив так, чтобы</w:t>
        <w:br/>
        <w:t>она вышла замуж за царя Итобалаа, если же это</w:t>
        <w:br/>
        <w:t>невозможно, любым другим способом, который при-</w:t>
        <w:br/>
        <w:t>дет тебе в голов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right="559" w:firstLine="290"/>
        <w:jc w:val="both"/>
        <w:rPr>
          <w:sz w:val="22"/>
          <w:szCs w:val="22"/>
        </w:rPr>
      </w:pPr>
      <w:r>
        <w:rPr>
          <w:sz w:val="22"/>
          <w:szCs w:val="22"/>
        </w:rPr>
        <w:t>Значит, ваш закон говорит: «не убий»; скажи</w:t>
        <w:br/>
        <w:t>мне, Иссахар, хорошо ли обрекать женщину на участь,</w:t>
        <w:br/>
        <w:t>которая для нее хуже смерти? Что говорит ваш закон</w:t>
        <w:br/>
        <w:t>по этому поводу? Конечно, можно считать это прояв-</w:t>
        <w:br/>
        <w:t>лением глупого упрямства. Но в твердой воле у этой</w:t>
        <w:br/>
        <w:t>женщины нет недостатка, и я сомневаюсь, чтобы все</w:t>
        <w:br/>
        <w:t>городские старейшины смогли передать ее живой в ру-</w:t>
        <w:br/>
        <w:t>ки Итобал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0" w:leader="none"/>
        </w:tabs>
        <w:spacing w:lineRule="exact" w:line="216" w:before="2" w:after="151"/>
        <w:ind w:left="0" w:right="559" w:firstLine="290"/>
        <w:jc w:val="both"/>
        <w:rPr/>
      </w:pPr>
      <w:r>
        <w:rPr>
          <w:sz w:val="22"/>
          <w:szCs w:val="22"/>
        </w:rPr>
        <w:t>Мне совершенно безразлично, Метем, выйдет</w:t>
        <w:br/>
      </w:r>
      <w:r>
        <w:rPr>
          <w:sz w:val="22"/>
          <w:szCs w:val="22"/>
          <w:vertAlign w:val="superscript"/>
        </w:rPr>
        <w:t>л</w:t>
      </w:r>
      <w:r>
        <w:rPr>
          <w:sz w:val="22"/>
          <w:szCs w:val="22"/>
        </w:rPr>
        <w:t>и она за Итобала или нет; хотя я терпеть не могу</w:t>
        <w:br/>
        <w:t>этого  язычника  и  убежден,  что  своим  своеволием</w:t>
      </w:r>
    </w:p>
    <w:p>
      <w:pPr>
        <w:sectPr>
          <w:type w:val="nextPage"/>
          <w:pgSz w:w="11906" w:h="16838"/>
          <w:pgMar w:left="2974" w:right="3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Заказ 3751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65</w:t>
      </w:r>
    </w:p>
    <w:p>
      <w:pPr>
        <w:sectPr>
          <w:type w:val="nextPage"/>
          <w:pgSz w:w="11906" w:h="16838"/>
          <w:pgMar w:left="3286" w:right="3043" w:gutter="0" w:header="0" w:top="1440" w:footer="0" w:bottom="720"/>
          <w:pgNumType w:fmt="decimal"/>
          <w:cols w:num="2" w:space="4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0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и колдовством она быстро свела бы его в могилу.</w:t>
        <w:br/>
        <w:t>Я только не хочу, чтобы она стала женой Азиэля; а как</w:t>
        <w:br/>
        <w:t>ты помешаешь их соединению — это уж твоя забо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И что я получу за эту услугу, святой Иссахар?</w:t>
        <w:br/>
        <w:t>Подумав, пророк ответ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Сто золотых шекелей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2" w:righ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Двести,— задумчиво поправил Метем.— Ведь</w:t>
        <w:br/>
        <w:t>вы предложили мне двести, Иссахар? Во всяком слу-</w:t>
        <w:br/>
        <w:t>чае, за меньшую сумму я не возьмусь, и это не столь</w:t>
        <w:br/>
        <w:t>уж дорого, учитывая, какой тяжкий грех должен</w:t>
        <w:br/>
        <w:t>я взвалить на свою бедную совесть — разлучить два</w:t>
        <w:br/>
        <w:t>любящих сердца. Но я хорошо знаю, что вы правы</w:t>
        <w:br/>
        <w:t>и что супружество оказалось бы несчастливым и для</w:t>
        <w:br/>
        <w:t>принца Азиэля и для госпожи Элиссы, которым при-</w:t>
        <w:br/>
        <w:t>шлось бы день за днем, год за годом терпеть ваши</w:t>
        <w:br/>
        <w:t>суровые упреки, Иссахар. Поэтому я сделаю все, что</w:t>
        <w:br/>
        <w:t>могу, не ради денег, а потому, что считаю это своим</w:t>
        <w:br/>
        <w:t>священным долгом. Вот пергамент, дайте же мне све-</w:t>
        <w:br/>
        <w:t>тильник, чтобы я мог написать обязательст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0" w:leader="none"/>
        </w:tabs>
        <w:spacing w:lineRule="exact" w:line="216" w:before="5" w:after="0"/>
        <w:ind w:left="2" w:righ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Мое слово и есть мое обязательство, финики-</w:t>
        <w:br/>
        <w:t>ец,— высокомерно отрезал левит.</w:t>
      </w:r>
    </w:p>
    <w:p>
      <w:pPr>
        <w:pStyle w:val="Normal"/>
        <w:shd w:fill="FFFFFF" w:val="clear"/>
        <w:spacing w:lineRule="exact" w:line="216"/>
        <w:ind w:left="329" w:hanging="0"/>
        <w:rPr>
          <w:sz w:val="22"/>
          <w:szCs w:val="22"/>
        </w:rPr>
      </w:pPr>
      <w:r>
        <w:rPr>
          <w:sz w:val="22"/>
          <w:szCs w:val="22"/>
        </w:rPr>
        <w:t>Метем посмотрел на него.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2"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Да, конечно. Но вы стары, а в этой варварской</w:t>
        <w:br/>
        <w:t>стране нередко происходят несчастные случаи. Все же</w:t>
        <w:br/>
        <w:t>такой документ был бы не для посторонних глаз, и,</w:t>
        <w:br/>
        <w:t>как вы говорите, ваше слово и есть ваше обязательст-</w:t>
        <w:br/>
        <w:t>во. Только помните, двести шекелей под один процент</w:t>
        <w:br/>
        <w:t>в месяц. А теперь вы, вероятно, утомлены, достопоч-</w:t>
        <w:br/>
        <w:t>тенный Иссахар, своими заботами о благе других;</w:t>
        <w:br/>
        <w:t>и я тоже. Всего доброго, приятных вам снов.</w:t>
      </w:r>
    </w:p>
    <w:p>
      <w:pPr>
        <w:pStyle w:val="Normal"/>
        <w:shd w:fill="FFFFFF" w:val="clear"/>
        <w:spacing w:lineRule="exact" w:line="216"/>
        <w:ind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Левит проводил его взглядом, бормоча про себя:</w:t>
        <w:br/>
        <w:t>«Горько, конечно, что я опустился до сделки с таким</w:t>
        <w:br/>
        <w:t>прожженным плутом, но я сделал это ради тебя и спа-</w:t>
        <w:br/>
        <w:t>сения твоей души, о Азиэль, сын мой. Молюсь только,</w:t>
        <w:br/>
        <w:t>чтобы судьба не повернула все по-своему».</w:t>
      </w:r>
    </w:p>
    <w:p>
      <w:pPr>
        <w:pStyle w:val="Normal"/>
        <w:shd w:fill="FFFFFF" w:val="clear"/>
        <w:spacing w:before="221" w:after="0"/>
        <w:ind w:left="1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6" w:before="194" w:after="0"/>
        <w:ind w:firstLine="319"/>
        <w:jc w:val="both"/>
        <w:rPr>
          <w:sz w:val="22"/>
          <w:szCs w:val="22"/>
        </w:rPr>
      </w:pPr>
      <w:r>
        <w:rPr>
          <w:sz w:val="22"/>
          <w:szCs w:val="22"/>
        </w:rPr>
        <w:t>Два дня после той ночи Элисса была в почти пол-</w:t>
        <w:br/>
        <w:t>ном беспамятстве; опасались, что она не выживет. Но,</w:t>
        <w:br/>
        <w:t>когда Метем осмотрел ее на другое утро после ранения</w:t>
        <w:br/>
        <w:t>и увидел, что ее рука распухла не так уж сильно,</w:t>
        <w:br/>
        <w:t>а главное, не почернела, он объявил, что она будет</w:t>
        <w:br/>
        <w:t>жить, что бы там ни предсказывали городские лекари.</w:t>
        <w:br/>
        <w:t>Ее отец Сакон и принц Азиэль жарко благодарили его,</w:t>
        <w:br/>
        <w:t>но Иссахар промолчал.</w:t>
      </w:r>
    </w:p>
    <w:p>
      <w:pPr>
        <w:sectPr>
          <w:type w:val="nextPage"/>
          <w:pgSz w:w="11906" w:h="16838"/>
          <w:pgMar w:left="3526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6</w:t>
      </w:r>
    </w:p>
    <w:p>
      <w:pPr>
        <w:pStyle w:val="Normal"/>
        <w:shd w:fill="FFFFFF" w:val="clear"/>
        <w:spacing w:lineRule="exact" w:line="216"/>
        <w:ind w:left="26" w:right="2" w:firstLine="283"/>
        <w:jc w:val="both"/>
        <w:rPr/>
      </w:pPr>
      <w:r>
        <w:rPr>
          <w:sz w:val="22"/>
          <w:szCs w:val="22"/>
        </w:rPr>
        <w:t>Когда наутро финикиец проходил по рыночной</w:t>
        <w:br/>
        <w:t>плошади, его остановила незнакомая чернокожая ста-</w:t>
        <w:br/>
        <w:t>руха; она сказала, что у нее есть для него тайное</w:t>
        <w:br/>
        <w:t>послание от царя Итобала, который разбил свой ла-</w:t>
        <w:br/>
        <w:t>герь под городом; ее повелитель хочет осмотреть</w:t>
        <w:br/>
        <w:t>товары, привезенные им с побережья Тира. Метем</w:t>
        <w:br/>
        <w:t>уже с большой выгодой распродал все привезенное,</w:t>
        <w:br/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>о он не захотел пренебречь представившейся воз-</w:t>
        <w:br/>
        <w:t>можностью, закупил еще партию у других купцов,</w:t>
        <w:br/>
        <w:t>загрузил двух верблюдов и поехал на муле в лагерь</w:t>
        <w:br/>
        <w:t>Итобала. К полудню он был уже там. Лагерь рас-</w:t>
        <w:br/>
        <w:t>полагался около воды, в прохладной тенистой роще;</w:t>
        <w:br/>
        <w:t>Метем заметил, что на одном из деревьев, недалеко</w:t>
        <w:br/>
        <w:t>от шатра Итобала, болтается тело повешенного че-</w:t>
        <w:br/>
        <w:t>рного карлика.</w:t>
      </w:r>
    </w:p>
    <w:p>
      <w:pPr>
        <w:pStyle w:val="Normal"/>
        <w:shd w:fill="FFFFFF" w:val="clear"/>
        <w:spacing w:lineRule="exact" w:line="216"/>
        <w:ind w:left="24" w:right="7" w:firstLine="290"/>
        <w:jc w:val="both"/>
        <w:rPr>
          <w:sz w:val="22"/>
          <w:szCs w:val="22"/>
        </w:rPr>
      </w:pPr>
      <w:r>
        <w:rPr>
          <w:sz w:val="22"/>
          <w:szCs w:val="22"/>
        </w:rPr>
        <w:t>«Такова участь того, кто стреляет в оленя, а попа-</w:t>
        <w:br/>
        <w:t>дает в лань,— размышлял Метем, подъезжая к шат-</w:t>
        <w:br/>
        <w:t>ру.— Я всегда говорил, что убийство — опасная игра,</w:t>
        <w:br/>
        <w:t>за пролитую кровь расплачиваются кровью».</w:t>
      </w:r>
    </w:p>
    <w:p>
      <w:pPr>
        <w:pStyle w:val="Normal"/>
        <w:shd w:fill="FFFFFF" w:val="clear"/>
        <w:spacing w:lineRule="exact" w:line="216"/>
        <w:ind w:left="17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У дверей шатра в солнечных лучах стоял царь</w:t>
        <w:br/>
        <w:t>Итобал, он был очень мрачен. Метем спешился и по-</w:t>
        <w:br/>
        <w:t>добострастно простерся н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0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Живи вечно, царь,— сказал он,— великий царь,</w:t>
        <w:br/>
        <w:t>рядом с которым все земные цари все равно что мел-</w:t>
        <w:br/>
        <w:t>кие божки по сравнению с Баалом или тусклые звезды</w:t>
        <w:br/>
        <w:t>по сравнению с солнц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0" w:right="2" w:firstLine="288"/>
        <w:jc w:val="both"/>
        <w:rPr>
          <w:sz w:val="22"/>
          <w:szCs w:val="22"/>
        </w:rPr>
      </w:pPr>
      <w:r>
        <w:rPr>
          <w:sz w:val="22"/>
          <w:szCs w:val="22"/>
        </w:rPr>
        <w:t>Встань и прекрати эти льстивые излияния,—</w:t>
        <w:br/>
        <w:t>кратко сказал Итобал.— Может быть, я и более велик,</w:t>
        <w:br/>
        <w:t>чем другие цари, но ведь ты-то так не считаеш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0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Как повелит великий царь,— спокойно согла-</w:t>
        <w:br/>
        <w:t>сился Метем.— Женщина на рыночной площади сказа-</w:t>
        <w:br/>
        <w:t>ла мне, что царь хотел бы осмотреть мои товары.</w:t>
        <w:br/>
        <w:t>Поэтому я привез все самое лучшее и отборное, чем</w:t>
        <w:br/>
        <w:t>славится Тир.— Он показал на двух верблюдов, гру-</w:t>
        <w:br/>
        <w:t>женных всякими изделиями, по дешевке закупленными</w:t>
        <w:br/>
        <w:t>им у торговцев, и, заглядывая в свои таблицы, стал</w:t>
        <w:br/>
        <w:t>описывать их качество и количеств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0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какую сумму ты оцениваешь все это, купец? —</w:t>
        <w:br/>
        <w:t>спросил Итоба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0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Для местных купцов столько-то, для тебя, царь,</w:t>
        <w:br/>
        <w:t>гораздо меньше.— И он назвал сумму вдвое большую,</w:t>
        <w:br/>
        <w:t>чем та, которую заплатил са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0" w:right="2" w:firstLine="288"/>
        <w:jc w:val="both"/>
        <w:rPr>
          <w:sz w:val="22"/>
          <w:szCs w:val="22"/>
        </w:rPr>
      </w:pPr>
      <w:r>
        <w:rPr>
          <w:sz w:val="22"/>
          <w:szCs w:val="22"/>
        </w:rPr>
        <w:t>Хорошо,— равнодушно согласился Итобал.—</w:t>
        <w:br/>
        <w:t>Я не привык торговаться. Хотя ты и запрашиваешь</w:t>
        <w:br/>
        <w:t>слишком много, мой казначей рассчитается с тобой</w:t>
        <w:br/>
        <w:t>золотом.</w:t>
      </w:r>
    </w:p>
    <w:p>
      <w:pPr>
        <w:sectPr>
          <w:type w:val="nextPage"/>
          <w:pgSz w:w="11906" w:h="16838"/>
          <w:pgMar w:left="2955" w:right="3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7</w:t>
      </w:r>
    </w:p>
    <w:p>
      <w:pPr>
        <w:pStyle w:val="Normal"/>
        <w:shd w:fill="FFFFFF" w:val="clear"/>
        <w:spacing w:lineRule="exact" w:line="216"/>
        <w:ind w:left="324" w:hanging="0"/>
        <w:rPr>
          <w:sz w:val="22"/>
          <w:szCs w:val="22"/>
        </w:rPr>
      </w:pPr>
      <w:r>
        <w:rPr>
          <w:sz w:val="22"/>
          <w:szCs w:val="22"/>
        </w:rPr>
        <w:t>Оглянувшись, Метем произне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26" w:firstLine="314"/>
        <w:jc w:val="both"/>
        <w:rPr>
          <w:sz w:val="22"/>
          <w:szCs w:val="22"/>
        </w:rPr>
      </w:pPr>
      <w:r>
        <w:rPr>
          <w:sz w:val="22"/>
          <w:szCs w:val="22"/>
        </w:rPr>
        <w:t>Диковинные плоды растут на деревьях в твоем</w:t>
        <w:br/>
        <w:t>лагере, царь. Могу ли я полюбопытствовать, за что</w:t>
        <w:br/>
        <w:t>была вздернула эта черная обезьян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26" w:firstLine="314"/>
        <w:jc w:val="both"/>
        <w:rPr>
          <w:sz w:val="22"/>
          <w:szCs w:val="22"/>
        </w:rPr>
      </w:pPr>
      <w:r>
        <w:rPr>
          <w:sz w:val="22"/>
          <w:szCs w:val="22"/>
        </w:rPr>
        <w:t>За то, что пыталась совершить убийство отрав-</w:t>
        <w:br/>
        <w:t>ленной стрелой,— угрюмо ответил Итоб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 w:before="5" w:after="0"/>
        <w:ind w:left="0" w:right="22" w:firstLine="314"/>
        <w:jc w:val="both"/>
        <w:rPr>
          <w:sz w:val="22"/>
          <w:szCs w:val="22"/>
        </w:rPr>
      </w:pPr>
      <w:r>
        <w:rPr>
          <w:sz w:val="22"/>
          <w:szCs w:val="22"/>
        </w:rPr>
        <w:t>И промахнулась? Это должно быть для тебя</w:t>
        <w:br/>
        <w:t>утешением, если он твой слуга. Странно, однако, что</w:t>
        <w:br/>
        <w:t>какой-то неизвестный прошлой ночью тоже пытался</w:t>
        <w:br/>
        <w:t>совершить убийство и тоже с помощью отравленной</w:t>
        <w:br/>
        <w:t>стрелы. Я говорю: пытался, но у меня нет уверенности,</w:t>
        <w:br/>
        <w:t>что покушение не удало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Что! — вскричал Итобал.— Неужели?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14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ет, царь, стрела не попала в принца Азиэля,</w:t>
        <w:br/>
        <w:t>она цронзила ладонь госпожи Элиссы, которая пыта-</w:t>
        <w:br/>
        <w:t>лась ее перехватить на лету, и теперь бедная девушка</w:t>
        <w:br/>
        <w:t>при смерти. Лечу ее я, и если бы не мое врачебное</w:t>
        <w:br/>
        <w:t>искусство, она давно уже почернела бы и умерла — как</w:t>
        <w:br/>
        <w:t>этот незадачливый стрелок из лу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2" w:firstLine="314"/>
        <w:jc w:val="both"/>
        <w:rPr>
          <w:sz w:val="22"/>
          <w:szCs w:val="22"/>
        </w:rPr>
      </w:pPr>
      <w:r>
        <w:rPr>
          <w:sz w:val="22"/>
          <w:szCs w:val="22"/>
        </w:rPr>
        <w:t>Спаси ее,— прохрипел Итобал,— я заплачу тебе</w:t>
        <w:br/>
        <w:t>сто унций золота. О, если бы я только знал; этот</w:t>
        <w:br/>
        <w:t>болван не умер бы такой легкой смертью.</w:t>
      </w:r>
    </w:p>
    <w:p>
      <w:pPr>
        <w:pStyle w:val="Normal"/>
        <w:shd w:fill="FFFFFF" w:val="clear"/>
        <w:spacing w:lineRule="exact" w:line="216"/>
        <w:ind w:left="12" w:right="12" w:firstLine="322"/>
        <w:jc w:val="both"/>
        <w:rPr>
          <w:sz w:val="22"/>
          <w:szCs w:val="22"/>
        </w:rPr>
      </w:pPr>
      <w:r>
        <w:rPr>
          <w:sz w:val="22"/>
          <w:szCs w:val="22"/>
        </w:rPr>
        <w:t>Метем взял свои таблицы и записал обещанную</w:t>
        <w:br/>
        <w:t>ему сум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е убивайся так, царь,— сказал он.— Я уверен,</w:t>
        <w:br/>
        <w:t>что заработаю эти деньги. Откровенно говоря, вся эта</w:t>
        <w:br/>
        <w:t>история выглядит довольно неприглядно, и досужая</w:t>
        <w:br/>
        <w:t>молва связывает ее с твоим именем. Поговаривают</w:t>
        <w:br/>
        <w:t>также, что твой двоюродный брат, этот великан, уби-</w:t>
        <w:br/>
        <w:t>тый принцем Азиэлем, по твоему велению пытался</w:t>
        <w:br/>
        <w:t>похитить некую госпож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7" w:firstLine="314"/>
        <w:jc w:val="both"/>
        <w:rPr>
          <w:sz w:val="22"/>
          <w:szCs w:val="22"/>
        </w:rPr>
      </w:pPr>
      <w:r>
        <w:rPr>
          <w:sz w:val="22"/>
          <w:szCs w:val="22"/>
        </w:rPr>
        <w:t>Стало быть, в Зимбое распространяются лож-</w:t>
        <w:br/>
        <w:t>ные слухи, и уже не впервые,— холодно ответил Ито-</w:t>
        <w:br/>
        <w:t>бал.— Послушай, купец, ответь мне на один вопрос.</w:t>
        <w:br/>
        <w:t>Согласится ли принц Азиэль на поединок со мной,</w:t>
        <w:br/>
        <w:t>если я предоставлю ему выбор оруж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есомненно, но, прости меня за откровенность,</w:t>
        <w:br/>
        <w:t>он убьет тебя точно так же, как и твоего двоюродного</w:t>
        <w:br/>
        <w:t>брата, ибо превосходно владеет мечом, изучал фех-</w:t>
        <w:br/>
        <w:t>товальное искусство в Египте, где его хорошо знают,—</w:t>
        <w:br/>
        <w:t>и вся твоя сила тебе не поможет. Однако ответить на</w:t>
        <w:br/>
        <w:t>твой вопрос легко: принц охотно сргласится на поеди-</w:t>
        <w:br/>
        <w:t>нок с тобой, но Сакон ни за что этого не допустит... Ты</w:t>
        <w:br/>
        <w:t>хотел бы спросить еще что-нибудь, царь?</w:t>
      </w:r>
    </w:p>
    <w:p>
      <w:pPr>
        <w:pStyle w:val="Normal"/>
        <w:shd w:fill="FFFFFF" w:val="clear"/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Итобал кивнул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ослушай,   купец.   Тебя   считают   человеком</w:t>
      </w:r>
    </w:p>
    <w:p>
      <w:pPr>
        <w:sectPr>
          <w:type w:val="nextPage"/>
          <w:pgSz w:w="11906" w:h="16838"/>
          <w:pgMar w:left="3527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8</w:t>
      </w:r>
    </w:p>
    <w:p>
      <w:pPr>
        <w:pStyle w:val="Normal"/>
        <w:shd w:fill="FFFFFF" w:val="clear"/>
        <w:spacing w:lineRule="exact" w:line="216"/>
        <w:ind w:left="29" w:right="12" w:hanging="0"/>
        <w:jc w:val="both"/>
        <w:rPr/>
      </w:pP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чень корыстолюбивым, готовым ради денег на все,</w:t>
        <w:br/>
        <w:t>что угодно, и более хитрым, чем любой горный шакал.</w:t>
        <w:br/>
        <w:t>Если ты исполнишь мою волю, я просто озолочу тебя.</w:t>
      </w:r>
    </w:p>
    <w:p>
      <w:pPr>
        <w:pStyle w:val="Normal"/>
        <w:shd w:fill="FFFFFF" w:val="clear"/>
        <w:spacing w:lineRule="exact" w:line="216"/>
        <w:ind w:left="29" w:right="5" w:firstLine="286"/>
        <w:jc w:val="both"/>
        <w:rPr>
          <w:sz w:val="22"/>
          <w:szCs w:val="22"/>
        </w:rPr>
      </w:pPr>
      <w:r>
        <w:rPr>
          <w:sz w:val="22"/>
          <w:szCs w:val="22"/>
        </w:rPr>
        <w:t>-— Предложение звучит заманчиво для бедного че-</w:t>
        <w:br/>
        <w:t>ловека, царь, но я должен знать, какова эта воля.</w:t>
      </w:r>
    </w:p>
    <w:p>
      <w:pPr>
        <w:pStyle w:val="Normal"/>
        <w:shd w:fill="FFFFFF" w:val="clear"/>
        <w:spacing w:lineRule="exact" w:line="216"/>
        <w:ind w:left="29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Итобал подошел к двери шатра и велел часовым</w:t>
        <w:br/>
        <w:t>никого не подпускать близко. Затем вернулся и сказал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6"/>
        <w:ind w:firstLine="298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от что я тебе скажу, но смотри, никому не</w:t>
        <w:br/>
        <w:t>проболтайся, ибо слух у меня острый, а руки длинные.</w:t>
        <w:br/>
        <w:t>Ты знаешь, в каких отношениях я с госпожой Элиссой,</w:t>
        <w:br/>
        <w:t>ее отцом Саконом и городом. Если в течение восьми</w:t>
        <w:br/>
        <w:t>дней Элиссу не выдадут за меня, я поклялся объявить</w:t>
        <w:br/>
        <w:t>войну Зимбое. И я ее начну: племена ненавидят белых,</w:t>
        <w:br/>
        <w:t>и они уже собираются под мое знамя; я смогу выста-</w:t>
        <w:br/>
        <w:t>вить десять армий, каждая по десять тысяч. Уж если</w:t>
        <w:br/>
        <w:t>все они осадят эти стены, то не оставят от вашего</w:t>
        <w:br/>
        <w:t>золотого города камня на камне, превратят его в клад-</w:t>
        <w:br/>
        <w:t>бище. Таково будет мое мщение, но я хочу не мести,</w:t>
        <w:br/>
        <w:t>а любви; что мне из того, что перебьют всех торгашей,</w:t>
        <w:br/>
        <w:t>если я потеряю ту, которой хочу владеть, чья красота</w:t>
        <w:br/>
        <w:t>будет лучшей моей короной, чей ум сделает меня</w:t>
        <w:br/>
        <w:t>истинно великим, а ведь во время войны всякое может</w:t>
        <w:br/>
        <w:t>случиться.</w:t>
      </w:r>
    </w:p>
    <w:p>
      <w:pPr>
        <w:pStyle w:val="Normal"/>
        <w:shd w:fill="FFFFFF" w:val="clear"/>
        <w:spacing w:lineRule="exact" w:line="216"/>
        <w:ind w:left="10" w:right="2" w:firstLine="293"/>
        <w:jc w:val="both"/>
        <w:rPr>
          <w:sz w:val="22"/>
          <w:szCs w:val="22"/>
        </w:rPr>
      </w:pPr>
      <w:r>
        <w:rPr>
          <w:sz w:val="22"/>
          <w:szCs w:val="22"/>
        </w:rPr>
        <w:t>Поэтому, Метем, я хотел бы добиться своей цели</w:t>
        <w:br/>
        <w:t>без войны, пусть война начнется позднее, а начнется</w:t>
        <w:br/>
        <w:t>она непременно, ибо время для нее приспело. И, как ни</w:t>
        <w:br/>
        <w:t>противилась бы госпожа Элисса, я непременно добил-</w:t>
        <w:br/>
        <w:t>ся бы своей цели, если бы не этот принц Азиэль,</w:t>
        <w:br/>
        <w:t>с которым она встретилась так странно и которого</w:t>
        <w:br/>
        <w:t>сразу же полюбила. Теперь мне стало гораздо труднее</w:t>
        <w:br/>
        <w:t>осуществить свое намерение. Более того, это почти</w:t>
        <w:br/>
        <w:t>невозможно, пока принц Азиэль может на ней женить-</w:t>
        <w:br/>
        <w:t>ся, ибо ни угроза войны, ни угроза разрушения города</w:t>
        <w:br/>
        <w:t>не может отвратить сердце женщины от любимого ею</w:t>
        <w:br/>
        <w:t>человека, у него она и будет искать защиты. Поэтому</w:t>
        <w:br/>
        <w:t>я прошу тебя..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6"/>
        <w:ind w:right="7" w:firstLine="298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ости, царь,— перебил Метем,— я вижу, что</w:t>
        <w:br/>
        <w:t>ты, как и твой соперник, без ума от красоты этой</w:t>
        <w:br/>
        <w:t>девушки. Во всем, что касается ее, ты просто неспо-</w:t>
        <w:br/>
        <w:t>собен здраво размышлять. Я не хотел бы слышать</w:t>
        <w:br/>
        <w:t>от тебя то, что ты, возможно, собираешься мне ска-</w:t>
        <w:br/>
        <w:t>зать, да впоследствии ты и сам пожалеешь о ска-</w:t>
        <w:br/>
        <w:t>занном. Если ты хотел потребовать, чтобы я участво-</w:t>
        <w:br/>
        <w:t>вал в каком-нибудь заговоре против принца Азиэля,</w:t>
        <w:br/>
        <w:t>разумеется, я отказался бы, даже если бы ты посулил</w:t>
        <w:br/>
        <w:t>Мне целые горы золота и драгоценных камней. Я не</w:t>
      </w:r>
    </w:p>
    <w:p>
      <w:pPr>
        <w:sectPr>
          <w:type w:val="nextPage"/>
          <w:pgSz w:w="11906" w:h="16838"/>
          <w:pgMar w:left="3009" w:right="3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2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9</w:t>
      </w:r>
    </w:p>
    <w:p>
      <w:pPr>
        <w:pStyle w:val="Normal"/>
        <w:shd w:fill="FFFFFF" w:val="clear"/>
        <w:spacing w:lineRule="exact" w:line="216"/>
        <w:ind w:left="7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желаю участвовать в чьем-либо убийстве, к тому же</w:t>
        <w:br/>
        <w:t>твой соперник принц — мой друг и господин, и я не</w:t>
        <w:br/>
        <w:t>причиню ему никакого вреда. Могу тебе сообщить, что</w:t>
        <w:br/>
        <w:t>после вчерашнего покушения никому не позволяют</w:t>
        <w:br/>
        <w:t>даже приблизиться к нему, отныне и днем и ночью его</w:t>
        <w:br/>
        <w:t>будут сторожить два телохранителя. Ни один волос не</w:t>
        <w:br/>
        <w:t>должен пасть с его головы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чень благородно — прятаться за спиной жен-</w:t>
        <w:br/>
        <w:t>щины,— с горечью произнес Итобал.— Но ты забега-</w:t>
        <w:br/>
        <w:t>ешь вперед, у меня и в мыслях не было покушаться на</w:t>
        <w:br/>
        <w:t>жизнь принца, ибо я знаю, что это бесполезно, я толь-</w:t>
        <w:br/>
        <w:t>ко хочу предотвратить его женитьбу на Элиссе. Как ты</w:t>
        <w:br/>
        <w:t>это сделаешь, не моя забота, лишь бы госпожа не</w:t>
        <w:br/>
        <w:t>пострадала. Ты можешь устроить его похищение, мо-</w:t>
        <w:br/>
        <w:t>жешь восстановить против него весь город, ибо имен-</w:t>
        <w:br/>
        <w:t>но его присутствие порождает угрозу войны; можешь</w:t>
        <w:br/>
        <w:t>добиться того, чтобы его отослали обратно к морс-</w:t>
        <w:br/>
        <w:t>кому побережью, либо подговорить жрецов Эла, что-</w:t>
        <w:br/>
        <w:t>бы они спрятали его в своих подземельях,— повторяю,</w:t>
        <w:br/>
        <w:t>это не моя забота, лишь бы он был навсегда разлучен</w:t>
        <w:br/>
        <w:t>с Элиссой. Скажи, купец, можешь ли ты выполнить</w:t>
        <w:br/>
        <w:t>мою волю или я должен буду вручить все это золото</w:t>
        <w:br/>
        <w:t>кому-нибудь другому?</w:t>
      </w:r>
    </w:p>
    <w:p>
      <w:pPr>
        <w:pStyle w:val="Normal"/>
        <w:shd w:fill="FFFFFF" w:val="clear"/>
        <w:spacing w:lineRule="exact" w:line="216"/>
        <w:ind w:left="331" w:hanging="0"/>
        <w:rPr>
          <w:sz w:val="22"/>
          <w:szCs w:val="22"/>
        </w:rPr>
      </w:pPr>
      <w:r>
        <w:rPr>
          <w:sz w:val="22"/>
          <w:szCs w:val="22"/>
        </w:rPr>
        <w:t>После недолгого размышления Метем ответи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/>
        <w:ind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ожалуй, я возьмусь за это дело, царь, конечно,</w:t>
        <w:br/>
        <w:t>на подходящих условиях, но не могу ручаться за успех.</w:t>
        <w:br/>
        <w:t>Поступлю я так не только корысти ради, но и потому,</w:t>
        <w:br/>
        <w:t>что и я и все окружающие принца не можем допустить,</w:t>
        <w:br/>
        <w:t>чтобы он, потомок величайших властителей, без раз-</w:t>
        <w:br/>
        <w:t>решения своего деда, великого царя Израиля, женился</w:t>
        <w:br/>
        <w:t>на дочери финикийского сановника, какой бы прекрас-</w:t>
        <w:br/>
        <w:t>ной и преданной она ни была. И я люблю этот город,</w:t>
        <w:br/>
        <w:t>который знаю вот уже сорок лет, и не хочу, чтобы он</w:t>
        <w:br/>
        <w:t>был втянут в кровопролитную войну и, возможно,</w:t>
        <w:br/>
        <w:t>полностью разрушен, только потому, что некий моло-</w:t>
        <w:br/>
        <w:t>дой человек хочет жениться на некой девушке. Что</w:t>
        <w:br/>
        <w:t>я получу в случае успеха?</w:t>
      </w:r>
    </w:p>
    <w:p>
      <w:pPr>
        <w:pStyle w:val="Normal"/>
        <w:shd w:fill="FFFFFF" w:val="clear"/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Итобал назвал внушительную сум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Царь,— ответил Метем,— эту сумму придется</w:t>
        <w:br/>
        <w:t>удвоить, ибо все, что ты предлагаешь, уйдет лишь на</w:t>
        <w:br/>
        <w:t>подкуп. И еще одно условие: ты должен отдать мне все</w:t>
        <w:br/>
        <w:t>золото прямо сейчас, прежде чем я покину лагерь,</w:t>
        <w:br/>
        <w:t>иначе я ничего не смогу сдел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А что, если ты украдешь все это золото и ничего</w:t>
        <w:br/>
        <w:t>не сделаешь? — сердито усмехнулся Итоба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Поступай, как считаешь нужным. Таковы мои</w:t>
      </w:r>
    </w:p>
    <w:p>
      <w:pPr>
        <w:sectPr>
          <w:type w:val="nextPage"/>
          <w:pgSz w:w="11906" w:h="16838"/>
          <w:pgMar w:left="3475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0</w:t>
      </w:r>
    </w:p>
    <w:p>
      <w:pPr>
        <w:pStyle w:val="Normal"/>
        <w:shd w:fill="FFFFFF" w:val="clear"/>
        <w:spacing w:lineRule="exact" w:line="218"/>
        <w:ind w:left="29" w:hanging="0"/>
        <w:jc w:val="both"/>
        <w:rPr/>
      </w:pPr>
      <w:r>
        <w:rPr>
          <w:sz w:val="22"/>
          <w:szCs w:val="22"/>
        </w:rPr>
        <w:t>условия; если они для тебя неприемлемы, дозволь мне</w:t>
        <w:br/>
        <w:t>уехать. Но если ты примешь мои условия, я письменно</w:t>
        <w:br/>
        <w:t>обязуюсь сделать женитьбу принца Азиэля на госпоже</w:t>
        <w:br/>
        <w:t>Элиссе невозможной; если в течение восьми дней я не</w:t>
        <w:br/>
        <w:t>выполню своего обещания, ты будешь вправе потребо-</w:t>
        <w:br/>
        <w:t>вать назад все золото, которое не будет истрачено на</w:t>
        <w:br/>
      </w:r>
      <w:r>
        <w:rPr>
          <w:spacing w:val="-1"/>
          <w:sz w:val="22"/>
          <w:szCs w:val="22"/>
        </w:rPr>
        <w:t>выполнение твоей воли, с предъявлением всех соответ-</w:t>
        <w:br/>
      </w:r>
      <w:r>
        <w:rPr>
          <w:sz w:val="22"/>
          <w:szCs w:val="22"/>
        </w:rPr>
        <w:t>ствующих документов, а еще не было случая, чтобы</w:t>
        <w:br/>
        <w:t>]у[етем уклонялся от уплаты своих долгов... Но, нет, я,</w:t>
        <w:br/>
        <w:t>пожалуй, возьму пример с мудрого Иссахара и не</w:t>
        <w:br/>
        <w:t>стану подписывать обязательство, не предназначенное</w:t>
        <w:br/>
        <w:t>ни для чьих глаз. Ты должен удовлетвориться моим</w:t>
        <w:br/>
        <w:t>клятвенным обещанием. И еще одно: возможно, скоро</w:t>
        <w:br/>
        <w:t>начнется война или мне придется бежать. Поэтому</w:t>
        <w:br/>
        <w:t>прикажи выдать мне пропуск, заверенный твоей печа-</w:t>
        <w:br/>
        <w:t>тью, чтобы по его предъявлении твои воины пропусти-</w:t>
        <w:br/>
        <w:t>ли вместе со мной двадцать человек и все мои товары</w:t>
        <w:br/>
        <w:t>и деньги. О выдаче этого пропуска ты уведомишь всех</w:t>
        <w:br/>
      </w:r>
      <w:r>
        <w:rPr>
          <w:spacing w:val="-1"/>
          <w:sz w:val="22"/>
          <w:szCs w:val="22"/>
        </w:rPr>
        <w:t>своих военачальников. Согласен ли ты на мои условия?</w:t>
        <w:br/>
      </w:r>
      <w:r>
        <w:rPr>
          <w:sz w:val="22"/>
          <w:szCs w:val="22"/>
        </w:rPr>
        <w:t>-Да.</w:t>
      </w:r>
    </w:p>
    <w:p>
      <w:pPr>
        <w:pStyle w:val="Normal"/>
        <w:shd w:fill="FFFFFF" w:val="clear"/>
        <w:spacing w:before="202" w:after="0"/>
        <w:ind w:right="1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4" w:before="197" w:after="0"/>
        <w:ind w:left="17" w:right="12" w:firstLine="305"/>
        <w:jc w:val="both"/>
        <w:rPr>
          <w:sz w:val="22"/>
          <w:szCs w:val="22"/>
        </w:rPr>
      </w:pPr>
      <w:r>
        <w:rPr>
          <w:sz w:val="22"/>
          <w:szCs w:val="22"/>
        </w:rPr>
        <w:t>В тот же вечер Метем возвратился в Зимбое, но</w:t>
        <w:br/>
        <w:t>двое его погонщиков даже не догадывались, что верб-</w:t>
        <w:br/>
        <w:t>люды нагружены не обычными товарами, а деньгами</w:t>
        <w:br/>
        <w:t>и золотом.</w:t>
      </w:r>
    </w:p>
    <w:p>
      <w:pPr>
        <w:pStyle w:val="Normal"/>
        <w:shd w:fill="FFFFFF" w:val="clear"/>
        <w:spacing w:lineRule="exact" w:line="521" w:before="276" w:after="0"/>
        <w:ind w:left="1375" w:firstLine="864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X</w:t>
        <w:br/>
      </w:r>
      <w:r>
        <w:rPr>
          <w:b/>
          <w:bCs/>
          <w:spacing w:val="-6"/>
          <w:sz w:val="18"/>
          <w:szCs w:val="18"/>
        </w:rPr>
        <w:t>«ПРИВЕТСТВУЕМ БААЛТИС»</w:t>
      </w:r>
    </w:p>
    <w:p>
      <w:pPr>
        <w:pStyle w:val="Normal"/>
        <w:shd w:fill="FFFFFF" w:val="clear"/>
        <w:spacing w:lineRule="exact" w:line="216" w:before="199" w:after="0"/>
        <w:ind w:left="5" w:right="17" w:firstLine="298"/>
        <w:jc w:val="both"/>
        <w:rPr>
          <w:sz w:val="22"/>
          <w:szCs w:val="22"/>
        </w:rPr>
      </w:pPr>
      <w:r>
        <w:rPr>
          <w:sz w:val="22"/>
          <w:szCs w:val="22"/>
        </w:rPr>
        <w:t>Когда Метем брал деньги у Иссахара и Итобала,</w:t>
        <w:br/>
        <w:t>пообещав им взамен предотвратить супружество Ази-</w:t>
        <w:br/>
        <w:t>эля и Элиссы, у него уже был готовый замысел. Этот</w:t>
        <w:br/>
        <w:t>замысел должен был навсегда разлучить обоих воз-</w:t>
        <w:br/>
        <w:t>любленных, и в то же время содействовать, как считал</w:t>
        <w:br/>
        <w:t>Метем, их истинному благу.</w:t>
      </w:r>
    </w:p>
    <w:p>
      <w:pPr>
        <w:pStyle w:val="Normal"/>
        <w:shd w:fill="FFFFFF" w:val="clear"/>
        <w:spacing w:lineRule="exact" w:line="216"/>
        <w:ind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Элисса уже объясняла принцу, что после смерти</w:t>
        <w:br/>
        <w:t>очередной госпожи Баалтис общины жрецов и жриц</w:t>
        <w:br/>
        <w:t>выбирают на ее место другую. Новая Баалтис может</w:t>
        <w:br/>
        <w:t>выйти замуж, это даже считается желательным, ее муж</w:t>
        <w:br/>
        <w:t>принимает титул шадида и при ее жизни исполняет</w:t>
        <w:br/>
        <w:t>обязанности верховного жреца Эла. Расчет Метема</w:t>
      </w:r>
    </w:p>
    <w:p>
      <w:pPr>
        <w:sectPr>
          <w:type w:val="nextPage"/>
          <w:pgSz w:w="11906" w:h="16838"/>
          <w:pgMar w:left="3038" w:right="3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3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1</w:t>
      </w:r>
    </w:p>
    <w:p>
      <w:pPr>
        <w:pStyle w:val="Normal"/>
        <w:shd w:fill="FFFFFF" w:val="clear"/>
        <w:spacing w:lineRule="exact" w:line="216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был прост: если ему удастся добиться избрания Элис</w:t>
        <w:br/>
        <w:t>сы госпожой Баалтис, это возведет непреодолимую</w:t>
        <w:br/>
        <w:t>преграду между ней и Азиэлем. Тогда для женитьбы на</w:t>
        <w:br/>
        <w:t>ней ему пришлось бы отречься от своей религии, на</w:t>
        <w:br/>
        <w:t>что не пойдет ни один иудей, и взять на себя роль</w:t>
        <w:br/>
        <w:t>земного воплощения того, кого он считает лжебогом</w:t>
        <w:br/>
        <w:t>и даже дьяволом.</w:t>
      </w:r>
    </w:p>
    <w:p>
      <w:pPr>
        <w:pStyle w:val="Normal"/>
        <w:shd w:fill="FFFFFF" w:val="clear"/>
        <w:spacing w:lineRule="exact" w:line="216"/>
        <w:ind w:left="5" w:right="7" w:firstLine="326"/>
        <w:jc w:val="both"/>
        <w:rPr>
          <w:sz w:val="22"/>
          <w:szCs w:val="22"/>
        </w:rPr>
      </w:pPr>
      <w:r>
        <w:rPr>
          <w:sz w:val="22"/>
          <w:szCs w:val="22"/>
        </w:rPr>
        <w:t>В этом случае не только их супружество, но и вооб-</w:t>
        <w:br/>
        <w:t>ще всякое общение становилось практически невоз-</w:t>
        <w:br/>
        <w:t>можным; на этот счет религиозный закон, достаточно</w:t>
        <w:br/>
        <w:t>свободный во многих других отношениях, чрезвычай-</w:t>
        <w:br/>
        <w:t>но строг. Настолько строг, что госпоже Баалтис под</w:t>
        <w:br/>
        <w:t>страхом смерти запрещается встречаться с мужчина-</w:t>
        <w:br/>
        <w:t>ми. Подобная строгость обосновывается тем, что гос-</w:t>
        <w:br/>
        <w:t>пожа Баалтис является как бы представительницей</w:t>
        <w:br/>
        <w:t>богини, а ее муж шадид — земным богом, поэтому</w:t>
        <w:br/>
        <w:t>любой ее предосудительный поступок считается оско-</w:t>
        <w:br/>
        <w:t>рблением наиболее могущественных божеств; этот по-</w:t>
        <w:br/>
        <w:t>ступок можно искупить только кровью недостойных</w:t>
        <w:br/>
        <w:t>земных воплощений. Закон этот был и оставался в пол-</w:t>
        <w:br/>
        <w:t>ной силе: столетие назад, еще до рождения Элиссы,</w:t>
        <w:br/>
        <w:t>тогдашняя госпожа Баалтис, обвиненная в подобном</w:t>
        <w:br/>
        <w:t>преступлении, была сброшена с самой высокой башни</w:t>
        <w:br/>
        <w:t>храма в зияющую внизу пропасть.</w:t>
      </w:r>
    </w:p>
    <w:p>
      <w:pPr>
        <w:pStyle w:val="Normal"/>
        <w:shd w:fill="FFFFFF" w:val="clear"/>
        <w:spacing w:lineRule="exact" w:line="216"/>
        <w:ind w:left="22" w:firstLine="319"/>
        <w:jc w:val="both"/>
        <w:rPr>
          <w:sz w:val="22"/>
          <w:szCs w:val="22"/>
        </w:rPr>
      </w:pPr>
      <w:r>
        <w:rPr>
          <w:sz w:val="22"/>
          <w:szCs w:val="22"/>
        </w:rPr>
        <w:t>Этот священный закон был хорошо известен Мете-</w:t>
        <w:br/>
        <w:t>му, поэтому он и задумал добиться избрания Элиссы</w:t>
        <w:br/>
        <w:t>госпожой Баалтис. Тем самым она будет удостоена</w:t>
        <w:br/>
        <w:t>высочайшей чести, на которую может рассчитывать</w:t>
        <w:br/>
        <w:t>женщина в этом городе, это будет для нее утешением</w:t>
        <w:br/>
        <w:t>в ее горе и к тому же оградит от преследований</w:t>
        <w:br/>
        <w:t>Итобала: став госпожой Баалтис, она сможет беспре-</w:t>
        <w:br/>
        <w:t>пятственно выбрать себе мужа; ее выбор является око-</w:t>
        <w:br/>
        <w:t>нчательным и не подлежит пересмотру; единственное</w:t>
        <w:br/>
        <w:t>условие — чтобы ее муж был белым человеком, а Ито-</w:t>
        <w:br/>
        <w:t>бал, естественно, не отвечал этому требованию.</w:t>
      </w:r>
    </w:p>
    <w:p>
      <w:pPr>
        <w:pStyle w:val="Normal"/>
        <w:shd w:fill="FFFFFF" w:val="clear"/>
        <w:spacing w:lineRule="exact" w:line="216"/>
        <w:ind w:left="10" w:firstLine="324"/>
        <w:jc w:val="both"/>
        <w:rPr>
          <w:sz w:val="22"/>
          <w:szCs w:val="22"/>
        </w:rPr>
      </w:pPr>
      <w:r>
        <w:rPr>
          <w:sz w:val="22"/>
          <w:szCs w:val="22"/>
        </w:rPr>
        <w:t>Всесторонне обдумав свой замысел, Метем утвер-</w:t>
        <w:br/>
        <w:t>дился в мысли, что таким путем он не только сможет</w:t>
        <w:br/>
        <w:t>потуже набить свою мошну, но и способствовать благу</w:t>
        <w:br/>
        <w:t>всех окружающих; затем он с поистине фанатичным</w:t>
        <w:br/>
        <w:t>рвением приступил к исполнению своего замысла, дей-</w:t>
        <w:br/>
        <w:t>ствуя с присущей его соотечественникам стремитель-</w:t>
        <w:br/>
        <w:t>ностью и хитростью. Дело, за которое он взялся, было</w:t>
        <w:br/>
        <w:t>отнюдь не из легких. На место покойной Баалтис</w:t>
        <w:br/>
        <w:t>прочили ее дочь Месу, хотя у нее были и враги и сопер-</w:t>
        <w:br/>
        <w:t>ницы. Никто не сомневался, что жрецы и жрицы выбе-</w:t>
        <w:br/>
        <w:t>рут именно ее.  Избрание должно  было состояться</w:t>
      </w:r>
    </w:p>
    <w:p>
      <w:pPr>
        <w:sectPr>
          <w:type w:val="nextPage"/>
          <w:pgSz w:w="11906" w:h="16838"/>
          <w:pgMar w:left="3439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2</w:t>
      </w:r>
    </w:p>
    <w:p>
      <w:pPr>
        <w:pStyle w:val="Normal"/>
        <w:shd w:fill="FFFFFF" w:val="clear"/>
        <w:spacing w:lineRule="exact" w:line="216"/>
        <w:ind w:left="14" w:right="10" w:hanging="0"/>
        <w:jc w:val="both"/>
        <w:rPr/>
      </w:pPr>
      <w:r>
        <w:rPr>
          <w:sz w:val="22"/>
          <w:szCs w:val="22"/>
        </w:rPr>
        <w:t>через два дня. Однако Метем был ничуть не обес-</w:t>
        <w:br/>
        <w:t>куражен столь явным недостатком времени и другими</w:t>
        <w:br/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>рудностями и, тайком от Элиссы и ее отца, энергично</w:t>
        <w:br/>
        <w:t>плел свои интриги.</w:t>
      </w:r>
    </w:p>
    <w:p>
      <w:pPr>
        <w:pStyle w:val="Normal"/>
        <w:shd w:fill="FFFFFF" w:val="clear"/>
        <w:spacing w:lineRule="exact" w:line="216"/>
        <w:ind w:left="17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режде всего, за крупную сумму денег он подкупил</w:t>
        <w:br/>
        <w:t>бывшего шадида, мужа прежней госпожи Баалтис.</w:t>
        <w:br/>
        <w:t>Оказалось, что этот достойный человек в ссоре со</w:t>
        <w:br/>
        <w:t>своей дочерью. Он предпочитал, чтобы на место его</w:t>
        <w:br/>
        <w:t>покойной жены выбрали другую женщину, надеясь,</w:t>
        <w:br/>
        <w:t>что, невзирая на его преклонные годы, она все же</w:t>
        <w:br/>
        <w:t>окажет свое предпочтение ему.</w:t>
      </w:r>
    </w:p>
    <w:p>
      <w:pPr>
        <w:pStyle w:val="Normal"/>
        <w:shd w:fill="FFFFFF" w:val="clear"/>
        <w:spacing w:lineRule="exact" w:line="216"/>
        <w:ind w:left="12" w:firstLine="300"/>
        <w:jc w:val="both"/>
        <w:rPr>
          <w:sz w:val="22"/>
          <w:szCs w:val="22"/>
        </w:rPr>
      </w:pPr>
      <w:r>
        <w:rPr>
          <w:sz w:val="22"/>
          <w:szCs w:val="22"/>
        </w:rPr>
        <w:t>Вряд ли есть необходимость следовать за всеми</w:t>
        <w:br/>
        <w:t>тайными махинациями Метема; чаще всего он прибе-</w:t>
        <w:br/>
        <w:t>гал к прямому подкупу, иногда играл на струнах зави-</w:t>
        <w:br/>
        <w:t>сти и неприязни. Некоторых он уговаривал, превозно-</w:t>
        <w:br/>
        <w:t>ся красоту и мудрость Элиссы; напоминая о ее вдох-</w:t>
        <w:br/>
        <w:t>новенном пророчестве в храме, он доказывал, что она</w:t>
        <w:br/>
        <w:t>как никто другой достойна занять это высокое место.</w:t>
        <w:br/>
        <w:t>Самых, однако, влиятельных себе союзников он нашел</w:t>
        <w:br/>
        <w:t>среди членов городского совета. Этих сановников он</w:t>
        <w:br/>
        <w:t>убеждал таким доводом: Элисса — женщина с необы-</w:t>
        <w:br/>
        <w:t>чайно сильным характером, она ни за что не согласит-</w:t>
        <w:br/>
        <w:t>ся на замужество с Итобалом, а ее отказ приведет</w:t>
        <w:br/>
        <w:t>к кровопролитной войне; Сакон всецело находится под</w:t>
        <w:br/>
        <w:t>ее влиянием: сколько ни настаивай, он не решится</w:t>
        <w:br/>
        <w:t>употребить свою отцовскую власть. Поэтому ее избра-</w:t>
        <w:br/>
        <w:t>ние госпожой Баалтис — единственный выход из всех</w:t>
        <w:br/>
        <w:t>трудностей. Только оно позволяет отвергнуть сватов-</w:t>
        <w:br/>
        <w:t>ство царя дикарей; ибо к богине нельзя применять</w:t>
        <w:br/>
        <w:t>принуждение; даже Итобал, опасаясь возмездия Небес,</w:t>
        <w:br/>
        <w:t>вынужден будет воздерживаться от насилия.</w:t>
      </w:r>
    </w:p>
    <w:p>
      <w:pPr>
        <w:pStyle w:val="Normal"/>
        <w:shd w:fill="FFFFFF" w:val="clear"/>
        <w:spacing w:lineRule="exact" w:line="216"/>
        <w:ind w:right="2" w:firstLine="298"/>
        <w:jc w:val="both"/>
        <w:rPr>
          <w:sz w:val="22"/>
          <w:szCs w:val="22"/>
        </w:rPr>
      </w:pPr>
      <w:r>
        <w:rPr>
          <w:sz w:val="22"/>
          <w:szCs w:val="22"/>
        </w:rPr>
        <w:t>Заручившись их поддержкой, с подобными же ар-</w:t>
        <w:br/>
        <w:t>гументами он обратился и к самому Сакону, пред-</w:t>
        <w:br/>
        <w:t>варительно взяв с него слово, что он будет молчать.</w:t>
        <w:br/>
        <w:t>Ко всем своим соображениям он присовокупил и та-</w:t>
        <w:br/>
        <w:t>кое: конечно, хорошо было бы, если бы его дочь</w:t>
        <w:br/>
        <w:t>вышла замуж за принца Азиэля, но их брак, хотя</w:t>
        <w:br/>
        <w:t>и сулит блистательные перспективы, наверняка вызо-</w:t>
        <w:br/>
        <w:t>вет гнев Итобала, а также, по всей вероятности, и не-</w:t>
        <w:br/>
        <w:t>довольство дворов Египта, Израиля, а впоследствии</w:t>
        <w:br/>
        <w:t>и Тира. Для достижения своей цели Метем развил</w:t>
        <w:br/>
        <w:t>лихорадочную деятельность, и, когда подошел день</w:t>
        <w:br/>
        <w:t>выборов, он ожидал их исхода с почти полной уверен-</w:t>
        <w:br/>
        <w:t>ностью в успехе.</w:t>
      </w:r>
    </w:p>
    <w:p>
      <w:pPr>
        <w:pStyle w:val="Normal"/>
        <w:shd w:fill="FFFFFF" w:val="clear"/>
        <w:spacing w:lineRule="exact" w:line="216"/>
        <w:ind w:left="2" w:right="7" w:firstLine="298"/>
        <w:jc w:val="both"/>
        <w:rPr>
          <w:sz w:val="22"/>
          <w:szCs w:val="22"/>
        </w:rPr>
      </w:pPr>
      <w:r>
        <w:rPr>
          <w:sz w:val="22"/>
          <w:szCs w:val="22"/>
        </w:rPr>
        <w:t>В тот самый день, впервые с тех пор, как Элисса</w:t>
        <w:br/>
        <w:t>была  ранена  стрелой,  предназначенной  для  сердца</w:t>
      </w:r>
    </w:p>
    <w:p>
      <w:pPr>
        <w:sectPr>
          <w:type w:val="nextPage"/>
          <w:pgSz w:w="11906" w:h="16838"/>
          <w:pgMar w:left="3013" w:right="3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2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3</w:t>
      </w:r>
    </w:p>
    <w:p>
      <w:pPr>
        <w:pStyle w:val="Normal"/>
        <w:shd w:fill="FFFFFF" w:val="clear"/>
        <w:spacing w:lineRule="exact" w:line="216"/>
        <w:ind w:left="12" w:hanging="0"/>
        <w:jc w:val="both"/>
        <w:rPr>
          <w:sz w:val="22"/>
          <w:szCs w:val="22"/>
        </w:rPr>
      </w:pPr>
      <w:r>
        <w:rPr>
          <w:sz w:val="22"/>
          <w:szCs w:val="22"/>
        </w:rPr>
        <w:t>Азиэля, принцу наконец позволили ее навестить. В ее</w:t>
        <w:br/>
        <w:t>скором и окончательном исцелении уже не оставалось</w:t>
        <w:br/>
        <w:t>никаких сомнений, хотя слабость все еще не проходи-</w:t>
        <w:br/>
        <w:t>ла, а опухоль на правой руке и запястье не спадала.</w:t>
        <w:br/>
        <w:t>Элисса возлежала в оконной нише, в большой ком-</w:t>
        <w:br/>
        <w:t>нате, где она жила и где сейчас не было никого, кроме</w:t>
        <w:br/>
        <w:t>двух-трех служанок, которые занимались рукоделием</w:t>
        <w:br/>
        <w:t>за ширмой в дальнем конце. Подойдя к ней, Азиэль</w:t>
        <w:br/>
        <w:t>склонился, чтобы поцеловать раненую ру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— сказала Элисса, поспешно убирая ее под</w:t>
        <w:br/>
        <w:t>складки своей одежды,— рука у меня все еще черная</w:t>
        <w:br/>
        <w:t>и безобразна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отому я и хочу ее поцеловать, ведь ты принес-</w:t>
        <w:br/>
        <w:t>ла эту жертву ради меня.</w:t>
      </w:r>
    </w:p>
    <w:p>
      <w:pPr>
        <w:pStyle w:val="Normal"/>
        <w:shd w:fill="FFFFFF" w:val="clear"/>
        <w:spacing w:lineRule="exact" w:line="216"/>
        <w:ind w:left="336" w:hanging="0"/>
        <w:rPr>
          <w:sz w:val="22"/>
          <w:szCs w:val="22"/>
        </w:rPr>
      </w:pPr>
      <w:r>
        <w:rPr>
          <w:sz w:val="22"/>
          <w:szCs w:val="22"/>
        </w:rPr>
        <w:t>Их глаза встретились, она прошептала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/>
        <w:ind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е в руку, принц, а в лоб, пусть твой поцелуй</w:t>
        <w:br/>
        <w:t>и увенчает меня.</w:t>
      </w:r>
    </w:p>
    <w:p>
      <w:pPr>
        <w:pStyle w:val="Normal"/>
        <w:shd w:fill="FFFFFF" w:val="clear"/>
        <w:spacing w:lineRule="exact" w:line="216"/>
        <w:ind w:left="334" w:hanging="0"/>
        <w:rPr>
          <w:sz w:val="22"/>
          <w:szCs w:val="22"/>
        </w:rPr>
      </w:pPr>
      <w:r>
        <w:rPr>
          <w:sz w:val="22"/>
          <w:szCs w:val="22"/>
        </w:rPr>
        <w:t>Он припал губами к ее губ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Отныне ты владычица моего сердца; этот трон</w:t>
        <w:br/>
        <w:t>скромен, зато надежен. Спасенная тобой жизнь при-</w:t>
        <w:br/>
        <w:t>надлежит только тебе — и никому больше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Я только заплатила свой долг,— ответила</w:t>
        <w:br/>
        <w:t>она,— но не будем об этом говорить. Я с радостью</w:t>
        <w:br/>
        <w:t>отдала бы жизнь для твоего спасения; хотела бы</w:t>
        <w:br/>
        <w:t>я знать, готов ли ты, если понадобится, совершить для</w:t>
        <w:br/>
        <w:t>меня то же само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Зачем этот вопрос, госпожа? Ради тебя я готов</w:t>
        <w:br/>
        <w:t>принять не только смерть, но и позор, а это хуже</w:t>
        <w:br/>
        <w:t>смерти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иятно слышать такое признание, Азиэль,—</w:t>
        <w:br/>
        <w:t>улыбнулась она.— Посмотрим, выполнишь ли ты свое</w:t>
        <w:br/>
        <w:t>обещание, когда наступит час испытания, а он непре-</w:t>
        <w:br/>
        <w:t>менно наступит! Ты только что сказал, что твоя жизнь</w:t>
        <w:br/>
        <w:t>принадлежит мне, верно ли это? Я слышала, что твое</w:t>
        <w:br/>
        <w:t>имя соединяют с именем принцессы Кеме. Расскажи</w:t>
        <w:br/>
        <w:t>мне, что побудило тебя предпринять столь далекое</w:t>
        <w:br/>
        <w:t>путешествие в наш город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Желание найти тебя,— ответил он, улыбаясь,</w:t>
        <w:br/>
        <w:t>но, видя, что в ее глазах все еще светится немой</w:t>
        <w:br/>
        <w:t>вопрос, перешел на серьезный тон.— Но ведь это</w:t>
        <w:br/>
        <w:t>чистая правда, если ты хочешь знать правду. Видимо,</w:t>
        <w:br/>
        <w:t>лучше всего откровенно рассказать тебе обо всем, тем</w:t>
        <w:br/>
        <w:t>более что ты уже кое-что слышала. Некоторое время</w:t>
        <w:br/>
        <w:t>назад мой дед, царь Израиля, отправил меня ко двору</w:t>
        <w:br/>
        <w:t>египетского фараона с дружественным поручением: со-</w:t>
        <w:br/>
        <w:t>провождать оттуда прекрасную принцессу, мою дво-</w:t>
      </w:r>
    </w:p>
    <w:p>
      <w:pPr>
        <w:sectPr>
          <w:type w:val="nextPage"/>
          <w:pgSz w:w="11906" w:h="16838"/>
          <w:pgMar w:left="3448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4</w:t>
      </w:r>
    </w:p>
    <w:p>
      <w:pPr>
        <w:pStyle w:val="Normal"/>
        <w:shd w:fill="FFFFFF" w:val="clear"/>
        <w:spacing w:lineRule="exact" w:line="21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юродную сестру, которая, согласно заключенному до-</w:t>
        <w:br/>
        <w:t>говору, должна стать женой моего дяди, великого</w:t>
        <w:br/>
        <w:t>израильского принца. Это поручение я и выполнил, со</w:t>
        <w:br/>
        <w:t>всей подобающей учтивостью по отношению к этой</w:t>
        <w:br/>
        <w:t>госпоже. Но когда мы прибыли в Иерусалим, принцес-</w:t>
        <w:br/>
        <w:t>са отказалась стать женой моего дяди, с которым была</w:t>
        <w:br/>
        <w:t>уже сговорена...— Он заколебался, не зная, продол-</w:t>
        <w:br/>
        <w:t>жать 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2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мелее, принц! — резко сказала Элисса.— Про-</w:t>
        <w:br/>
        <w:t>шу тебя, продолжай. Я слышала, что принцесса приба-</w:t>
        <w:br/>
        <w:t>вила еще кое-что к своему отказ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firstLine="288"/>
        <w:jc w:val="both"/>
        <w:rPr>
          <w:sz w:val="22"/>
          <w:szCs w:val="22"/>
        </w:rPr>
      </w:pPr>
      <w:r>
        <w:rPr>
          <w:sz w:val="22"/>
          <w:szCs w:val="22"/>
        </w:rPr>
        <w:t>Да, Элисса. Она объявила царю, что не пойдет</w:t>
        <w:br/>
        <w:t>замуж ни за кого, кроме меня, на что мой дядя очень</w:t>
        <w:br/>
        <w:t>разгневался и — совершенно несправедливо — обви-</w:t>
        <w:br/>
        <w:t>нил меня в вероломств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о ведь госпожа, говорят, чудо как хороша,</w:t>
        <w:br/>
        <w:t>Азиэль... Что же сказал великий цар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Что не позволит, чтобы ее принудили к замуже-</w:t>
        <w:br/>
        <w:t>ству, тем более что она никогда не видела жениха. Но</w:t>
        <w:br/>
        <w:t>чтобы ничто не могло влиять на ее решение, он пове-</w:t>
        <w:br/>
        <w:t>лел послать меня в дальнее путешествие. Таково было</w:t>
        <w:br/>
        <w:t>его последнее слово, госпож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о ведь и он тоже кое-что добавил,— нетер-</w:t>
        <w:br/>
        <w:t>пеливо перебила 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Он добавил,— нехотя продолжал Азиэль,— что,</w:t>
        <w:br/>
        <w:t>если за время моего путешествия принцесса передума-</w:t>
        <w:br/>
        <w:t>ет и выйдет замуж за моего дядю, это будет хорошо.</w:t>
        <w:br/>
        <w:t>Но если к моему возвращению она не переменит свое-</w:t>
        <w:br/>
        <w:t>го решения и захочет... выйти за меня... это тоже</w:t>
        <w:br/>
        <w:t>хорошо; мой дядя, понятно, недоволен таким решени-</w:t>
        <w:br/>
        <w:t>ем, но вынужден смири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7" w:firstLine="288"/>
        <w:jc w:val="both"/>
        <w:rPr/>
      </w:pPr>
      <w:r>
        <w:rPr>
          <w:sz w:val="22"/>
          <w:szCs w:val="22"/>
        </w:rPr>
        <w:t>А вот я не желаю смириться,— сказала Элисса,</w:t>
        <w:br/>
        <w:t>и на ее темные глаза навернулись слезы.— Я уверена,</w:t>
        <w:br/>
      </w:r>
      <w:r>
        <w:rPr>
          <w:spacing w:val="-2"/>
          <w:sz w:val="22"/>
          <w:szCs w:val="22"/>
        </w:rPr>
        <w:t>что принцесса не переменит своего решения и не поже-</w:t>
        <w:br/>
      </w:r>
      <w:r>
        <w:rPr>
          <w:sz w:val="22"/>
          <w:szCs w:val="22"/>
        </w:rPr>
        <w:t>лает выйти за человека, ей ненавистного, да еще</w:t>
        <w:br/>
        <w:t>и в преклонных летах, вместо молодого человека, ко-</w:t>
        <w:br/>
        <w:t>торого она любит. Поэтому, по возвращении в Иеру-</w:t>
        <w:br/>
        <w:t>салим, тебе придется выполнить повеление царя и же-</w:t>
        <w:br/>
        <w:t>ниться на госпож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ет, Элисса, если я буду уже женат, это само</w:t>
        <w:br/>
        <w:t>собой отпада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Говорят, в Иудее, принц, дозволено многожен-</w:t>
        <w:br/>
        <w:t>ство и у мужчин есть право развода. Если ты и впрямь</w:t>
        <w:br/>
        <w:t>Меня любишь, не возвращайся туда. Я так боюсь</w:t>
        <w:br/>
        <w:t>потерять тебя.</w:t>
      </w:r>
    </w:p>
    <w:p>
      <w:pPr>
        <w:pStyle w:val="Normal"/>
        <w:shd w:fill="FFFFFF" w:val="clear"/>
        <w:spacing w:lineRule="exact" w:line="216"/>
        <w:ind w:left="295" w:hanging="0"/>
        <w:rPr>
          <w:sz w:val="22"/>
          <w:szCs w:val="22"/>
        </w:rPr>
      </w:pPr>
      <w:r>
        <w:rPr>
          <w:sz w:val="22"/>
          <w:szCs w:val="22"/>
        </w:rPr>
        <w:t>В этот миг Азиэль услышал громкие звуки музыки</w:t>
      </w:r>
    </w:p>
    <w:p>
      <w:pPr>
        <w:sectPr>
          <w:type w:val="nextPage"/>
          <w:pgSz w:w="11906" w:h="16838"/>
          <w:pgMar w:left="2977" w:right="3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7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5</w:t>
      </w:r>
    </w:p>
    <w:p>
      <w:pPr>
        <w:pStyle w:val="Normal"/>
        <w:shd w:fill="FFFFFF" w:val="clear"/>
        <w:spacing w:lineRule="exact" w:line="216"/>
        <w:ind w:left="2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и пения. Подойдя к окну, он увидел длинную процес-</w:t>
        <w:br/>
        <w:t>сию жрецов и жриц в церемониальных одеждах, их</w:t>
        <w:br/>
        <w:t>сопровождали городские сановники, толпы простолю-</w:t>
        <w:br/>
        <w:t>динов и музыканты; процессия тянулась через рыноч-</w:t>
        <w:br/>
        <w:t>ную площадь к дворц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Что происходит? — воскликнул он. Дверь от-</w:t>
        <w:br/>
        <w:t>ворилась, вошли два пышно наряженных глашатая</w:t>
        <w:br/>
        <w:t>с жезлами в руках и простерлись перед Элисс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иветствуем тебя, о благороднейшая, благо-</w:t>
        <w:br/>
        <w:t>словеннейшая госпожа, высокая избранница богов! —</w:t>
        <w:br/>
        <w:t>закричали они в голос.— Будь готова услышать ра-</w:t>
        <w:br/>
        <w:t>достное известие и принять тех, кто его принес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Радостное известие? — изумилась Элисса.—</w:t>
        <w:br/>
        <w:t>Итобал отказался от своего предложени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 госпожа. Посланцы прибудут не для того,</w:t>
        <w:br/>
        <w:t>чтобы говорить об Итобал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огда я не могу их принять,— сказала она,</w:t>
        <w:br/>
        <w:t>испуганно опускаясь на ложе.— Я еще больна и слаба,</w:t>
        <w:br/>
        <w:t>передайте им мои извин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 госпожа,— настаивали глашатаи,— то, что</w:t>
        <w:br/>
        <w:t>они тебе сообщат, сразу же исцелит твой недуг.</w:t>
      </w:r>
    </w:p>
    <w:p>
      <w:pPr>
        <w:pStyle w:val="Normal"/>
        <w:shd w:fill="FFFFFF" w:val="clear"/>
        <w:spacing w:lineRule="exact" w:line="216"/>
        <w:ind w:left="2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Элисса хотела вновь запротестовать, но, прежде</w:t>
        <w:br/>
        <w:t>чем она успела произнести хоть слово, появился муж</w:t>
        <w:br/>
        <w:t>покойной Баалтис, сопровождаемый жрецами и жри-</w:t>
        <w:br/>
        <w:t>цами, Саконом, Метемом и многими сановниками</w:t>
        <w:br/>
        <w:t>и вельможами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иветствуем тебя, госпожа! — кричали они,</w:t>
        <w:br/>
        <w:t>простираясь перед ней.— Приветствуем тебя, избран-</w:t>
        <w:br/>
        <w:t>ница богов!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sz w:val="22"/>
          <w:szCs w:val="22"/>
        </w:rPr>
      </w:pPr>
      <w:r>
        <w:rPr>
          <w:sz w:val="22"/>
          <w:szCs w:val="22"/>
        </w:rPr>
        <w:t>Элисса широко открыла глаза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остите,— сказала она,— я ничего не по-</w:t>
        <w:br/>
        <w:t>нимаю.</w:t>
      </w:r>
    </w:p>
    <w:p>
      <w:pPr>
        <w:pStyle w:val="Normal"/>
        <w:shd w:fill="FFFFFF" w:val="clear"/>
        <w:spacing w:lineRule="exact" w:line="216"/>
        <w:ind w:left="2" w:right="10" w:firstLine="326"/>
        <w:jc w:val="both"/>
        <w:rPr>
          <w:sz w:val="22"/>
          <w:szCs w:val="22"/>
        </w:rPr>
      </w:pPr>
      <w:r>
        <w:rPr>
          <w:sz w:val="22"/>
          <w:szCs w:val="22"/>
        </w:rPr>
        <w:t>Прежний шадид, который до назначения его пре-</w:t>
        <w:br/>
        <w:t>емника все еще продолжал выполнять свои обязан-</w:t>
        <w:br/>
        <w:t>ности, поднялся и обратился к ней от имени всех</w:t>
        <w:br/>
        <w:t>собравших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Знай, госпожа, ты удостоилась великой чести!</w:t>
        <w:br/>
        <w:t>Знай, о Божественная, что, вдохновленные Владыками</w:t>
        <w:br/>
        <w:t>Небес, Элом и Баалтис, вняв голосу оракулов и истод</w:t>
        <w:br/>
        <w:t>ковав вещие знаки, общины жрецов и жриц нашегс</w:t>
        <w:br/>
        <w:t>города возвели тебя на высокое место, опустошенное</w:t>
        <w:br/>
        <w:t>смертью. Приветствуем тебя, Хранительница духа бо</w:t>
        <w:br/>
        <w:t>гини! Приветствуем тебя, госпожа Баалтис! — И, кла</w:t>
        <w:br/>
        <w:t>няясь до самого пола, остальные подхватили: — При</w:t>
        <w:br/>
        <w:t>ветствуем тебя, госпожа Баалтис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Я не искала этой чести,— пробормотала в на</w:t>
      </w:r>
    </w:p>
    <w:p>
      <w:pPr>
        <w:sectPr>
          <w:type w:val="nextPage"/>
          <w:pgSz w:w="11906" w:h="16838"/>
          <w:pgMar w:left="3485" w:right="3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6</w:t>
      </w:r>
    </w:p>
    <w:p>
      <w:pPr>
        <w:pStyle w:val="Normal"/>
        <w:shd w:fill="FFFFFF" w:val="clear"/>
        <w:spacing w:lineRule="exact" w:line="216"/>
        <w:ind w:left="29" w:right="2" w:hanging="0"/>
        <w:jc w:val="both"/>
        <w:rPr/>
      </w:pPr>
      <w:r>
        <w:rPr>
          <w:sz w:val="22"/>
          <w:szCs w:val="22"/>
        </w:rPr>
        <w:t>купившей тишине Элисса,— и я от нее отказываюсь.</w:t>
        <w:br/>
      </w:r>
      <w:r>
        <w:rPr>
          <w:spacing w:val="-1"/>
          <w:sz w:val="22"/>
          <w:szCs w:val="22"/>
        </w:rPr>
        <w:t>Хрон богини по праву принадлежит Месе, пусть же она</w:t>
        <w:br/>
      </w:r>
      <w:r>
        <w:rPr>
          <w:sz w:val="22"/>
          <w:szCs w:val="22"/>
        </w:rPr>
        <w:t>займет его, а если и она откажется, поищите кого-</w:t>
        <w:br/>
        <w:t>нибудь другого, более достойног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2" w:firstLine="293"/>
        <w:jc w:val="both"/>
        <w:rPr>
          <w:sz w:val="22"/>
          <w:szCs w:val="22"/>
        </w:rPr>
      </w:pPr>
      <w:r>
        <w:rPr>
          <w:sz w:val="22"/>
          <w:szCs w:val="22"/>
        </w:rPr>
        <w:t>Госпожа,— сказал шадид,— твои слова свиде-</w:t>
        <w:br/>
        <w:t>тельствуют о подобающей скромности, но боги со-</w:t>
        <w:br/>
        <w:t>благоволили избрать тебя, а не мою дочь Месу или</w:t>
        <w:br/>
        <w:t>какую-либо другую женщину; воля богов должна быть</w:t>
        <w:br/>
        <w:t>свято выполнена. Отныне и до самой смерти ты и то-</w:t>
        <w:br/>
        <w:t>лько ты будешь госпожой Баалтис, которой мы все</w:t>
        <w:br/>
        <w:t>повинуемс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2" w:firstLine="293"/>
        <w:jc w:val="both"/>
        <w:rPr>
          <w:sz w:val="22"/>
          <w:szCs w:val="22"/>
        </w:rPr>
      </w:pPr>
      <w:r>
        <w:rPr>
          <w:sz w:val="22"/>
          <w:szCs w:val="22"/>
        </w:rPr>
        <w:t>Вы хотите обожествить меня против моей во-</w:t>
        <w:br/>
        <w:t>ди,— жалобно произнесла Элисса и повернулась</w:t>
        <w:br/>
        <w:t>к Азиэлю, как бы ища его сове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16" w:before="2" w:after="0"/>
        <w:ind w:left="0" w:right="2" w:firstLine="293"/>
        <w:jc w:val="both"/>
        <w:rPr/>
      </w:pPr>
      <w:r>
        <w:rPr>
          <w:sz w:val="22"/>
          <w:szCs w:val="22"/>
        </w:rPr>
        <w:t>Извольте отойти прочь, принц Азиэль! — суро-</w:t>
        <w:br/>
        <w:t>во приказал шадид.— Ни один мужчина не имеет</w:t>
        <w:br/>
        <w:t>теперь права разговаривать с Баалтис, кроме того,</w:t>
        <w:br/>
        <w:t>кого она назовет шадидом, своим супругом. Больше</w:t>
        <w:br/>
        <w:t>вы не можете с ней видеться, это преступление, за</w:t>
        <w:br/>
        <w:t>которое она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>может поплатиться своей жизнью.</w:t>
      </w:r>
    </w:p>
    <w:p>
      <w:pPr>
        <w:pStyle w:val="Normal"/>
        <w:shd w:fill="FFFFFF" w:val="clear"/>
        <w:spacing w:lineRule="exact" w:line="216"/>
        <w:ind w:left="14" w:right="2" w:firstLine="283"/>
        <w:jc w:val="both"/>
        <w:rPr/>
      </w:pPr>
      <w:r>
        <w:rPr>
          <w:sz w:val="22"/>
          <w:szCs w:val="22"/>
        </w:rPr>
        <w:t>Азиэль и Элисса со всей Ясностью поняли, что</w:t>
        <w:br/>
        <w:t>навсегда разъединены грозным Ыечом Судьбы, и в от-</w:t>
        <w:br/>
        <w:t xml:space="preserve">чаянии впились взглядами </w:t>
      </w:r>
      <w:r>
        <w:rPr>
          <w:i/>
          <w:iCs/>
          <w:sz w:val="22"/>
          <w:szCs w:val="22"/>
        </w:rPr>
        <w:t xml:space="preserve">%ру)г </w:t>
      </w:r>
      <w:r>
        <w:rPr>
          <w:sz w:val="22"/>
          <w:szCs w:val="22"/>
        </w:rPr>
        <w:t>в друга. По знаку</w:t>
        <w:br/>
        <w:t>шадида жрицы плотным кольцом обступили Элиссу,</w:t>
        <w:br/>
        <w:t>накинули на ее голову белое йокрывало, запели ра-</w:t>
        <w:br/>
        <w:t>достный гимн и повлекли ее; еле стоящую на ногах,</w:t>
        <w:br/>
        <w:t>в храм богини, который должен был стать ее оби-</w:t>
        <w:br/>
        <w:t>талищем.</w:t>
      </w:r>
    </w:p>
    <w:p>
      <w:pPr>
        <w:pStyle w:val="Normal"/>
        <w:shd w:fill="FFFFFF" w:val="clear"/>
        <w:spacing w:lineRule="exact" w:line="216"/>
        <w:ind w:left="14" w:right="2" w:firstLine="286"/>
        <w:jc w:val="both"/>
        <w:rPr>
          <w:sz w:val="22"/>
          <w:szCs w:val="22"/>
        </w:rPr>
      </w:pPr>
      <w:r>
        <w:rPr>
          <w:sz w:val="22"/>
          <w:szCs w:val="22"/>
        </w:rPr>
        <w:t>За ними последовали все прочие, включая и служа-</w:t>
        <w:br/>
        <w:t>нок; в комнате остались лишь Азиэль, Метем и левит</w:t>
        <w:br/>
        <w:t>Иссахар, привлеченный сюда звуками п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firstLine="293"/>
        <w:jc w:val="both"/>
        <w:rPr>
          <w:sz w:val="22"/>
          <w:szCs w:val="22"/>
        </w:rPr>
      </w:pPr>
      <w:r>
        <w:rPr>
          <w:sz w:val="22"/>
          <w:szCs w:val="22"/>
        </w:rPr>
        <w:t>Успокойтесь, принц,— добродушно подшучи-</w:t>
        <w:br/>
        <w:t>вая, сказал Метем.— Если вы и госпожа Баалтис ис-</w:t>
        <w:br/>
        <w:t>тинно любите друг друга, она все еще может стать</w:t>
        <w:br/>
        <w:t>вашей женой, преклоните колено перед Элом, и она</w:t>
        <w:br/>
        <w:t>назовет вас шадидом и супруг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е богохульствуй! — строго оборвал его Ис-</w:t>
        <w:br/>
        <w:t>сахар.— Неужели тот, кто поклоняется Богу Израиля,</w:t>
        <w:br/>
        <w:t>ради женской улыбки совершит жертвоприношения</w:t>
        <w:br/>
        <w:t>Баал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firstLine="293"/>
        <w:jc w:val="both"/>
        <w:rPr/>
      </w:pPr>
      <w:r>
        <w:rPr>
          <w:sz w:val="22"/>
          <w:szCs w:val="22"/>
        </w:rPr>
        <w:t>Время покажет,— пожал плечами Метем.—</w:t>
      </w:r>
      <w:r>
        <w:rPr>
          <w:sz w:val="22"/>
          <w:szCs w:val="22"/>
          <w:vertAlign w:val="subscript"/>
        </w:rPr>
        <w:t>: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Во</w:t>
        <w:br/>
      </w:r>
      <w:r>
        <w:rPr>
          <w:sz w:val="22"/>
          <w:szCs w:val="22"/>
        </w:rPr>
        <w:t>всяком случае, это единственная возможность вам со-</w:t>
        <w:br/>
        <w:t>единиться, другой нет. Принц,— добавил он, изменив</w:t>
        <w:br/>
        <w:t>тон.— Если у вас и есть подобное намерение, откажи-</w:t>
        <w:br/>
        <w:t>тесь от него, ибо закон на этот счет неумолим. И ша-</w:t>
        <w:br/>
        <w:t>Дид не лгал, когда предупредил вас, что, если Баалтис</w:t>
      </w:r>
    </w:p>
    <w:p>
      <w:pPr>
        <w:sectPr>
          <w:type w:val="nextPage"/>
          <w:pgSz w:w="11906" w:h="16838"/>
          <w:pgMar w:left="2933" w:right="3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2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7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>
          <w:sz w:val="22"/>
          <w:szCs w:val="22"/>
        </w:rPr>
        <w:t>застанут  в  вашем  обществе,  она  неминуемо  буд</w:t>
      </w:r>
      <w:r>
        <w:rPr>
          <w:sz w:val="22"/>
          <w:szCs w:val="22"/>
          <w:vertAlign w:val="subscript"/>
        </w:rPr>
        <w:t>ет</w:t>
        <w:br/>
      </w:r>
      <w:r>
        <w:rPr>
          <w:sz w:val="22"/>
          <w:szCs w:val="22"/>
        </w:rPr>
        <w:t>предана смерти; быть с ней дозволено только ее мужу,</w:t>
        <w:br/>
        <w:t>Азиэль как будто не слышал его слов; он повернул,</w:t>
        <w:br/>
        <w:t>ся к левиту и спокойно спрос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</w:tabs>
        <w:spacing w:lineRule="exact" w:line="216" w:before="7" w:after="0"/>
        <w:ind w:left="0" w:right="14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е ты ли устроил все это, чтобы нас разлучить?</w:t>
        <w:br/>
        <w:t>Вот увидишь, ты еще пожалеешь об эт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Послушайте, принц,— прервал его Метем.^</w:t>
        <w:br/>
        <w:t>Это не Иссахар, а я устроил так, чтобы госпожу Элис-</w:t>
        <w:br/>
        <w:t>су избрали Баалтис; во всяком случае, я приложил</w:t>
        <w:br/>
        <w:t>много труда для этого. И сказать почему? Чтобы</w:t>
        <w:br/>
        <w:t>спасти и вас и ее, а заодно предотвратить опустоши-</w:t>
        <w:br/>
        <w:t>тельную войну. Вы не можете жениться на этой жен-</w:t>
        <w:br/>
        <w:t>щине, принадлежащей к другому народу, к другой вере</w:t>
        <w:br/>
        <w:t>и не равной вам по происхождению. А если бы и мог-</w:t>
        <w:br/>
        <w:t>ли, это привело бы, повторяю, к опустошительной</w:t>
        <w:br/>
        <w:t>войне, которая стоила бы жизни тысячам и тысячам</w:t>
        <w:br/>
        <w:t>людей, а городу — его богатств. А просто вашей</w:t>
        <w:br/>
        <w:t>возлюбленной она не могла бы быть, ведь она жен-</w:t>
        <w:br/>
        <w:t>щина благородной крови и вы гость ее отца. Поэтому</w:t>
        <w:br/>
        <w:t>ради вас самих лучше, чтобы она была разлучена</w:t>
        <w:br/>
        <w:t>с вами. Лучше это и ради нее самой, ибо она женщина</w:t>
        <w:br/>
        <w:t>честолюбивая, рожденная, чтобы властвовать, а от-</w:t>
        <w:br/>
        <w:t>ныне она будет облечена почти неограниченной вла-</w:t>
        <w:br/>
        <w:t>стью. К тому же ей угрожала опасность оказаться</w:t>
        <w:br/>
        <w:t>в руках ненавистного ей дикаря Итобала. Теперь это</w:t>
        <w:br/>
        <w:t>едва ли возможно, ибо госпожа Баалтис может выйти</w:t>
        <w:br/>
        <w:t>замуж только за белого человека, по своему выбору.</w:t>
        <w:br/>
        <w:t>Этого закона не может нарушить даже сам Итобал.</w:t>
        <w:br/>
        <w:t>Поэтому не браните меня, а благодарите, хотя какое-</w:t>
        <w:br/>
        <w:t>то время вам и придется перестрад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firstLine="322"/>
        <w:jc w:val="both"/>
        <w:rPr>
          <w:sz w:val="22"/>
          <w:szCs w:val="22"/>
        </w:rPr>
      </w:pPr>
      <w:r>
        <w:rPr>
          <w:sz w:val="22"/>
          <w:szCs w:val="22"/>
        </w:rPr>
        <w:t>Я и так уже страдаю, и нестерпимо,— ответил</w:t>
        <w:br/>
        <w:t>Азиэль.— Ты считаешь свои слова мудрыми, но, увы,</w:t>
        <w:br/>
        <w:t>они не обладают врачующей силой, финикиец. Может</w:t>
        <w:br/>
        <w:t>быть, ты и впрямь полагал, что печешься о моем благе</w:t>
        <w:br/>
        <w:t>или о благе госпожи Элиссы или же, будучи до мозга</w:t>
        <w:br/>
        <w:t>костей торгашом, о своем собственном благе,— пусть</w:t>
        <w:br/>
        <w:t>даже о нашем общем благе, не знаю, да и не хочу</w:t>
        <w:br/>
        <w:t>знать. Знаю только, что ты, а также и Иссахар, пыта-</w:t>
        <w:br/>
        <w:t>етесь поймать судьбу в дырявые сети, а это тщетная</w:t>
        <w:br/>
        <w:t>попытка. Я люблю эту женщину, и она любит меня,</w:t>
        <w:br/>
        <w:t>так предопределено свыше. И никакие воздвигнутые</w:t>
        <w:br/>
        <w:t>людьми преграды не смогут нас разлучить. И еще</w:t>
        <w:br/>
        <w:t>я уверен, что ваши тайные козни повлекут за собой те</w:t>
        <w:br/>
        <w:t>самые беды, которые вы хотите отвратить: а именно,</w:t>
        <w:br/>
        <w:t>войну, гибель многих тысяч людей и всеобщее горе.</w:t>
      </w:r>
    </w:p>
    <w:p>
      <w:pPr>
        <w:pStyle w:val="Normal"/>
        <w:shd w:fill="FFFFFF" w:val="clear"/>
        <w:spacing w:lineRule="exact" w:line="216"/>
        <w:ind w:left="322" w:hanging="0"/>
        <w:rPr>
          <w:sz w:val="22"/>
          <w:szCs w:val="22"/>
        </w:rPr>
      </w:pPr>
      <w:r>
        <w:rPr>
          <w:sz w:val="22"/>
          <w:szCs w:val="22"/>
        </w:rPr>
        <w:t>Добавлю еще, что вы ошибаетесь, полагая, что я,</w:t>
      </w:r>
    </w:p>
    <w:p>
      <w:pPr>
        <w:sectPr>
          <w:type w:val="nextPage"/>
          <w:pgSz w:w="11906" w:h="16838"/>
          <w:pgMar w:left="3576" w:right="2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8</w:t>
      </w:r>
    </w:p>
    <w:p>
      <w:pPr>
        <w:pStyle w:val="Normal"/>
        <w:shd w:fill="FFFFFF" w:val="clear"/>
        <w:spacing w:lineRule="exact" w:line="218"/>
        <w:ind w:left="17" w:right="5" w:hanging="0"/>
        <w:jc w:val="both"/>
        <w:rPr/>
      </w:pPr>
      <w:r>
        <w:rPr>
          <w:sz w:val="22"/>
          <w:szCs w:val="22"/>
        </w:rPr>
        <w:t>которого вы предали, и женщина, которую вы погуби-</w:t>
        <w:br/>
      </w:r>
      <w:r>
        <w:rPr>
          <w:sz w:val="22"/>
          <w:szCs w:val="22"/>
          <w:vertAlign w:val="subscript"/>
        </w:rPr>
        <w:t>лИ?</w:t>
      </w:r>
      <w:r>
        <w:rPr>
          <w:sz w:val="22"/>
          <w:szCs w:val="22"/>
        </w:rPr>
        <w:t xml:space="preserve"> добившись, чтобы ее увенчали ненужной ей коро-</w:t>
        <w:br/>
        <w:t>ной,— лишь послушная глина в ваших руках. Сосуд</w:t>
        <w:br/>
      </w:r>
      <w:r>
        <w:rPr>
          <w:spacing w:val="-1"/>
          <w:sz w:val="22"/>
          <w:szCs w:val="22"/>
          <w:vertAlign w:val="subscript"/>
        </w:rPr>
        <w:t>йа1</w:t>
      </w:r>
      <w:r>
        <w:rPr>
          <w:spacing w:val="-1"/>
          <w:sz w:val="22"/>
          <w:szCs w:val="22"/>
        </w:rPr>
        <w:t>д'ей судьбы вылепила другая, не ваша рука, и вы не</w:t>
        <w:br/>
      </w:r>
      <w:r>
        <w:rPr>
          <w:sz w:val="22"/>
          <w:szCs w:val="22"/>
        </w:rPr>
        <w:t>можете помешать нам испить хранящееся в нем чистое</w:t>
        <w:br/>
        <w:t>вино. Прощайте же! — И, печально склонив голову, он</w:t>
        <w:br/>
        <w:t>вышел.</w:t>
      </w:r>
    </w:p>
    <w:p>
      <w:pPr>
        <w:pStyle w:val="Normal"/>
        <w:shd w:fill="FFFFFF" w:val="clear"/>
        <w:spacing w:lineRule="exact" w:line="218"/>
        <w:ind w:left="295" w:hanging="0"/>
        <w:rPr>
          <w:sz w:val="22"/>
          <w:szCs w:val="22"/>
        </w:rPr>
      </w:pPr>
      <w:r>
        <w:rPr>
          <w:sz w:val="22"/>
          <w:szCs w:val="22"/>
        </w:rPr>
        <w:t>Проводив его взглядом, Метем сказал Иссахару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2" w:leader="none"/>
        </w:tabs>
        <w:spacing w:lineRule="exact" w:line="218"/>
        <w:ind w:left="10" w:firstLine="278"/>
        <w:jc w:val="both"/>
        <w:rPr/>
      </w:pPr>
      <w:r>
        <w:rPr>
          <w:sz w:val="22"/>
          <w:szCs w:val="22"/>
        </w:rPr>
        <w:t>Я вполне заслужил обусловленное вознагражде-</w:t>
        <w:br/>
        <w:t>ние, но теперь я сожалею, что взялся за это дело. Не</w:t>
        <w:br/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>огу сказать, почему, но сдается мне, принц говорит</w:t>
        <w:br/>
        <w:t>верно: никакие наши ухищрения не смогут разлучить</w:t>
        <w:br/>
        <w:t>этих двоих, рожденных друг для друга, хотя, возмож-</w:t>
        <w:br/>
        <w:t>но, мы и объединим их в смерти... Иссахар,— добавил</w:t>
        <w:br/>
        <w:t>он с яростной убежденностью.— Я не возьму вашего</w:t>
        <w:br/>
        <w:t>золота, ибо эта плата за кровь. Говорю вам, это плата</w:t>
        <w:br/>
        <w:t>за кровь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2" w:leader="none"/>
        </w:tabs>
        <w:spacing w:lineRule="exact" w:line="218"/>
        <w:ind w:left="10" w:right="2" w:firstLine="278"/>
        <w:jc w:val="both"/>
        <w:rPr>
          <w:sz w:val="22"/>
          <w:szCs w:val="22"/>
        </w:rPr>
      </w:pPr>
      <w:r>
        <w:rPr>
          <w:sz w:val="22"/>
          <w:szCs w:val="22"/>
        </w:rPr>
        <w:t>Как хочешь, финикиец,— ответил левит.— Что</w:t>
        <w:br/>
        <w:t>до меня, то я вполне удовлетворен, что заключил</w:t>
        <w:br/>
        <w:t>с тобой эту сделку. Даже если принц Азиэль и лишится</w:t>
        <w:br/>
        <w:t>своей молодой жизни, пусть лучше погибнет его тело,</w:t>
        <w:br/>
        <w:t>чем душа. И ради чего? Ради так быстро отцветающей</w:t>
        <w:br/>
        <w:t>женской красоты. Как бы он ни страдал, но душу он</w:t>
        <w:br/>
        <w:t>сохранил, отныне ему не целовать губ этой колдуньи.</w:t>
        <w:br/>
        <w:t>Израильтянин не может сочетаться браком с Баалти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2" w:leader="none"/>
        </w:tabs>
        <w:spacing w:lineRule="exact" w:line="218"/>
        <w:ind w:lef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Так вы полагаете, Иссахар; но я-то видел, как</w:t>
        <w:br/>
        <w:t>высоко забираются люди, чтобы сорвать желанный им</w:t>
        <w:br/>
        <w:t>плод. Да, и они карабкаются вверх, даже зная, что им</w:t>
        <w:br/>
        <w:t>угрожает неминуемое падение и что плод все равно им</w:t>
        <w:br/>
        <w:t>не достанется.</w:t>
      </w:r>
    </w:p>
    <w:p>
      <w:pPr>
        <w:pStyle w:val="Normal"/>
        <w:shd w:fill="FFFFFF" w:val="clear"/>
        <w:spacing w:lineRule="exact" w:line="218"/>
        <w:ind w:left="12" w:right="2" w:firstLine="286"/>
        <w:jc w:val="both"/>
        <w:rPr>
          <w:sz w:val="22"/>
          <w:szCs w:val="22"/>
        </w:rPr>
      </w:pPr>
      <w:r>
        <w:rPr>
          <w:sz w:val="22"/>
          <w:szCs w:val="22"/>
        </w:rPr>
        <w:t>И он тоже ушел, оставив Иссахара в одиночестве.</w:t>
        <w:br/>
        <w:t>Левит испытывал гнетущий страх перед будущим, ни-</w:t>
        <w:br/>
        <w:t>чуть не менее сильный от того, что он не мог пред-</w:t>
        <w:br/>
        <w:t>угадать, что сулит это будущее.</w:t>
      </w:r>
    </w:p>
    <w:p>
      <w:pPr>
        <w:pStyle w:val="Normal"/>
        <w:shd w:fill="FFFFFF" w:val="clear"/>
        <w:spacing w:lineRule="exact" w:line="523" w:before="269" w:after="0"/>
        <w:ind w:right="43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X</w:t>
        <w:br/>
      </w:r>
      <w:r>
        <w:rPr>
          <w:b/>
          <w:bCs/>
          <w:spacing w:val="-6"/>
          <w:sz w:val="18"/>
          <w:szCs w:val="18"/>
        </w:rPr>
        <w:t>ПОСОЛЬСТВО</w:t>
      </w:r>
    </w:p>
    <w:p>
      <w:pPr>
        <w:pStyle w:val="Normal"/>
        <w:shd w:fill="FFFFFF" w:val="clear"/>
        <w:spacing w:lineRule="exact" w:line="216" w:before="199" w:after="0"/>
        <w:ind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Слабую, еще не оправившуюся от ранения, в полу-</w:t>
        <w:br/>
        <w:t>беспамятстве от неожиданного ужасного удара, нане-</w:t>
        <w:br/>
        <w:t>сенного ей судьбой, Элиссу с ликующими криками</w:t>
        <w:br/>
        <w:t>несли во дворец, где она отныне должна была воца-</w:t>
        <w:br/>
        <w:t>риться.   Вокруг  раззолоченного   паланкина   плясали</w:t>
      </w:r>
    </w:p>
    <w:p>
      <w:pPr>
        <w:sectPr>
          <w:type w:val="nextPage"/>
          <w:pgSz w:w="11906" w:h="16838"/>
          <w:pgMar w:left="2923" w:right="3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5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9</w:t>
      </w:r>
    </w:p>
    <w:p>
      <w:pPr>
        <w:pStyle w:val="Normal"/>
        <w:shd w:fill="FFFFFF" w:val="clear"/>
        <w:spacing w:lineRule="exact" w:line="216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жрицы, распевая свои дикие, полувакхические, полу,</w:t>
        <w:br/>
        <w:t>религиозные гимны; вперед, бряцая кимвалами и кри-</w:t>
        <w:br/>
        <w:t>ча: «Дорогу! Дорогу новорожденной богине! Дорогу</w:t>
        <w:br/>
        <w:t>той, чей престол — на двурогом полумесяце!», ше-</w:t>
        <w:br/>
        <w:t>ствовали жрецы. Завидев эту процессию, все многочис-</w:t>
        <w:br/>
        <w:t>ленные зрители благоговейно повергались ниц.</w:t>
      </w:r>
    </w:p>
    <w:p>
      <w:pPr>
        <w:pStyle w:val="Normal"/>
        <w:shd w:fill="FFFFFF" w:val="clear"/>
        <w:spacing w:lineRule="exact" w:line="216" w:before="7" w:after="0"/>
        <w:ind w:right="19" w:firstLine="322"/>
        <w:jc w:val="both"/>
        <w:rPr/>
      </w:pPr>
      <w:r>
        <w:rPr>
          <w:sz w:val="22"/>
          <w:szCs w:val="22"/>
        </w:rPr>
        <w:t>Элисса смутно слышала крики и музыку, смутно</w:t>
        <w:br/>
        <w:t>видела плясуний и распростершиеся на земле толпы.</w:t>
        <w:br/>
        <w:t>Ее сердце пронизывала мучительная боль, а ее рас-</w:t>
        <w:br/>
        <w:t>судок, сокрушенный обрушившимся на нее несчастьем,</w:t>
        <w:br/>
        <w:t>с достаточной ясностью сознавал лишь безмерность ее</w:t>
        <w:br/>
        <w:t>потери. Да, потери. Она потеряла все, включая и себя!</w:t>
        <w:br/>
        <w:t>Еще какой-то час назад она наслаждалась присутстви-</w:t>
        <w:br/>
        <w:t>ем любимого и, как она была уверена, любящего</w:t>
        <w:br/>
      </w:r>
      <w:r>
        <w:rPr>
          <w:spacing w:val="-1"/>
          <w:sz w:val="22"/>
          <w:szCs w:val="22"/>
        </w:rPr>
        <w:t>человека, и ее воображение рисовало ей картины счаст-</w:t>
        <w:br/>
      </w:r>
      <w:r>
        <w:rPr>
          <w:sz w:val="22"/>
          <w:szCs w:val="22"/>
        </w:rPr>
        <w:t>ливой жизни с ним вдали от этого города, где сверша-</w:t>
        <w:br/>
        <w:t>ют свои кровавые обряды поклонники Баала. И вот</w:t>
        <w:br/>
        <w:t>она верховная жрица религии, внушающей ей страх,</w:t>
        <w:br/>
        <w:t>если не глубокую ненависть. Хуже того, отныне</w:t>
        <w:br/>
        <w:t>и вплоть до самой смерти, которая только одна и по-</w:t>
        <w:br/>
        <w:t>ложит конец ее мукам, она не только навсегда разъеди-</w:t>
        <w:br/>
        <w:t>нена с обожаемым ею человеком, но и лишилась вся-</w:t>
        <w:br/>
        <w:t>кой надежды на уже начавшееся, но еще далеко не</w:t>
        <w:br/>
        <w:t>завершившееся духовное прозрение.</w:t>
      </w:r>
    </w:p>
    <w:p>
      <w:pPr>
        <w:pStyle w:val="Normal"/>
        <w:shd w:fill="FFFFFF" w:val="clear"/>
        <w:spacing w:lineRule="exact" w:line="216"/>
        <w:ind w:left="2" w:right="12" w:firstLine="319"/>
        <w:jc w:val="both"/>
        <w:rPr>
          <w:sz w:val="22"/>
          <w:szCs w:val="22"/>
        </w:rPr>
      </w:pPr>
      <w:r>
        <w:rPr>
          <w:sz w:val="22"/>
          <w:szCs w:val="22"/>
        </w:rPr>
        <w:t>Элисса посмотрела на хорошеньких жриц, которые</w:t>
        <w:br/>
        <w:t>плясали и пели вокруг паланкина, звеня своими золо-</w:t>
        <w:br/>
        <w:t>тыми украшениями; и вдруг ее глаза, казалось, обрели</w:t>
        <w:br/>
        <w:t>способность лицезреть скрывающихся в них духов.</w:t>
        <w:br/>
        <w:t>Какие же это были мрачные уродливые создания с ис-</w:t>
        <w:br/>
        <w:t>кривленными, омерзительными на вид лицами, с пыла-</w:t>
        <w:br/>
        <w:t>ющими, полными невыразимого страха глазами; му-</w:t>
        <w:br/>
        <w:t>зыка их украшений звучала в ушах Элиссы, подобно</w:t>
        <w:br/>
        <w:t>бряцанию цепей или пыточных орудий. А перед плясу-</w:t>
        <w:br/>
        <w:t>ньями, в красном облаке пыли, взбитой их ногами,</w:t>
        <w:br/>
        <w:t>прорисовывались смутные очертания демоницы, чьей</w:t>
        <w:br/>
        <w:t>верховной жрицей ее выбрали.</w:t>
      </w:r>
    </w:p>
    <w:p>
      <w:pPr>
        <w:pStyle w:val="Normal"/>
        <w:shd w:fill="FFFFFF" w:val="clear"/>
        <w:spacing w:lineRule="exact" w:line="216"/>
        <w:ind w:left="5"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Какой у нее насмешливый, нечеловеческий лик, ка-</w:t>
        <w:br/>
        <w:t>кое грозное чело! Беспорядочно развеваются пыла-</w:t>
        <w:br/>
        <w:t>ющие волосы, сто рук тянутся во все стороны, чтобы</w:t>
        <w:br/>
        <w:t>похищать души людей. Чу! Бряцание кимвалов и кри-</w:t>
        <w:br/>
        <w:t>ки плясуний сливаются в одно целое — звучит грозный</w:t>
        <w:br/>
        <w:t>голос богини, приветствующей свою жрицу, сулящей</w:t>
        <w:br/>
        <w:t>ей гордый трон и пожизненное могущество.</w:t>
      </w:r>
    </w:p>
    <w:p>
      <w:pPr>
        <w:pStyle w:val="Normal"/>
        <w:shd w:fill="FFFFFF" w:val="clear"/>
        <w:spacing w:lineRule="exact" w:line="216"/>
        <w:ind w:left="7" w:firstLine="324"/>
        <w:jc w:val="both"/>
        <w:rPr/>
      </w:pPr>
      <w:r>
        <w:rPr>
          <w:spacing w:val="-2"/>
          <w:sz w:val="22"/>
          <w:szCs w:val="22"/>
        </w:rPr>
        <w:t>«Не хочу ничего этого! — воскликнуло ее сердце.-—</w:t>
        <w:br/>
      </w:r>
      <w:r>
        <w:rPr>
          <w:sz w:val="22"/>
          <w:szCs w:val="22"/>
        </w:rPr>
        <w:t>Хочу только, чтобы ко мне вернулся мой утраченный</w:t>
        <w:br/>
        <w:t>возлюбленный!»</w:t>
      </w:r>
    </w:p>
    <w:p>
      <w:pPr>
        <w:sectPr>
          <w:type w:val="nextPage"/>
          <w:pgSz w:w="11906" w:h="16838"/>
          <w:pgMar w:left="3535" w:right="3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0</w:t>
      </w:r>
    </w:p>
    <w:p>
      <w:pPr>
        <w:pStyle w:val="Normal"/>
        <w:shd w:fill="FFFFFF" w:val="clear"/>
        <w:spacing w:lineRule="exact" w:line="216"/>
        <w:ind w:left="26" w:firstLine="295"/>
        <w:jc w:val="both"/>
        <w:rPr/>
      </w:pPr>
      <w:r>
        <w:rPr>
          <w:sz w:val="22"/>
          <w:szCs w:val="22"/>
        </w:rPr>
        <w:t>«И только-то? — язвительно произнес голос боги-</w:t>
        <w:br/>
      </w:r>
      <w:r>
        <w:rPr>
          <w:sz w:val="22"/>
          <w:szCs w:val="22"/>
          <w:vertAlign w:val="subscript"/>
        </w:rPr>
        <w:t>йй</w:t>
      </w:r>
      <w:r>
        <w:rPr>
          <w:sz w:val="22"/>
          <w:szCs w:val="22"/>
        </w:rPr>
        <w:t>.— Тогда повели, чтобы он воскурил мне фимиам —</w:t>
        <w:br/>
      </w:r>
      <w:r>
        <w:rPr>
          <w:sz w:val="22"/>
          <w:szCs w:val="22"/>
          <w:vertAlign w:val="subscript"/>
        </w:rPr>
        <w:t>й</w:t>
      </w:r>
      <w:r>
        <w:rPr>
          <w:sz w:val="22"/>
          <w:szCs w:val="22"/>
        </w:rPr>
        <w:t xml:space="preserve"> он твой. Неужели той дивной красоты, которой</w:t>
        <w:br/>
      </w:r>
      <w:r>
        <w:rPr>
          <w:sz w:val="22"/>
          <w:szCs w:val="22"/>
          <w:vertAlign w:val="subscript"/>
        </w:rPr>
        <w:t>я</w:t>
      </w:r>
      <w:r>
        <w:rPr>
          <w:sz w:val="22"/>
          <w:szCs w:val="22"/>
        </w:rPr>
        <w:t xml:space="preserve"> тебя наделила, недостаточно, чтобы похитить одну-</w:t>
        <w:br/>
        <w:t>единственную душу у слуг моего заклятого врага —</w:t>
        <w:br/>
        <w:t>еврейского Бога».</w:t>
      </w:r>
    </w:p>
    <w:p>
      <w:pPr>
        <w:pStyle w:val="Normal"/>
        <w:shd w:fill="FFFFFF" w:val="clear"/>
        <w:spacing w:lineRule="exact" w:line="216"/>
        <w:ind w:left="22" w:right="10" w:firstLine="300"/>
        <w:jc w:val="both"/>
        <w:rPr>
          <w:sz w:val="22"/>
          <w:szCs w:val="22"/>
        </w:rPr>
      </w:pPr>
      <w:r>
        <w:rPr>
          <w:sz w:val="22"/>
          <w:szCs w:val="22"/>
        </w:rPr>
        <w:t>«Нет, нет! — запротестовало ее сердце.— Я не</w:t>
        <w:br/>
        <w:t>стану сбивать его с пути праведного, склонять к от-</w:t>
        <w:br/>
        <w:t>речению».</w:t>
      </w:r>
    </w:p>
    <w:p>
      <w:pPr>
        <w:pStyle w:val="Normal"/>
        <w:shd w:fill="FFFFFF" w:val="clear"/>
        <w:spacing w:lineRule="exact" w:line="216"/>
        <w:ind w:left="24" w:right="12" w:firstLine="300"/>
        <w:jc w:val="both"/>
        <w:rPr>
          <w:sz w:val="22"/>
          <w:szCs w:val="22"/>
        </w:rPr>
      </w:pPr>
      <w:r>
        <w:rPr>
          <w:sz w:val="22"/>
          <w:szCs w:val="22"/>
        </w:rPr>
        <w:t>«И все же будет по-моему! — издевался призрач-</w:t>
        <w:br/>
        <w:t>ный голос.— Ради тебя он воскурит мне фимиам!»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223" w:after="0"/>
        <w:ind w:righ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  <w:tab/>
        <w:t>* *</w:t>
      </w:r>
    </w:p>
    <w:p>
      <w:pPr>
        <w:pStyle w:val="Normal"/>
        <w:shd w:fill="FFFFFF" w:val="clear"/>
        <w:spacing w:lineRule="exact" w:line="216" w:before="199" w:after="0"/>
        <w:ind w:left="14" w:right="7" w:firstLine="305"/>
        <w:jc w:val="both"/>
        <w:rPr>
          <w:sz w:val="22"/>
          <w:szCs w:val="22"/>
        </w:rPr>
      </w:pPr>
      <w:r>
        <w:rPr>
          <w:sz w:val="22"/>
          <w:szCs w:val="22"/>
        </w:rPr>
        <w:t>Наваждение исчезло, перед Элиссой распахнулись</w:t>
        <w:br/>
        <w:t>золотые ворота дворца Баалтис. Жрицы усадили ее на</w:t>
        <w:br/>
        <w:t>золотой трон в форме полумесяца и набросили на нее</w:t>
        <w:br/>
        <w:t>черное покрывало, усеянное россыпью звезд,— символ</w:t>
        <w:br/>
        <w:t>ночи. Затем, удалив всех непосвященных, они совер-</w:t>
        <w:br/>
        <w:t>шили обряд тайного поклонения. В страхе и изнеможе-</w:t>
        <w:br/>
        <w:t>нии Элисса откинулась на спинку трона. Наконец ее</w:t>
        <w:br/>
        <w:t>отнесли на отделанную слоновой костью кровать Ба-</w:t>
        <w:br/>
        <w:t>алтис, истинное чудо ремесленного мастерства и ал-</w:t>
        <w:br/>
        <w:t>легорического искусства,— и оставили одну.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before="223" w:after="0"/>
        <w:ind w:righ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  <w:tab/>
        <w:t>* *</w:t>
      </w:r>
    </w:p>
    <w:p>
      <w:pPr>
        <w:pStyle w:val="Normal"/>
        <w:shd w:fill="FFFFFF" w:val="clear"/>
        <w:spacing w:lineRule="exact" w:line="216" w:before="197" w:after="0"/>
        <w:ind w:left="2" w:right="5" w:firstLine="305"/>
        <w:jc w:val="both"/>
        <w:rPr>
          <w:sz w:val="22"/>
          <w:szCs w:val="22"/>
        </w:rPr>
      </w:pPr>
      <w:r>
        <w:rPr>
          <w:sz w:val="22"/>
          <w:szCs w:val="22"/>
        </w:rPr>
        <w:t>На другой день, на рассвете, в лагерь Итобала</w:t>
        <w:br/>
        <w:t>отправилось посольство, возглавляемое Саконом,</w:t>
        <w:br/>
        <w:t>к чьей свите примкнули Метем и Азиэль. Посольство</w:t>
        <w:br/>
        <w:t>должно было сообщить царю ответ на его требование,</w:t>
        <w:br/>
        <w:t>ибо сам он отказался посетить Зимбое, если ему не</w:t>
        <w:br/>
        <w:t>разрешат привести с собой большее, чем допускали</w:t>
        <w:br/>
        <w:t>соображения безопасности города, войско. На некото-</w:t>
        <w:br/>
        <w:t>ром расстоянии от лагеря они остановились и послали</w:t>
        <w:br/>
        <w:t>к царю Итобалу гонцов с предложением встретиться</w:t>
        <w:br/>
        <w:t>на равнине, ибо не решались входить в его лагерь,</w:t>
        <w:br/>
        <w:t>обнесенный прочной терновой изгородью. Метем ска-</w:t>
        <w:br/>
        <w:t>зал, что не боится царя и пошел вместе с ними; едва он</w:t>
        <w:br/>
        <w:t>оказался за воротами, как его тотчас пригласили в ша-</w:t>
        <w:br/>
        <w:t>тер Итобала. Огромный, могучий царь угрюмо рас-</w:t>
        <w:br/>
        <w:t>хаживал взад и впер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right="12" w:firstLine="307"/>
        <w:jc w:val="both"/>
        <w:rPr>
          <w:sz w:val="22"/>
          <w:szCs w:val="22"/>
        </w:rPr>
      </w:pPr>
      <w:r>
        <w:rPr>
          <w:sz w:val="22"/>
          <w:szCs w:val="22"/>
        </w:rPr>
        <w:t>Зачем ты сюда пожаловал, финикиец? — спро-</w:t>
        <w:br/>
        <w:t>сил он, оглядываясь через плеч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right="10" w:firstLine="307"/>
        <w:jc w:val="both"/>
        <w:rPr>
          <w:sz w:val="22"/>
          <w:szCs w:val="22"/>
        </w:rPr>
      </w:pPr>
      <w:r>
        <w:rPr>
          <w:sz w:val="22"/>
          <w:szCs w:val="22"/>
        </w:rPr>
        <w:t>За своим вознаграждением, царь. Ты изволил</w:t>
        <w:br/>
        <w:t>обещать мне сто унций золота, если я спасу жизнь</w:t>
      </w:r>
    </w:p>
    <w:p>
      <w:pPr>
        <w:sectPr>
          <w:type w:val="nextPage"/>
          <w:pgSz w:w="11906" w:h="16838"/>
          <w:pgMar w:left="3127" w:right="3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1</w:t>
      </w:r>
    </w:p>
    <w:p>
      <w:pPr>
        <w:pStyle w:val="Normal"/>
        <w:shd w:fill="FFFFFF" w:val="clear"/>
        <w:spacing w:lineRule="exact" w:line="216"/>
        <w:ind w:left="7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госпожи Элиссы. Я прежде всего хочу сообщить, что</w:t>
        <w:br/>
        <w:t>мое врачебное искусство одержало верх над отравлен-</w:t>
        <w:br/>
        <w:t>ной стрелой, пущенной этим вероломным шакалом</w:t>
        <w:br/>
        <w:t>и пронзивший насквозь ладонь госпожи Элиссы, когда</w:t>
        <w:br/>
        <w:t>она беседовала с принцем Азиэлем. Поэтому я пришел</w:t>
        <w:br/>
        <w:t>за вознаграждением. Вот здесь у меня записана сум-</w:t>
        <w:br/>
        <w:t>ма.— И он достал свои таблич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Если половина того, что я слышал,— правда,</w:t>
        <w:br/>
        <w:t>предатель,— сказал разъяренный Итобал,— только</w:t>
        <w:br/>
        <w:t>палачи и пыточных дел мастера смогут сполна уп-</w:t>
        <w:br/>
        <w:t>латить мой долг. А ну скажи, купец, как ты отблагода-</w:t>
        <w:br/>
        <w:t>рил меня за целый мешок золота, который я приказал</w:t>
        <w:br/>
        <w:t>тебе выдать несколько дней наза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аилучшим образом, царь,— бодро ответил</w:t>
        <w:br/>
        <w:t>Метем, хотя его и пробирал страх.— Я сдержал свое</w:t>
        <w:br/>
        <w:t>слово и выполнил повеление царя. Отныне принц Ази-</w:t>
        <w:br/>
        <w:t>эль не может жениться на дочери Сак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а, предатель, ты достиг этой цели, добившись</w:t>
        <w:br/>
        <w:t>ее посвящения в сан Баалтис и возведя таким способом</w:t>
        <w:br/>
        <w:t>барьер, непреодолимый даже для меня. Трудно наде-</w:t>
        <w:br/>
        <w:t>яться, что она выберет меня по своей доброй воле,</w:t>
        <w:br/>
        <w:t>а попытаться применить силу, чтобы завладеть Баал-</w:t>
        <w:br/>
        <w:t>тис,— святотатство, которое не посмеет совершить ни</w:t>
        <w:br/>
        <w:t>один человек, даже царь, в страхе перед возмездием</w:t>
        <w:br/>
        <w:t>Небес. За твою услугу я хочу рассчитаться с тобой так,</w:t>
        <w:br/>
        <w:t>как ты и не предполагаешь. Слышал ли ты, финикиец,</w:t>
        <w:br/>
        <w:t>что вожди некоторых моих племен любят обтягивать</w:t>
        <w:br/>
        <w:t>свои копья кожей белых людей, а из их тел изготовля-</w:t>
        <w:br/>
        <w:t>ют снадобье, внушающее отвагу?</w:t>
      </w:r>
    </w:p>
    <w:p>
      <w:pPr>
        <w:pStyle w:val="Normal"/>
        <w:shd w:fill="FFFFFF" w:val="clear"/>
        <w:spacing w:lineRule="exact" w:line="216"/>
        <w:ind w:right="5" w:firstLine="326"/>
        <w:jc w:val="both"/>
        <w:rPr>
          <w:sz w:val="22"/>
          <w:szCs w:val="22"/>
        </w:rPr>
      </w:pPr>
      <w:r>
        <w:rPr>
          <w:sz w:val="22"/>
          <w:szCs w:val="22"/>
        </w:rPr>
        <w:t>Задав столь доброжелательный, наводящий на при-</w:t>
        <w:br/>
        <w:t>ятные размышления вопрос, Итобал замолчал и по-</w:t>
        <w:br/>
        <w:t>смотрел на дверь шатра, как бы собираясь позвать</w:t>
        <w:br/>
        <w:t>стражников.</w:t>
      </w:r>
    </w:p>
    <w:p>
      <w:pPr>
        <w:pStyle w:val="Normal"/>
        <w:shd w:fill="FFFFFF" w:val="clear"/>
        <w:spacing w:lineRule="exact" w:line="216" w:before="2" w:after="0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  <w:t>Метем весь похолодел, ибо знал, что этот дикий</w:t>
        <w:br/>
        <w:t>царь не из тех, кто бросает угрозы на ветер. Но</w:t>
        <w:br/>
        <w:t>хладнокровие и находчивость не изменили ему и на</w:t>
        <w:br/>
        <w:t>этот раз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Да, я слышал, у твоих племен есть довольно</w:t>
        <w:br/>
        <w:t>странные обычаи,— сказал он со смешком.— Но я не</w:t>
        <w:br/>
        <w:t>думаю, чтобы моя сморщенная шкура могла украсить</w:t>
        <w:br/>
        <w:t>древко копья, снадобье же из моего тела может вну-</w:t>
        <w:br/>
        <w:t>шить лишь торговую смекалку, а никак не отвагу,</w:t>
        <w:br/>
        <w:t>необходимую для воина. Но шутки в сторону, слушай</w:t>
        <w:br/>
        <w:t>же меня, царь. Когда я вынашивал свой замысел,</w:t>
        <w:br/>
        <w:t>признаюсь, я даже не допускал возможности, что тебя</w:t>
        <w:br/>
        <w:t>могут остановить подобного рода соображения. Ты</w:t>
      </w:r>
    </w:p>
    <w:p>
      <w:pPr>
        <w:sectPr>
          <w:type w:val="nextPage"/>
          <w:pgSz w:w="11906" w:h="16838"/>
          <w:pgMar w:left="3367" w:right="3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82</w:t>
      </w:r>
    </w:p>
    <w:p>
      <w:pPr>
        <w:pStyle w:val="Normal"/>
        <w:shd w:fill="FFFFFF" w:val="clear"/>
        <w:spacing w:lineRule="exact" w:line="216"/>
        <w:ind w:left="36" w:hanging="0"/>
        <w:jc w:val="both"/>
        <w:rPr/>
      </w:pPr>
      <w:r>
        <w:rPr>
          <w:sz w:val="22"/>
          <w:szCs w:val="22"/>
        </w:rPr>
        <w:t>веришь, будто теперь она богиня? Даже если и так,—</w:t>
        <w:br/>
      </w:r>
      <w:r>
        <w:rPr>
          <w:sz w:val="22"/>
          <w:szCs w:val="22"/>
          <w:vertAlign w:val="subscript"/>
        </w:rPr>
        <w:t>й</w:t>
      </w:r>
      <w:r>
        <w:rPr>
          <w:sz w:val="22"/>
          <w:szCs w:val="22"/>
        </w:rPr>
        <w:t>е мне подвергать это сомнению — кто может быть</w:t>
        <w:br/>
        <w:t>более достойным супругом для богини, чем величай-</w:t>
        <w:br/>
        <w:t>ший на земле царь. Бери же ее, царь Итобал, бери ее;</w:t>
        <w:br/>
        <w:t>когда твои армии осадят город, поверь мне, жрецы</w:t>
        <w:br/>
        <w:t>Эла охотно отпустят тебе такой грех, как желание</w:t>
        <w:br/>
        <w:t>поцеловать прелестные губы Баалти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2" w:right="10" w:firstLine="305"/>
        <w:jc w:val="both"/>
        <w:rPr>
          <w:sz w:val="22"/>
          <w:szCs w:val="22"/>
        </w:rPr>
      </w:pPr>
      <w:r>
        <w:rPr>
          <w:sz w:val="22"/>
          <w:szCs w:val="22"/>
        </w:rPr>
        <w:t>Губы Баалтис! — взорвался Итобал.— Ты по-</w:t>
        <w:br/>
        <w:t>лагаешь, будто они стали только слаще от того,</w:t>
        <w:br/>
        <w:t>что их целовал другой мужчина? Во дворце богов</w:t>
        <w:br/>
        <w:t>есть много тайных покоев, и несомненно принц уже</w:t>
        <w:br/>
        <w:t>нашел туда пу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2" w:right="12" w:firstLine="305"/>
        <w:jc w:val="both"/>
        <w:rPr>
          <w:sz w:val="22"/>
          <w:szCs w:val="22"/>
        </w:rPr>
      </w:pPr>
      <w:r>
        <w:rPr>
          <w:sz w:val="22"/>
          <w:szCs w:val="22"/>
        </w:rPr>
        <w:t>Нет, царь, между этими двоими я и в самом</w:t>
        <w:br/>
        <w:t>деле возвел непроходимый барьер. Тот, кто почитает</w:t>
        <w:br/>
        <w:t>Бога Израиля, не может встречаться с верховной</w:t>
        <w:br/>
        <w:t>жрицей Ашторет. К тому же я устрою так, что в</w:t>
        <w:br/>
        <w:t>скором времени принц Азиэль вернется в свою родную</w:t>
        <w:br/>
        <w:t>земл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6" w:before="5" w:after="0"/>
        <w:ind w:left="2" w:right="12" w:firstLine="305"/>
        <w:jc w:val="both"/>
        <w:rPr>
          <w:sz w:val="22"/>
          <w:szCs w:val="22"/>
        </w:rPr>
      </w:pPr>
      <w:r>
        <w:rPr>
          <w:sz w:val="22"/>
          <w:szCs w:val="22"/>
        </w:rPr>
        <w:t>Устрой так, и я поверю тебе, купец, хотя было</w:t>
        <w:br/>
        <w:t>бы лучше, если бы принц упокоился в здешней земле.</w:t>
        <w:br/>
        <w:t>Ладно, на этот раз я пощажу тебя, но запомни: если</w:t>
        <w:br/>
        <w:t>все сорвется, я с тобой непременно посчитаюсь, ты уже</w:t>
        <w:br/>
        <w:t>знаешь, каким образом. А теперь я пойду поговорю</w:t>
        <w:br/>
        <w:t>с этими купчишками, незваными пришельцами. Чего</w:t>
        <w:br/>
        <w:t>ты ждешь? Я отпустил тебя — и ты жив.</w:t>
      </w:r>
    </w:p>
    <w:p>
      <w:pPr>
        <w:pStyle w:val="Normal"/>
        <w:shd w:fill="FFFFFF" w:val="clear"/>
        <w:spacing w:lineRule="exact" w:line="216" w:before="2" w:after="0"/>
        <w:ind w:left="17" w:right="14" w:firstLine="305"/>
        <w:jc w:val="both"/>
        <w:rPr>
          <w:sz w:val="22"/>
          <w:szCs w:val="22"/>
        </w:rPr>
      </w:pPr>
      <w:r>
        <w:rPr>
          <w:sz w:val="22"/>
          <w:szCs w:val="22"/>
        </w:rPr>
        <w:t>Метем устремил взгляд на таблички, которые все</w:t>
        <w:br/>
        <w:t>еще держал в руке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6"/>
        <w:ind w:left="2" w:right="14" w:firstLine="305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Я слышал,— смиренно сказал он,— что великий</w:t>
        <w:br/>
        <w:t>царь Итобал всегда платит свои долги, и так как я,</w:t>
        <w:br/>
        <w:t>незваный пришелец, пользуясь его пропуском, вскоре</w:t>
        <w:br/>
        <w:t>покину Зимбое, я хотел бы получить по этому неболь-</w:t>
        <w:br/>
        <w:t>шому счету.</w:t>
      </w:r>
    </w:p>
    <w:p>
      <w:pPr>
        <w:pStyle w:val="Normal"/>
        <w:shd w:fill="FFFFFF" w:val="clear"/>
        <w:spacing w:lineRule="exact" w:line="216"/>
        <w:ind w:left="7" w:right="19" w:firstLine="307"/>
        <w:jc w:val="both"/>
        <w:rPr>
          <w:sz w:val="22"/>
          <w:szCs w:val="22"/>
        </w:rPr>
      </w:pPr>
      <w:r>
        <w:rPr>
          <w:sz w:val="22"/>
          <w:szCs w:val="22"/>
        </w:rPr>
        <w:t>Итобал подошел к двери и велел позвать казначея</w:t>
        <w:br/>
        <w:t>с деньгами. Тот немедленно явился и по приказу свое-</w:t>
        <w:br/>
        <w:t>го повелителя отвесил сто унций золот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6" w:before="2" w:after="0"/>
        <w:ind w:left="2" w:right="19" w:firstLine="305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Ты прав, финикиец,— сказал Итобал,— я всегда</w:t>
        <w:br/>
        <w:t>плачу свои долги — когда золотом, когда железом.</w:t>
        <w:br/>
        <w:t>Смотри же, чтобы за мной не завелось новых долгов:</w:t>
        <w:br/>
        <w:t>сегодня я заплатил тебе золотом, а завтра могу запла-</w:t>
        <w:br/>
        <w:t>тить и железом; ты знаешь, что я с тобой сделаю.</w:t>
        <w:br/>
        <w:t>А теперь проваливай!</w:t>
      </w:r>
    </w:p>
    <w:p>
      <w:pPr>
        <w:pStyle w:val="Normal"/>
        <w:shd w:fill="FFFFFF" w:val="clear"/>
        <w:spacing w:lineRule="exact" w:line="216"/>
        <w:ind w:right="19" w:firstLine="312"/>
        <w:jc w:val="both"/>
        <w:rPr>
          <w:sz w:val="22"/>
          <w:szCs w:val="22"/>
        </w:rPr>
      </w:pPr>
      <w:r>
        <w:rPr>
          <w:sz w:val="22"/>
          <w:szCs w:val="22"/>
        </w:rPr>
        <w:t>Метем собрал все врученное ему золото, спрятал</w:t>
        <w:br/>
        <w:t>его под своей просторной одеждой, непрерывно кланя-</w:t>
        <w:br/>
        <w:t>ясь, попятился назад и быстро оказался за пределами</w:t>
        <w:br/>
        <w:t>огороженного терновником лагеря.</w:t>
      </w:r>
    </w:p>
    <w:p>
      <w:pPr>
        <w:pStyle w:val="Normal"/>
        <w:shd w:fill="FFFFFF" w:val="clear"/>
        <w:spacing w:lineRule="exact" w:line="216"/>
        <w:ind w:left="312" w:hanging="0"/>
        <w:rPr>
          <w:sz w:val="22"/>
          <w:szCs w:val="22"/>
        </w:rPr>
      </w:pPr>
      <w:r>
        <w:rPr>
          <w:sz w:val="22"/>
          <w:szCs w:val="22"/>
        </w:rPr>
        <w:t>«Моя    жизнь    была    в    большой    опасности! —</w:t>
      </w:r>
    </w:p>
    <w:p>
      <w:pPr>
        <w:sectPr>
          <w:type w:val="nextPage"/>
          <w:pgSz w:w="11906" w:h="16838"/>
          <w:pgMar w:left="3106" w:right="3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29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83</w:t>
      </w:r>
    </w:p>
    <w:p>
      <w:pPr>
        <w:pStyle w:val="Normal"/>
        <w:shd w:fill="FFFFFF" w:val="clear"/>
        <w:spacing w:lineRule="exact" w:line="216"/>
        <w:ind w:left="2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вздохнул он, вытирая лоб.— Этот черный зверь, не</w:t>
        <w:br/>
        <w:t>считаясь с неприкосновенностью особы посла, хотел</w:t>
        <w:br/>
        <w:t>было подвергнуть меня пытками и убить. Так, так,</w:t>
        <w:br/>
        <w:t>царь Итобал, финикиец Метем — честный купец и то-</w:t>
        <w:br/>
        <w:t>же «всегда платит свои долги», спроси на рынках</w:t>
        <w:br/>
        <w:t>Иерусалима, Сидона и Зимбое, и я должен с лихвой</w:t>
        <w:br/>
        <w:t>заплатить тебе за страх, испытанный мной сегодня. Во</w:t>
        <w:br/>
        <w:t>всяком случае Элиссы ты не получишь, уж я об этом</w:t>
        <w:br/>
        <w:t>позабочусь; она слишком хороша для дикого мулата;</w:t>
        <w:br/>
        <w:t>а если, перед тем, как я покину эти варварские земли,</w:t>
        <w:br/>
        <w:t>мне удастся капнуть тебе яда в вино или всадить</w:t>
        <w:br/>
        <w:t>стрелу в глотку, честное купеческое слово, я не преми-</w:t>
        <w:br/>
        <w:t>ну это сделать, царь Итобал».</w:t>
      </w:r>
    </w:p>
    <w:p>
      <w:pPr>
        <w:pStyle w:val="Normal"/>
        <w:shd w:fill="FFFFFF" w:val="clear"/>
        <w:spacing w:before="226" w:after="0"/>
        <w:ind w:lef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6" w:before="194" w:after="0"/>
        <w:ind w:lef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Когда Метем добрался до Сакона и его свиты, он</w:t>
        <w:br/>
        <w:t>узнал, что царь Итобал уже известил их о том, что</w:t>
        <w:br/>
        <w:t>встретится с ними на равнине, недалеко от лагеря.</w:t>
        <w:br/>
        <w:t>Однако он долго не показывался, и Сакон был вынуж-</w:t>
        <w:br/>
        <w:t>ден отправить еще одного гонца, чтобы предупредить,</w:t>
        <w:br/>
        <w:t>что он возвращается в город; только тогда наконец</w:t>
        <w:br/>
        <w:t>изволил появиться Итобал во главе отряда своих чер-</w:t>
        <w:br/>
        <w:t>ных телохранителей. Выстроив их в шеренгу перед</w:t>
        <w:br/>
        <w:t>лагерем, он зашагал вперед, вместе с двенадцатью-</w:t>
        <w:br/>
        <w:t>четырнадцатью советниками и военачальниками, без</w:t>
        <w:br/>
        <w:t>всякого оружия. На полпути между своими воинами</w:t>
        <w:br/>
        <w:t>и финикийцами, на расстоянии, превышающем полет</w:t>
        <w:br/>
        <w:t>стрелы с той и другой стороны, он остановился/</w:t>
      </w:r>
    </w:p>
    <w:p>
      <w:pPr>
        <w:pStyle w:val="Normal"/>
        <w:shd w:fill="FFFFFF" w:val="clear"/>
        <w:spacing w:lineRule="exact" w:line="216"/>
        <w:ind w:left="7" w:right="2" w:firstLine="326"/>
        <w:jc w:val="both"/>
        <w:rPr>
          <w:sz w:val="22"/>
          <w:szCs w:val="22"/>
        </w:rPr>
      </w:pPr>
      <w:r>
        <w:rPr>
          <w:sz w:val="22"/>
          <w:szCs w:val="22"/>
        </w:rPr>
        <w:t>Навстречу им двинулся Сакон примерно с таким же</w:t>
        <w:br/>
        <w:t>количеством жрецов и вельмож, тут же находились</w:t>
        <w:br/>
        <w:t>Азиэль и Метем; все они также были без оружия, если</w:t>
        <w:br/>
        <w:t>не считать кинжалов на поясах. Свой эскорт они оста-</w:t>
        <w:br/>
        <w:t>вили на склоне хол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Перейдем к делу,— предложил Сакон, как толь-</w:t>
        <w:br/>
        <w:t>ко закончился обмен приветствиями.— Мы так долго</w:t>
        <w:br/>
        <w:t>ждали, пока вы соблаговолите показаться перед нами,</w:t>
        <w:br/>
        <w:t>что из города уже выходят войска, обеспокоенные</w:t>
        <w:br/>
        <w:t>нашим долгим отсутстви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Уж не опасаются ли они, что я устрою засаду</w:t>
        <w:br/>
        <w:t>на послов? — запальчиво спросил Итобал.— И разве</w:t>
        <w:br/>
        <w:t>слугам не подобает смиренно стоять у дверей царских</w:t>
        <w:br/>
        <w:t>покоев, ожидая, когда изволит показаться их пове-</w:t>
        <w:br/>
        <w:t>лител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0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е знаю, чего опасаются они,— ответил Са-</w:t>
        <w:br/>
        <w:t>кон.— Мы, во всяком случае, ничего не боимся, ибо</w:t>
      </w:r>
    </w:p>
    <w:p>
      <w:pPr>
        <w:sectPr>
          <w:type w:val="nextPage"/>
          <w:pgSz w:w="11906" w:h="16838"/>
          <w:pgMar w:left="3439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4</w:t>
      </w:r>
    </w:p>
    <w:p>
      <w:pPr>
        <w:pStyle w:val="Normal"/>
        <w:shd w:fill="FFFFFF" w:val="clear"/>
        <w:spacing w:lineRule="exact" w:line="216"/>
        <w:ind w:left="38" w:right="12" w:hanging="0"/>
        <w:jc w:val="both"/>
        <w:rPr/>
      </w:pPr>
      <w:r>
        <w:rPr>
          <w:sz w:val="22"/>
          <w:szCs w:val="22"/>
        </w:rPr>
        <w:t>нас тут достаточно много.— Он оглянулся на тысяч-</w:t>
        <w:br/>
        <w:t>ный отряд своих воинов, выстроившихся на склоне</w:t>
        <w:br/>
        <w:t>холма.— И если мы, горожане Зимбое, чьи-либо слуги,</w:t>
        <w:br/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>о только царя Ти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firstLine="312"/>
        <w:jc w:val="both"/>
        <w:rPr/>
      </w:pPr>
      <w:r>
        <w:rPr>
          <w:sz w:val="22"/>
          <w:szCs w:val="22"/>
        </w:rPr>
        <w:t>Это мы еще увидим, Сакон,— сказал Итобал,—</w:t>
        <w:br/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>о объясни мне, что делает среди вас этот еврей? —</w:t>
        <w:br/>
        <w:t>И он указал на Азиэля.— Он что, тоже посо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right="5" w:firstLine="312"/>
        <w:jc w:val="both"/>
        <w:rPr>
          <w:sz w:val="22"/>
          <w:szCs w:val="22"/>
        </w:rPr>
      </w:pPr>
      <w:r>
        <w:rPr>
          <w:sz w:val="22"/>
          <w:szCs w:val="22"/>
        </w:rPr>
        <w:t>Нет, царь,— смеясь, ответил принц,— но мой</w:t>
        <w:br/>
        <w:t>дед, могущественный властитель Израиля, поручил</w:t>
        <w:br/>
        <w:t>мне изучить мирные и военные обычаи дикарей, чтобы</w:t>
        <w:br/>
        <w:t>я знал, как с ними обходиться. Потому я и попросил</w:t>
        <w:br/>
        <w:t>у Сакона разрешения сопровождать посольств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Прошу вас, не продолжайте,— перебил его Са-</w:t>
        <w:br/>
        <w:t>кон.— Сейчас неподходящее время для подобных раз-</w:t>
        <w:br/>
        <w:t>говоров... Царь Итобал, поскольку вы не решились</w:t>
        <w:br/>
        <w:t>сами прийти в наш город, мы явились сюда, чтобы</w:t>
        <w:br/>
        <w:t>ответить на ваши требования. Вы требуете, чтобы мы</w:t>
        <w:br/>
        <w:t>снесли все свои укрепления; это требование мы отвер-</w:t>
        <w:br/>
        <w:t>гаем, ничего разрушать мы не будем. Вы требуете,</w:t>
        <w:br/>
        <w:t>чтобы мы не обращали в рабство ваших людей, дабы</w:t>
        <w:br/>
        <w:t>они трудились в наших копях; в ответ на это требова-</w:t>
        <w:br/>
        <w:t>ние мы обязуемся платить соответствующую сумму их</w:t>
        <w:br/>
        <w:t>законному властелину или же вам, царь. Вы требуете,</w:t>
        <w:br/>
        <w:t>чтобы старинная дань была удвоена. На это — из</w:t>
        <w:br/>
        <w:t>чувства любви и дружбы, а не из страха — мы со-</w:t>
        <w:br/>
        <w:t>глашаемся, если вы заключите с нами договор о мире,</w:t>
        <w:br/>
        <w:t>ибо мы хотим мира, а не войны. Вот наш ответ, о цар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 w:before="2" w:after="0"/>
        <w:ind w:left="0" w:right="12" w:firstLine="312"/>
        <w:jc w:val="both"/>
        <w:rPr>
          <w:sz w:val="22"/>
          <w:szCs w:val="22"/>
        </w:rPr>
      </w:pPr>
      <w:r>
        <w:rPr>
          <w:sz w:val="22"/>
          <w:szCs w:val="22"/>
        </w:rPr>
        <w:t>Ты ответил не на все мои требования, Сакон.</w:t>
        <w:br/>
        <w:t>Первым моим условием было, чтобы прекрасная гос-</w:t>
        <w:br/>
        <w:t>пожа Элисса, твоя дочь, стала моей жен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 w:before="2" w:after="0"/>
        <w:ind w:left="0" w:right="14" w:firstLine="312"/>
        <w:jc w:val="both"/>
        <w:rPr>
          <w:sz w:val="22"/>
          <w:szCs w:val="22"/>
        </w:rPr>
      </w:pPr>
      <w:r>
        <w:rPr>
          <w:sz w:val="22"/>
          <w:szCs w:val="22"/>
        </w:rPr>
        <w:t>Это невозможно, царь, ее судьба не в наших</w:t>
        <w:br/>
        <w:t>руках. Небесные боги избрали ее своей верховной жри-</w:t>
        <w:br/>
        <w:t>цей, а их воля неруши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right="14" w:firstLine="312"/>
        <w:jc w:val="both"/>
        <w:rPr>
          <w:sz w:val="22"/>
          <w:szCs w:val="22"/>
        </w:rPr>
      </w:pPr>
      <w:r>
        <w:rPr>
          <w:sz w:val="22"/>
          <w:szCs w:val="22"/>
        </w:rPr>
        <w:t>Клянусь жизнью,— в бешенстве выпалил Ито-</w:t>
        <w:br/>
        <w:t>бал,— я отберу твою дочь у богов и сделаю ее своей</w:t>
        <w:br/>
        <w:t>плясуньей. Уж не вздумали ли вы издеваться надо</w:t>
        <w:br/>
        <w:t>мной, люди Зимбое, которым я оказал столь большую</w:t>
        <w:br/>
        <w:t>честь, пожелав жениться на одной из ваших дочерей?</w:t>
        <w:br/>
        <w:t>С помощью жрецов вы хотите одурачить меня своими</w:t>
        <w:br/>
        <w:t>хитростями, сделав так, чтобы ей мог тешиться этот</w:t>
        <w:br/>
        <w:t>выскочка-принц. Предупреждаю вас: я разрушу этот</w:t>
        <w:br/>
        <w:t>город и затоплю его развалины вашей кровью. Да,</w:t>
        <w:br/>
        <w:t>ваши молодые люди будут трудиться в моих копях,</w:t>
        <w:br/>
        <w:t>а ваши знатные девушки будут прислуживать моим</w:t>
        <w:br/>
        <w:t>Царицам... Слушайте! — Он повернулся к своим воена-</w:t>
        <w:br/>
        <w:t>чальникам.— Гонцы уже ждут, велите им немедленно</w:t>
      </w:r>
    </w:p>
    <w:p>
      <w:pPr>
        <w:sectPr>
          <w:type w:val="nextPage"/>
          <w:pgSz w:w="11906" w:h="16838"/>
          <w:pgMar w:left="3088" w:right="3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22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5</w:t>
      </w:r>
    </w:p>
    <w:p>
      <w:pPr>
        <w:pStyle w:val="Normal"/>
        <w:shd w:fill="FFFFFF" w:val="clear"/>
        <w:spacing w:lineRule="exact" w:line="216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отправляться на восток и запад, север и юг, пусть</w:t>
        <w:br/>
        <w:t>передадут вождям, чьи имена вы знаете, чтобы те</w:t>
        <w:br/>
        <w:t>вместе со своими племенами собрались в условленное</w:t>
        <w:br/>
        <w:t>время и в условленном месте. В следующий раз я буду</w:t>
        <w:br/>
        <w:t>говорить с вами, старейшины Зимбое, во главе стоты-</w:t>
        <w:br/>
        <w:t>сячной армии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 w:before="7" w:after="0"/>
        <w:ind w:left="2" w:right="14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тало быть, ты обрекаешь, царь, тысячи невин-</w:t>
        <w:br/>
        <w:t>ных людей на смерть. Да падет вся вина на твою</w:t>
        <w:br/>
        <w:t>голову! Да разразят тебя боги! — Сакон отвечал хоть</w:t>
        <w:br/>
        <w:t>и гордо, но бледными губами; как ни старались его</w:t>
        <w:br/>
        <w:t>сопровождающие, они не могли скрыть страха перед</w:t>
        <w:br/>
        <w:t>предстоящей войной с более чем сомнительным ис-</w:t>
        <w:br/>
        <w:t>ходом.</w:t>
      </w:r>
    </w:p>
    <w:p>
      <w:pPr>
        <w:pStyle w:val="Normal"/>
        <w:shd w:fill="FFFFFF" w:val="clear"/>
        <w:spacing w:lineRule="exact" w:line="216" w:before="10" w:after="0"/>
        <w:ind w:left="2" w:right="12" w:firstLine="329"/>
        <w:jc w:val="both"/>
        <w:rPr>
          <w:sz w:val="22"/>
          <w:szCs w:val="22"/>
        </w:rPr>
      </w:pPr>
      <w:r>
        <w:rPr>
          <w:sz w:val="22"/>
          <w:szCs w:val="22"/>
        </w:rPr>
        <w:t>Не снисходя до ответа, Итобал круто повернулся,</w:t>
        <w:br/>
        <w:t>но перед тем как уйти, он шепнул несколько слов на</w:t>
        <w:br/>
        <w:t>ухо двоим военачальникам, могучим воинам, которые</w:t>
        <w:br/>
        <w:t>начали что-то искать на земле. Сакон и его советники</w:t>
        <w:br/>
        <w:t>также повернулись и направились к своему эскорту, но</w:t>
        <w:br/>
        <w:t>принц Азиэль замешкался; никакой ловушки он не</w:t>
        <w:br/>
        <w:t>опасался, и ему хотелось знать, что они там потеря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2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Что вы ищите, о вожди? — учтиво осведомился</w:t>
        <w:br/>
        <w:t>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2" w:right="12" w:firstLine="314"/>
        <w:jc w:val="both"/>
        <w:rPr>
          <w:sz w:val="22"/>
          <w:szCs w:val="22"/>
        </w:rPr>
      </w:pPr>
      <w:r>
        <w:rPr>
          <w:sz w:val="22"/>
          <w:szCs w:val="22"/>
        </w:rPr>
        <w:t>Один из нас уронил золотой браслет,— ответи-</w:t>
        <w:br/>
        <w:t>ли они.</w:t>
      </w:r>
    </w:p>
    <w:p>
      <w:pPr>
        <w:pStyle w:val="Normal"/>
        <w:shd w:fill="FFFFFF" w:val="clear"/>
        <w:spacing w:lineRule="exact" w:line="216" w:before="2" w:after="0"/>
        <w:ind w:left="2" w:righ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Азиэль присмотрелся и недалеко от себя заметил</w:t>
        <w:br/>
        <w:t>украшение, поблескивающее в пучке сухой тра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right="77" w:firstLine="314"/>
        <w:jc w:val="both"/>
        <w:rPr>
          <w:sz w:val="22"/>
          <w:szCs w:val="22"/>
        </w:rPr>
      </w:pPr>
      <w:r>
        <w:rPr>
          <w:sz w:val="22"/>
          <w:szCs w:val="22"/>
        </w:rPr>
        <w:t>Этот браслет? — спросил он, поднимая и протя</w:t>
        <w:br/>
        <w:t>гивая его 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Он самый, спасибо,— ответили они, подходя.</w:t>
      </w:r>
    </w:p>
    <w:p>
      <w:pPr>
        <w:pStyle w:val="Normal"/>
        <w:shd w:fill="FFFFFF" w:val="clear"/>
        <w:spacing w:lineRule="exact" w:line="216"/>
        <w:ind w:firstLine="331"/>
        <w:jc w:val="both"/>
        <w:rPr>
          <w:sz w:val="22"/>
          <w:szCs w:val="22"/>
        </w:rPr>
      </w:pPr>
      <w:r>
        <w:rPr>
          <w:sz w:val="22"/>
          <w:szCs w:val="22"/>
        </w:rPr>
        <w:t>В следующий миг, прежде чем Азиэль успел уга-</w:t>
        <w:br/>
        <w:t>дать их намерение, военачальники схватили его за обе</w:t>
        <w:br/>
        <w:t>руки и быстро потащили к лагерю. Сознавая, что ему</w:t>
        <w:br/>
        <w:t>грозит большая опасность, принц громко позвал на</w:t>
        <w:br/>
        <w:t>помощь. Затем бросился наземь, уперся в большой</w:t>
        <w:br/>
        <w:t>камень, который оказался у него под ногами, и резким</w:t>
        <w:br/>
        <w:t>движением вырвал свою правую руку. Выхватил кин-</w:t>
        <w:br/>
        <w:t>жал и, все еще лежа на спине, вонзил его в плечо</w:t>
        <w:br/>
        <w:t>второму похитителю; застонав от боли, тот выпустил</w:t>
        <w:br/>
        <w:t>и другую его руку. Азиэль вскочил на ноги, метнулся</w:t>
        <w:br/>
        <w:t>в сторону, чтобы обмануть своих врагов, и с быстро-</w:t>
        <w:br/>
        <w:t>той оленя понесся к Сакону и другим послам, которые,</w:t>
        <w:br/>
        <w:t>заслышав его крик, обернулись.</w:t>
      </w:r>
    </w:p>
    <w:p>
      <w:pPr>
        <w:pStyle w:val="Normal"/>
        <w:shd w:fill="FFFFFF" w:val="clear"/>
        <w:spacing w:lineRule="exact" w:line="216"/>
        <w:ind w:left="2" w:firstLine="326"/>
        <w:jc w:val="both"/>
        <w:rPr>
          <w:sz w:val="22"/>
          <w:szCs w:val="22"/>
        </w:rPr>
      </w:pPr>
      <w:r>
        <w:rPr>
          <w:sz w:val="22"/>
          <w:szCs w:val="22"/>
        </w:rPr>
        <w:t>Итобал и его телохранители кинулись было в пого-</w:t>
        <w:br/>
        <w:t>ню, но на небольшом расстоянии остановились, и царь</w:t>
        <w:br/>
        <w:t>громко прокрича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Я хотел взять в заложники этого чужеземца,</w:t>
      </w:r>
    </w:p>
    <w:p>
      <w:pPr>
        <w:sectPr>
          <w:type w:val="nextPage"/>
          <w:pgSz w:w="11906" w:h="16838"/>
          <w:pgMar w:left="3421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6</w:t>
      </w:r>
    </w:p>
    <w:p>
      <w:pPr>
        <w:pStyle w:val="Normal"/>
        <w:shd w:fill="FFFFFF" w:val="clear"/>
        <w:spacing w:lineRule="exact" w:line="218"/>
        <w:ind w:left="43" w:hanging="0"/>
        <w:jc w:val="both"/>
        <w:rPr/>
      </w:pPr>
      <w:r>
        <w:rPr>
          <w:sz w:val="22"/>
          <w:szCs w:val="22"/>
        </w:rPr>
        <w:t>виновника войны между нами, Сакон, но на этот раз</w:t>
        <w:br/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н ускользнул. Ну, ничего, все в свое время. Если оба</w:t>
        <w:br/>
        <w:t>вы люди благоразумные, договоритесь, пусть он от-</w:t>
        <w:br/>
        <w:t>правится обратно к морю,— я даже выдам для него</w:t>
        <w:br/>
        <w:t>пропуск, чтобы он мог без помех возвратиться к себе</w:t>
        <w:br/>
        <w:t>на родину.</w:t>
      </w:r>
    </w:p>
    <w:p>
      <w:pPr>
        <w:pStyle w:val="Normal"/>
        <w:shd w:fill="FFFFFF" w:val="clear"/>
        <w:spacing w:lineRule="exact" w:line="218"/>
        <w:ind w:left="41" w:right="7" w:firstLine="290"/>
        <w:jc w:val="both"/>
        <w:rPr>
          <w:sz w:val="22"/>
          <w:szCs w:val="22"/>
        </w:rPr>
      </w:pPr>
      <w:r>
        <w:rPr>
          <w:sz w:val="22"/>
          <w:szCs w:val="22"/>
        </w:rPr>
        <w:t>И, не говоря больше ни слова, он зашагал к лагерю</w:t>
        <w:br/>
        <w:t>и скрылся за его воротами.</w:t>
      </w:r>
    </w:p>
    <w:p>
      <w:pPr>
        <w:pStyle w:val="Normal"/>
        <w:shd w:fill="FFFFFF" w:val="clear"/>
        <w:spacing w:before="214" w:after="0"/>
        <w:ind w:right="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2" w:leader="none"/>
        </w:tabs>
        <w:spacing w:lineRule="exact" w:line="216" w:before="197" w:after="0"/>
        <w:ind w:left="0" w:right="2" w:firstLine="298"/>
        <w:jc w:val="both"/>
        <w:rPr>
          <w:sz w:val="22"/>
          <w:szCs w:val="22"/>
        </w:rPr>
      </w:pPr>
      <w:r>
        <w:rPr>
          <w:sz w:val="22"/>
          <w:szCs w:val="22"/>
        </w:rPr>
        <w:t>Принц Азиэль,— сказал Сакон, когда они подо-</w:t>
        <w:br/>
        <w:t>шли к городским стенам,— хоть и не подобает мне</w:t>
        <w:br/>
        <w:t>говорить подобные слова столь высокому гостю, но</w:t>
        <w:br/>
        <w:t>трудно отрицать, что вы причина многих наших непри-</w:t>
        <w:br/>
        <w:t>ятностей. Вот уже дважды вы едва не погибли от рук</w:t>
        <w:br/>
        <w:t>Итобала; случись такое, мне, без сомнения, пришлось</w:t>
        <w:br/>
        <w:t>бы держать ответ перед справедливо разгневанным</w:t>
        <w:br/>
        <w:t>Израилем. Из-за вас, принц, город Зимбое вовлечен</w:t>
        <w:br/>
        <w:t>в войну, которая может оказаться последней в его</w:t>
        <w:br/>
        <w:t>истории; к тому же вы так очаровали мою дочь, что</w:t>
        <w:br/>
        <w:t>она и слышать не хочет об Итобале; гордость царя</w:t>
        <w:br/>
        <w:t>уязвлена ее отказом, и он поднимает на нас все свои</w:t>
        <w:br/>
        <w:t>племена. Пока вы остаетесь в этом городе, принц, нет</w:t>
        <w:br/>
        <w:t>никаких надежд на примирение. Не обижайтесь же на</w:t>
        <w:br/>
        <w:t>вашего покорного слугу, если я попрошу вас оставить</w:t>
        <w:br/>
        <w:t>город, пока еще есть врем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2" w:leader="none"/>
        </w:tabs>
        <w:spacing w:lineRule="exact" w:line="216"/>
        <w:ind w:left="0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Сакон,— ответил Азиэль,— благодарю вас за</w:t>
        <w:br/>
        <w:t>откровенность и отплачу вам за нее столь же полной</w:t>
        <w:br/>
        <w:t>откровенностью. Охотно покинул бы я этот город,</w:t>
        <w:br/>
        <w:t>где не знал ничего, кроме огорчений, если бы не</w:t>
        <w:br/>
        <w:t>одно обстоятельство, которое вы, возможно, сочтете</w:t>
        <w:br/>
        <w:t>несущественным, но которое для меня — а, возможно,</w:t>
        <w:br/>
        <w:t>и еще для одного человека — важнее всего на свете.</w:t>
        <w:br/>
        <w:t>Я люблю вашу дочь, как не любил прежде ни одну</w:t>
        <w:br/>
        <w:t>женщину, и наши сердца — одно целое. Как же я могу</w:t>
        <w:br/>
        <w:t>покинуть город, если это обречет нас на вечную</w:t>
        <w:br/>
        <w:t>разлук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2" w:leader="none"/>
        </w:tabs>
        <w:spacing w:lineRule="exact" w:line="216"/>
        <w:ind w:left="0" w:right="10" w:firstLine="298"/>
        <w:jc w:val="both"/>
        <w:rPr>
          <w:sz w:val="22"/>
          <w:szCs w:val="22"/>
        </w:rPr>
      </w:pPr>
      <w:r>
        <w:rPr>
          <w:sz w:val="22"/>
          <w:szCs w:val="22"/>
        </w:rPr>
        <w:t>А как вы можете оставаться здесь, принц, если</w:t>
        <w:br/>
        <w:t>это обречет ее, да и вас тоже, на позор и смерть?</w:t>
        <w:br/>
        <w:t>Скажите, готовы ли вы ради моей дочери отречься от</w:t>
        <w:br/>
        <w:t>веры отцов и стать служителем Эла и Баалтис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2" w:leader="none"/>
        </w:tabs>
        <w:spacing w:lineRule="exact" w:line="216"/>
        <w:ind w:left="0"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Вы хорошо знаете, что нет, Сакон. Ничто из</w:t>
        <w:br/>
        <w:t>того, что может дать мир, не заставит меня совершить</w:t>
        <w:br/>
        <w:t>столь великий грех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2" w:leader="none"/>
        </w:tabs>
        <w:spacing w:lineRule="exact" w:line="216"/>
        <w:ind w:left="298" w:hanging="0"/>
        <w:rPr>
          <w:sz w:val="22"/>
          <w:szCs w:val="22"/>
        </w:rPr>
      </w:pPr>
      <w:r>
        <w:rPr>
          <w:sz w:val="22"/>
          <w:szCs w:val="22"/>
        </w:rPr>
        <w:t>Тогда, принц, лучше всего уезжайте, ибо именно</w:t>
      </w:r>
    </w:p>
    <w:p>
      <w:pPr>
        <w:sectPr>
          <w:type w:val="nextPage"/>
          <w:pgSz w:w="11906" w:h="16838"/>
          <w:pgMar w:left="2998" w:right="3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right="12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87</w:t>
      </w:r>
    </w:p>
    <w:p>
      <w:pPr>
        <w:pStyle w:val="Normal"/>
        <w:shd w:fill="FFFFFF" w:val="clear"/>
        <w:spacing w:lineRule="exact" w:line="216"/>
        <w:ind w:left="5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такова цена, которую вы должны были бы уплатит^</w:t>
        <w:br/>
        <w:t>захоти вы стать супругом моей дочери Элиссы. Если</w:t>
        <w:br/>
        <w:t>же вы попробуете добиться этого каким-нибудь обход-</w:t>
        <w:br/>
        <w:t>ным путем, предупреждаю вас, что ни ваш высокий</w:t>
        <w:br/>
        <w:t>сан, ни моя власть и дружеское к вам расположение, ни</w:t>
        <w:br/>
        <w:t>сострадание к вашей и ее молодости не спасут вас</w:t>
        <w:br/>
        <w:t>обоих от гибели: пощади мы вас, весь гнев богов</w:t>
        <w:br/>
        <w:t>обрушится на Зимбое. О принц, ради себя самого</w:t>
        <w:br/>
        <w:t>и ради той, которую мы оба с вами так горячо любим,</w:t>
        <w:br/>
        <w:t>не поддавайтесь искушению остаться, а поступите, как</w:t>
        <w:br/>
        <w:t>подобает человеку отважному и решительному, побо-</w:t>
        <w:br/>
        <w:t>рите соблазн и уезжайте, и тогда до самой могилы вас</w:t>
        <w:br/>
        <w:t>будет осенять мое благословение, и ничто не умалит</w:t>
        <w:br/>
        <w:t>вашей чести и достоинства.</w:t>
      </w:r>
    </w:p>
    <w:p>
      <w:pPr>
        <w:pStyle w:val="Normal"/>
        <w:shd w:fill="FFFFFF" w:val="clear"/>
        <w:spacing w:lineRule="exact" w:line="216" w:before="5" w:after="0"/>
        <w:ind w:left="7" w:right="17" w:firstLine="319"/>
        <w:jc w:val="both"/>
        <w:rPr>
          <w:sz w:val="22"/>
          <w:szCs w:val="22"/>
        </w:rPr>
      </w:pPr>
      <w:r>
        <w:rPr>
          <w:sz w:val="22"/>
          <w:szCs w:val="22"/>
        </w:rPr>
        <w:t>Азиэль прикрыл глаза рукой и ненадолго задумал-</w:t>
        <w:br/>
        <w:t>ся, затем сказал:</w:t>
      </w:r>
    </w:p>
    <w:p>
      <w:pPr>
        <w:pStyle w:val="Normal"/>
        <w:shd w:fill="FFFFFF" w:val="clear"/>
        <w:spacing w:lineRule="exact" w:line="216" w:before="12" w:after="0"/>
        <w:ind w:left="10" w:right="14" w:first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винуюсь, друг. Я оставляю этот город, хотя</w:t>
        <w:br/>
        <w:t>и с разбитым сердцем.</w:t>
      </w:r>
    </w:p>
    <w:p>
      <w:pPr>
        <w:pStyle w:val="Normal"/>
        <w:shd w:fill="FFFFFF" w:val="clear"/>
        <w:spacing w:lineRule="exact" w:line="523" w:before="281" w:after="0"/>
        <w:ind w:left="1310" w:firstLine="958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XI</w:t>
        <w:br/>
      </w:r>
      <w:r>
        <w:rPr>
          <w:b/>
          <w:bCs/>
          <w:spacing w:val="-4"/>
          <w:sz w:val="18"/>
          <w:szCs w:val="18"/>
        </w:rPr>
        <w:t>МЕТЕМ ПРОДАЕТ СТАТУЭТКИ</w:t>
      </w:r>
    </w:p>
    <w:p>
      <w:pPr>
        <w:pStyle w:val="Normal"/>
        <w:shd w:fill="FFFFFF" w:val="clear"/>
        <w:spacing w:lineRule="exact" w:line="216" w:before="199" w:after="0"/>
        <w:ind w:lef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По прибытии во дворец Азиэль тотчас отправился</w:t>
        <w:br/>
        <w:t>в покои Иссахара. Слуги у дверей не было, и принц, не</w:t>
        <w:br/>
        <w:t>останавливаясь, прошел в комнату. Старый пророк</w:t>
        <w:br/>
        <w:t>стоял, молясь, на коленях у окна, обращенного в сто-</w:t>
        <w:br/>
        <w:t>рону Иерусалима. Так поглощен он был своей молит-</w:t>
        <w:br/>
        <w:t>вой, что, только окончив ее и поднявшись, заметил</w:t>
        <w:br/>
        <w:t>своего воспитан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firstLine="314"/>
        <w:jc w:val="both"/>
        <w:rPr>
          <w:sz w:val="22"/>
          <w:szCs w:val="22"/>
        </w:rPr>
      </w:pPr>
      <w:r>
        <w:rPr>
          <w:sz w:val="22"/>
          <w:szCs w:val="22"/>
        </w:rPr>
        <w:t>А вот и ответ на мою молитву,— сказал он.—</w:t>
        <w:br/>
        <w:t>Сын мой, мне сказали, что тебе опять угрожала боль-</w:t>
        <w:br/>
        <w:t>шая опасность, хотя никто не знал, что с тобой стало.</w:t>
        <w:br/>
        <w:t>Я молился о твоем спасении,— и, хвала Богу, ты здесь,</w:t>
        <w:br/>
        <w:t>целый и невредимый.— И он крепко обнял прин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22" w:firstLine="314"/>
        <w:jc w:val="both"/>
        <w:rPr>
          <w:sz w:val="22"/>
          <w:szCs w:val="22"/>
        </w:rPr>
      </w:pPr>
      <w:r>
        <w:rPr>
          <w:sz w:val="22"/>
          <w:szCs w:val="22"/>
        </w:rPr>
        <w:t>Да, мне и в самом деле угрожала опасность,—</w:t>
        <w:br/>
        <w:t>ответил Азиэль и рассказал обо всем случившем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Я же просил тебя не сопровождать посоль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Да, отец, но ведь я все же благополучно вернул-</w:t>
        <w:br/>
        <w:t>ся. Послушай, у меня есть новость, которая, возможно,</w:t>
        <w:br/>
        <w:t>тебя обрадует. Час назад я обещал Сакону покинуть</w:t>
        <w:br/>
        <w:t>Зимбое, он убежден, что мое здесь присутствие — ис-</w:t>
        <w:br/>
        <w:t>точник многочисленных бед для их гор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Воистину радостная новость! — воскликнул Ис-</w:t>
      </w:r>
    </w:p>
    <w:p>
      <w:pPr>
        <w:sectPr>
          <w:type w:val="nextPage"/>
          <w:pgSz w:w="11906" w:h="16838"/>
          <w:pgMar w:left="3488" w:right="3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8</w:t>
      </w:r>
    </w:p>
    <w:p>
      <w:pPr>
        <w:pStyle w:val="Normal"/>
        <w:shd w:fill="FFFFFF" w:val="clear"/>
        <w:spacing w:lineRule="exact" w:line="216"/>
        <w:ind w:left="14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сахар.— Я не буду знать ни часа покоя, пока мы не</w:t>
        <w:br/>
        <w:t>уедем далеко от башен этого обреченного города</w:t>
        <w:br/>
        <w:t>и проклятых дьяволопоклонников.</w:t>
      </w:r>
    </w:p>
    <w:p>
      <w:pPr>
        <w:pStyle w:val="Normal"/>
        <w:shd w:fill="FFFFFF" w:val="clear"/>
        <w:spacing w:lineRule="exact" w:line="216"/>
        <w:ind w:left="12" w:right="2" w:firstLine="278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>- Ты радуешься, отец, а для меня это великое</w:t>
        <w:br/>
        <w:t>горе: здесь я оставлю и свою молодость, и счастье.</w:t>
        <w:br/>
        <w:t>Я знаю, ты думаешь, это случайная прихоть, наважде-</w:t>
        <w:br/>
        <w:t>ние, порожденное красотой женщины, но ты ошиба-</w:t>
        <w:br/>
        <w:t>ешься. С первого же мгновения нашей встречи с гос-</w:t>
        <w:br/>
        <w:t>пожой Элиссой она стала жизнью моей жизни, душой</w:t>
        <w:br/>
        <w:t>моей души; я покидаю этот город, навсегда утратив</w:t>
        <w:br/>
        <w:t>всякую радость и надежду, унося с собой нестерпимо</w:t>
        <w:br/>
        <w:t>тягостные воспоминания, которые источат мое сердце.</w:t>
        <w:br/>
        <w:t>Ты считаешь ее колдуньей, веришь, будто Баалтис</w:t>
        <w:br/>
        <w:t>наделила ее способностью очаровывать и губить души</w:t>
        <w:br/>
        <w:t>мужчин, но я говорю, что у нее нет других чар, кроме</w:t>
        <w:br/>
        <w:t>чар ее любви ко мне, и еще я говорю, что та, о ком ты</w:t>
        <w:br/>
      </w:r>
      <w:r>
        <w:rPr>
          <w:spacing w:val="-1"/>
          <w:sz w:val="22"/>
          <w:szCs w:val="22"/>
        </w:rPr>
        <w:t>отзываешься так несправедливо, уже не служительница</w:t>
        <w:br/>
      </w:r>
      <w:r>
        <w:rPr>
          <w:sz w:val="22"/>
          <w:szCs w:val="22"/>
        </w:rPr>
        <w:t>Баалти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16" w:before="7" w:after="0"/>
        <w:ind w:left="0" w:right="2" w:firstLine="295"/>
        <w:jc w:val="both"/>
        <w:rPr>
          <w:sz w:val="22"/>
          <w:szCs w:val="22"/>
        </w:rPr>
      </w:pPr>
      <w:r>
        <w:rPr>
          <w:sz w:val="22"/>
          <w:szCs w:val="22"/>
        </w:rPr>
        <w:t>Элисса не служительница Баалтис? Но ведь она</w:t>
        <w:br/>
        <w:t>ее верховная жрица! Ты ослеплен своей безумной стра-</w:t>
        <w:br/>
        <w:t>стью, Азиэль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16" w:before="2" w:after="0"/>
        <w:ind w:left="0" w:firstLine="295"/>
        <w:jc w:val="both"/>
        <w:rPr>
          <w:sz w:val="22"/>
          <w:szCs w:val="22"/>
        </w:rPr>
      </w:pPr>
      <w:r>
        <w:rPr>
          <w:sz w:val="22"/>
          <w:szCs w:val="22"/>
        </w:rPr>
        <w:t>Верховной жрицей она стала вопреки своей во-</w:t>
        <w:br/>
        <w:t>ле, ее избрания добился Метем; за его спиной стоит</w:t>
        <w:br/>
        <w:t>еще кто-то — кто, я не знаю.— Он в упор посмотрел</w:t>
        <w:br/>
        <w:t>на Иссахара, и тот отвернулся.— Но, в конце концов,</w:t>
        <w:br/>
        <w:t>какое значение, на чьей совести это злое дело. Ясно</w:t>
        <w:br/>
        <w:t>только, что мое присутствие и в самом деле плодит</w:t>
        <w:br/>
        <w:t>беды и может привести к кровопролитию; я должен,</w:t>
        <w:br/>
        <w:t>как и обещал, оставить Зимбо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16" w:before="2" w:after="0"/>
        <w:ind w:left="0" w:right="5" w:firstLine="295"/>
        <w:jc w:val="both"/>
        <w:rPr>
          <w:sz w:val="22"/>
          <w:szCs w:val="22"/>
        </w:rPr>
      </w:pPr>
      <w:r>
        <w:rPr>
          <w:sz w:val="22"/>
          <w:szCs w:val="22"/>
        </w:rPr>
        <w:t>Когда же мы выезжаем, принц? — спросил Ис-</w:t>
        <w:br/>
        <w:t>саха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5" w:firstLine="295"/>
        <w:jc w:val="both"/>
        <w:rPr>
          <w:sz w:val="22"/>
          <w:szCs w:val="22"/>
        </w:rPr>
      </w:pPr>
      <w:r>
        <w:rPr>
          <w:sz w:val="22"/>
          <w:szCs w:val="22"/>
        </w:rPr>
        <w:t>Не знаю, мне все равно. Вот идет Метем, спроси</w:t>
        <w:br/>
        <w:t>у нег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2" w:firstLine="295"/>
        <w:jc w:val="both"/>
        <w:rPr>
          <w:sz w:val="22"/>
          <w:szCs w:val="22"/>
        </w:rPr>
      </w:pPr>
      <w:r>
        <w:rPr>
          <w:sz w:val="22"/>
          <w:szCs w:val="22"/>
        </w:rPr>
        <w:t>Метем,— сказал левит,— принц намеревается</w:t>
        <w:br/>
        <w:t>вернуться к морскому побережью, с тем чтобы от-</w:t>
        <w:br/>
        <w:t>плыть оттуда на корабле в Тир. Когда сборы будут</w:t>
        <w:br/>
        <w:t>закончены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5" w:firstLine="295"/>
        <w:jc w:val="both"/>
        <w:rPr>
          <w:sz w:val="22"/>
          <w:szCs w:val="22"/>
        </w:rPr>
      </w:pPr>
      <w:r>
        <w:rPr>
          <w:sz w:val="22"/>
          <w:szCs w:val="22"/>
        </w:rPr>
        <w:t>Я уже слышал, Иссахар, от Сакона, что он</w:t>
        <w:br/>
        <w:t>Договорился с принцем. Я рад, ибо тучи здесь сгу-</w:t>
        <w:br/>
        <w:t>щаются; ваше пророчество, по всей видимости, скоро</w:t>
        <w:br/>
        <w:t>оправдается — и на город Зимбое, где каждый за-</w:t>
        <w:br/>
        <w:t>ботится лишь о себе и готов с потрохами продать</w:t>
        <w:br/>
        <w:t>своего ближнего, падут поистине неслыханные бедст-</w:t>
        <w:br/>
        <w:t>вия. Итак, мы выезжаем послезавтра вечером, но го-</w:t>
        <w:br/>
        <w:t>товиться я начну уже сегодня. Завтра, после захода</w:t>
        <w:br/>
        <w:t>солнца, я буду посылать верблюдов по одному и по</w:t>
      </w:r>
    </w:p>
    <w:p>
      <w:pPr>
        <w:sectPr>
          <w:type w:val="nextPage"/>
          <w:pgSz w:w="11906" w:h="16838"/>
          <w:pgMar w:left="2977" w:right="3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7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9</w:t>
      </w:r>
    </w:p>
    <w:p>
      <w:pPr>
        <w:pStyle w:val="Normal"/>
        <w:shd w:fill="FFFFFF" w:val="clear"/>
        <w:spacing w:lineRule="exact" w:line="216"/>
        <w:ind w:left="17" w:hanging="0"/>
        <w:rPr>
          <w:sz w:val="22"/>
          <w:szCs w:val="22"/>
        </w:rPr>
      </w:pPr>
      <w:r>
        <w:rPr>
          <w:sz w:val="22"/>
          <w:szCs w:val="22"/>
        </w:rPr>
        <w:t>два, с навьюченным на них багажом и сокровищами</w:t>
        <w:br/>
        <w:t>в одно тайное укрытие в горах, куда мы все вместе</w:t>
        <w:br/>
        <w:t>с охраной принца можем поехать потом на мулах</w:t>
        <w:br/>
        <w:t>Я заручился пропуском самого Итобала. Но я не хоч</w:t>
        <w:br/>
        <w:t>вводить его войска в искушение, проводя мимо ни:</w:t>
        <w:br/>
        <w:t>двадцать тяжело груженых золотом верблюдов. К то-</w:t>
        <w:br/>
        <w:t>му же, узнав о нашем отъезде, к нам захочет присо</w:t>
        <w:br/>
        <w:t>единиться полгорода, ибо здесь живут люди торговые,</w:t>
        <w:br/>
        <w:t>отнюдь не воинственные, и они не уверены в благо-</w:t>
        <w:br/>
        <w:t>получном исходе войны с Итобал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 w:before="5" w:after="0"/>
        <w:ind w:left="0" w:firstLine="319"/>
        <w:rPr>
          <w:sz w:val="22"/>
          <w:szCs w:val="22"/>
        </w:rPr>
      </w:pPr>
      <w:r>
        <w:rPr>
          <w:sz w:val="22"/>
          <w:szCs w:val="22"/>
        </w:rPr>
        <w:t>Это твое дело,— сказал Иссахар,— ты началь-</w:t>
        <w:br/>
        <w:t>ник всего каравана и отвечаешь за безопасность при</w:t>
        <w:br/>
        <w:t>нца в этом путешествии. В назначенный час я буд</w:t>
        <w:br/>
        <w:t>готов, и чем скорее будет назначен этот час, тем боле</w:t>
        <w:br/>
        <w:t>доволен я буду тоб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firstLine="319"/>
        <w:rPr>
          <w:sz w:val="22"/>
          <w:szCs w:val="22"/>
        </w:rPr>
      </w:pPr>
      <w:r>
        <w:rPr>
          <w:sz w:val="22"/>
          <w:szCs w:val="22"/>
        </w:rPr>
        <w:t>Пойдем ко мне, я хочу поговорить с тобой,-</w:t>
        <w:br/>
        <w:t>сказал Азиэль финикийцу, когда они вышли из ком-</w:t>
        <w:br/>
        <w:t>наты Иссахара.— Послушай,— продолжал он уже у се-</w:t>
        <w:br/>
        <w:t>бя в комнате,— мы скоро оставим этот город и я до-</w:t>
        <w:br/>
        <w:t>лжен проститься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319" w:hanging="0"/>
        <w:rPr>
          <w:sz w:val="22"/>
          <w:szCs w:val="22"/>
        </w:rPr>
      </w:pPr>
      <w:r>
        <w:rPr>
          <w:sz w:val="22"/>
          <w:szCs w:val="22"/>
        </w:rPr>
        <w:t>С госпожой Баалтис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firstLine="319"/>
        <w:rPr/>
      </w:pPr>
      <w:r>
        <w:rPr>
          <w:sz w:val="22"/>
          <w:szCs w:val="22"/>
        </w:rPr>
        <w:t xml:space="preserve">С госпожой Элиссой. Я хочу, чтобы ты переда. </w:t>
      </w:r>
      <w:r>
        <w:rPr>
          <w:sz w:val="22"/>
          <w:szCs w:val="22"/>
          <w:lang w:val="en-US"/>
        </w:rPr>
        <w:t>I</w:t>
        <w:br/>
      </w:r>
      <w:r>
        <w:rPr>
          <w:sz w:val="22"/>
          <w:szCs w:val="22"/>
        </w:rPr>
        <w:t>ей   мое   прощальное   письмо.   Можешь   ли   ты   эт&lt;</w:t>
        <w:br/>
        <w:t>сдела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0" w:firstLine="319"/>
        <w:jc w:val="both"/>
        <w:rPr>
          <w:sz w:val="22"/>
          <w:szCs w:val="22"/>
        </w:rPr>
      </w:pPr>
      <w:r>
        <w:rPr>
          <w:sz w:val="22"/>
          <w:szCs w:val="22"/>
        </w:rPr>
        <w:t>Могу, принц... за деньги, конечно... Нет, нет</w:t>
        <w:br/>
        <w:t>с вас я ничего не возьму. У меня осталось еще несколь</w:t>
        <w:br/>
        <w:t>ко статуэток на продажу, а нам, купцам, открыт вхо,:</w:t>
        <w:br/>
        <w:t>всюду, даже к госпоже Баалтис, если она пожелае</w:t>
        <w:br/>
        <w:t>меня принять. Напишите письмо, и я его передав</w:t>
        <w:br/>
        <w:t>хотя, по совести говоря, я берусь за это поручение бе</w:t>
        <w:br/>
        <w:t>особой охоты.</w:t>
      </w:r>
    </w:p>
    <w:p>
      <w:pPr>
        <w:pStyle w:val="Normal"/>
        <w:shd w:fill="FFFFFF" w:val="clear"/>
        <w:spacing w:lineRule="exact" w:line="216" w:before="5" w:after="0"/>
        <w:ind w:left="10" w:right="79" w:firstLine="322"/>
        <w:jc w:val="both"/>
        <w:rPr>
          <w:sz w:val="22"/>
          <w:szCs w:val="22"/>
        </w:rPr>
      </w:pPr>
      <w:r>
        <w:rPr>
          <w:sz w:val="22"/>
          <w:szCs w:val="22"/>
        </w:rPr>
        <w:t>Азиэль медленно, тщательно выводя каждый знак</w:t>
        <w:br/>
        <w:t>написал письмо, запечатал и отдал Мете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firstLine="319"/>
        <w:rPr>
          <w:sz w:val="22"/>
          <w:szCs w:val="22"/>
        </w:rPr>
      </w:pPr>
      <w:r>
        <w:rPr>
          <w:sz w:val="22"/>
          <w:szCs w:val="22"/>
        </w:rPr>
        <w:t>У вас очень грустный вид, принц,— сказал ку-</w:t>
        <w:br/>
        <w:t>пец, припрятывая свиток в складках одежды.— Н</w:t>
        <w:br/>
        <w:t>поверьте мне, вы поступаете правильно и мудр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right="82" w:firstLine="319"/>
        <w:jc w:val="both"/>
        <w:rPr>
          <w:sz w:val="22"/>
          <w:szCs w:val="22"/>
        </w:rPr>
      </w:pPr>
      <w:r>
        <w:rPr>
          <w:sz w:val="22"/>
          <w:szCs w:val="22"/>
        </w:rPr>
        <w:t>Может быть,— ответил Азиэль,— но лучше б!</w:t>
        <w:br/>
        <w:t>мне умереть; пусть падет мое проклятие на голов!</w:t>
        <w:br/>
        <w:t>тех, кто подстроил все это! А теперь, прошу теб&gt;</w:t>
        <w:br/>
        <w:t>вручи этот свиток той, о ком я тебе говорил, и принес</w:t>
        <w:br/>
        <w:t>мне ее ответ, если таковой будет; я заплачу тебе вдво</w:t>
        <w:br/>
        <w:t>больше, чем тебе уже заплатили за предательст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right="91" w:firstLine="319"/>
        <w:jc w:val="both"/>
        <w:rPr/>
      </w:pPr>
      <w:r>
        <w:rPr>
          <w:sz w:val="22"/>
          <w:szCs w:val="22"/>
        </w:rPr>
        <w:t>Не тревожьтесь, принц,— спокойно, без всяко</w:t>
        <w:br/>
        <w:t xml:space="preserve">обиды ответил Метем.— </w:t>
      </w: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выполню это поручение и</w:t>
        <w:br/>
        <w:t>дружеских побуждений, не из корысти. Весь риск моС</w:t>
        <w:br/>
        <w:t>а выгода — или убыток — ваши.</w:t>
      </w:r>
    </w:p>
    <w:p>
      <w:pPr>
        <w:sectPr>
          <w:type w:val="nextPage"/>
          <w:pgSz w:w="11906" w:h="16838"/>
          <w:pgMar w:left="3581" w:right="2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90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*   *   *</w:t>
      </w:r>
    </w:p>
    <w:p>
      <w:pPr>
        <w:pStyle w:val="Normal"/>
        <w:shd w:fill="FFFFFF" w:val="clear"/>
        <w:spacing w:lineRule="exact" w:line="216" w:before="288" w:after="0"/>
        <w:ind w:left="34" w:firstLine="283"/>
        <w:jc w:val="both"/>
        <w:rPr>
          <w:sz w:val="22"/>
          <w:szCs w:val="22"/>
        </w:rPr>
      </w:pPr>
      <w:r>
        <w:rPr>
          <w:sz w:val="22"/>
          <w:szCs w:val="22"/>
        </w:rPr>
        <w:t>Через час финикиец уже стоял у дворца богов и,</w:t>
        <w:br/>
        <w:t>сославшись на позволение правителя города Сакона,</w:t>
        <w:br/>
        <w:t>потребовал, чтобы его пропустили к госпоже Баалтис,</w:t>
        <w:br/>
        <w:t>которой он, мол, хочет продать превосходные священ-</w:t>
        <w:br/>
        <w:t>ные золотые статуэтки. Разрешение было дано, и стар-</w:t>
        <w:br/>
        <w:t>шие жрецы провели его по бдительно охраняемым</w:t>
        <w:br/>
        <w:t>коридорам в личные покои жриц. Элисса ожидала его</w:t>
        <w:br/>
        <w:t>в длинном, низком зале с кедровыми колоннами, пах-</w:t>
        <w:br/>
        <w:t>нувшем благовонным деревом и богато украшенном</w:t>
        <w:br/>
        <w:t>золотом.</w:t>
      </w:r>
    </w:p>
    <w:p>
      <w:pPr>
        <w:pStyle w:val="Normal"/>
        <w:shd w:fill="FFFFFF" w:val="clear"/>
        <w:spacing w:lineRule="exact" w:line="216"/>
        <w:ind w:left="26" w:firstLine="281"/>
        <w:jc w:val="both"/>
        <w:rPr>
          <w:sz w:val="22"/>
          <w:szCs w:val="22"/>
        </w:rPr>
      </w:pPr>
      <w:r>
        <w:rPr>
          <w:sz w:val="22"/>
          <w:szCs w:val="22"/>
        </w:rPr>
        <w:t>Она сидела одна в дальнем конце зала, прямо под</w:t>
        <w:br/>
        <w:t>окном, облаченная в церемониальное платье, богато</w:t>
        <w:br/>
        <w:t>расшитое эмблемами луны. Ее служанки — кое-кто из</w:t>
        <w:br/>
        <w:t>них занимался рукоделием, другие лениво перешеп-</w:t>
        <w:br/>
        <w:t>тывались — сидели у самого входа.</w:t>
      </w:r>
    </w:p>
    <w:p>
      <w:pPr>
        <w:pStyle w:val="Normal"/>
        <w:shd w:fill="FFFFFF" w:val="clear"/>
        <w:spacing w:lineRule="exact" w:line="216"/>
        <w:ind w:left="14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Метем поздоровался с ними, они задержали его</w:t>
        <w:br/>
        <w:t>расспросами о новостях, не слишком утонченными</w:t>
        <w:br/>
        <w:t>шутками и просьбами подарить им драгоценные укра-</w:t>
        <w:br/>
        <w:t>шения в обмен на благословения богини. Для каждой</w:t>
        <w:br/>
        <w:t>из них он нашел подходящий ответ, ибо не терялся</w:t>
        <w:br/>
        <w:t>даже в разговоре со жрицами Баалтис. Его острые</w:t>
        <w:br/>
        <w:t>глаза подметили, однако, что одна из женщин не при-</w:t>
        <w:br/>
        <w:t>нимает в этом живом разговоре никакого участия.</w:t>
        <w:br/>
        <w:t>В худой, с тонкими, поджатыми губами женщине он</w:t>
        <w:br/>
        <w:t>узнал Месу, дочь опочившей Баалтис, которая стреми-</w:t>
        <w:br/>
        <w:t>лась занять освободившийся престол, но вынуждена</w:t>
        <w:br/>
        <w:t>была уступить его Элиссе.</w:t>
      </w:r>
    </w:p>
    <w:p>
      <w:pPr>
        <w:pStyle w:val="Normal"/>
        <w:shd w:fill="FFFFFF" w:val="clear"/>
        <w:spacing w:lineRule="exact" w:line="216"/>
        <w:ind w:left="12" w:right="7" w:firstLine="290"/>
        <w:jc w:val="both"/>
        <w:rPr>
          <w:sz w:val="22"/>
          <w:szCs w:val="22"/>
        </w:rPr>
      </w:pPr>
      <w:r>
        <w:rPr>
          <w:sz w:val="22"/>
          <w:szCs w:val="22"/>
        </w:rPr>
        <w:t>Когда он вошел в зал, Меса сидела на полотняном</w:t>
        <w:br/>
        <w:t>стульчике в стороне от остальных; подперев подбо-</w:t>
        <w:br/>
        <w:t>родок рукой, она недобрыми глазами смотрела на</w:t>
        <w:br/>
        <w:t>Элиссу. Не смягчилось ее лицо и при появлении</w:t>
        <w:br/>
        <w:t>тороватого купца; она хорошо знала, что это он</w:t>
        <w:br/>
        <w:t>своими хитростями и прямым подкупом добился из-</w:t>
        <w:br/>
        <w:t>брания ее соперницы.</w:t>
      </w:r>
    </w:p>
    <w:p>
      <w:pPr>
        <w:pStyle w:val="Normal"/>
        <w:shd w:fill="FFFFFF" w:val="clear"/>
        <w:spacing w:lineRule="exact" w:line="216"/>
        <w:ind w:left="7" w:right="10" w:firstLine="295"/>
        <w:jc w:val="both"/>
        <w:rPr>
          <w:sz w:val="22"/>
          <w:szCs w:val="22"/>
        </w:rPr>
      </w:pPr>
      <w:r>
        <w:rPr>
          <w:sz w:val="22"/>
          <w:szCs w:val="22"/>
        </w:rPr>
        <w:t>«Опасная женщина»,— подумал Метем, когда, от-</w:t>
        <w:br/>
        <w:t>делавшись наконец от докучливых жриц, он прошел</w:t>
        <w:br/>
        <w:t>мимо нее. Подойдя к Элиссе, финикиец преклонил</w:t>
        <w:br/>
        <w:t>колени и притронулся лбом к ковру.</w:t>
      </w:r>
    </w:p>
    <w:p>
      <w:pPr>
        <w:pStyle w:val="Normal"/>
        <w:shd w:fill="FFFFFF" w:val="clear"/>
        <w:spacing w:lineRule="exact" w:line="216"/>
        <w:ind w:left="5" w:right="12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Встань, Метем,— сказала Элисса,— скажи, что</w:t>
        <w:br/>
        <w:t>тебя привело ко мне, только покороче, ибо близится</w:t>
        <w:br/>
        <w:t>час вечерней молитвы и я не могу долго с тобой</w:t>
        <w:br/>
        <w:t>беседовать.</w:t>
      </w:r>
    </w:p>
    <w:p>
      <w:pPr>
        <w:pStyle w:val="Normal"/>
        <w:shd w:fill="FFFFFF" w:val="clear"/>
        <w:spacing w:lineRule="exact" w:line="216"/>
        <w:ind w:right="19" w:firstLine="295"/>
        <w:jc w:val="both"/>
        <w:rPr>
          <w:sz w:val="22"/>
          <w:szCs w:val="22"/>
        </w:rPr>
      </w:pPr>
      <w:r>
        <w:rPr>
          <w:sz w:val="22"/>
          <w:szCs w:val="22"/>
        </w:rPr>
        <w:t>Выкладывая свой запас статуэток, Метем видел, что</w:t>
        <w:br/>
        <w:t>лицо ее печально, а глаза полны неизъяснимого страха.</w:t>
      </w:r>
    </w:p>
    <w:p>
      <w:pPr>
        <w:sectPr>
          <w:type w:val="nextPage"/>
          <w:pgSz w:w="11906" w:h="16838"/>
          <w:pgMar w:left="2940" w:right="3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Госпожа,— сказал он,— послезавтра вечером</w:t>
        <w:br/>
        <w:t>я уезжаю из вашего города и очень рад, что покидаю</w:t>
        <w:br/>
        <w:t>его живым и невредимым. Я принес тебе четыре бес-</w:t>
        <w:br/>
        <w:t>ценных статуэтки превосходнейшей тирской работы,</w:t>
        <w:br/>
        <w:t>надеюсь, ты соблаговолишь купить их для служения</w:t>
        <w:br/>
        <w:t>богин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314" w:hanging="0"/>
        <w:rPr>
          <w:sz w:val="22"/>
          <w:szCs w:val="22"/>
        </w:rPr>
      </w:pPr>
      <w:r>
        <w:rPr>
          <w:sz w:val="22"/>
          <w:szCs w:val="22"/>
        </w:rPr>
        <w:t>Ты оставляешь город? — спросила она.— Один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0" w:right="17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ет, госпожа, не один, со мной едет святой</w:t>
        <w:br/>
        <w:t>Иссахар, эскорт принца Азиэля и сам принц, чье даль-</w:t>
        <w:br/>
        <w:t>нейшее пребывание в Зимбое признано нежелателъ-</w:t>
        <w:br/>
        <w:t>ным.— Он замолчал, видя, что Элисса едва справляет</w:t>
        <w:br/>
        <w:t>ся с волнением, и шепнул: — Держи себя в руках, за</w:t>
        <w:br/>
        <w:t>нами наблюдают. У меня есть к тебе письмо... Гос</w:t>
        <w:br/>
        <w:t>пожа,— продолжал он громко,— если тебе угодно</w:t>
        <w:br/>
        <w:t>будет осмотреть одну из этих драгоценных статуэто*</w:t>
        <w:br/>
        <w:t>при дневном свете, ты не будешь колебаться и ценг</w:t>
        <w:br/>
        <w:t>уже не покажется тебе чрезмерной.— И с низким по</w:t>
        <w:br/>
        <w:t>клоном он зашел за трон, куда за ним последовала</w:t>
        <w:br/>
        <w:t>и Элисса.</w:t>
      </w:r>
    </w:p>
    <w:p>
      <w:pPr>
        <w:pStyle w:val="Normal"/>
        <w:shd w:fill="FFFFFF" w:val="clear"/>
        <w:spacing w:lineRule="exact" w:line="216" w:before="2" w:after="0"/>
        <w:ind w:left="5" w:right="70" w:firstLine="319"/>
        <w:jc w:val="both"/>
        <w:rPr>
          <w:sz w:val="22"/>
          <w:szCs w:val="22"/>
        </w:rPr>
      </w:pPr>
      <w:r>
        <w:rPr>
          <w:sz w:val="22"/>
          <w:szCs w:val="22"/>
        </w:rPr>
        <w:t>Теперь они стояли лицом к окну, скрытые от любо</w:t>
        <w:br/>
        <w:t>пытных глаз высокой позолоченной спинкой трон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right="67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от,— сказал он, вкладывая ей в руку перга</w:t>
        <w:br/>
        <w:t>мент,— прочитай быстро и верни.</w:t>
      </w:r>
    </w:p>
    <w:p>
      <w:pPr>
        <w:pStyle w:val="Normal"/>
        <w:shd w:fill="FFFFFF" w:val="clear"/>
        <w:spacing w:lineRule="exact" w:line="216"/>
        <w:ind w:left="2" w:right="55" w:firstLine="322"/>
        <w:jc w:val="both"/>
        <w:rPr>
          <w:sz w:val="22"/>
          <w:szCs w:val="22"/>
        </w:rPr>
      </w:pPr>
      <w:r>
        <w:rPr>
          <w:sz w:val="22"/>
          <w:szCs w:val="22"/>
        </w:rPr>
        <w:t>Она схватила свиток и пробежала его глазами</w:t>
        <w:br/>
        <w:t>строку за строкой; ее лицо сильно помрачнело, а губь</w:t>
        <w:br/>
        <w:t>побелели от сдерживаемой бо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2" w:firstLine="314"/>
        <w:jc w:val="both"/>
        <w:rPr>
          <w:sz w:val="22"/>
          <w:szCs w:val="22"/>
        </w:rPr>
      </w:pPr>
      <w:r>
        <w:rPr>
          <w:sz w:val="22"/>
          <w:szCs w:val="22"/>
        </w:rPr>
        <w:t>Держись! — прошептал Метем, ибо его сердцг</w:t>
        <w:br/>
        <w:t>дрогнуло от жалости,— для всех будет лучше, если ог</w:t>
        <w:br/>
        <w:t>уед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7" w:firstLine="314"/>
        <w:jc w:val="both"/>
        <w:rPr>
          <w:sz w:val="22"/>
          <w:szCs w:val="22"/>
        </w:rPr>
      </w:pPr>
      <w:r>
        <w:rPr>
          <w:sz w:val="22"/>
          <w:szCs w:val="22"/>
        </w:rPr>
        <w:t>Для него, может быть, и лучше,— ответила она</w:t>
        <w:br/>
        <w:t>нехотя возвращая письмо, которое не посмела оста</w:t>
        <w:br/>
        <w:t>вить у себя,— но что будет со мной? О Метем, что</w:t>
        <w:br/>
        <w:t>будет со мн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72" w:firstLine="314"/>
        <w:jc w:val="both"/>
        <w:rPr>
          <w:sz w:val="22"/>
          <w:szCs w:val="22"/>
        </w:rPr>
      </w:pPr>
      <w:r>
        <w:rPr>
          <w:sz w:val="22"/>
          <w:szCs w:val="22"/>
        </w:rPr>
        <w:t>Госпожа,— грустно произнес он,— у меня не</w:t>
        <w:br/>
        <w:t>слов, чтобы уврачевать твою печаль, скажу только, чт&lt;</w:t>
        <w:br/>
        <w:t>такова воля бог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314"/>
        <w:jc w:val="both"/>
        <w:rPr>
          <w:sz w:val="22"/>
          <w:szCs w:val="22"/>
        </w:rPr>
      </w:pPr>
      <w:r>
        <w:rPr>
          <w:sz w:val="22"/>
          <w:szCs w:val="22"/>
        </w:rPr>
        <w:t>Каких богов? — яростно спросила она.— Уж и</w:t>
        <w:br/>
        <w:t>тех ли, которых мне велят почитать? — И, задрожав,</w:t>
        <w:br/>
        <w:t>она добавила: — Сжалься, Метем. Если ты хоть когда-</w:t>
        <w:br/>
        <w:t>нибудь любил женщину или был любим, сжалься надо</w:t>
        <w:br/>
        <w:t>мной — ради той, другой. Я должна проститься с ним</w:t>
        <w:br/>
        <w:t>и только ты в силдх мне помочь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Я? Каким образом, во имя Баал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Когда вы уезжаете, Мете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314" w:hanging="0"/>
        <w:rPr>
          <w:sz w:val="22"/>
          <w:szCs w:val="22"/>
        </w:rPr>
      </w:pPr>
      <w:r>
        <w:rPr>
          <w:sz w:val="22"/>
          <w:szCs w:val="22"/>
        </w:rPr>
        <w:t>Послезавтра вечером, на восходе лу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Тогда за час до восхода я буду в храме, куда</w:t>
      </w:r>
    </w:p>
    <w:p>
      <w:pPr>
        <w:sectPr>
          <w:type w:val="nextPage"/>
          <w:pgSz w:w="11906" w:h="16838"/>
          <w:pgMar w:left="3595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92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sz w:val="22"/>
          <w:szCs w:val="22"/>
        </w:rPr>
        <w:t>^ожно пробраться потайным входом прямо из дворца,</w:t>
        <w:br/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он сможет войти туда через маленькую калитку,</w:t>
        <w:br/>
        <w:t>которую я оставлю незапертой. Пусть же он придет —</w:t>
        <w:br/>
        <w:t>чтобы мы могли повидаться в последний раз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right="12" w:firstLine="305"/>
        <w:jc w:val="both"/>
        <w:rPr>
          <w:sz w:val="22"/>
          <w:szCs w:val="22"/>
        </w:rPr>
      </w:pPr>
      <w:r>
        <w:rPr>
          <w:sz w:val="22"/>
          <w:szCs w:val="22"/>
        </w:rPr>
        <w:t>Госпожа! — запротестовал он.— Это чистейшее</w:t>
        <w:br/>
        <w:t>безумие, я отказываюсь, найди себе другого посланц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right="10" w:firstLine="305"/>
        <w:jc w:val="both"/>
        <w:rPr/>
      </w:pPr>
      <w:r>
        <w:rPr>
          <w:sz w:val="22"/>
          <w:szCs w:val="22"/>
        </w:rPr>
        <w:t>Безумие это или нет, такова моя воля, и не смей</w:t>
        <w:br/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>не перечить, Метем; я госпожа Баалтис и обладаю</w:t>
        <w:br/>
        <w:t>правом казнить без каких бы то ни было объяснений.</w:t>
        <w:br/>
      </w:r>
      <w:r>
        <w:rPr>
          <w:spacing w:val="-1"/>
          <w:sz w:val="22"/>
          <w:szCs w:val="22"/>
        </w:rPr>
        <w:t>Клянусь, если я не увижу его, тебе не выбраться живым</w:t>
        <w:br/>
      </w:r>
      <w:r>
        <w:rPr>
          <w:sz w:val="22"/>
          <w:szCs w:val="22"/>
        </w:rPr>
        <w:t>из этого город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right="10" w:firstLine="305"/>
        <w:jc w:val="both"/>
        <w:rPr>
          <w:sz w:val="22"/>
          <w:szCs w:val="22"/>
        </w:rPr>
      </w:pPr>
      <w:r>
        <w:rPr>
          <w:sz w:val="22"/>
          <w:szCs w:val="22"/>
        </w:rPr>
        <w:t>Аргумент чрезвычайно веский и убедитель-</w:t>
        <w:br/>
        <w:t>ный,— задумчиво произнес Метем.— Я уже пригото-</w:t>
        <w:br/>
        <w:t>вил для себя высеченную из скалы гробницу в Тире</w:t>
        <w:br/>
        <w:t>и не хотел бы, чтобы мой резной саркофаг из лучшего</w:t>
        <w:br/>
        <w:t>египетского алебастра валялся никому не нужный или</w:t>
        <w:br/>
        <w:t>был продан за бесценок какому-нибудь ничтожеств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right="14" w:firstLine="305"/>
        <w:jc w:val="both"/>
        <w:rPr>
          <w:sz w:val="22"/>
          <w:szCs w:val="22"/>
        </w:rPr>
      </w:pPr>
      <w:r>
        <w:rPr>
          <w:sz w:val="22"/>
          <w:szCs w:val="22"/>
        </w:rPr>
        <w:t>Так оно и будет, если ты не выполнишь мою</w:t>
        <w:br/>
        <w:t>волю, Метем. Запомни — за час до восхода луны,</w:t>
        <w:br/>
        <w:t>у подножия столпа Эла во внутреннем дворе храма.</w:t>
      </w:r>
    </w:p>
    <w:p>
      <w:pPr>
        <w:pStyle w:val="Normal"/>
        <w:shd w:fill="FFFFFF" w:val="clear"/>
        <w:spacing w:lineRule="exact" w:line="216"/>
        <w:ind w:left="19" w:right="12" w:firstLine="298"/>
        <w:jc w:val="both"/>
        <w:rPr>
          <w:sz w:val="22"/>
          <w:szCs w:val="22"/>
        </w:rPr>
      </w:pPr>
      <w:r>
        <w:rPr>
          <w:sz w:val="22"/>
          <w:szCs w:val="22"/>
        </w:rPr>
        <w:t>Метем вздрогнул: его чуткий слух уловил какой-то</w:t>
        <w:br/>
        <w:t>шоро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right="5" w:firstLine="305"/>
        <w:jc w:val="both"/>
        <w:rPr>
          <w:sz w:val="22"/>
          <w:szCs w:val="22"/>
        </w:rPr>
      </w:pPr>
      <w:r>
        <w:rPr>
          <w:sz w:val="22"/>
          <w:szCs w:val="22"/>
        </w:rPr>
        <w:t>О божественная царица,— заговорил он громко,</w:t>
        <w:br/>
        <w:t>возвращаясь на прежнее место, перед троном,— ты</w:t>
        <w:br/>
        <w:t>очень несговорчивая покупательница. Если бы таких,</w:t>
        <w:br/>
        <w:t>как ты, было много, бедный торговец не смог бы</w:t>
        <w:br/>
        <w:t>заработать даже себе на пропитание. А вот женщина,</w:t>
        <w:br/>
        <w:t>которая знает цену таким бесценным произведениям</w:t>
        <w:br/>
        <w:t>искусства.— И он показал на Месу, которая со сложен-</w:t>
        <w:br/>
        <w:t>ными на груди руками, потупив глаза, стояла в пяти</w:t>
        <w:br/>
        <w:t>шагах от трона — настолько близко, насколько позво-</w:t>
        <w:br/>
        <w:t>лял обычай.— Госпожа,— продолжал он, обращаясь</w:t>
        <w:br/>
        <w:t>к ней,— ты слышала, какую цену я прошу; разве она</w:t>
        <w:br/>
        <w:t>слишком велик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right="7" w:firstLine="305"/>
        <w:jc w:val="both"/>
        <w:rPr>
          <w:sz w:val="22"/>
          <w:szCs w:val="22"/>
        </w:rPr>
      </w:pPr>
      <w:r>
        <w:rPr>
          <w:sz w:val="22"/>
          <w:szCs w:val="22"/>
        </w:rPr>
        <w:t>Я ничего не слышала, господин. Я стою здесь,</w:t>
        <w:br/>
        <w:t>ожидая, пока мад святая повелительница вернется на</w:t>
        <w:br/>
        <w:t>трон — хочу напомнить ей о приближении часа вечер-</w:t>
        <w:br/>
        <w:t>ней молитв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firstLine="305"/>
        <w:jc w:val="both"/>
        <w:rPr>
          <w:sz w:val="22"/>
          <w:szCs w:val="22"/>
        </w:rPr>
      </w:pPr>
      <w:r>
        <w:rPr>
          <w:sz w:val="22"/>
          <w:szCs w:val="22"/>
        </w:rPr>
        <w:t>Как жаль, что у меня нет такой милой подсказ-</w:t>
        <w:br/>
        <w:t>чицы! — воскликнул Метем.— Тогда я терял бы мень-</w:t>
        <w:br/>
        <w:t>ше времени.— Но про себя он подумал: «Она что-то</w:t>
        <w:br/>
        <w:t>слышала, надеюсь, не все»,— Рассуди нас, госпожа,—</w:t>
        <w:br/>
        <w:t>произнес он вслух.— Неужели пять десять шекелей —</w:t>
        <w:br/>
        <w:t>чересчур высокая цена за статуэтки, освященные</w:t>
        <w:br/>
        <w:t>и опрысканные детской кровью верховным жрецом</w:t>
        <w:br/>
        <w:t>Баала в Сидоне?</w:t>
      </w:r>
    </w:p>
    <w:p>
      <w:pPr>
        <w:sectPr>
          <w:type w:val="nextPage"/>
          <w:pgSz w:w="11906" w:h="16838"/>
          <w:pgMar w:left="3018" w:right="3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3</w:t>
      </w:r>
    </w:p>
    <w:p>
      <w:pPr>
        <w:pStyle w:val="Normal"/>
        <w:shd w:fill="FFFFFF" w:val="clear"/>
        <w:spacing w:lineRule="exact" w:line="216"/>
        <w:ind w:left="24" w:right="34" w:firstLine="322"/>
        <w:jc w:val="both"/>
        <w:rPr>
          <w:sz w:val="22"/>
          <w:szCs w:val="22"/>
        </w:rPr>
      </w:pPr>
      <w:r>
        <w:rPr>
          <w:sz w:val="22"/>
          <w:szCs w:val="22"/>
        </w:rPr>
        <w:t>Меса подняла холодные глаза и осмотрела ста*</w:t>
        <w:br/>
        <w:t>туэт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29" w:firstLine="314"/>
        <w:jc w:val="both"/>
        <w:rPr>
          <w:sz w:val="22"/>
          <w:szCs w:val="22"/>
        </w:rPr>
      </w:pPr>
      <w:r>
        <w:rPr>
          <w:sz w:val="22"/>
          <w:szCs w:val="22"/>
        </w:rPr>
        <w:t>По-моему, цена и впрямь чересчур высокая. Но</w:t>
        <w:br/>
        <w:t>пусть госпожа Баалтис судит сама. Кто я такая, чтобы</w:t>
        <w:br/>
        <w:t>решать за не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7" w:after="0"/>
        <w:ind w:left="0" w:right="19" w:firstLine="314"/>
        <w:jc w:val="both"/>
        <w:rPr>
          <w:sz w:val="22"/>
          <w:szCs w:val="22"/>
        </w:rPr>
      </w:pPr>
      <w:r>
        <w:rPr>
          <w:sz w:val="22"/>
          <w:szCs w:val="22"/>
        </w:rPr>
        <w:t>Я воззвал к оракулу, и оракул высказался про.</w:t>
        <w:br/>
        <w:t>тив меня,— сказал Метем, ломая руки в притворном</w:t>
        <w:br/>
        <w:t>сокрушении.— Ну что ж, делать нечего. Царица, ты</w:t>
        <w:br/>
        <w:t>предложила мне сорок шекелей, и за сорок шекелей, во</w:t>
        <w:br/>
        <w:t>имя святых богов, я уступлю их тебе, хоть и теряю</w:t>
        <w:br/>
        <w:t>десять шекелей на этой сделке. Прикажи казначею,</w:t>
        <w:br/>
        <w:t>чтобы он выплатил мне завтра деньги. Всего добро-</w:t>
        <w:br/>
        <w:t>го.— И, коснувшись лбом пола, он поцеловал полу</w:t>
        <w:br/>
        <w:t>одежды Элиссы.</w:t>
      </w:r>
    </w:p>
    <w:p>
      <w:pPr>
        <w:pStyle w:val="Normal"/>
        <w:shd w:fill="FFFFFF" w:val="clear"/>
        <w:spacing w:lineRule="exact" w:line="216" w:before="5" w:after="0"/>
        <w:ind w:left="14" w:right="17" w:firstLine="319"/>
        <w:jc w:val="both"/>
        <w:rPr>
          <w:sz w:val="22"/>
          <w:szCs w:val="22"/>
        </w:rPr>
      </w:pPr>
      <w:r>
        <w:rPr>
          <w:sz w:val="22"/>
          <w:szCs w:val="22"/>
        </w:rPr>
        <w:t>Она склонила голову, прощаясь с ним, и, когда он</w:t>
        <w:br/>
        <w:t>встал, они посмотрели друг на друга. В ее глазах он</w:t>
        <w:br/>
        <w:t>прочитал строгое предостережение, и, хотя она мол-</w:t>
        <w:br/>
        <w:t>чала, ее губы как будто выговаривали одно слово:</w:t>
        <w:br/>
        <w:t>«Помни!»</w:t>
      </w:r>
    </w:p>
    <w:p>
      <w:pPr>
        <w:pStyle w:val="Normal"/>
        <w:shd w:fill="FFFFFF" w:val="clear"/>
        <w:spacing w:lineRule="exact" w:line="216" w:before="2" w:after="0"/>
        <w:ind w:left="336" w:hanging="0"/>
        <w:rPr>
          <w:sz w:val="22"/>
          <w:szCs w:val="22"/>
        </w:rPr>
      </w:pPr>
      <w:r>
        <w:rPr>
          <w:sz w:val="22"/>
          <w:szCs w:val="22"/>
        </w:rPr>
        <w:t>Через десять минут Метем стоял в комнате Азиэ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19" w:firstLine="314"/>
        <w:jc w:val="both"/>
        <w:rPr>
          <w:sz w:val="22"/>
          <w:szCs w:val="22"/>
        </w:rPr>
      </w:pPr>
      <w:r>
        <w:rPr>
          <w:sz w:val="22"/>
          <w:szCs w:val="22"/>
        </w:rPr>
        <w:t>Прочитала ли она мое письмо и что ответи-</w:t>
        <w:br/>
        <w:t>ла? — спросил принц, вскакивая при его появл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Во имя всех богов всех народов умоляю вас, не</w:t>
        <w:br/>
        <w:t>говорите так громко,— ответил Метем, плотно закры-</w:t>
        <w:br/>
        <w:t>вая дверь и подозрительно оглядываясь.— О, если</w:t>
        <w:br/>
        <w:t>я когда-нибудь возвращусь в Тир целый и невредимый,</w:t>
        <w:br/>
        <w:t>клянусь пожертвовать щедрый дар каждому божеству,</w:t>
        <w:br/>
        <w:t>чей храм там находится,— а их немало, ибо ни одно из</w:t>
        <w:br/>
        <w:t>них в отдельности не обладает достаточным могуще-</w:t>
        <w:br/>
        <w:t>ством, дабы вызволить меня отсюда. Видел ли я гос-</w:t>
        <w:br/>
        <w:t>пожу Элиссу? О да, видел. И как вы думаете, чем</w:t>
        <w:br/>
        <w:t>угрожала мне эта невинная овечка, эта беспорочная</w:t>
        <w:br/>
        <w:t>голубка? Смертью! Не более, не менее! Она угрожала</w:t>
        <w:br/>
        <w:t>мне смертью, если я не выполню ее безрассудных</w:t>
        <w:br/>
        <w:t>повелений. И она отнюдь не шутит; у нее вполне</w:t>
        <w:br/>
        <w:t>достаточно полномочий для исполнения своей угрозы,</w:t>
        <w:br/>
        <w:t>ибо госпожа Баалтис обладает высшей властью над</w:t>
        <w:br/>
        <w:t>людскими жизнями, во всяком случае, никто не станет</w:t>
        <w:br/>
        <w:t>оспаривать волю богини, если она вознамерится ли-</w:t>
        <w:br/>
        <w:t>шить жизни простого смертного вроде меня. Если я не</w:t>
        <w:br/>
        <w:t>выполню ее повеления, мне конец; не правда ли, до-</w:t>
        <w:br/>
        <w:t>стойная награда за то, что я впутываюсь в ваши</w:t>
        <w:br/>
        <w:t>безумные любовные дел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2" w:firstLine="314"/>
        <w:jc w:val="both"/>
        <w:rPr>
          <w:sz w:val="22"/>
          <w:szCs w:val="22"/>
        </w:rPr>
      </w:pPr>
      <w:r>
        <w:rPr>
          <w:sz w:val="22"/>
          <w:szCs w:val="22"/>
        </w:rPr>
        <w:t>Молчи! — остановил его Азиэль.— Скажи, чего</w:t>
        <w:br/>
        <w:t>она хоч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314" w:hanging="0"/>
        <w:rPr>
          <w:sz w:val="22"/>
          <w:szCs w:val="22"/>
        </w:rPr>
      </w:pPr>
      <w:r>
        <w:rPr>
          <w:sz w:val="22"/>
          <w:szCs w:val="22"/>
        </w:rPr>
        <w:t>Чего хочет? Как вы думаете, чего она хочет?</w:t>
      </w:r>
    </w:p>
    <w:p>
      <w:pPr>
        <w:sectPr>
          <w:type w:val="nextPage"/>
          <w:pgSz w:w="11906" w:h="16838"/>
          <w:pgMar w:left="3541" w:right="3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4</w:t>
      </w:r>
    </w:p>
    <w:p>
      <w:pPr>
        <w:pStyle w:val="Normal"/>
        <w:shd w:fill="FFFFFF" w:val="clear"/>
        <w:spacing w:lineRule="exact" w:line="216"/>
        <w:ind w:left="48" w:hanging="0"/>
        <w:jc w:val="both"/>
        <w:rPr>
          <w:sz w:val="22"/>
          <w:szCs w:val="22"/>
        </w:rPr>
      </w:pPr>
      <w:r>
        <w:rPr>
          <w:sz w:val="22"/>
          <w:szCs w:val="22"/>
        </w:rPr>
        <w:t>Повидаться с вами за час до того, как вы покинете</w:t>
        <w:br/>
        <w:t>город- Ставка в этой игре — моя жизнь, и, клянусь</w:t>
        <w:br/>
        <w:t>раалом, я постараюсь, если смогу, выполнить ее жела-</w:t>
        <w:br/>
        <w:t>ние, хотя и говорю вам, что вся эта затея — сущее</w:t>
        <w:br/>
        <w:t>безумие. Послушайте! — И он рассказал обо всем,</w:t>
        <w:br/>
        <w:t>яроисшедшем во дворце Баалтис.— А теперь,— спро-</w:t>
        <w:br/>
        <w:t>сил он,— готовы ли вы рискнуть, принц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right="2" w:firstLine="288"/>
        <w:jc w:val="both"/>
        <w:rPr>
          <w:sz w:val="22"/>
          <w:szCs w:val="22"/>
        </w:rPr>
      </w:pPr>
      <w:r>
        <w:rPr>
          <w:sz w:val="22"/>
          <w:szCs w:val="22"/>
        </w:rPr>
        <w:t>Я оказался бы жалким трусом, если бы уклонил-</w:t>
        <w:br/>
        <w:t>ся от встречи,— ответил Азиэль,— ведь она, слабая</w:t>
        <w:br/>
        <w:t>женщина, рискует куда больше меня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А вот я берусь за это дело только потому, что</w:t>
        <w:br/>
        <w:t>я жалкий трус и дорожу своей шкурой... Но что скажет</w:t>
        <w:br/>
        <w:t>Иссахар? Вряд ли можно сохранить в тайне от него это</w:t>
        <w:br/>
        <w:t>свидание.</w:t>
      </w:r>
    </w:p>
    <w:p>
      <w:pPr>
        <w:pStyle w:val="Normal"/>
        <w:shd w:fill="FFFFFF" w:val="clear"/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Азиэль немного подумал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/>
        <w:ind w:left="288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иведи его сюда.</w:t>
      </w:r>
    </w:p>
    <w:p>
      <w:pPr>
        <w:pStyle w:val="Normal"/>
        <w:shd w:fill="FFFFFF" w:val="clear"/>
        <w:spacing w:lineRule="exact" w:line="216" w:before="2" w:after="0"/>
        <w:ind w:left="29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Метем вышел и через несколько минут вернулся</w:t>
        <w:br/>
        <w:t>с левитом, которому принц тотчас же без утайки рас-</w:t>
        <w:br/>
        <w:t>сказал обо вс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Благодарю тебя, принц, за откровенность;</w:t>
        <w:br/>
        <w:t>и я тоже, в свой черед, с такой же прямотой прошу</w:t>
        <w:br/>
        <w:t>тебя отринуть этот безрассудный замысел, который</w:t>
        <w:br/>
        <w:t>может кончиться лишь непоправимой бедой или даже</w:t>
        <w:br/>
        <w:t>чьей-либо гибель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16" w:before="2" w:after="0"/>
        <w:ind w:left="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е отступайтесь, принц,— перебил Метем,—</w:t>
        <w:br/>
        <w:t>если вы отринете свой безрассудный замысел, дело</w:t>
        <w:br/>
        <w:t>наверняка кончится моей гибелью, ибо госпожа вне</w:t>
        <w:br/>
        <w:t>себя и все равно настоит на своем. Расплачиваться</w:t>
        <w:br/>
        <w:t>придется мн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16" w:before="5" w:after="0"/>
        <w:ind w:left="0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е бойся,— улыбнулся принц.— Иссахар, я до-</w:t>
        <w:br/>
        <w:t>лжен с ней встретиться либо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16" w:before="2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Либо что, принц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16" w:before="2" w:after="0"/>
        <w:ind w:left="0" w:right="17" w:firstLine="288"/>
        <w:jc w:val="both"/>
        <w:rPr>
          <w:sz w:val="22"/>
          <w:szCs w:val="22"/>
        </w:rPr>
      </w:pPr>
      <w:r>
        <w:rPr>
          <w:sz w:val="22"/>
          <w:szCs w:val="22"/>
        </w:rPr>
        <w:t>Я не уеду. Конечно, Сакон может выдворить</w:t>
        <w:br/>
        <w:t>меня силой, но только лишив жизни. Не теряйте слов</w:t>
        <w:br/>
        <w:t>попусту; если такова воля Элиссы, я должен пови-</w:t>
        <w:br/>
        <w:t>даться с ней в последний раз. Это будет не</w:t>
        <w:br/>
        <w:t>любовная встреча, а навечное прощание двух сродни-</w:t>
        <w:br/>
        <w:t>вшихся душ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16" w:before="2" w:after="0"/>
        <w:ind w:left="0" w:right="17" w:firstLine="288"/>
        <w:jc w:val="both"/>
        <w:rPr>
          <w:sz w:val="22"/>
          <w:szCs w:val="22"/>
        </w:rPr>
      </w:pPr>
      <w:r>
        <w:rPr>
          <w:sz w:val="22"/>
          <w:szCs w:val="22"/>
        </w:rPr>
        <w:t>Ты так говоришь, принц. Позволишь ли ты мне</w:t>
        <w:br/>
        <w:t>сопровождать теб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right="24" w:firstLine="288"/>
        <w:jc w:val="both"/>
        <w:rPr>
          <w:sz w:val="22"/>
          <w:szCs w:val="22"/>
        </w:rPr>
      </w:pPr>
      <w:r>
        <w:rPr>
          <w:sz w:val="22"/>
          <w:szCs w:val="22"/>
        </w:rPr>
        <w:t>Да, если ты хочешь, Иссахар, но дело это</w:t>
        <w:br/>
        <w:t>опасно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0" w:right="17" w:firstLine="288"/>
        <w:jc w:val="both"/>
        <w:rPr>
          <w:sz w:val="22"/>
          <w:szCs w:val="22"/>
        </w:rPr>
      </w:pPr>
      <w:r>
        <w:rPr>
          <w:sz w:val="22"/>
          <w:szCs w:val="22"/>
        </w:rPr>
        <w:t>Опасное? Чего-чего, а опасности я не боюсь. Да</w:t>
        <w:br/>
        <w:t>свершится воля Небес... Стало быть, мы пойдем вме-</w:t>
        <w:br/>
        <w:t>сте, но что будет с нами — не берусь предугадывать.</w:t>
        <w:br/>
        <w:t>Что ж, от судьбы не уйти.</w:t>
      </w:r>
    </w:p>
    <w:p>
      <w:pPr>
        <w:sectPr>
          <w:type w:val="nextPage"/>
          <w:pgSz w:w="11906" w:h="16838"/>
          <w:pgMar w:left="2746" w:right="3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2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5</w:t>
      </w:r>
    </w:p>
    <w:p>
      <w:pPr>
        <w:pStyle w:val="Normal"/>
        <w:shd w:fill="FFFFFF" w:val="clear"/>
        <w:ind w:left="46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XII</w:t>
      </w:r>
    </w:p>
    <w:p>
      <w:pPr>
        <w:pStyle w:val="Normal"/>
        <w:shd w:fill="FFFFFF" w:val="clear"/>
        <w:spacing w:before="307" w:after="0"/>
        <w:ind w:left="26" w:hanging="0"/>
        <w:jc w:val="center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СВИДАНИЕ</w:t>
      </w:r>
    </w:p>
    <w:p>
      <w:pPr>
        <w:pStyle w:val="Normal"/>
        <w:shd w:fill="FFFFFF" w:val="clear"/>
        <w:spacing w:lineRule="exact" w:line="216" w:before="365" w:after="0"/>
        <w:ind w:left="2" w:right="12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рошло два дня, и в условленный час к калитке</w:t>
        <w:br/>
        <w:t>в стене храма-крепости подкрались три фигуры в тем-</w:t>
        <w:br/>
        <w:t>ных накидках. Время было предполуночное, но город</w:t>
        <w:br/>
        <w:t>еще не спал, ибо как раз в тот вечер распространилось</w:t>
        <w:br/>
        <w:t>известие о том, что Итобал во главе десятков тысяч</w:t>
        <w:br/>
        <w:t>воинов подступает к городским стенам. Все сходились</w:t>
        <w:br/>
        <w:t>в убеждении, что через несколько дней начнется осада</w:t>
        <w:br/>
        <w:t>Зимбое. Несмотря на позднее время, во дворце Сакона</w:t>
        <w:br/>
        <w:t>срочно собрали городской совет для подготовки к обо-</w:t>
        <w:br/>
        <w:t>роне; на всех улицах группы людей встревоженно об-</w:t>
        <w:br/>
        <w:t>суждали происходящее; а из кузниц уже доносился</w:t>
        <w:br/>
        <w:t>грохот молотов, выковывающих оружие. Проходили</w:t>
        <w:br/>
        <w:t>отряды воинов, белых и темнокожих; тянулись длин-</w:t>
        <w:br/>
        <w:t>ные вереницы мулов, груженных вяленым мясом и зер-</w:t>
        <w:br/>
        <w:t>ном; какая-то женщина с громкими рыданиями коло-</w:t>
        <w:br/>
        <w:t>тила себя в грудь, так как по приказу городского</w:t>
        <w:br/>
        <w:t>совета двоих ее сыновей забрали служить лучниками,</w:t>
        <w:br/>
        <w:t>а третьего послали таскать камни для укрепления го-</w:t>
        <w:br/>
        <w:t>родских стен.</w:t>
      </w:r>
    </w:p>
    <w:p>
      <w:pPr>
        <w:pStyle w:val="Normal"/>
        <w:shd w:fill="FFFFFF" w:val="clear"/>
        <w:spacing w:lineRule="exact" w:line="216"/>
        <w:ind w:left="5" w:righ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Азиэль, Иссахар и Метем прошли незамеченными</w:t>
        <w:br/>
        <w:t>по шумным, многолюдным улицам, свернули в узкий</w:t>
        <w:br/>
        <w:t>проход в крепостной стене и вышли к калитке. Метем</w:t>
        <w:br/>
        <w:t>торкнулся в нее и шепну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Она сдержала свое слово, калитка не заперта.</w:t>
        <w:br/>
        <w:t>Ну, а теперь идите на свое любовное свидание, до-</w:t>
        <w:br/>
        <w:t>стопочтенный Иссаха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Ты не пойдешь с нами? — спросил леви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 я слишком стар для подобных приключе-</w:t>
        <w:br/>
        <w:t>ний. И мне предстоит еще сделать кое-какие приготов-</w:t>
        <w:br/>
        <w:t>ления. Через час мулы с личной охраной принца будут</w:t>
        <w:br/>
        <w:t>стоять возле калитки; сам же караван со всей поклажей</w:t>
        <w:br/>
        <w:t>и сопровождающими находится на расстоянии одно-</w:t>
        <w:br/>
        <w:t>дневного перехода от этого проклятого гор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Там вы и предлагаете встретитьс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 я зайду за вами в ваши комнаты, и прошу</w:t>
        <w:br/>
        <w:t>вас, не мешкайте: промедление чревато многими опас-</w:t>
        <w:br/>
        <w:t>ностями. После того как нежное свидание закончится</w:t>
        <w:br/>
        <w:t>и принц утрет свои слезы, ничто не должно задержи-</w:t>
        <w:br/>
        <w:t>вать его, ибо он уже осушил прощальный кубок вместе</w:t>
        <w:br/>
        <w:t>с Саконом. Входите же быстрее, чтобы вас не приме-</w:t>
        <w:br/>
        <w:t>тил какой-нибудь жрец; молюсь, чтобы вы благополу-</w:t>
      </w:r>
    </w:p>
    <w:p>
      <w:pPr>
        <w:sectPr>
          <w:type w:val="nextPage"/>
          <w:pgSz w:w="11906" w:h="16838"/>
          <w:pgMar w:left="3552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6</w:t>
      </w:r>
    </w:p>
    <w:p>
      <w:pPr>
        <w:pStyle w:val="Normal"/>
        <w:shd w:fill="FFFFFF" w:val="clear"/>
        <w:spacing w:lineRule="exact" w:line="218"/>
        <w:ind w:left="26" w:right="559" w:hanging="0"/>
        <w:jc w:val="both"/>
        <w:rPr/>
      </w:pPr>
      <w:r>
        <w:rPr>
          <w:i/>
          <w:iCs/>
          <w:sz w:val="22"/>
          <w:szCs w:val="22"/>
          <w:vertAlign w:val="subscript"/>
        </w:rPr>
        <w:t>чп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ышли оттуда... Зрелище, прямо сказать, необыч-</w:t>
        <w:br/>
        <w:t>ное! Принц Израиля и старый почтенный левит спе-</w:t>
        <w:br/>
        <w:t>шат на полночное свидание с верховной жрицей Баал-</w:t>
        <w:br/>
      </w:r>
      <w:r>
        <w:rPr>
          <w:spacing w:val="-10"/>
          <w:sz w:val="22"/>
          <w:szCs w:val="22"/>
          <w:vertAlign w:val="subscript"/>
        </w:rPr>
        <w:t>тйС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в святилище ее бога. Не отвечайте — у нас нет ни</w:t>
        <w:br/>
        <w:t>одной лишней минуты.— И он исчез.</w:t>
      </w:r>
    </w:p>
    <w:p>
      <w:pPr>
        <w:pStyle w:val="Normal"/>
        <w:shd w:fill="FFFFFF" w:val="clear"/>
        <w:spacing w:before="182" w:after="0"/>
        <w:ind w:right="59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6" w:before="197" w:after="0"/>
        <w:ind w:left="17" w:right="557" w:firstLine="281"/>
        <w:jc w:val="both"/>
        <w:rPr>
          <w:sz w:val="22"/>
          <w:szCs w:val="22"/>
        </w:rPr>
      </w:pPr>
      <w:r>
        <w:rPr>
          <w:sz w:val="22"/>
          <w:szCs w:val="22"/>
        </w:rPr>
        <w:t>Войдя в калитку, Азиэль и Иссахар крадучись про-</w:t>
        <w:br/>
        <w:t>шли по извилистым проходам, с трудом находя путь</w:t>
        <w:br/>
        <w:t>при тусклом небесном свете, который едва пробивался</w:t>
        <w:br/>
        <w:t>между стенами. Наконец они достигли двора святили-</w:t>
        <w:br/>
        <w:t>ща. Тишина здесь стояла мертвая, ибо городской шум</w:t>
        <w:br/>
        <w:t>не проникал за эти высокие, массивные, гранитные</w:t>
        <w:br/>
        <w:t>стены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16"/>
        <w:ind w:right="564" w:firstLine="276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ущий Тофет! — прошептал Иссахар, вгляды-</w:t>
        <w:br/>
      </w:r>
      <w:r>
        <w:rPr>
          <w:spacing w:val="-1"/>
          <w:sz w:val="22"/>
          <w:szCs w:val="22"/>
        </w:rPr>
        <w:t>ваясь в густые тени.— Дом Вельзевула, его обиталище.</w:t>
        <w:br/>
      </w:r>
      <w:r>
        <w:rPr>
          <w:sz w:val="22"/>
          <w:szCs w:val="22"/>
        </w:rPr>
        <w:t>Куда же нам идти, Азиэль?</w:t>
      </w:r>
    </w:p>
    <w:p>
      <w:pPr>
        <w:pStyle w:val="Normal"/>
        <w:shd w:fill="FFFFFF" w:val="clear"/>
        <w:spacing w:lineRule="exact" w:line="216"/>
        <w:ind w:left="17" w:right="562" w:firstLine="283"/>
        <w:jc w:val="both"/>
        <w:rPr>
          <w:sz w:val="22"/>
          <w:szCs w:val="22"/>
        </w:rPr>
      </w:pPr>
      <w:r>
        <w:rPr>
          <w:sz w:val="22"/>
          <w:szCs w:val="22"/>
        </w:rPr>
        <w:t>Принц показал на два больших предмета, смутно</w:t>
        <w:br/>
        <w:t>различимых при звездном свете, и ответ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spacing w:lineRule="exact" w:line="216"/>
        <w:ind w:left="276" w:hanging="0"/>
        <w:rPr>
          <w:sz w:val="22"/>
          <w:szCs w:val="22"/>
        </w:rPr>
      </w:pPr>
      <w:r>
        <w:rPr>
          <w:sz w:val="22"/>
          <w:szCs w:val="22"/>
        </w:rPr>
        <w:t>Туда, к подножию столпа Э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spacing w:lineRule="exact" w:line="216"/>
        <w:ind w:left="0" w:right="554" w:firstLine="276"/>
        <w:jc w:val="both"/>
        <w:rPr>
          <w:sz w:val="22"/>
          <w:szCs w:val="22"/>
        </w:rPr>
      </w:pPr>
      <w:r>
        <w:rPr>
          <w:sz w:val="22"/>
          <w:szCs w:val="22"/>
        </w:rPr>
        <w:t>Припоминаю,— сказал Иссахар.— То самое</w:t>
        <w:br/>
        <w:t>место, где эта нечестивая жрица хотела совершить</w:t>
        <w:br/>
        <w:t>жертвоприношение и где жрецы меня поколотили за</w:t>
        <w:br/>
        <w:t>то, что я предрек, что их всех покарает гнев Господень,</w:t>
        <w:br/>
        <w:t>и этот час близок. Находиться здесь — святотатство,</w:t>
        <w:br/>
        <w:t>видеться с женщиной в присутствии всех этих де-</w:t>
        <w:br/>
        <w:t>монов — святотатство... Хорошо, иди вперед, но умо-</w:t>
        <w:br/>
        <w:t>ляю, постарайся закончить этот разговор как можно</w:t>
        <w:br/>
        <w:t>быстрее, меня гнетет недоброе предчувствие, я чув-</w:t>
        <w:br/>
        <w:t>ствую смертельную опасность — не только для тела,</w:t>
        <w:br/>
        <w:t>но и для души.</w:t>
      </w:r>
    </w:p>
    <w:p>
      <w:pPr>
        <w:pStyle w:val="Normal"/>
        <w:shd w:fill="FFFFFF" w:val="clear"/>
        <w:spacing w:lineRule="exact" w:line="216"/>
        <w:ind w:left="288" w:hanging="0"/>
        <w:rPr>
          <w:sz w:val="22"/>
          <w:szCs w:val="22"/>
        </w:rPr>
      </w:pPr>
      <w:r>
        <w:rPr>
          <w:sz w:val="22"/>
          <w:szCs w:val="22"/>
        </w:rPr>
        <w:t>Они двинулись дальш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spacing w:lineRule="exact" w:line="216"/>
        <w:ind w:left="0" w:right="562" w:firstLine="276"/>
        <w:jc w:val="both"/>
        <w:rPr>
          <w:sz w:val="22"/>
          <w:szCs w:val="22"/>
        </w:rPr>
      </w:pPr>
      <w:r>
        <w:rPr>
          <w:sz w:val="22"/>
          <w:szCs w:val="22"/>
        </w:rPr>
        <w:t>Осторожнее,— прошептал Азиэль,— ты прохо-</w:t>
        <w:br/>
        <w:t>дишь мимо жертвенной ям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spacing w:lineRule="exact" w:line="216"/>
        <w:ind w:left="0" w:right="562" w:firstLine="276"/>
        <w:jc w:val="both"/>
        <w:rPr>
          <w:sz w:val="22"/>
          <w:szCs w:val="22"/>
        </w:rPr>
      </w:pPr>
      <w:r>
        <w:rPr>
          <w:sz w:val="22"/>
          <w:szCs w:val="22"/>
        </w:rPr>
        <w:t>Да, да,— ответил Иссахар,— мы идем по само-</w:t>
        <w:br/>
        <w:t>му краю адской бездны. Признаюсь, меня обуревает</w:t>
        <w:br/>
        <w:t>страх, ибо в подобных богомерзких местах Ангел Гос-</w:t>
        <w:br/>
        <w:t>подень покидает на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8" w:leader="none"/>
        </w:tabs>
        <w:spacing w:lineRule="exact" w:line="216" w:before="0" w:after="132"/>
        <w:ind w:left="0" w:right="559" w:firstLine="276"/>
        <w:jc w:val="both"/>
        <w:rPr/>
      </w:pPr>
      <w:r>
        <w:rPr>
          <w:sz w:val="22"/>
          <w:szCs w:val="22"/>
        </w:rPr>
        <w:t>Нет никаких оснований для страха,— успокоил</w:t>
        <w:br/>
      </w:r>
      <w:r>
        <w:rPr>
          <w:sz w:val="22"/>
          <w:szCs w:val="22"/>
          <w:vertAlign w:val="superscript"/>
        </w:rPr>
        <w:t>е</w:t>
      </w:r>
      <w:r>
        <w:rPr>
          <w:sz w:val="22"/>
          <w:szCs w:val="22"/>
        </w:rPr>
        <w:t>го Азиэль. Но в тот миг, когда он произнес эти слова,</w:t>
        <w:br/>
        <w:t>из жертвенной ямы выглянуло мертвенно-бледное ли-</w:t>
        <w:br/>
        <w:t>Чо, будто некий призрак восстал из могилы; несколько</w:t>
        <w:br/>
        <w:t>Мгновений призрак наблюдал за ними холодными гла-</w:t>
        <w:br/>
        <w:t>зами, затем скрылся. Ни Азиэль, ни его спутник ничего</w:t>
        <w:br/>
      </w:r>
      <w:r>
        <w:rPr>
          <w:sz w:val="22"/>
          <w:szCs w:val="22"/>
          <w:vertAlign w:val="superscript"/>
        </w:rPr>
        <w:t>н</w:t>
      </w:r>
      <w:r>
        <w:rPr>
          <w:sz w:val="22"/>
          <w:szCs w:val="22"/>
        </w:rPr>
        <w:t>е заметили.</w:t>
      </w:r>
    </w:p>
    <w:p>
      <w:pPr>
        <w:sectPr>
          <w:type w:val="nextPage"/>
          <w:pgSz w:w="11906" w:h="16838"/>
          <w:pgMar w:left="2957" w:right="3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Заказ 3751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97</w:t>
      </w:r>
    </w:p>
    <w:p>
      <w:pPr>
        <w:sectPr>
          <w:type w:val="nextPage"/>
          <w:pgSz w:w="11906" w:h="16838"/>
          <w:pgMar w:left="3257" w:right="3071" w:gutter="0" w:header="0" w:top="1440" w:footer="0" w:bottom="720"/>
          <w:pgNumType w:fmt="decimal"/>
          <w:cols w:num="2" w:space="4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6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Они были уже около большого столпа; от него</w:t>
        <w:br/>
        <w:t>отделилась фигура в черном покрыва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Элисса? — шепнул Азиэ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Я,— ответил мягкий голос,— но кто с тобо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216" w:before="2" w:after="0"/>
        <w:ind w:left="7"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Я, Иссахар,— ответил левит,— мой долг — обе-</w:t>
        <w:br/>
        <w:t>регать принца, не мог же я отпустить его одного</w:t>
        <w:br/>
        <w:t>А теперь, жрица, как можно быстрее поговори с ним</w:t>
        <w:br/>
        <w:t>и мы сразу же уйдем из этого места, оскверненного</w:t>
        <w:br/>
        <w:t>человеческой кров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216" w:before="2" w:after="0"/>
        <w:ind w:lef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Твои слова суровы, Иссахар,— кротко ответила</w:t>
        <w:br/>
        <w:t>она,— но я очень рада, что ты сопровождаешь принца,</w:t>
        <w:br/>
        <w:t>ибо, поверь, я позвала его отнюдь не для любовного</w:t>
        <w:br/>
        <w:t>свидания. Послушайте же, вы оба; вы знаете, меня</w:t>
        <w:br/>
        <w:t>возвели в сан верховной жрицы Баалтис вопреки моек</w:t>
        <w:br/>
        <w:t>воле. Теперь повторю тебе, Иссахар, то, что сказала</w:t>
        <w:br/>
        <w:t>принцу Азиэлю,— я уже не почитаю Баалтис. Да,</w:t>
        <w:br/>
        <w:t>здесь, в ее святилище, я отрекаюсь от нее, даже если</w:t>
        <w:br/>
        <w:t>она покарает меня смертью. О, с тех пор, как мет</w:t>
        <w:br/>
        <w:t>выбрали верховной жрицей, мне пришлось изучить все</w:t>
        <w:br/>
        <w:t>их тайные ритуалы, о которых я прежде и понятия не</w:t>
        <w:br/>
        <w:t>имела, я видела такое, от чего кровь стынет в жилах</w:t>
        <w:br/>
        <w:t>Говорю вам, принц Азиэль и Иссахар, я не могу этого</w:t>
        <w:br/>
        <w:t>больше выносить. От Эла и Баалтис я обращаюсь</w:t>
        <w:br/>
        <w:t>к тому, кого чтите вы, хотя, увы, у меня остается очень</w:t>
        <w:br/>
        <w:t>мало времени для искупления своих заблуждений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7" w:right="60" w:firstLine="319"/>
        <w:jc w:val="both"/>
        <w:rPr>
          <w:sz w:val="22"/>
          <w:szCs w:val="22"/>
        </w:rPr>
      </w:pPr>
      <w:r>
        <w:rPr>
          <w:sz w:val="22"/>
          <w:szCs w:val="22"/>
        </w:rPr>
        <w:t>Почему ты думаешь, что у тебя мало време</w:t>
        <w:br/>
        <w:t>ни? — спросил Азиэ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Потому что смерть уже стоит у меня за плеча</w:t>
        <w:br/>
        <w:t>ми, принц; да и что будет со мной, останься я в живых?</w:t>
        <w:br/>
        <w:t>Или я должна быть верховной жрицей Баалтис, изо</w:t>
        <w:br/>
        <w:t>дня в день преклонять перед ней колени и месяц за</w:t>
        <w:br/>
        <w:t>месяцем приносить ей жертвы. И как вы думаете —</w:t>
        <w:br/>
        <w:t>какие? Скажу без околичностей — кровь девушек и де</w:t>
        <w:br/>
        <w:t>тей. А если страх горожан и жрецов окажется сильнее</w:t>
        <w:br/>
        <w:t>их веры, для предотвращения войны совет принесет</w:t>
        <w:br/>
        <w:t>меня в жертву Итобалу.</w:t>
      </w:r>
    </w:p>
    <w:p>
      <w:pPr>
        <w:pStyle w:val="Normal"/>
        <w:shd w:fill="FFFFFF" w:val="clear"/>
        <w:spacing w:lineRule="exact" w:line="216"/>
        <w:ind w:left="2" w:right="22" w:firstLine="326"/>
        <w:jc w:val="both"/>
        <w:rPr>
          <w:sz w:val="22"/>
          <w:szCs w:val="22"/>
        </w:rPr>
      </w:pPr>
      <w:r>
        <w:rPr>
          <w:sz w:val="22"/>
          <w:szCs w:val="22"/>
        </w:rPr>
        <w:t>Ни эти жертвоприношения, ни этот позор не дл*</w:t>
        <w:br/>
        <w:t>меня, такого бремени мне не выдержать. Как толькс</w:t>
        <w:br/>
        <w:t>ты уйдешь, принц, я тоже покину этот город, я говори</w:t>
        <w:br/>
        <w:t>не о своем теле, а о душе, и погружусь в вечный соь</w:t>
        <w:br/>
        <w:t>и покой. Вот почему я так хотела с тобой проститься</w:t>
        <w:br/>
        <w:t>всего лишь слабая женщина, я хочу, чтобы ты зна.</w:t>
        <w:br/>
        <w:t>истинную правду о том, как я уйду из этой жизни.</w:t>
      </w:r>
    </w:p>
    <w:p>
      <w:pPr>
        <w:pStyle w:val="Normal"/>
        <w:shd w:fill="FFFFFF" w:val="clear"/>
        <w:spacing w:lineRule="exact" w:line="216"/>
        <w:ind w:right="22" w:firstLine="324"/>
        <w:jc w:val="both"/>
        <w:rPr/>
      </w:pPr>
      <w:r>
        <w:rPr>
          <w:sz w:val="22"/>
          <w:szCs w:val="22"/>
        </w:rPr>
        <w:t>Теперь ты знаешь все, для меня нет спасения, про</w:t>
        <w:br/>
        <w:t>щай же навсегда, принц Азиэль, которого я любилг</w:t>
        <w:br/>
        <w:t xml:space="preserve">и люблю, хотя никогда больше не увижу, даже </w:t>
      </w:r>
      <w:r>
        <w:rPr>
          <w:i/>
          <w:iCs/>
          <w:sz w:val="22"/>
          <w:szCs w:val="22"/>
        </w:rPr>
        <w:t>з«</w:t>
      </w:r>
    </w:p>
    <w:p>
      <w:pPr>
        <w:sectPr>
          <w:type w:val="nextPage"/>
          <w:pgSz w:w="11906" w:h="16838"/>
          <w:pgMar w:left="3541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8</w:t>
      </w:r>
    </w:p>
    <w:p>
      <w:pPr>
        <w:pStyle w:val="Normal"/>
        <w:shd w:fill="FFFFFF" w:val="clear"/>
        <w:spacing w:lineRule="exact" w:line="216"/>
        <w:ind w:left="46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могилой.— И с жестом полного отчаяния она повер-</w:t>
        <w:br/>
        <w:t>нулась, чтобы ид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5" w:right="7" w:firstLine="300"/>
        <w:jc w:val="both"/>
        <w:rPr>
          <w:sz w:val="22"/>
          <w:szCs w:val="22"/>
        </w:rPr>
      </w:pPr>
      <w:r>
        <w:rPr>
          <w:sz w:val="22"/>
          <w:szCs w:val="22"/>
        </w:rPr>
        <w:t>Погоди,— хрипло произнес Азиэль,— мы не</w:t>
        <w:br/>
        <w:t>можем расстаться вот так; если у тебя хватает реши-</w:t>
        <w:br/>
        <w:t>мости оставить этот мир, может быть, у тебя хватит</w:t>
        <w:br/>
        <w:t>решимости бежать вместе с нами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5" w:firstLine="300"/>
        <w:jc w:val="both"/>
        <w:rPr>
          <w:sz w:val="22"/>
          <w:szCs w:val="22"/>
        </w:rPr>
      </w:pPr>
      <w:r>
        <w:rPr>
          <w:sz w:val="22"/>
          <w:szCs w:val="22"/>
        </w:rPr>
        <w:t>Возможно, принц,— сказала она со смешком,—</w:t>
        <w:br/>
        <w:t>но хватит ли у тебя решимости взять меня с собой?</w:t>
        <w:br/>
        <w:t>И как посмотрит на это Иссахар? Нет, нет, иди своим</w:t>
        <w:br/>
        <w:t>собственным жизненным путем и предоставь мне уме-</w:t>
        <w:br/>
        <w:t>реть — так легче всег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5" w:right="10"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этом деле решать мне, а не Иссахару,— сказал</w:t>
        <w:br/>
        <w:t>Азиэль,— хотя, если пожелает, он может выдать нас</w:t>
        <w:br/>
        <w:t>жрецам Эла. Слушай, Элисса: или ты уедешь вместе со</w:t>
        <w:br/>
        <w:t>мной или я останусь здесь... Ты слышишь меня, Ис-</w:t>
        <w:br/>
        <w:t>сахар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5" w:right="10" w:firstLine="300"/>
        <w:jc w:val="both"/>
        <w:rPr>
          <w:sz w:val="22"/>
          <w:szCs w:val="22"/>
        </w:rPr>
      </w:pPr>
      <w:r>
        <w:rPr>
          <w:sz w:val="22"/>
          <w:szCs w:val="22"/>
        </w:rPr>
        <w:t>Слышу,— ответил левит,— но, может быть,</w:t>
        <w:br/>
        <w:t>прежде чем изливать на меня свое негодование, ты</w:t>
        <w:br/>
        <w:t>все-таки соизволишь меня выслушать. Самоубийст-</w:t>
        <w:br/>
        <w:t>во — великий грех, но я чту эту женщину, готовую</w:t>
        <w:br/>
        <w:t>скорее пролить собственную кровь, нежели кровь не-</w:t>
        <w:br/>
        <w:t>винных жертв и решительно не желающую, чтобы ее</w:t>
        <w:br/>
        <w:t>выдали замуж за человека, ей ненавистного; более</w:t>
        <w:br/>
        <w:t>того, эта женщина нашла в себе силы и доброчестие,</w:t>
        <w:br/>
        <w:t>дабы отринуть дьяволопоклонство, если это воистину</w:t>
        <w:br/>
        <w:t>так. Она хочет бежать вместе с нами? Почему бы не</w:t>
        <w:br/>
        <w:t>взять ее с собой? Только поклянись, Азиэль, что не</w:t>
        <w:br/>
        <w:t>женишься на ней, пока великий царь, твой дед, не</w:t>
        <w:br/>
        <w:t>выслушает нас и не даст свое милостивое позволе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 w:before="2" w:after="0"/>
        <w:ind w:left="5" w:right="17" w:firstLine="300"/>
        <w:jc w:val="both"/>
        <w:rPr>
          <w:sz w:val="22"/>
          <w:szCs w:val="22"/>
        </w:rPr>
      </w:pPr>
      <w:r>
        <w:rPr>
          <w:sz w:val="22"/>
          <w:szCs w:val="22"/>
        </w:rPr>
        <w:t>Я могу поклясться за него! — воскликнула</w:t>
        <w:br/>
        <w:t>Элисса.— Ты согласен, Азиэль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 w:before="2" w:after="0"/>
        <w:ind w:left="5" w:right="19" w:firstLine="300"/>
        <w:jc w:val="both"/>
        <w:rPr>
          <w:sz w:val="22"/>
          <w:szCs w:val="22"/>
        </w:rPr>
      </w:pPr>
      <w:r>
        <w:rPr>
          <w:sz w:val="22"/>
          <w:szCs w:val="22"/>
        </w:rPr>
        <w:t>Да, госпожа,— ответил он.— Иссахар, даю тебе</w:t>
        <w:br/>
        <w:t>слово: пока мы не получим благословение деда, она</w:t>
        <w:br/>
        <w:t>останется для меня сестрой, и только сестро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5" w:right="24" w:firstLine="300"/>
        <w:jc w:val="both"/>
        <w:rPr>
          <w:sz w:val="22"/>
          <w:szCs w:val="22"/>
        </w:rPr>
      </w:pPr>
      <w:r>
        <w:rPr>
          <w:sz w:val="22"/>
          <w:szCs w:val="22"/>
        </w:rPr>
        <w:t>Слышу и верю,— сказал Иссахар.— А теперь,</w:t>
        <w:br/>
        <w:t>госпожа, мы уходим; так что если ты готова — пошл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5" w:right="24" w:firstLine="300"/>
        <w:jc w:val="both"/>
        <w:rPr>
          <w:sz w:val="22"/>
          <w:szCs w:val="22"/>
        </w:rPr>
      </w:pPr>
      <w:r>
        <w:rPr>
          <w:sz w:val="22"/>
          <w:szCs w:val="22"/>
        </w:rPr>
        <w:t>Я готова,— ответила она,— и это самый подхо-</w:t>
        <w:br/>
        <w:t>дящий час, ибо меня хватятся лишь утром.</w:t>
      </w:r>
    </w:p>
    <w:p>
      <w:pPr>
        <w:pStyle w:val="Normal"/>
        <w:shd w:fill="FFFFFF" w:val="clear"/>
        <w:spacing w:lineRule="exact" w:line="216"/>
        <w:ind w:right="24" w:firstLine="302"/>
        <w:jc w:val="both"/>
        <w:rPr>
          <w:sz w:val="22"/>
          <w:szCs w:val="22"/>
        </w:rPr>
      </w:pPr>
      <w:r>
        <w:rPr>
          <w:sz w:val="22"/>
          <w:szCs w:val="22"/>
        </w:rPr>
        <w:t>Они повернулись и пошли обратной дорогой. Ник-</w:t>
        <w:br/>
        <w:t>то не пытался их задержать, и все же, хотя они благо-</w:t>
        <w:br/>
        <w:t>получно достигли комнаты Азиэля, на душе у них</w:t>
        <w:br/>
        <w:t>было сумрачно — их преследовало предчувствие неми-</w:t>
        <w:br/>
        <w:t>нуемых бед.</w:t>
      </w:r>
    </w:p>
    <w:p>
      <w:pPr>
        <w:pStyle w:val="Normal"/>
        <w:shd w:fill="FFFFFF" w:val="clear"/>
        <w:spacing w:lineRule="exact" w:line="216"/>
        <w:ind w:right="26" w:firstLine="305"/>
        <w:jc w:val="both"/>
        <w:rPr>
          <w:sz w:val="22"/>
          <w:szCs w:val="22"/>
        </w:rPr>
      </w:pPr>
      <w:r>
        <w:rPr>
          <w:sz w:val="22"/>
          <w:szCs w:val="22"/>
        </w:rPr>
        <w:t>Их тревога, вероятно, была бы еще сильнее, если</w:t>
        <w:br/>
        <w:t>бы они заметили, что за ними до самого дворца следо-</w:t>
        <w:br/>
        <w:t>вала женщина с мертвенно-бледным лицом, которая</w:t>
      </w:r>
    </w:p>
    <w:p>
      <w:pPr>
        <w:sectPr>
          <w:type w:val="nextPage"/>
          <w:pgSz w:w="11906" w:h="16838"/>
          <w:pgMar w:left="2998" w:right="3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9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9</w:t>
      </w:r>
    </w:p>
    <w:p>
      <w:pPr>
        <w:pStyle w:val="Normal"/>
        <w:shd w:fill="FFFFFF" w:val="clear"/>
        <w:spacing w:lineRule="exact" w:line="216"/>
        <w:ind w:left="2" w:hanging="0"/>
        <w:rPr>
          <w:sz w:val="22"/>
          <w:szCs w:val="22"/>
        </w:rPr>
      </w:pPr>
      <w:r>
        <w:rPr>
          <w:sz w:val="22"/>
          <w:szCs w:val="22"/>
        </w:rPr>
        <w:t>выползла из жертвенной ямы. Уже у самого входа во</w:t>
        <w:br/>
        <w:t>дворец женщина повернулась и со всех ног бросилась</w:t>
        <w:br/>
        <w:t>бежать к святилищу, где обитала община жрецов Эла.</w:t>
        <w:br/>
        <w:t>Метем уже поджидал 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 w:before="5" w:after="0"/>
        <w:ind w:left="0" w:right="26" w:firstLine="314"/>
        <w:jc w:val="both"/>
        <w:rPr>
          <w:sz w:val="22"/>
          <w:szCs w:val="22"/>
        </w:rPr>
      </w:pPr>
      <w:r>
        <w:rPr>
          <w:sz w:val="22"/>
          <w:szCs w:val="22"/>
        </w:rPr>
        <w:t>Рад вас видеть в целости и невредимости, на</w:t>
        <w:br/>
        <w:t>что, откровенно говоря, я даже и не надеялся,— сказал</w:t>
        <w:br/>
        <w:t>он. И, увидев закутанную в черное покрывало Элиссу,</w:t>
        <w:br/>
        <w:t>добавил: — С вами кто-то третий. А, госпожа Элисса!</w:t>
        <w:br/>
        <w:t>Стало быть, госпожа Баалтис будет сопровождать нас</w:t>
        <w:br/>
        <w:t>в нашем путешеств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 w:before="2" w:after="0"/>
        <w:ind w:left="314" w:hanging="0"/>
        <w:rPr>
          <w:sz w:val="22"/>
          <w:szCs w:val="22"/>
        </w:rPr>
      </w:pPr>
      <w:r>
        <w:rPr>
          <w:sz w:val="22"/>
          <w:szCs w:val="22"/>
        </w:rPr>
        <w:t>Да,— подтвердил Азиэ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 w:before="5" w:after="0"/>
        <w:ind w:left="0" w:right="24" w:firstLine="314"/>
        <w:jc w:val="both"/>
        <w:rPr>
          <w:sz w:val="22"/>
          <w:szCs w:val="22"/>
        </w:rPr>
      </w:pPr>
      <w:r>
        <w:rPr>
          <w:sz w:val="22"/>
          <w:szCs w:val="22"/>
        </w:rPr>
        <w:t>Итак, с нами избранница богов и святой Ис-</w:t>
        <w:br/>
        <w:t>сахар, значит, в чем-чем, а в благословениях недостат-</w:t>
        <w:br/>
        <w:t>ка у нас не будет. Велика же должна быть угроза,</w:t>
        <w:br/>
        <w:t>против которой они по отдельности или вместе не</w:t>
        <w:br/>
        <w:t>смогут нас защитить! Но позволь спросить, госпожа,</w:t>
        <w:br/>
        <w:t>простилась ли ты со своим почтенным отцо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Не терзай меня,— прошептала Элис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right="22" w:firstLine="314"/>
        <w:jc w:val="both"/>
        <w:rPr>
          <w:sz w:val="22"/>
          <w:szCs w:val="22"/>
        </w:rPr>
      </w:pPr>
      <w:r>
        <w:rPr>
          <w:sz w:val="22"/>
          <w:szCs w:val="22"/>
        </w:rPr>
        <w:t>Я этого не хотел, хотя, если помнишь, ты еще</w:t>
        <w:br/>
        <w:t>совсем недавно угрожала навеки запечатать мои уста.</w:t>
        <w:br/>
        <w:t>Но в такой поспешности, разумеется, не до трогатель-</w:t>
        <w:br/>
        <w:t>ных прощаний; к счастью, я все это предвидел и запас-</w:t>
        <w:br/>
        <w:t>ся еще несколькими мулами. Мои дела добрее, чем</w:t>
        <w:br/>
        <w:t>мои слова. Я иду проверить, все ли как следует приго-</w:t>
        <w:br/>
        <w:t>товлено. А вы пока поешьте. Скоро я вернусь за вами.</w:t>
      </w:r>
    </w:p>
    <w:p>
      <w:pPr>
        <w:pStyle w:val="Normal"/>
        <w:shd w:fill="FFFFFF" w:val="clear"/>
        <w:spacing w:lineRule="exact" w:line="216" w:before="2" w:after="0"/>
        <w:ind w:right="14" w:firstLine="326"/>
        <w:jc w:val="both"/>
        <w:rPr>
          <w:sz w:val="22"/>
          <w:szCs w:val="22"/>
        </w:rPr>
      </w:pPr>
      <w:r>
        <w:rPr>
          <w:sz w:val="22"/>
          <w:szCs w:val="22"/>
        </w:rPr>
        <w:t>После его торопливого ухода они расселись вокруг</w:t>
        <w:br/>
        <w:t>стола с едой, но никому не хотелось есть, ибо их</w:t>
        <w:br/>
        <w:t>по-прежнему снедали тяжелые предчувствия. В скором</w:t>
        <w:br/>
        <w:t>времени они услышали какой-то шум и возбужденные</w:t>
        <w:br/>
        <w:t>крики о ворот двор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right="14" w:firstLine="314"/>
        <w:jc w:val="both"/>
        <w:rPr>
          <w:sz w:val="22"/>
          <w:szCs w:val="22"/>
        </w:rPr>
      </w:pPr>
      <w:r>
        <w:rPr>
          <w:sz w:val="22"/>
          <w:szCs w:val="22"/>
        </w:rPr>
        <w:t>Должно быть, Метем с мулами? — предполо-</w:t>
        <w:br/>
        <w:t>жил Азиэ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 w:before="2" w:after="0"/>
        <w:ind w:left="314" w:hanging="0"/>
        <w:rPr>
          <w:sz w:val="22"/>
          <w:szCs w:val="22"/>
        </w:rPr>
      </w:pPr>
      <w:r>
        <w:rPr>
          <w:sz w:val="22"/>
          <w:szCs w:val="22"/>
        </w:rPr>
        <w:t>Надеюсь,— ответила Элисса.</w:t>
      </w:r>
    </w:p>
    <w:p>
      <w:pPr>
        <w:pStyle w:val="Normal"/>
        <w:shd w:fill="FFFFFF" w:val="clear"/>
        <w:spacing w:lineRule="exact" w:line="216" w:before="2" w:after="0"/>
        <w:ind w:left="2" w:right="14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аступила тишина. Затем в дверь громко заба-</w:t>
        <w:br/>
        <w:t>рабани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Вставайте,— сказал Азиэль.— Пришел Мет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 w:before="2" w:after="0"/>
        <w:ind w:left="0" w:right="14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ет, нет! — вскричала Элисса.— Это не Метем,</w:t>
        <w:br/>
        <w:t>сама Судьба ломится в нашу дверь.</w:t>
      </w:r>
    </w:p>
    <w:p>
      <w:pPr>
        <w:pStyle w:val="Normal"/>
        <w:shd w:fill="FFFFFF" w:val="clear"/>
        <w:spacing w:lineRule="exact" w:line="216"/>
        <w:ind w:left="2"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Под натиском снаружи дверь распахнулась,</w:t>
        <w:br/>
        <w:t>и внутрь ворвалась толпа вооруженных жрецов во</w:t>
        <w:br/>
        <w:t>главе с шадидом. Рядом с ним шла его дочь Меса, и,</w:t>
        <w:br/>
        <w:t>словно два факела на ветру, пылали ее глаза на мерт-</w:t>
        <w:br/>
        <w:t>венно-бледном лице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6"/>
        <w:ind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Говорила же я вам,— завопила она, показывая</w:t>
        <w:br/>
        <w:t>на троих беглецов.— Вот они, госпожа Баалтис и ее</w:t>
        <w:br/>
        <w:t>любовник, а с ними тот самый проповедник ложной</w:t>
      </w:r>
    </w:p>
    <w:p>
      <w:pPr>
        <w:sectPr>
          <w:type w:val="nextPage"/>
          <w:pgSz w:w="11906" w:h="16838"/>
          <w:pgMar w:left="3524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2" w:hanging="0"/>
        <w:rPr>
          <w:sz w:val="18"/>
          <w:szCs w:val="18"/>
        </w:rPr>
      </w:pPr>
      <w:r>
        <w:rPr>
          <w:sz w:val="18"/>
          <w:szCs w:val="18"/>
        </w:rPr>
        <w:t>100</w:t>
      </w:r>
    </w:p>
    <w:p>
      <w:pPr>
        <w:pStyle w:val="Normal"/>
        <w:shd w:fill="FFFFFF" w:val="clear"/>
        <w:ind w:left="43" w:hanging="0"/>
        <w:rPr/>
      </w:pP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еры,  который призывал проклятия  Небес на  наш</w:t>
      </w:r>
    </w:p>
    <w:p>
      <w:pPr>
        <w:pStyle w:val="Normal"/>
        <w:shd w:fill="FFFFFF" w:val="clear"/>
        <w:ind w:left="38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город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6"/>
        <w:ind w:left="26" w:firstLine="288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Да, ты говорила,— ответил шадид,— но мы,</w:t>
        <w:br/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>рости, не верили, что подобное может произойти.—</w:t>
        <w:br/>
      </w:r>
      <w:r>
        <w:rPr>
          <w:i/>
          <w:iCs/>
          <w:sz w:val="22"/>
          <w:szCs w:val="22"/>
        </w:rPr>
        <w:t xml:space="preserve">у[ </w:t>
      </w:r>
      <w:r>
        <w:rPr>
          <w:sz w:val="22"/>
          <w:szCs w:val="22"/>
        </w:rPr>
        <w:t>с криком ярости он приказал: — Взять их!</w:t>
      </w:r>
    </w:p>
    <w:p>
      <w:pPr>
        <w:pStyle w:val="Normal"/>
        <w:shd w:fill="FFFFFF" w:val="clear"/>
        <w:spacing w:lineRule="exact" w:line="216"/>
        <w:ind w:left="29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Азиэль обнажил меч и одним прыжком заслонил</w:t>
        <w:br/>
        <w:t>собой Элиссу, но, прежде чем он смог нанести хоть</w:t>
        <w:br/>
        <w:t>один удар, множество рук схватило его сзади; в один</w:t>
        <w:br/>
        <w:t>миг его связали, заткнули ему рот, закрыли темной</w:t>
        <w:br/>
        <w:t>повязкой глаза. Затем он, как во сне, почувствовал, что</w:t>
        <w:br/>
        <w:t>его ведут по длинным проходам; наконец его втолк-</w:t>
        <w:br/>
        <w:t>нули в какую-то душную каморку, вытащили кляп изо</w:t>
        <w:br/>
        <w:t>рта и сняли с глаз повяз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Где я? — спросил Азиэ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26"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В темнице под храмом,— ответили жрецы и,</w:t>
        <w:br/>
        <w:t>выйдя, заперли за собой большую дверь.</w:t>
      </w:r>
    </w:p>
    <w:p>
      <w:pPr>
        <w:pStyle w:val="Normal"/>
        <w:shd w:fill="FFFFFF" w:val="clear"/>
        <w:spacing w:lineRule="exact" w:line="523" w:before="271" w:after="0"/>
        <w:ind w:left="1397" w:firstLine="766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XIII</w:t>
        <w:br/>
      </w:r>
      <w:r>
        <w:rPr>
          <w:b/>
          <w:bCs/>
          <w:spacing w:val="-5"/>
          <w:sz w:val="18"/>
          <w:szCs w:val="18"/>
        </w:rPr>
        <w:t>ОТСТУПНИЧЕСТВО АЗИЭЛЯ</w:t>
      </w:r>
    </w:p>
    <w:p>
      <w:pPr>
        <w:pStyle w:val="Normal"/>
        <w:shd w:fill="FFFFFF" w:val="clear"/>
        <w:spacing w:lineRule="exact" w:line="216" w:before="197" w:after="0"/>
        <w:ind w:left="12" w:right="12" w:firstLine="295"/>
        <w:jc w:val="both"/>
        <w:rPr>
          <w:sz w:val="22"/>
          <w:szCs w:val="22"/>
        </w:rPr>
      </w:pPr>
      <w:r>
        <w:rPr>
          <w:sz w:val="22"/>
          <w:szCs w:val="22"/>
        </w:rPr>
        <w:t>Сколько времени Азиэль пролежал в темнице, му-</w:t>
        <w:br/>
        <w:t>чимый горькими мыслями и страхом за Элиссу,— он</w:t>
        <w:br/>
        <w:t>не мог бы определить при всем желании, ибо дневной</w:t>
        <w:br/>
        <w:t>свет туда не проникал. В растущем смятении он все</w:t>
        <w:br/>
        <w:t>ясней и ясней сознавал лишь одно: его и Элиссу застиг-</w:t>
        <w:br/>
        <w:t>ли, что называется, на месте преступления; они нару-</w:t>
        <w:br/>
        <w:t>шили религиозный закон города, и за этот грех их</w:t>
        <w:br/>
        <w:t>ожидает жесточайшая кара. Почти никаких шансов на</w:t>
        <w:br/>
        <w:t>спасение у них нет.</w:t>
      </w:r>
    </w:p>
    <w:p>
      <w:pPr>
        <w:pStyle w:val="Normal"/>
        <w:shd w:fill="FFFFFF" w:val="clear"/>
        <w:spacing w:lineRule="exact" w:line="216"/>
        <w:ind w:left="7" w:right="14" w:firstLine="300"/>
        <w:jc w:val="both"/>
        <w:rPr>
          <w:sz w:val="22"/>
          <w:szCs w:val="22"/>
        </w:rPr>
      </w:pPr>
      <w:r>
        <w:rPr>
          <w:sz w:val="22"/>
          <w:szCs w:val="22"/>
        </w:rPr>
        <w:t>Его мало тревожило, что будет с ним самим, но он</w:t>
        <w:br/>
        <w:t>горько скорбел об Элиссе и Иссахаре. И левит и Метем</w:t>
        <w:br/>
        <w:t>были правы в своих предупреждениях: и ради нее</w:t>
        <w:br/>
        <w:t>и ради себя он не должен был общаться с верховной</w:t>
        <w:br/>
        <w:t>жрицей Баала. Но он не внял их предостережениям, его</w:t>
        <w:br/>
        <w:t>сердце наотрез отказалось им внять,— и теперь, если</w:t>
        <w:br/>
        <w:t>их не спасет какое-либо чудо — или Метем — оба они,</w:t>
        <w:br/>
        <w:t>в расцвете молодости и любви, обречены на заклание.</w:t>
      </w:r>
    </w:p>
    <w:p>
      <w:pPr>
        <w:pStyle w:val="Normal"/>
        <w:shd w:fill="FFFFFF" w:val="clear"/>
        <w:spacing w:lineRule="exact" w:line="216"/>
        <w:ind w:right="12" w:firstLine="305"/>
        <w:jc w:val="both"/>
        <w:rPr>
          <w:sz w:val="22"/>
          <w:szCs w:val="22"/>
        </w:rPr>
      </w:pPr>
      <w:r>
        <w:rPr>
          <w:sz w:val="22"/>
          <w:szCs w:val="22"/>
        </w:rPr>
        <w:t>Вконец истерзанный нестерпимыми страхами и бес-</w:t>
        <w:br/>
        <w:t>плодными сожалениями, Азиэль незаметно погрузился</w:t>
        <w:br/>
        <w:t>в тяжелый сон. Разбудил его громкий скрип двери:</w:t>
        <w:br/>
        <w:t>вошли жрецы, угрюмые, молчаливые. Они схватили</w:t>
        <w:br/>
        <w:t>его и завязали ему глаза. Затем его повели по многочи-</w:t>
        <w:br/>
        <w:t>сленным лестницам и по таким крутым переходам, что</w:t>
      </w:r>
    </w:p>
    <w:p>
      <w:pPr>
        <w:sectPr>
          <w:type w:val="nextPage"/>
          <w:pgSz w:w="11906" w:h="16838"/>
          <w:pgMar w:left="2975" w:right="35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3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1</w:t>
      </w:r>
    </w:p>
    <w:p>
      <w:pPr>
        <w:pStyle w:val="Normal"/>
        <w:shd w:fill="FFFFFF" w:val="clear"/>
        <w:spacing w:lineRule="exact" w:line="199"/>
        <w:ind w:left="26" w:right="41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от времени им приходилось останавливаться</w:t>
        <w:br/>
        <w:t>и отдыхать.</w:t>
      </w:r>
    </w:p>
    <w:p>
      <w:pPr>
        <w:pStyle w:val="Normal"/>
        <w:shd w:fill="FFFFFF" w:val="clear"/>
        <w:spacing w:lineRule="exact" w:line="216" w:before="12" w:after="0"/>
        <w:ind w:left="22" w:right="29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аконец, он услышал гул многочисленных голосов</w:t>
        <w:br/>
        <w:t>и понял, что его привели куда-то, где находится много</w:t>
        <w:br/>
        <w:t>народа. С его глаз сняли повязку. Он невольно отшат.</w:t>
        <w:br/>
        <w:t>нулся, когда в глаза ему ударили ослепительные лучи</w:t>
        <w:br/>
        <w:t>заходящего солнца; его тут же, с громким восклицани-</w:t>
        <w:br/>
        <w:t>ем, схватили и больше уже не отпускали. Азиэль сразу</w:t>
        <w:br/>
        <w:t>же понял почему. Он стоял на самом краю пропасти,</w:t>
        <w:br/>
        <w:t>на высоко возносящейся над уже затененным городом</w:t>
        <w:br/>
        <w:t>скале. Далеко внизу, по мрачному ущелью, бежала</w:t>
        <w:br/>
        <w:t>торговая дорога, ведущая к морскому побережью.</w:t>
      </w:r>
    </w:p>
    <w:p>
      <w:pPr>
        <w:pStyle w:val="Normal"/>
        <w:shd w:fill="FFFFFF" w:val="clear"/>
        <w:spacing w:lineRule="exact" w:line="216" w:before="2" w:after="0"/>
        <w:ind w:left="17" w:right="19" w:firstLine="319"/>
        <w:jc w:val="both"/>
        <w:rPr>
          <w:sz w:val="22"/>
          <w:szCs w:val="22"/>
        </w:rPr>
      </w:pPr>
      <w:r>
        <w:rPr>
          <w:sz w:val="22"/>
          <w:szCs w:val="22"/>
        </w:rPr>
        <w:t>Здесь, на головокружительной высоте, находилась</w:t>
        <w:br/>
        <w:t>широкая квадратная площадка, окруженная с трех сто-</w:t>
        <w:br/>
        <w:t>рон отвесными склонами. С четвертой стороны зияла</w:t>
        <w:br/>
        <w:t>пропасть. На этой площадке в несколько полукружий</w:t>
        <w:br/>
        <w:t>были расставлены камни; на них сидели старшие жре-</w:t>
        <w:br/>
        <w:t>цы и жрицы Эла и Баалтис в своих церемониальных</w:t>
        <w:br/>
        <w:t>одеяниях. Справа и слева теснились избранные зри-</w:t>
        <w:br/>
        <w:t>тели, среди которых Азиэль увидел Метема и Сакона;</w:t>
        <w:br/>
        <w:t>рядом с ним, охраняемые вооруженными жрецами,</w:t>
        <w:br/>
        <w:t>стояли Элисса в своем темном покрывале и, поодаль,</w:t>
        <w:br/>
        <w:t>Иссахар. Перед ним, на маленьком жертвеннике, горел</w:t>
        <w:br/>
        <w:t>огонь; за жертвенником виднелась святыня с символи-</w:t>
        <w:br/>
        <w:t>ческим изображением Баалтис в облике стогрудой же-</w:t>
        <w:br/>
        <w:t>нщины; святыня была изготовлена из золота, слоновой</w:t>
        <w:br/>
        <w:t>кости и дерева.</w:t>
      </w:r>
    </w:p>
    <w:p>
      <w:pPr>
        <w:pStyle w:val="Normal"/>
        <w:shd w:fill="FFFFFF" w:val="clear"/>
        <w:spacing w:lineRule="exact" w:line="216"/>
        <w:ind w:lef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Азиэль понял, зачем их сюда привели; эти жрецы</w:t>
        <w:br/>
        <w:t>и жрицы — их судьи. Ему показывали уже это место,</w:t>
        <w:br/>
        <w:t>объяснив, что там вершат суд над теми, кто смеет</w:t>
        <w:br/>
        <w:t>оскорблять самих богов. Если суд признает подсуди-</w:t>
        <w:br/>
        <w:t>мых виновными, несчастных сбрасывают в пропасть,,</w:t>
        <w:br/>
        <w:t>где их тела безжизненными грудами мяса и костей</w:t>
        <w:br/>
        <w:t>валяются потом на дороге.</w:t>
      </w:r>
    </w:p>
    <w:p>
      <w:pPr>
        <w:pStyle w:val="Normal"/>
        <w:shd w:fill="FFFFFF" w:val="clear"/>
        <w:spacing w:lineRule="exact" w:line="216"/>
        <w:ind w:left="7" w:right="17" w:firstLine="329"/>
        <w:jc w:val="both"/>
        <w:rPr>
          <w:sz w:val="22"/>
          <w:szCs w:val="22"/>
        </w:rPr>
      </w:pPr>
      <w:r>
        <w:rPr>
          <w:sz w:val="22"/>
          <w:szCs w:val="22"/>
        </w:rPr>
        <w:t>После долгой торжественной паузы, по знаку шади-</w:t>
        <w:br/>
        <w:t>да, мужа опочившей Баалтис, с Элиссы сняли покры-</w:t>
        <w:br/>
        <w:t>вало. Она тут же обернулась к Азиэлю и грустно ему</w:t>
        <w:br/>
        <w:t>улыбнула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22" w:firstLine="317"/>
        <w:jc w:val="both"/>
        <w:rPr>
          <w:sz w:val="22"/>
          <w:szCs w:val="22"/>
        </w:rPr>
      </w:pPr>
      <w:r>
        <w:rPr>
          <w:sz w:val="22"/>
          <w:szCs w:val="22"/>
        </w:rPr>
        <w:t>Ты знаешь, какой жребий нас ожидает? — спро-</w:t>
        <w:br/>
        <w:t>сил принц по-еврейски у Иссаха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Я знаю, и я готов,— ответил старый левит.—</w:t>
        <w:br/>
        <w:t>Моей душе ничто не грозит, а как эти псы поступят</w:t>
        <w:br/>
        <w:t>с моим телом, мне все равно. Но, сын мой, я скорблю</w:t>
        <w:br/>
        <w:t>о тебе; будь проклят тот час, когда ты впервые узрел</w:t>
        <w:br/>
        <w:t>лицо этой женщи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Не упрекайте меня, я и без того несчастлива,—</w:t>
      </w:r>
    </w:p>
    <w:p>
      <w:pPr>
        <w:sectPr>
          <w:type w:val="nextPage"/>
          <w:pgSz w:w="11906" w:h="16838"/>
          <w:pgMar w:left="3428" w:right="3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2</w:t>
      </w:r>
    </w:p>
    <w:p>
      <w:pPr>
        <w:pStyle w:val="Normal"/>
        <w:shd w:fill="FFFFFF" w:val="clear"/>
        <w:spacing w:lineRule="exact" w:line="216"/>
        <w:ind w:left="65" w:right="7" w:hanging="0"/>
        <w:jc w:val="both"/>
        <w:rPr/>
      </w:pP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>цхо сказала Элисса.— Неужели с меня мало того,</w:t>
        <w:br/>
      </w:r>
      <w:r>
        <w:rPr>
          <w:i/>
          <w:iCs/>
          <w:spacing w:val="-2"/>
          <w:sz w:val="22"/>
          <w:szCs w:val="22"/>
          <w:vertAlign w:val="subscript"/>
        </w:rPr>
        <w:t>чГ0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я навлекла погибель на того, кого люблю? Не</w:t>
        <w:br/>
        <w:t>проклинайте меня,' лучше помолитесь за прощение</w:t>
        <w:br/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>оих грехов.</w:t>
      </w:r>
    </w:p>
    <w:p>
      <w:pPr>
        <w:pStyle w:val="Normal"/>
        <w:shd w:fill="FFFFFF" w:val="clear"/>
        <w:spacing w:lineRule="exact" w:line="216"/>
        <w:ind w:left="58" w:firstLine="271"/>
        <w:jc w:val="both"/>
        <w:rPr/>
      </w:pPr>
      <w:r>
        <w:rPr>
          <w:sz w:val="22"/>
          <w:szCs w:val="22"/>
        </w:rPr>
        <w:t>-— С радостью, дочь моя,— ответил Иссахар,—</w:t>
        <w:br/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едь это только кажется, будто ты повинна во всех</w:t>
        <w:br/>
        <w:t>злосчастьях, на самом же деле ничто в мире не проис-</w:t>
        <w:br/>
        <w:t>ходит без соизволения на то Небес. Я был неправ,</w:t>
        <w:br/>
        <w:t>упрекая тебя, прости!</w:t>
      </w:r>
    </w:p>
    <w:p>
      <w:pPr>
        <w:pStyle w:val="Normal"/>
        <w:shd w:fill="FFFFFF" w:val="clear"/>
        <w:spacing w:lineRule="exact" w:line="216"/>
        <w:ind w:left="55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Шадид потребовал, чтобы все замолчали. Из-за</w:t>
        <w:br/>
        <w:t>изваяния богини вышла Ме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7" w:right="5" w:firstLine="307"/>
        <w:jc w:val="both"/>
        <w:rPr>
          <w:sz w:val="22"/>
          <w:szCs w:val="22"/>
        </w:rPr>
      </w:pPr>
      <w:r>
        <w:rPr>
          <w:sz w:val="22"/>
          <w:szCs w:val="22"/>
        </w:rPr>
        <w:t>Кто ты такая и что здесь делаешь? — спросил</w:t>
        <w:br/>
        <w:t>шадид, будто впервые ее увиде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7" w:right="7" w:firstLine="307"/>
        <w:jc w:val="both"/>
        <w:rPr>
          <w:sz w:val="22"/>
          <w:szCs w:val="22"/>
        </w:rPr>
      </w:pPr>
      <w:r>
        <w:rPr>
          <w:sz w:val="22"/>
          <w:szCs w:val="22"/>
        </w:rPr>
        <w:t>Я Меса, дочь прежней госпожи Баалтис, Мать</w:t>
        <w:br/>
        <w:t>жриц Баалтис,— ответила она.— Я хочу дать показа-</w:t>
        <w:br/>
        <w:t>ния против новой Баалтис, против чужеземца Азиэля</w:t>
        <w:br/>
        <w:t>и священнослужителя Бога еврее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7" w:right="17" w:firstLine="307"/>
        <w:jc w:val="both"/>
        <w:rPr>
          <w:sz w:val="22"/>
          <w:szCs w:val="22"/>
        </w:rPr>
      </w:pPr>
      <w:r>
        <w:rPr>
          <w:sz w:val="22"/>
          <w:szCs w:val="22"/>
        </w:rPr>
        <w:t>Возложи руку на жертвенник и говори правду,</w:t>
        <w:br/>
        <w:t>только правду,— велел шадид.</w:t>
      </w:r>
    </w:p>
    <w:p>
      <w:pPr>
        <w:pStyle w:val="Normal"/>
        <w:shd w:fill="FFFFFF" w:val="clear"/>
        <w:spacing w:lineRule="exact" w:line="216"/>
        <w:ind w:left="41" w:right="17" w:firstLine="295"/>
        <w:jc w:val="both"/>
        <w:rPr>
          <w:sz w:val="22"/>
          <w:szCs w:val="22"/>
        </w:rPr>
      </w:pPr>
      <w:r>
        <w:rPr>
          <w:sz w:val="22"/>
          <w:szCs w:val="22"/>
        </w:rPr>
        <w:t>Меса склонила голову, коснулась пальцами алтаря,</w:t>
        <w:br/>
        <w:t>принося требуемый обет, и нача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7" w:right="7" w:firstLine="307"/>
        <w:jc w:val="both"/>
        <w:rPr>
          <w:sz w:val="22"/>
          <w:szCs w:val="22"/>
        </w:rPr>
      </w:pPr>
      <w:r>
        <w:rPr>
          <w:sz w:val="22"/>
          <w:szCs w:val="22"/>
        </w:rPr>
        <w:t>Я относилась к госпоже Баалтис с подозрением</w:t>
        <w:br/>
        <w:t>с первого же дня ее избр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Почему? — спросил шадид.</w:t>
      </w:r>
    </w:p>
    <w:p>
      <w:pPr>
        <w:pStyle w:val="Normal"/>
        <w:shd w:fill="FFFFFF" w:val="clear"/>
        <w:spacing w:lineRule="exact" w:line="216"/>
        <w:ind w:left="29" w:right="10" w:firstLine="298"/>
        <w:jc w:val="both"/>
        <w:rPr>
          <w:sz w:val="22"/>
          <w:szCs w:val="22"/>
        </w:rPr>
      </w:pPr>
      <w:r>
        <w:rPr>
          <w:sz w:val="22"/>
          <w:szCs w:val="22"/>
        </w:rPr>
        <w:t>Она повернулась к Метему и несколько мгновений</w:t>
        <w:br/>
        <w:t>смотрела на него, явно колеблясь. По каким-то</w:t>
        <w:br/>
        <w:t>своим соображениям она, очевидно, не хотела из-</w:t>
        <w:br/>
        <w:t>обличать его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7" w:right="14" w:firstLine="30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Меня насторожили некоторые ее слова, когда</w:t>
        <w:br/>
        <w:t>она была в священном трансе перед жертвенным ог-</w:t>
        <w:br/>
        <w:t>нем. Как Мать жриц, я наклонилась к ней, чтобы</w:t>
        <w:br/>
        <w:t>услышать и объявить волю богов, но вместо святых</w:t>
        <w:br/>
        <w:t>слов она забормотала что-то невнятное о чужестранце-</w:t>
        <w:br/>
        <w:t>еврее и о том, что за час до захода солнца должна</w:t>
        <w:br/>
        <w:t>с ним встретиться у столпа Эла во дворе святилища.</w:t>
        <w:br/>
        <w:t>Несколько ночей, исполняя свой долг, я пряталась</w:t>
        <w:br/>
        <w:t>в жертвенной яме и ждала. В последнюю ночь, за час</w:t>
        <w:br/>
        <w:t>До восхода луны, туда потайным ходом прокралась</w:t>
        <w:br/>
        <w:t>переодетая госпожа Баалтис и встала возле столпа; тут</w:t>
        <w:br/>
        <w:t>же к ней подошли Азиэль и левит и о чем-то с ней</w:t>
        <w:br/>
        <w:t>заговорили.</w:t>
      </w:r>
    </w:p>
    <w:p>
      <w:pPr>
        <w:pStyle w:val="Normal"/>
        <w:shd w:fill="FFFFFF" w:val="clear"/>
        <w:spacing w:lineRule="exact" w:line="216"/>
        <w:ind w:right="26" w:firstLine="307"/>
        <w:jc w:val="both"/>
        <w:rPr>
          <w:sz w:val="22"/>
          <w:szCs w:val="22"/>
        </w:rPr>
      </w:pPr>
      <w:r>
        <w:rPr>
          <w:sz w:val="22"/>
          <w:szCs w:val="22"/>
        </w:rPr>
        <w:t>О чем именно был их разговор, я не могла слы-</w:t>
        <w:br/>
        <w:t>шать, слишком далеко они стояли, но наконец они</w:t>
        <w:br/>
        <w:t>оставили храм и направились ко дворцу Сакона.</w:t>
        <w:br/>
        <w:t>Я проследила за ними, и когда они достигли дворца,</w:t>
        <w:br/>
        <w:t>предупредила тебя, шадид, и жрецов,— и вы схватили</w:t>
      </w:r>
    </w:p>
    <w:p>
      <w:pPr>
        <w:sectPr>
          <w:type w:val="nextPage"/>
          <w:pgSz w:w="11906" w:h="16838"/>
          <w:pgMar w:left="2983" w:right="3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3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3</w:t>
      </w:r>
    </w:p>
    <w:p>
      <w:pPr>
        <w:pStyle w:val="Normal"/>
        <w:shd w:fill="FFFFFF" w:val="clear"/>
        <w:spacing w:lineRule="exact" w:line="216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их. Как Мать жриц, я требую суровой кары для этих</w:t>
        <w:br/>
        <w:t>святотатцев, дабы наш город не поразило проклятие</w:t>
        <w:br/>
        <w:t>Баалтис. Так повелевает наш древний обычай.</w:t>
      </w:r>
    </w:p>
    <w:p>
      <w:pPr>
        <w:pStyle w:val="Normal"/>
        <w:shd w:fill="FFFFFF" w:val="clear"/>
        <w:spacing w:lineRule="exact" w:line="216" w:before="12" w:after="0"/>
        <w:ind w:left="2" w:right="24" w:firstLine="322"/>
        <w:jc w:val="both"/>
        <w:rPr>
          <w:sz w:val="22"/>
          <w:szCs w:val="22"/>
        </w:rPr>
      </w:pPr>
      <w:r>
        <w:rPr>
          <w:sz w:val="22"/>
          <w:szCs w:val="22"/>
        </w:rPr>
        <w:t>Окончив показания, своими холодными, полными</w:t>
        <w:br/>
        <w:t>торжествующей ненависти глазами она оглядела со-</w:t>
        <w:br/>
        <w:t>перницу и отошла проч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12" w:after="0"/>
        <w:ind w:left="0" w:right="22" w:firstLine="317"/>
        <w:jc w:val="both"/>
        <w:rPr>
          <w:sz w:val="22"/>
          <w:szCs w:val="22"/>
        </w:rPr>
      </w:pPr>
      <w:r>
        <w:rPr>
          <w:sz w:val="22"/>
          <w:szCs w:val="22"/>
        </w:rPr>
        <w:t>Вы слышали? — спросил шадид, обращаясь</w:t>
        <w:br/>
        <w:t>к другим судьям.— Требуются ли дополнительные</w:t>
        <w:br/>
        <w:t>показания? Солнце уже садится, у нас мало време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0" w:right="17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 не требуются,— ответил один из судей от</w:t>
        <w:br/>
        <w:t>имени всех остальных,— ведь мы застигли их всех</w:t>
        <w:br/>
        <w:t>в комнате принца. Изложи, шадид, что гласит по</w:t>
        <w:br/>
        <w:t>этому поводу закон, и да свершится правосудие в соот-</w:t>
        <w:br/>
        <w:t>ветствии с духом и буквой закона, без каких бы то ни</w:t>
        <w:br/>
        <w:t>было опасений и пристраст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ослушайте! — сказал шадид.— Вчера ночью</w:t>
        <w:br/>
        <w:t>Элисса, дочь правителя, с соблюдением всех требова-</w:t>
        <w:br/>
        <w:t>ний закона избранная госпожой Баалтис, тайно встре-</w:t>
        <w:br/>
        <w:t>тилась с мужчинами во дворе храма и вошла с ними</w:t>
        <w:br/>
        <w:t>обоими или одним из них, в комнату Азиэля, принца</w:t>
        <w:br/>
        <w:t>Израильского, гостя Сакона. Намеревалась ли она бе-</w:t>
        <w:br/>
        <w:t>жать с ним вместе из города, который он должен был</w:t>
        <w:br/>
        <w:t>оставить вчера ночью,— мы не можем утверждать</w:t>
        <w:br/>
        <w:t>уверенно, и допрашивать об этом нет никакой необ-</w:t>
        <w:br/>
        <w:t>ходимости, достаточно того, что она была с ним вме-</w:t>
        <w:br/>
        <w:t>сте. Нет сомнения, что, совершая этот грех, они оба</w:t>
        <w:br/>
        <w:t>были хорошо осведомлены о нашем законе; я сам</w:t>
        <w:br/>
        <w:t>лично предупреждал их, что госпоже Баалтис запреще-</w:t>
        <w:br/>
        <w:t>но встречаться с каким-либо мужчиной, кроме законно</w:t>
        <w:br/>
        <w:t>избранного ею самой, на что она имеет полное право,</w:t>
        <w:br/>
        <w:t>супруга; подобное преступление карается смертной ка-</w:t>
        <w:br/>
        <w:t>знью. Поэтому, израильтянин Азиэль, мы приговари-</w:t>
        <w:br/>
        <w:t>ваем тебя к смертной казни; ты будешь сброшен в про-</w:t>
        <w:br/>
        <w:t>па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Я в вашей власти,— гордо заявил принц,-</w:t>
        <w:br/>
        <w:t>при желании вы можете убить мебя за нарушение</w:t>
        <w:br/>
        <w:t>какого-то там закона Баала, но предупреждаю, что</w:t>
        <w:br/>
        <w:t>вас настигнет возмездие царей Израиля и Египта.</w:t>
        <w:br/>
        <w:t>Они взыщут с вас за мою кровь. Единственное, о чем</w:t>
        <w:br/>
        <w:t>я прошу,— пощадить госпожу Элиссу, ибо вся вина</w:t>
        <w:br/>
        <w:t>моя, всецело мо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инц,— угрюмо ответил шадид,— мы знаем</w:t>
        <w:br/>
        <w:t>ваш высокий сан и знаем, что за вашу казнь может</w:t>
        <w:br/>
        <w:t>последовать суровое возмездие, но мы, служители бо</w:t>
        <w:br/>
        <w:t>гов, чье мщение неотвратимо и грозно, не можем</w:t>
        <w:br/>
        <w:t>отступить от своего закона из страха перед земнымм</w:t>
      </w:r>
    </w:p>
    <w:p>
      <w:pPr>
        <w:sectPr>
          <w:type w:val="nextPage"/>
          <w:pgSz w:w="11906" w:h="16838"/>
          <w:pgMar w:left="3500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104</w:t>
      </w: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sz w:val="22"/>
          <w:szCs w:val="22"/>
        </w:rPr>
        <w:t>властителями. Тот же закон, однако, оговаривает, что</w:t>
        <w:br/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ы можете избежать смертной казни: есть путь, веду-</w:t>
        <w:br/>
        <w:t>щий не только к спасению, но и к высоким почестям;</w:t>
        <w:br/>
        <w:t>этот путь может открыть для вас та, что является</w:t>
        <w:br/>
        <w:t>причиной свершенного вами греха. Элисса, Хранитель-</w:t>
        <w:br/>
        <w:t>ница духа Баалтис здесь на земле, если ты соизволишь</w:t>
        <w:br/>
        <w:t>назвать этого человека своим мужем, он будет освобо-</w:t>
        <w:br/>
        <w:t>жден; тот, кого избирает Баалтис, не может отвергнуть</w:t>
        <w:br/>
        <w:t>дар ее любви, но, покуда она жива, должен править</w:t>
        <w:br/>
        <w:t>вместе с ней, возведенный в сан шадида. Но если ты не</w:t>
        <w:br/>
        <w:t>пожелаешь избрать его своим мужем, он, как я уже</w:t>
        <w:br/>
        <w:t>сказал, умрет — и немедленно. Говори.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16"/>
        <w:ind w:left="10" w:right="5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о-видимому, у меня нет выбора,— слабо улы-</w:t>
        <w:br/>
        <w:t>баясь, вымолвила Элисса.— Прошу тебя: прости меня,</w:t>
        <w:br/>
        <w:t>но я вынуждена поступить так, чтобы сохранить тебе</w:t>
        <w:br/>
        <w:t>жизнь, принц Азиэль! Итак, по нашему древнему обы-</w:t>
        <w:br/>
        <w:t>чаю, пользуясь священным правом Баалтис, я объяв-</w:t>
        <w:br/>
        <w:t>ляю тебя своим супругом.</w:t>
      </w:r>
    </w:p>
    <w:p>
      <w:pPr>
        <w:pStyle w:val="Normal"/>
        <w:shd w:fill="FFFFFF" w:val="clear"/>
        <w:spacing w:lineRule="exact" w:line="216"/>
        <w:ind w:left="19" w:right="5" w:firstLine="300"/>
        <w:jc w:val="both"/>
        <w:rPr>
          <w:sz w:val="22"/>
          <w:szCs w:val="22"/>
        </w:rPr>
      </w:pPr>
      <w:r>
        <w:rPr>
          <w:sz w:val="22"/>
          <w:szCs w:val="22"/>
        </w:rPr>
        <w:t>Азиэль хотел было что-то ответить, но шадид по-</w:t>
        <w:br/>
        <w:t>спешно его перебил: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16"/>
        <w:ind w:left="10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Да будет так, госпожа, мы слышали, какой вы-</w:t>
        <w:br/>
        <w:t>бор ты сделала, и мы должны с ним согласиться, но</w:t>
        <w:br/>
        <w:t>пока еще, принц Азиэль, ты не можешь назвать ее</w:t>
        <w:br/>
        <w:t>своей женой и занять свое место со всеми его высо-</w:t>
        <w:br/>
        <w:t>кими правами. Отныне твоя жизнь в безопасности, так</w:t>
        <w:br/>
        <w:t>как Баалтис назвала тебя своим супругом, и вся вина</w:t>
        <w:br/>
        <w:t>с тебя снята. Но за ней вина по-прежнему остается, и ее</w:t>
        <w:br/>
        <w:t>ожидает смерть, ибо в нарушение закона она выбрала</w:t>
        <w:br/>
        <w:t>мужем человека, почитающего чужого бога, а это на-</w:t>
        <w:br/>
        <w:t>итягчайшее из всех преступлений. Поэтому или ты</w:t>
        <w:br/>
        <w:t>должен будешь возложить фимиам на алтарь, совер-</w:t>
        <w:br/>
        <w:t>шив тем самым жертвоприношение Элу и Баалтис,</w:t>
        <w:br/>
        <w:t>и отречься таким образом от своей веры и принять</w:t>
        <w:br/>
        <w:t>нашу, либо она должна умереть, а после ее смерти ты</w:t>
        <w:br/>
        <w:t>будешь лишен сана шадида и немедленно изгнан из</w:t>
        <w:br/>
        <w:t>города.</w:t>
      </w:r>
    </w:p>
    <w:p>
      <w:pPr>
        <w:pStyle w:val="Normal"/>
        <w:shd w:fill="FFFFFF" w:val="clear"/>
        <w:spacing w:lineRule="exact" w:line="216"/>
        <w:ind w:right="2" w:firstLine="305"/>
        <w:jc w:val="both"/>
        <w:rPr>
          <w:sz w:val="22"/>
          <w:szCs w:val="22"/>
        </w:rPr>
      </w:pPr>
      <w:r>
        <w:rPr>
          <w:sz w:val="22"/>
          <w:szCs w:val="22"/>
        </w:rPr>
        <w:t>Только теперь Азиэль понял, какая искусная запад-</w:t>
        <w:br/>
        <w:t>ня для него приготовлена, вероятнее всего, усилиями</w:t>
        <w:br/>
        <w:t>Сакона и Метема. Элисса преступила религиозный</w:t>
        <w:br/>
        <w:t>закон, он истинный виновник ее святотатства; и даже</w:t>
        <w:br/>
        <w:t>правитель города, со всей его властью, не мог поме-</w:t>
        <w:br/>
        <w:t>шать суду над дочерью и его высоким гостем. Поэто-</w:t>
        <w:br/>
        <w:t>му они и разыграли эту, как им, видимо, представляет-</w:t>
        <w:br/>
        <w:t>ся, комедию, чтобы спасти их обоих в надежде на то,</w:t>
        <w:br/>
        <w:t>что будущее так или иначе развяжет этот узел. Для</w:t>
        <w:br/>
        <w:t>этого необходимо было, чтобы Элисса назвала его</w:t>
      </w:r>
    </w:p>
    <w:p>
      <w:pPr>
        <w:sectPr>
          <w:type w:val="nextPage"/>
          <w:pgSz w:w="11906" w:h="16838"/>
          <w:pgMar w:left="3062" w:right="3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5</w:t>
      </w:r>
    </w:p>
    <w:p>
      <w:pPr>
        <w:pStyle w:val="Normal"/>
        <w:shd w:fill="FFFFFF" w:val="clear"/>
        <w:spacing w:lineRule="exact" w:line="216"/>
        <w:ind w:left="1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своим мужем, а он бросил несколько зернышек фими~</w:t>
        <w:br/>
        <w:t>ама на жертвенник, после чего, в соответствии с зако-</w:t>
        <w:br/>
        <w:t>ном, они оба свободны и в безопасности. Однако</w:t>
        <w:br/>
        <w:t>Метем и его сообщники, кто бы они ни были, не учли,</w:t>
        <w:br/>
        <w:t>что жертвоприношение Баалу — наихудшее святотат'</w:t>
        <w:br/>
        <w:t>ство в глазах любого иудея, и если бы речь шла только</w:t>
        <w:br/>
        <w:t>о спасении его собственной жизни, принц скорее бы</w:t>
        <w:br/>
        <w:t>умер, чем пошел на отступничество.</w:t>
      </w:r>
    </w:p>
    <w:p>
      <w:pPr>
        <w:pStyle w:val="Normal"/>
        <w:shd w:fill="FFFFFF" w:val="clear"/>
        <w:spacing w:lineRule="exact" w:line="216" w:before="5" w:after="0"/>
        <w:ind w:left="7" w:right="17" w:firstLine="322"/>
        <w:jc w:val="both"/>
        <w:rPr>
          <w:sz w:val="22"/>
          <w:szCs w:val="22"/>
        </w:rPr>
      </w:pPr>
      <w:r>
        <w:rPr>
          <w:sz w:val="22"/>
          <w:szCs w:val="22"/>
        </w:rPr>
        <w:t>Когда принц услышал приговор и осознал весь</w:t>
        <w:br/>
        <w:t>ужас предстоящего ему выбора, он буквально оцепенел</w:t>
        <w:br/>
        <w:t>и некоторое время был в полном смятении. Либо ом</w:t>
        <w:br/>
        <w:t>отречется от своей веры, погубив тем свою душу, либо</w:t>
        <w:br/>
        <w:t>женщина, которую он любит, на глазах у него будет</w:t>
        <w:br/>
        <w:t>предана ужасной смерти. Как может он допустить</w:t>
        <w:br/>
        <w:t>подобное перед ликом Небес и перед этими отродьями</w:t>
        <w:br/>
        <w:t>Сатаны! Даже думать об этом было невыносимо.</w:t>
      </w:r>
    </w:p>
    <w:p>
      <w:pPr>
        <w:pStyle w:val="Normal"/>
        <w:shd w:fill="FFFFFF" w:val="clear"/>
        <w:spacing w:lineRule="exact" w:line="216" w:before="2" w:after="0"/>
        <w:ind w:right="12" w:firstLine="322"/>
        <w:jc w:val="both"/>
        <w:rPr>
          <w:sz w:val="22"/>
          <w:szCs w:val="22"/>
        </w:rPr>
      </w:pPr>
      <w:r>
        <w:rPr>
          <w:sz w:val="22"/>
          <w:szCs w:val="22"/>
        </w:rPr>
        <w:t>А времени для раздумий не оставалось: жрец уже</w:t>
        <w:br/>
        <w:t>протягивал ему чашу с фимиамом; помимо своей воли</w:t>
        <w:br/>
        <w:t>принц отметил, что чаша золотая, с ручками из зеле-</w:t>
        <w:br/>
        <w:t>ного камня, и представляет собой образ Баалтис, чьим</w:t>
        <w:br/>
        <w:t>служителем он должен себя объявить. Он, Азиэль, из</w:t>
        <w:br/>
        <w:t>царского Дома Израиля, должен объявить себя служи-</w:t>
        <w:br/>
        <w:t>телем Баала и Баалтис, хуже того, верховным жрецом</w:t>
        <w:br/>
        <w:t>их культа! Чудовищно, невообразимо! Но что будет</w:t>
        <w:br/>
        <w:t>с Элиссой? Она должна умереть — если, конечно, все</w:t>
        <w:br/>
        <w:t>это не комедия и они не пощадят ее: неужели такой</w:t>
        <w:br/>
        <w:t>ценой он должен выкупить ее жизнь?!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/>
        <w:ind w:right="17"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е могу! — произнес он одними сухими губами,</w:t>
        <w:br/>
        <w:t>отталкивая чашу.</w:t>
      </w:r>
    </w:p>
    <w:p>
      <w:pPr>
        <w:pStyle w:val="Normal"/>
        <w:shd w:fill="FFFFFF" w:val="clear"/>
        <w:spacing w:lineRule="exact" w:line="216"/>
        <w:ind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На всех лицах отобразилось изумление, очевидно,</w:t>
        <w:br/>
        <w:t>его отказ не был предусмотрен. Последовало недолгое</w:t>
        <w:br/>
        <w:t>молчание, затем перед алтарем опять появилась Меса</w:t>
        <w:br/>
        <w:t>в своей роли обвинительницы от имени разгневанных</w:t>
        <w:br/>
        <w:t>богов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/>
        <w:ind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Иудей, которого госпожа Баалтис избрала сво-</w:t>
        <w:br/>
        <w:t>им мужем, отказывается почитать ее богов,— произ-</w:t>
        <w:br/>
        <w:t>несла она недрогнувшим голосом.— Как Марь жриц</w:t>
        <w:br/>
        <w:t>и выразительница воли Баалтис, я требую, чтобы</w:t>
        <w:br/>
        <w:t>Элисса, дочь Сакона, была казнена и трон Баалтис</w:t>
        <w:br/>
        <w:t>очищен от этой осквернительницы, дабы отвратить</w:t>
        <w:br/>
        <w:t>немедленное и беспощадное отмщение богини.</w:t>
      </w:r>
    </w:p>
    <w:p>
      <w:pPr>
        <w:pStyle w:val="Normal"/>
        <w:shd w:fill="FFFFFF" w:val="clear"/>
        <w:spacing w:lineRule="exact" w:line="216"/>
        <w:ind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Шадид сделал знак, чтобы она замолчала, и сказал</w:t>
        <w:br/>
        <w:t>Азиэлю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/>
        <w:ind w:right="2"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Мы просим тебя подумать немного, прежде чем</w:t>
        <w:br/>
        <w:t>предадим смерти ту, чей единственный грех состоит</w:t>
        <w:br/>
        <w:t>в том, что, будучи верховной жрицей нашей религии,</w:t>
      </w:r>
    </w:p>
    <w:p>
      <w:pPr>
        <w:sectPr>
          <w:type w:val="nextPage"/>
          <w:pgSz w:w="11906" w:h="16838"/>
          <w:pgMar w:left="3405" w:right="31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6</w:t>
      </w:r>
    </w:p>
    <w:p>
      <w:pPr>
        <w:pStyle w:val="Normal"/>
        <w:shd w:fill="FFFFFF" w:val="clear"/>
        <w:spacing w:lineRule="exact" w:line="216"/>
        <w:ind w:left="70" w:hanging="0"/>
        <w:jc w:val="both"/>
        <w:rPr/>
      </w:pP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ца избрала своим супругом, земным представителем</w:t>
        <w:br/>
        <w:t>Эла, иноверца. Из сострадания к ее судьбе мы даем</w:t>
        <w:br/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>ебе время подумать.</w:t>
      </w:r>
    </w:p>
    <w:p>
      <w:pPr>
        <w:pStyle w:val="Normal"/>
        <w:shd w:fill="FFFFFF" w:val="clear"/>
        <w:spacing w:lineRule="exact" w:line="216"/>
        <w:ind w:left="65" w:right="5" w:firstLine="278"/>
        <w:jc w:val="both"/>
        <w:rPr/>
      </w:pPr>
      <w:r>
        <w:rPr>
          <w:sz w:val="22"/>
          <w:szCs w:val="22"/>
        </w:rPr>
        <w:t>Воспользовавшись этим коротким перерывом, Са-</w:t>
        <w:br/>
      </w:r>
      <w:r>
        <w:rPr>
          <w:spacing w:val="-1"/>
          <w:sz w:val="22"/>
          <w:szCs w:val="22"/>
        </w:rPr>
        <w:t>1С0Н бросился вперед и, обвив руками колени Азиэля,</w:t>
        <w:br/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безграничном отчаянии умолял его спасти его един-</w:t>
        <w:br/>
        <w:t>ственное дитя от столь страшной судьбы.</w:t>
      </w:r>
    </w:p>
    <w:p>
      <w:pPr>
        <w:pStyle w:val="Normal"/>
        <w:shd w:fill="FFFFFF" w:val="clear"/>
        <w:spacing w:lineRule="exact" w:line="216"/>
        <w:ind w:left="50" w:right="5" w:firstLine="274"/>
        <w:jc w:val="both"/>
        <w:rPr/>
      </w:pPr>
      <w:r>
        <w:rPr>
          <w:sz w:val="22"/>
          <w:szCs w:val="22"/>
        </w:rPr>
        <w:t>Если принц откажется спасти ее из-за своих религи-</w:t>
        <w:br/>
        <w:t>озных убеждений, провозгласил Сакон, он просто жал-</w:t>
        <w:br/>
        <w:t>кий подлец и трус, обреченный на вечное презрение</w:t>
        <w:br/>
        <w:t>всех живущих. Только любовь к нему, принцу, и пону-</w:t>
        <w:br/>
        <w:t>дила ее нарушить закон, совершив преступление, кара-</w:t>
        <w:br/>
        <w:t>емое смертной казнью, и хотя его предупредили об</w:t>
        <w:br/>
      </w:r>
      <w:r>
        <w:rPr>
          <w:spacing w:val="-1"/>
          <w:sz w:val="22"/>
          <w:szCs w:val="22"/>
        </w:rPr>
        <w:t>угрожающей ей опасности, он как человек безнадежно</w:t>
        <w:br/>
      </w:r>
      <w:r>
        <w:rPr>
          <w:sz w:val="22"/>
          <w:szCs w:val="22"/>
        </w:rPr>
        <w:t>испорченный, безрассудно пренебрег этими предосте-</w:t>
        <w:br/>
        <w:t>режениями. Неужели же он отречется от нее?..</w:t>
      </w:r>
    </w:p>
    <w:p>
      <w:pPr>
        <w:pStyle w:val="Normal"/>
        <w:shd w:fill="FFFFFF" w:val="clear"/>
        <w:spacing w:lineRule="exact" w:line="216"/>
        <w:ind w:left="43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днако Иссахар не дал ему договорить, он об-</w:t>
        <w:br/>
        <w:t>ратился к своему воспитаннику с обжигающими, точно</w:t>
        <w:br/>
        <w:t>пламя, словами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right="12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е слушай этого человека, Азиэль. Он пользует-</w:t>
        <w:br/>
        <w:t>ся твоей слабостью, дабы погубить твою душу. Неуже-</w:t>
        <w:br/>
        <w:t>ли ради спасения одной женщины, чье миловидное</w:t>
        <w:br/>
        <w:t>личико навлекло столько горя на всех нас, ты от-</w:t>
        <w:br/>
        <w:t>ринешь Господа своего, станешь рабом Баала и Аш-</w:t>
        <w:br/>
        <w:t>торет? Пусть поразит ее смерть, если этого требует</w:t>
        <w:br/>
        <w:t>судьба, но сохрани свое сердце в беспорочности; не то</w:t>
        <w:br/>
        <w:t>отринутый тобой Яхве тотчас же отмстит и тебе и ей.</w:t>
        <w:br/>
        <w:t>Я предостерегал тебя с самого начала, но ты отвращал</w:t>
        <w:br/>
        <w:t>от моих слов слух свой. Предупреждаю в последний</w:t>
        <w:br/>
        <w:t>раз, Азиэль, внемли моему посланию, иначе тебе горе!</w:t>
        <w:br/>
        <w:t>Великое горе! — И, воздев руки к небесам, пророк</w:t>
        <w:br/>
        <w:t>начал громко молиться, чтобы Азиэль устоял перед</w:t>
        <w:br/>
        <w:t>этим тяжким испытанием.</w:t>
      </w:r>
    </w:p>
    <w:p>
      <w:pPr>
        <w:pStyle w:val="Normal"/>
        <w:shd w:fill="FFFFFF" w:val="clear"/>
        <w:spacing w:lineRule="exact" w:line="216"/>
        <w:ind w:left="310" w:hanging="0"/>
        <w:rPr>
          <w:sz w:val="22"/>
          <w:szCs w:val="22"/>
        </w:rPr>
      </w:pPr>
      <w:r>
        <w:rPr>
          <w:sz w:val="22"/>
          <w:szCs w:val="22"/>
        </w:rPr>
        <w:t>Тем временем подошел Метем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6"/>
        <w:ind w:right="17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инц,— сказал он тихим голосом,— вы знаете,</w:t>
        <w:br/>
        <w:t>человек я не слишком чувствительный; в этом мире так</w:t>
        <w:br/>
        <w:t>много молодых девиц, что мне все равно, станет ли</w:t>
        <w:br/>
        <w:t>одной из них меньше или нет, а у этой хватило дер-</w:t>
        <w:br/>
        <w:t>зости три дня назад угрожать мне смертью. И все же</w:t>
        <w:br/>
        <w:t>я не могу допустить, чтобы она погибла так ужасно.</w:t>
        <w:br/>
        <w:t>Не слушайте завываний этого старого фанатика,</w:t>
        <w:br/>
        <w:t>принц; ведь именно из-за вас госпожа оказалась в этом</w:t>
        <w:br/>
        <w:t>безвыходном положении; поступите же, как подобает</w:t>
        <w:br/>
        <w:t>истинному мужчине. Я могу понять твердость ваших</w:t>
        <w:br/>
        <w:t>религиозных убеждений, могу понять, сколь дорожите</w:t>
        <w:br/>
        <w:t>вы своей душой, и все же я спрашиваю: неужели вы</w:t>
      </w:r>
    </w:p>
    <w:p>
      <w:pPr>
        <w:sectPr>
          <w:type w:val="nextPage"/>
          <w:pgSz w:w="11906" w:h="16838"/>
          <w:pgMar w:left="2919" w:right="36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9" w:hanging="0"/>
        <w:jc w:val="right"/>
        <w:rPr>
          <w:sz w:val="18"/>
          <w:szCs w:val="18"/>
        </w:rPr>
      </w:pPr>
      <w:r>
        <w:rPr>
          <w:sz w:val="18"/>
          <w:szCs w:val="18"/>
        </w:rPr>
        <w:t>107</w:t>
      </w:r>
    </w:p>
    <w:p>
      <w:pPr>
        <w:pStyle w:val="Normal"/>
        <w:shd w:fill="FFFFFF" w:val="clear"/>
        <w:spacing w:lineRule="exact" w:line="216"/>
        <w:ind w:left="7" w:right="24" w:hanging="0"/>
        <w:jc w:val="both"/>
        <w:rPr/>
      </w:pPr>
      <w:r>
        <w:rPr>
          <w:sz w:val="22"/>
          <w:szCs w:val="22"/>
        </w:rPr>
        <w:t>обречете на смерть прекрасную женщину, которая по-</w:t>
        <w:br/>
        <w:t xml:space="preserve">жертвовала ради вас всем, чем она обладает? — </w:t>
      </w:r>
      <w:r>
        <w:rPr>
          <w:i/>
          <w:iCs/>
          <w:sz w:val="22"/>
          <w:szCs w:val="22"/>
        </w:rPr>
        <w:t>Ц</w:t>
        <w:br/>
      </w:r>
      <w:r>
        <w:rPr>
          <w:sz w:val="22"/>
          <w:szCs w:val="22"/>
        </w:rPr>
        <w:t>вздрогнув, он кивком головы показал на зияющую</w:t>
        <w:br/>
        <w:t>рядом пропа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0" w:right="24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еужели нет никакого другого выхода? — спро-</w:t>
        <w:br/>
        <w:t>сил Азиэ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0" w:right="12" w:firstLine="324"/>
        <w:jc w:val="both"/>
        <w:rPr>
          <w:sz w:val="22"/>
          <w:szCs w:val="22"/>
        </w:rPr>
      </w:pPr>
      <w:r>
        <w:rPr>
          <w:sz w:val="22"/>
          <w:szCs w:val="22"/>
        </w:rPr>
        <w:t>Клянусь, никакого другого. Никто не хочет ее</w:t>
        <w:br/>
        <w:t>смерти, кроме этой дикой кошки Месы, которая метит</w:t>
        <w:br/>
        <w:t>на ее место, но уж если устроено открытое судилище,</w:t>
        <w:br/>
        <w:t>обратного хода нет. Ни золотом, ни мольбами нельзя</w:t>
        <w:br/>
        <w:t>воспрепятствовать осуществлению закона, одного из</w:t>
        <w:br/>
        <w:t>немногих, подлежащих беспрекословному исполне-</w:t>
        <w:br/>
        <w:t>нию. А тут еще горожане, полуспятившие от страха</w:t>
        <w:br/>
        <w:t>перед Итобалом, убеждены, что его неисполнение по-</w:t>
        <w:br/>
        <w:t>влечет неминуемую кару богов. Может быть, мы</w:t>
        <w:br/>
        <w:t>и придумали бы что-нибудь, но, честно сказать, ни-</w:t>
        <w:br/>
        <w:t>кому даже в голову не пришло, что вы откажетесь</w:t>
        <w:br/>
        <w:t>принести такую пустячную жертву ради любимой, как</w:t>
        <w:br/>
        <w:t>вы клянетесь, женщи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324" w:hanging="0"/>
        <w:rPr>
          <w:sz w:val="22"/>
          <w:szCs w:val="22"/>
        </w:rPr>
      </w:pPr>
      <w:r>
        <w:rPr>
          <w:sz w:val="22"/>
          <w:szCs w:val="22"/>
        </w:rPr>
        <w:t>Ничего себе, пустячная жертва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0"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Да, принц, пустячная жертва. Вспомните, что</w:t>
        <w:br/>
        <w:t>воскурение фимиама — чисто ритуальный обычай, ко-</w:t>
        <w:br/>
        <w:t>торый вы совершаете лишь по принуждению. Впослед-</w:t>
        <w:br/>
        <w:t>ствии, когда вы оба бежите из этого города, вы сможе-</w:t>
        <w:br/>
        <w:t>те замолить этот грех, искупить его покаянием. Если</w:t>
        <w:br/>
        <w:t>ваш Господь может разгневаться на вас за то, что вы</w:t>
        <w:br/>
        <w:t>сожжете щепоть фимиама, чтобы спасти женщину, ко-</w:t>
        <w:br/>
        <w:t>торая пожертвовала ради вас очень многим,— такой</w:t>
        <w:br/>
        <w:t>бог не достоин поклонения, по мне, так уж лучше Баал.</w:t>
      </w:r>
    </w:p>
    <w:p>
      <w:pPr>
        <w:pStyle w:val="Normal"/>
        <w:shd w:fill="FFFFFF" w:val="clear"/>
        <w:spacing w:lineRule="exact" w:line="216"/>
        <w:ind w:left="5" w:right="5" w:firstLine="326"/>
        <w:jc w:val="both"/>
        <w:rPr>
          <w:sz w:val="22"/>
          <w:szCs w:val="22"/>
        </w:rPr>
      </w:pPr>
      <w:r>
        <w:rPr>
          <w:sz w:val="22"/>
          <w:szCs w:val="22"/>
        </w:rPr>
        <w:t>Азиэль посмотрел на жреца с золотой чашей. Все</w:t>
        <w:br/>
        <w:t>это время Элисса молчала, но тут она выступила</w:t>
        <w:br/>
        <w:t>вперед и тихим, убедительным голосом сказала: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spacing w:lineRule="exact" w:line="216"/>
        <w:ind w:firstLine="32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инц Азиэль, я объявила вас своим супругом,</w:t>
        <w:br/>
        <w:t>чтобы спасти вам жизнь, но во имя всего святого</w:t>
        <w:br/>
        <w:t>заклинаю: не делайте того, что от вас требуют, чтобы</w:t>
        <w:br/>
        <w:t>спасти мою, не столь уж и ценную, жизнь, вряд ли</w:t>
        <w:br/>
        <w:t>заслуживающую спасения. Ведь вы иудей, принц Ази-</w:t>
        <w:br/>
        <w:t>эль, и это жертвоприношение, пусть на вид и ничтож-</w:t>
        <w:br/>
        <w:t>ное,— величайший грех; вы не должны, не имеете</w:t>
        <w:br/>
        <w:t>права совершать его ради женщины, которая, на вашу</w:t>
        <w:br/>
        <w:t>же беду, полюбила вас. Внемлите же мудрому совету</w:t>
        <w:br/>
        <w:t>Иссахара и моей смиренной мольбе. Отбросьте все</w:t>
        <w:br/>
        <w:t>колебания и позвольте мне умереть, ведь мы расста-</w:t>
        <w:br/>
        <w:t>немся лишь на время, я буду ждать вас у Врат Смерти,</w:t>
        <w:br/>
        <w:t>принц Азиэль.</w:t>
      </w:r>
    </w:p>
    <w:p>
      <w:pPr>
        <w:pStyle w:val="Normal"/>
        <w:shd w:fill="FFFFFF" w:val="clear"/>
        <w:spacing w:lineRule="exact" w:line="216" w:before="5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То ли терпение шадида к этому времени истощи-</w:t>
      </w:r>
    </w:p>
    <w:p>
      <w:pPr>
        <w:sectPr>
          <w:type w:val="nextPage"/>
          <w:pgSz w:w="11906" w:h="16838"/>
          <w:pgMar w:left="3461" w:right="3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7" w:hanging="0"/>
        <w:rPr>
          <w:sz w:val="18"/>
          <w:szCs w:val="18"/>
        </w:rPr>
      </w:pPr>
      <w:r>
        <w:rPr>
          <w:sz w:val="18"/>
          <w:szCs w:val="18"/>
        </w:rPr>
        <w:t>108</w:t>
      </w:r>
    </w:p>
    <w:p>
      <w:pPr>
        <w:pStyle w:val="Normal"/>
        <w:shd w:fill="FFFFFF" w:val="clear"/>
        <w:spacing w:lineRule="exact" w:line="216"/>
        <w:ind w:left="31"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дось, то ли он решил подвергнуть Азиэля боле жесто-</w:t>
        <w:br/>
        <w:t>кому испытанию, но он громко приказал:</w:t>
      </w:r>
    </w:p>
    <w:p>
      <w:pPr>
        <w:pStyle w:val="Normal"/>
        <w:shd w:fill="FFFFFF" w:val="clear"/>
        <w:spacing w:lineRule="exact" w:line="216"/>
        <w:ind w:left="307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- Пусть будет так, как она желает.</w:t>
      </w:r>
    </w:p>
    <w:p>
      <w:pPr>
        <w:pStyle w:val="Normal"/>
        <w:shd w:fill="FFFFFF" w:val="clear"/>
        <w:spacing w:lineRule="exact" w:line="216" w:before="2" w:after="0"/>
        <w:ind w:left="29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Четыре жреца схватили Элиссу за руки и ноги,</w:t>
        <w:br/>
        <w:t>отнесли к краю пропасти и стали раскачивать; ее длин-</w:t>
        <w:br/>
        <w:t>ные волосы свисали вниз, в бездну, багровое пламя</w:t>
        <w:br/>
        <w:t>заката озаряло запрокинутое, смертельно-бледное ли-</w:t>
        <w:br/>
        <w:t>цо. На какой-то миг жрецы остановились, ожидая</w:t>
        <w:br/>
        <w:t>дальнейших приказаний. Шадид поднял руку, прежде</w:t>
        <w:br/>
        <w:t>чем дать окончательный сигнал.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6"/>
        <w:ind w:left="14" w:right="12" w:firstLine="281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Извольте сказать, принц Азиэль, обрекаете ли</w:t>
        <w:br/>
        <w:t>вы эту женщину на смерть или она останется жить,</w:t>
        <w:br/>
        <w:t>решайте быстрее, ибо рука у меня устает, и когда</w:t>
        <w:br/>
        <w:t>я опущу жезл, вы уже лишитесь выбора.</w:t>
      </w:r>
    </w:p>
    <w:p>
      <w:pPr>
        <w:pStyle w:val="Normal"/>
        <w:shd w:fill="FFFFFF" w:val="clear"/>
        <w:spacing w:lineRule="exact" w:line="216"/>
        <w:ind w:left="24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Все глаза обратились на жезл, тишину нарушали</w:t>
        <w:br/>
        <w:t>только горестные крики Сакона. Метем в отчаянии</w:t>
        <w:br/>
        <w:t>ломал руки, и даже Иссахар прикрыл глаза краем</w:t>
        <w:br/>
        <w:t>капюшона, чтобы не видеть этого жуткого зрелища.</w:t>
        <w:br/>
        <w:t>Жрец с умоляющим видом протянул Азиэлю чашу</w:t>
        <w:br/>
        <w:t>с фимиамом.</w:t>
      </w:r>
    </w:p>
    <w:p>
      <w:pPr>
        <w:pStyle w:val="Normal"/>
        <w:shd w:fill="FFFFFF" w:val="clear"/>
        <w:spacing w:lineRule="exact" w:line="216"/>
        <w:ind w:left="22" w:right="10" w:firstLine="290"/>
        <w:jc w:val="both"/>
        <w:rPr>
          <w:sz w:val="22"/>
          <w:szCs w:val="22"/>
        </w:rPr>
      </w:pPr>
      <w:r>
        <w:rPr>
          <w:sz w:val="22"/>
          <w:szCs w:val="22"/>
        </w:rPr>
        <w:t>Каждое проходящее мгновение казалось принцу це-</w:t>
        <w:br/>
        <w:t>лой вечностью. Его сердце разрывалось надвое между</w:t>
        <w:br/>
        <w:t>чувством долга и любовью и состраданием. Он не</w:t>
        <w:br/>
        <w:t>отрывал глаз от искаженного лица обреченной жен-</w:t>
        <w:br/>
        <w:t>щины, и в тот миг, когда жезл стал клониться вниз,</w:t>
        <w:br/>
        <w:t>любовь и сострадание восторжествовали.</w:t>
      </w:r>
    </w:p>
    <w:p>
      <w:pPr>
        <w:pStyle w:val="Normal"/>
        <w:shd w:fill="FFFFFF" w:val="clear"/>
        <w:spacing w:lineRule="exact" w:line="216"/>
        <w:ind w:left="19" w:firstLine="290"/>
        <w:jc w:val="both"/>
        <w:rPr/>
      </w:pPr>
      <w:r>
        <w:rPr>
          <w:sz w:val="22"/>
          <w:szCs w:val="22"/>
        </w:rPr>
        <w:t>«Да простит меня Господь за отступничество!» —</w:t>
        <w:br/>
        <w:t>произнес он про себя и вслух добавил: — Я совершу</w:t>
        <w:br/>
      </w:r>
      <w:r>
        <w:rPr>
          <w:spacing w:val="-1"/>
          <w:sz w:val="22"/>
          <w:szCs w:val="22"/>
        </w:rPr>
        <w:t>жертвоприношение.— Взяв несколько зернышек фими-</w:t>
        <w:br/>
      </w:r>
      <w:r>
        <w:rPr>
          <w:sz w:val="22"/>
          <w:szCs w:val="22"/>
        </w:rPr>
        <w:t>ама, он бросил их в огонь, пылающий на алтаре,</w:t>
        <w:br/>
        <w:t>и машинально, не вдумываясь в смысл слов, повторил</w:t>
        <w:br/>
        <w:t>вслед за шадидом: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6" w:before="5" w:after="0"/>
        <w:ind w:left="14" w:right="17" w:firstLine="281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инося эту дань почитания, предаюсь вам ду-</w:t>
        <w:br/>
        <w:t>шой, Эл и Баалтис, единственные истинные божества...</w:t>
      </w:r>
    </w:p>
    <w:p>
      <w:pPr>
        <w:pStyle w:val="Normal"/>
        <w:shd w:fill="FFFFFF" w:val="clear"/>
        <w:spacing w:before="226" w:after="0"/>
        <w:ind w:right="4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6" w:before="197" w:after="0"/>
        <w:ind w:right="17" w:firstLine="288"/>
        <w:jc w:val="both"/>
        <w:rPr/>
      </w:pPr>
      <w:r>
        <w:rPr>
          <w:sz w:val="22"/>
          <w:szCs w:val="22"/>
        </w:rPr>
        <w:t>Отзвучал и смолк голос Азиэля, в безветренном</w:t>
        <w:br/>
        <w:t>воздухе заклубилась, поднимаясь ввысь, струя густого</w:t>
        <w:br/>
        <w:t>Дыма. Азиэль смотрел на этот дым, и ему казалось,</w:t>
        <w:br/>
        <w:t>будто он видит перед собой Ангела Мести с пламене-</w:t>
        <w:br/>
        <w:t>ющим в руке мечом, который гонит его, оскверненного</w:t>
        <w:br/>
        <w:t>вероотступничеством, прочь, как некогда наши праро-</w:t>
        <w:br/>
        <w:t>дители были изгнаны из сияющих врат рая. А вокруг,</w:t>
        <w:br/>
      </w:r>
      <w:r>
        <w:rPr>
          <w:sz w:val="22"/>
          <w:szCs w:val="22"/>
          <w:vertAlign w:val="superscript"/>
        </w:rPr>
        <w:t>в</w:t>
      </w:r>
      <w:r>
        <w:rPr>
          <w:sz w:val="22"/>
          <w:szCs w:val="22"/>
        </w:rPr>
        <w:t xml:space="preserve"> разгоревшемся пылании заката, пожирая его широко</w:t>
        <w:br/>
        <w:t>Раскрытыми глазами, стояли злобные нелюди. Это</w:t>
      </w:r>
    </w:p>
    <w:p>
      <w:pPr>
        <w:sectPr>
          <w:type w:val="nextPage"/>
          <w:pgSz w:w="11906" w:h="16838"/>
          <w:pgMar w:left="2908" w:right="3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24" w:hanging="0"/>
        <w:jc w:val="right"/>
        <w:rPr>
          <w:sz w:val="18"/>
          <w:szCs w:val="18"/>
        </w:rPr>
      </w:pPr>
      <w:r>
        <w:rPr>
          <w:sz w:val="18"/>
          <w:szCs w:val="18"/>
        </w:rPr>
        <w:t>109</w:t>
      </w:r>
    </w:p>
    <w:p>
      <w:pPr>
        <w:pStyle w:val="Normal"/>
        <w:shd w:fill="FFFFFF" w:val="clear"/>
        <w:spacing w:lineRule="exact" w:line="216"/>
        <w:ind w:left="12" w:right="36" w:hanging="0"/>
        <w:jc w:val="both"/>
        <w:rPr/>
      </w:pPr>
      <w:r>
        <w:rPr>
          <w:spacing w:val="-2"/>
          <w:sz w:val="22"/>
          <w:szCs w:val="22"/>
        </w:rPr>
        <w:t>демоны, обагренные человечесой кровью, думал прищт</w:t>
        <w:br/>
      </w:r>
      <w:r>
        <w:rPr>
          <w:sz w:val="22"/>
          <w:szCs w:val="22"/>
        </w:rPr>
        <w:t>демоны, восставшие из преисподней, чтобы быть веч!</w:t>
        <w:br/>
        <w:t>ными свидетелями его отступничества, которому нет</w:t>
        <w:br/>
        <w:t>и не может быть прощения!</w:t>
      </w:r>
    </w:p>
    <w:p>
      <w:pPr>
        <w:pStyle w:val="Normal"/>
        <w:shd w:fill="FFFFFF" w:val="clear"/>
        <w:spacing w:lineRule="exact" w:line="526" w:before="278" w:after="0"/>
        <w:ind w:left="1013" w:firstLine="1174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XIV</w:t>
        <w:br/>
      </w:r>
      <w:r>
        <w:rPr>
          <w:b/>
          <w:bCs/>
          <w:spacing w:val="-4"/>
          <w:sz w:val="18"/>
          <w:szCs w:val="18"/>
        </w:rPr>
        <w:t>МУЧЕНИЧЕСКИЙ КОНЕЦ ИССАХАРА</w:t>
      </w:r>
    </w:p>
    <w:p>
      <w:pPr>
        <w:pStyle w:val="Normal"/>
        <w:shd w:fill="FFFFFF" w:val="clear"/>
        <w:spacing w:lineRule="exact" w:line="216" w:before="209" w:after="0"/>
        <w:ind w:left="7" w:right="24" w:firstLine="322"/>
        <w:jc w:val="both"/>
        <w:rPr/>
      </w:pPr>
      <w:r>
        <w:rPr>
          <w:spacing w:val="-1"/>
          <w:sz w:val="22"/>
          <w:szCs w:val="22"/>
        </w:rPr>
        <w:t>Итак, свершилось! Ликующий, пронзительный крик</w:t>
        <w:br/>
      </w:r>
      <w:r>
        <w:rPr>
          <w:spacing w:val="-3"/>
          <w:sz w:val="22"/>
          <w:szCs w:val="22"/>
        </w:rPr>
        <w:t>вырвался из уст сидящих полукружиями жрецов и жриц.</w:t>
        <w:br/>
      </w:r>
      <w:r>
        <w:rPr>
          <w:spacing w:val="-2"/>
          <w:sz w:val="22"/>
          <w:szCs w:val="22"/>
        </w:rPr>
        <w:t>Их боги одержали великую победу. Этот высокопостав-</w:t>
        <w:br/>
      </w:r>
      <w:r>
        <w:rPr>
          <w:sz w:val="22"/>
          <w:szCs w:val="22"/>
        </w:rPr>
        <w:t>ленный служитель ненавистного им израильского Бога</w:t>
        <w:br/>
        <w:t>прельстился госпожой Баалтис и, чтобы сохранить ей</w:t>
        <w:br/>
        <w:t>жизнь, отрекся от него. Стало быть, они, слуги Баало-</w:t>
        <w:br/>
        <w:t>вы, одержали верх, как же тут не торжествовать?</w:t>
      </w:r>
    </w:p>
    <w:p>
      <w:pPr>
        <w:pStyle w:val="Normal"/>
        <w:shd w:fill="FFFFFF" w:val="clear"/>
        <w:spacing w:lineRule="exact" w:line="216" w:before="2" w:after="0"/>
        <w:ind w:left="12" w:right="26" w:firstLine="322"/>
        <w:jc w:val="both"/>
        <w:rPr>
          <w:sz w:val="22"/>
          <w:szCs w:val="22"/>
        </w:rPr>
      </w:pPr>
      <w:r>
        <w:rPr>
          <w:sz w:val="22"/>
          <w:szCs w:val="22"/>
        </w:rPr>
        <w:t>Шадид вновь.поднял свой жезл — и сразу же вод-</w:t>
        <w:br/>
        <w:t>ворилось молчание.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spacing w:lineRule="exact" w:line="216" w:before="5" w:after="0"/>
        <w:ind w:left="2" w:right="12" w:firstLine="322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Ты поступил, брат, благородно и разумно,—</w:t>
        <w:br/>
        <w:t>сказал он Азиэлю.— Отныне эта божественная гос-</w:t>
        <w:br/>
        <w:t>пожа, избравшая тебя,— твоя законная супруга.—</w:t>
        <w:br/>
        <w:t>И он показал на Элиссу, безжизненно распростершую-</w:t>
        <w:br/>
        <w:t>ся на скале.— Наслаждайся же счастьем ее любви. Ты</w:t>
        <w:br/>
      </w:r>
      <w:r>
        <w:rPr>
          <w:spacing w:val="-1"/>
          <w:sz w:val="22"/>
          <w:szCs w:val="22"/>
        </w:rPr>
        <w:t>мой преемник, верховный жрец Эла, хранитель жречес-</w:t>
        <w:br/>
      </w:r>
      <w:r>
        <w:rPr>
          <w:sz w:val="22"/>
          <w:szCs w:val="22"/>
        </w:rPr>
        <w:t>ких тайн. Забудь о своей бессмысленной прежней вере</w:t>
        <w:br/>
        <w:t>и наплюй на ее алтари. Приветствую тебя, новый</w:t>
        <w:br/>
        <w:t>шадид, повелитель госпожи Баалтис, избранник само-</w:t>
        <w:br/>
        <w:t>го Эла. Отведите же его, жрецы, вместе с божественной</w:t>
        <w:br/>
        <w:t>госпожой, его супругой, в их обиталище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/>
        <w:ind w:left="322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А как быть с левитом? — спросила Меса.</w:t>
        <w:br/>
        <w:t>Шадид поглядел на Иссахара, который, раненный</w:t>
      </w:r>
    </w:p>
    <w:p>
      <w:pPr>
        <w:pStyle w:val="Normal"/>
        <w:shd w:fill="FFFFFF" w:val="clear"/>
        <w:spacing w:lineRule="exact" w:line="216"/>
        <w:ind w:left="2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амое сердце, все это время стоял с выражением</w:t>
        <w:br/>
        <w:t>безграничного горя на лице и с непередаваемым ужа-</w:t>
        <w:br/>
        <w:t>сом в глазах.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орок,— сказал он,— я забыл о тебе, но ты</w:t>
        <w:br/>
        <w:t>тоже подлежишь суду, ведь ты, вопреки закону, посмел</w:t>
        <w:br/>
        <w:t>присутствовать на тайном свидании с госпожой Баал-</w:t>
        <w:br/>
        <w:t>тис. Это преступление наказывается смертью, и я не</w:t>
        <w:br/>
        <w:t>думаю, чтобы какая-нибудь женщина изъявила жела-</w:t>
        <w:br/>
        <w:t>ние назвать тебя своим супругом, дабы спасти тебя от</w:t>
        <w:br/>
        <w:t>этого наказания. И все же в этот радостный час мы</w:t>
        <w:br/>
        <w:t>будем милосердны; поэтому, как и твой господин,</w:t>
        <w:br/>
        <w:t>воскури фимиам, произнеси при этом полагающиеся</w:t>
        <w:br/>
        <w:t>слова и ступай своей дорогой.</w:t>
      </w:r>
    </w:p>
    <w:p>
      <w:pPr>
        <w:sectPr>
          <w:type w:val="nextPage"/>
          <w:pgSz w:w="11906" w:h="16838"/>
          <w:pgMar w:left="3533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0</w:t>
      </w:r>
    </w:p>
    <w:p>
      <w:pPr>
        <w:pStyle w:val="Normal"/>
        <w:shd w:fill="FFFFFF" w:val="clear"/>
        <w:spacing w:lineRule="exact" w:line="216"/>
        <w:ind w:left="62" w:firstLine="247"/>
        <w:jc w:val="both"/>
        <w:rPr/>
      </w:pPr>
      <w:r>
        <w:rPr>
          <w:sz w:val="22"/>
          <w:szCs w:val="22"/>
        </w:rPr>
        <w:t>_- Прежде чем выполнить твое повеление и воз-</w:t>
        <w:br/>
      </w:r>
      <w:r>
        <w:rPr>
          <w:spacing w:val="-2"/>
          <w:sz w:val="22"/>
          <w:szCs w:val="22"/>
        </w:rPr>
        <w:t>ложи</w:t>
      </w:r>
      <w:r>
        <w:rPr>
          <w:spacing w:val="-2"/>
          <w:sz w:val="22"/>
          <w:szCs w:val="22"/>
          <w:vertAlign w:val="superscript"/>
        </w:rPr>
        <w:t>1,1</w:t>
      </w:r>
      <w:r>
        <w:rPr>
          <w:spacing w:val="-2"/>
          <w:sz w:val="22"/>
          <w:szCs w:val="22"/>
        </w:rPr>
        <w:t>* фимиам на алтарь, я хотел бы сказать несколь-</w:t>
        <w:br/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ов, о служитель Эла,— начал Иссахар; его голос</w:t>
        <w:br/>
        <w:t>звучал спокойно, но, казалось, замораживал кровь всех</w:t>
        <w:br/>
      </w:r>
      <w:r>
        <w:rPr>
          <w:spacing w:val="-1"/>
          <w:sz w:val="22"/>
          <w:szCs w:val="22"/>
        </w:rPr>
        <w:t>слушателей.— Прежде всего, я обращаюсь к тебе, Ази-</w:t>
        <w:br/>
      </w:r>
      <w:r>
        <w:rPr>
          <w:sz w:val="22"/>
          <w:szCs w:val="22"/>
        </w:rPr>
        <w:t>эль, и к тебе, женщина.— Он показал на Элиссу, кото-</w:t>
        <w:br/>
        <w:t>рая успела встать и, вся дрожа, опиралась на своего</w:t>
        <w:br/>
        <w:t>отца.— Мой вещий сон сбылся.</w:t>
      </w:r>
    </w:p>
    <w:p>
      <w:pPr>
        <w:pStyle w:val="Normal"/>
        <w:shd w:fill="FFFFFF" w:val="clear"/>
        <w:spacing w:lineRule="exact" w:line="216"/>
        <w:ind w:left="48" w:right="2" w:firstLine="259"/>
        <w:jc w:val="both"/>
        <w:rPr>
          <w:sz w:val="22"/>
          <w:szCs w:val="22"/>
        </w:rPr>
      </w:pPr>
      <w:r>
        <w:rPr>
          <w:sz w:val="22"/>
          <w:szCs w:val="22"/>
        </w:rPr>
        <w:t>Ты, Азиэль, свершил воистину тяжкий грех и поне-</w:t>
        <w:br/>
        <w:t>сешь заслуженную кару. И все же услышь послание</w:t>
        <w:br/>
        <w:t>милосердия: ты согрешил, понуждаемый любовью</w:t>
        <w:br/>
        <w:t>й состраданием, и посему твоя жизнь будет пощажена,</w:t>
        <w:br/>
        <w:t>но тебе суждено каяться до последних своих дней;</w:t>
        <w:br/>
        <w:t>в горьком отчаянии, в тоске необоримой приползешь</w:t>
        <w:br/>
        <w:t>ты обратно к стопам отринутого тобой Господа.</w:t>
      </w:r>
    </w:p>
    <w:p>
      <w:pPr>
        <w:pStyle w:val="Normal"/>
        <w:shd w:fill="FFFFFF" w:val="clear"/>
        <w:spacing w:lineRule="exact" w:line="216"/>
        <w:ind w:left="34" w:right="5" w:firstLine="264"/>
        <w:jc w:val="both"/>
        <w:rPr>
          <w:sz w:val="22"/>
          <w:szCs w:val="22"/>
        </w:rPr>
      </w:pPr>
      <w:r>
        <w:rPr>
          <w:sz w:val="22"/>
          <w:szCs w:val="22"/>
        </w:rPr>
        <w:t>Ты, женщина, явила истинное благородство духа,</w:t>
        <w:br/>
        <w:t>вступила на путь праведный, однако же именно ты</w:t>
        <w:br/>
        <w:t>виновница столь великого греха. Посему твоей любви</w:t>
        <w:br/>
        <w:t>не будет дано принести никаких плодов, и отступ-</w:t>
        <w:br/>
        <w:t>ничество твоего возлюбленного не спасет тебя от уго-</w:t>
        <w:br/>
        <w:t>тованной тебе судьбы. На этой грешной земле, о Сако-</w:t>
        <w:br/>
        <w:t>нова дочь, нет для тебя никакой надежды; обрати же</w:t>
        <w:br/>
        <w:t>свой взор горе: там, в мире ином, для тебя еще со-</w:t>
        <w:br/>
        <w:t>храняется надежда.</w:t>
      </w:r>
    </w:p>
    <w:p>
      <w:pPr>
        <w:pStyle w:val="Normal"/>
        <w:shd w:fill="FFFFFF" w:val="clear"/>
        <w:spacing w:lineRule="exact" w:line="216"/>
        <w:ind w:left="29" w:right="5" w:firstLine="264"/>
        <w:jc w:val="both"/>
        <w:rPr>
          <w:sz w:val="22"/>
          <w:szCs w:val="22"/>
        </w:rPr>
      </w:pPr>
      <w:r>
        <w:rPr>
          <w:sz w:val="22"/>
          <w:szCs w:val="22"/>
        </w:rPr>
        <w:t>А вот стоит та, что предала нас.— Он устремил</w:t>
        <w:br/>
        <w:t>свой пылающий взгляд на Месу.— Жрица, ты не гну-</w:t>
        <w:br/>
        <w:t>шалась никакими кознями, чтобы взойти на трон Ба-</w:t>
        <w:br/>
        <w:t>алтис; узнай же, какая тебе уготована участь: ты оста-</w:t>
        <w:br/>
        <w:t>нешься в живых, будешь подметать хижины дикарей</w:t>
        <w:br/>
        <w:t>и рожать от них ублюдков.</w:t>
      </w:r>
    </w:p>
    <w:p>
      <w:pPr>
        <w:pStyle w:val="Normal"/>
        <w:shd w:fill="FFFFFF" w:val="clear"/>
        <w:spacing w:lineRule="exact" w:line="216"/>
        <w:ind w:left="17" w:right="7" w:firstLine="269"/>
        <w:jc w:val="both"/>
        <w:rPr>
          <w:sz w:val="22"/>
          <w:szCs w:val="22"/>
        </w:rPr>
      </w:pPr>
      <w:r>
        <w:rPr>
          <w:sz w:val="22"/>
          <w:szCs w:val="22"/>
        </w:rPr>
        <w:t>Я читаю в твоей душе, жрец,— показал он на</w:t>
        <w:br/>
        <w:t>шадида.— Ты уже обдумываешь, как убить этого от-</w:t>
        <w:br/>
        <w:t>ступника, коего ты приветствуешь как своего преем-</w:t>
        <w:br/>
        <w:t>ника, ибо ты хочешь захватить его место. Но твоим</w:t>
        <w:br/>
        <w:t>замыслам не суждено сбыться: твое место — в брюхе</w:t>
        <w:br/>
        <w:t>шакала.</w:t>
      </w:r>
    </w:p>
    <w:p>
      <w:pPr>
        <w:pStyle w:val="Normal"/>
        <w:shd w:fill="FFFFFF" w:val="clear"/>
        <w:spacing w:lineRule="exact" w:line="216"/>
        <w:ind w:right="7" w:firstLine="276"/>
        <w:jc w:val="both"/>
        <w:rPr/>
      </w:pPr>
      <w:r>
        <w:rPr>
          <w:sz w:val="22"/>
          <w:szCs w:val="22"/>
        </w:rPr>
        <w:t>Попомните мои слова и вы, жрецы и жрицы Эла</w:t>
        <w:br/>
        <w:t>и Баалтис. Посмотрим, вознесете ли вы к небесам</w:t>
        <w:br/>
        <w:t>громкий триумфальный гимн, когда вы сами будете</w:t>
        <w:br/>
        <w:t>возложены на алтарь и спалены всепожирающим пла-</w:t>
        <w:br/>
        <w:t>менем, и не сохранится от вас ничего, кроме грехов</w:t>
        <w:br/>
        <w:t>ваших, а им суждено жить вечно, ибо они бессмертны.</w:t>
        <w:br/>
        <w:t>О обитатели проклятого града, обратите свои взоры</w:t>
        <w:br/>
      </w:r>
      <w:r>
        <w:rPr>
          <w:sz w:val="22"/>
          <w:szCs w:val="22"/>
          <w:vertAlign w:val="superscript"/>
        </w:rPr>
        <w:t>в</w:t>
      </w:r>
      <w:r>
        <w:rPr>
          <w:sz w:val="22"/>
          <w:szCs w:val="22"/>
        </w:rPr>
        <w:t>он на те холмы и ответствуйте, что вы там зрите</w:t>
        <w:br/>
      </w:r>
      <w:r>
        <w:rPr>
          <w:sz w:val="22"/>
          <w:szCs w:val="22"/>
          <w:vertAlign w:val="superscript"/>
        </w:rPr>
        <w:t>в</w:t>
      </w:r>
      <w:r>
        <w:rPr>
          <w:sz w:val="22"/>
          <w:szCs w:val="22"/>
        </w:rPr>
        <w:t xml:space="preserve"> свете умирающего дня? Море сверкающих копий,</w:t>
        <w:br/>
        <w:t>Не так ли? Их острия уже нацелены в сердца ваши,</w:t>
      </w:r>
    </w:p>
    <w:p>
      <w:pPr>
        <w:sectPr>
          <w:type w:val="nextPage"/>
          <w:pgSz w:w="11906" w:h="16838"/>
          <w:pgMar w:left="2838" w:right="3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9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1</w:t>
      </w:r>
    </w:p>
    <w:p>
      <w:pPr>
        <w:pStyle w:val="Normal"/>
        <w:shd w:fill="FFFFFF" w:val="clear"/>
        <w:spacing w:lineRule="exact" w:line="214"/>
        <w:ind w:left="46" w:right="50" w:hanging="0"/>
        <w:jc w:val="both"/>
        <w:rPr/>
      </w:pPr>
      <w:r>
        <w:rPr>
          <w:sz w:val="22"/>
          <w:szCs w:val="22"/>
        </w:rPr>
        <w:t>'о обитатели проклятого града, само название коег</w:t>
      </w:r>
      <w:r>
        <w:rPr>
          <w:sz w:val="22"/>
          <w:szCs w:val="22"/>
          <w:vertAlign w:val="subscript"/>
        </w:rPr>
        <w:t>0</w:t>
        <w:br/>
      </w:r>
      <w:r>
        <w:rPr>
          <w:sz w:val="22"/>
          <w:szCs w:val="22"/>
        </w:rPr>
        <w:t xml:space="preserve">позабудется в веках; только башни и уцелеют </w:t>
      </w:r>
      <w:r>
        <w:rPr>
          <w:spacing w:val="-5"/>
          <w:sz w:val="22"/>
          <w:szCs w:val="22"/>
          <w:vertAlign w:val="subscript"/>
        </w:rPr>
        <w:t>0т</w:t>
        <w:br/>
      </w:r>
      <w:r>
        <w:rPr>
          <w:sz w:val="22"/>
          <w:szCs w:val="22"/>
        </w:rPr>
        <w:t xml:space="preserve">него, дабы удивлять и озадачивать людей еще </w:t>
      </w:r>
      <w:r>
        <w:rPr>
          <w:spacing w:val="-6"/>
          <w:sz w:val="22"/>
          <w:szCs w:val="22"/>
          <w:vertAlign w:val="subscript"/>
        </w:rPr>
        <w:t>Не</w:t>
        <w:br/>
      </w:r>
      <w:r>
        <w:rPr>
          <w:sz w:val="22"/>
          <w:szCs w:val="22"/>
        </w:rPr>
        <w:t>родившихся.</w:t>
      </w:r>
    </w:p>
    <w:p>
      <w:pPr>
        <w:pStyle w:val="Normal"/>
        <w:shd w:fill="FFFFFF" w:val="clear"/>
        <w:spacing w:lineRule="exact" w:line="214" w:before="2" w:after="0"/>
        <w:ind w:left="46" w:right="46" w:firstLine="322"/>
        <w:jc w:val="both"/>
        <w:rPr>
          <w:sz w:val="22"/>
          <w:szCs w:val="22"/>
        </w:rPr>
      </w:pPr>
      <w:r>
        <w:rPr>
          <w:sz w:val="22"/>
          <w:szCs w:val="22"/>
        </w:rPr>
        <w:t>Я высказал все, что хотел, жрец, и теперь кладу</w:t>
        <w:br/>
        <w:t>свою жертву на твой алтарь.</w:t>
      </w:r>
    </w:p>
    <w:p>
      <w:pPr>
        <w:pStyle w:val="Normal"/>
        <w:shd w:fill="FFFFFF" w:val="clear"/>
        <w:spacing w:lineRule="exact" w:line="216" w:before="5" w:after="0"/>
        <w:ind w:left="46" w:right="41" w:firstLine="324"/>
        <w:jc w:val="both"/>
        <w:rPr/>
      </w:pPr>
      <w:r>
        <w:rPr>
          <w:sz w:val="22"/>
          <w:szCs w:val="22"/>
        </w:rPr>
        <w:t>Среди всеобщего смятения и страха Иссахар шануд</w:t>
        <w:br/>
        <w:t>вперед, схватил древний образ Баалтис, плюнул на</w:t>
        <w:br/>
      </w:r>
      <w:r>
        <w:rPr>
          <w:spacing w:val="-1"/>
          <w:sz w:val="22"/>
          <w:szCs w:val="22"/>
        </w:rPr>
        <w:t>него и швырнул бесценное изваяние на алтарь, где оно</w:t>
        <w:br/>
      </w:r>
      <w:r>
        <w:rPr>
          <w:sz w:val="22"/>
          <w:szCs w:val="22"/>
        </w:rPr>
        <w:t>разбилось на куски, тут же охваченное пламенем.</w:t>
      </w:r>
    </w:p>
    <w:p>
      <w:pPr>
        <w:pStyle w:val="Normal"/>
        <w:shd w:fill="FFFFFF" w:val="clear"/>
        <w:spacing w:lineRule="exact" w:line="216" w:before="12" w:after="0"/>
        <w:ind w:left="43" w:right="36" w:first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Вот мое жертвоприношение! — воскликнул</w:t>
        <w:br/>
        <w:t>он.— Да примет его тот, коему я служу! А сейчас</w:t>
        <w:br/>
        <w:t>состоится другое жертвоприношение. Прощай же, сын</w:t>
        <w:br/>
        <w:t>мой Азиэль!</w:t>
      </w:r>
    </w:p>
    <w:p>
      <w:pPr>
        <w:pStyle w:val="Normal"/>
        <w:shd w:fill="FFFFFF" w:val="clear"/>
        <w:spacing w:lineRule="exact" w:line="216" w:before="658" w:after="0"/>
        <w:ind w:left="38" w:right="26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есколько мгновений присутствующие в ужасе</w:t>
        <w:br/>
        <w:t>и растерянности смотрели на догорающие обломки</w:t>
        <w:br/>
        <w:t>священного образа. Затем с яростными криками и про-</w:t>
        <w:br/>
        <w:t>клятиями жрецы и жрицы в едином порыве вскочили</w:t>
        <w:br/>
        <w:t>с камней, где они сидели, и набросились на Иссахара,</w:t>
        <w:br/>
        <w:t>который поджидал их со скрещенными на груди ру-</w:t>
        <w:br/>
        <w:t>ками. Они били его своими жезлами из слоновой ко-</w:t>
        <w:br/>
        <w:t>сти, раздирали ногтями и зубами, терзая, как соба-</w:t>
        <w:br/>
        <w:t>ки — горную лису, пока, опрокинув, не затоптали его</w:t>
        <w:br/>
        <w:t>насмерть.</w:t>
      </w:r>
    </w:p>
    <w:p>
      <w:pPr>
        <w:pStyle w:val="Normal"/>
        <w:shd w:fill="FFFFFF" w:val="clear"/>
        <w:spacing w:lineRule="exact" w:line="216" w:before="2" w:after="0"/>
        <w:ind w:left="36" w:right="24" w:firstLine="326"/>
        <w:jc w:val="both"/>
        <w:rPr>
          <w:sz w:val="22"/>
          <w:szCs w:val="22"/>
        </w:rPr>
      </w:pPr>
      <w:r>
        <w:rPr>
          <w:sz w:val="22"/>
          <w:szCs w:val="22"/>
        </w:rPr>
        <w:t>Так принял свой мученический конец левит Исса-</w:t>
        <w:br/>
        <w:t>хар; лучшей для себя смерти он, вероятно, не мог бы</w:t>
        <w:br/>
        <w:t>и пожелать.</w:t>
      </w:r>
    </w:p>
    <w:p>
      <w:pPr>
        <w:pStyle w:val="Normal"/>
        <w:shd w:fill="FFFFFF" w:val="clear"/>
        <w:spacing w:lineRule="exact" w:line="216" w:before="5" w:after="0"/>
        <w:ind w:left="36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Азиэль пробовал кинуться ему на помощь, но</w:t>
        <w:br/>
        <w:t>Метем и Сакон, зная, что его ожидает немедленная</w:t>
        <w:br/>
        <w:t>расправа, с большим трудом удержали его. Он все</w:t>
        <w:br/>
        <w:t>еще продолжал вырываться, когда Иссахар вытянулся</w:t>
        <w:br/>
        <w:t>и застыл, уже навсегда неподвижный. Солнце зака-</w:t>
        <w:br/>
        <w:t>тилось, быстро сгустились сумерки. Азиэль почувство-</w:t>
        <w:br/>
        <w:t>вал, что силы его оставляют; сознание его помутилось,</w:t>
        <w:br/>
        <w:t>и он упал.</w:t>
      </w:r>
    </w:p>
    <w:p>
      <w:pPr>
        <w:pStyle w:val="Normal"/>
        <w:shd w:fill="FFFFFF" w:val="clear"/>
        <w:spacing w:before="226" w:after="0"/>
        <w:ind w:left="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6" w:before="192" w:after="0"/>
        <w:ind w:left="34" w:firstLine="326"/>
        <w:jc w:val="both"/>
        <w:rPr>
          <w:sz w:val="22"/>
          <w:szCs w:val="22"/>
        </w:rPr>
      </w:pPr>
      <w:r>
        <w:rPr>
          <w:sz w:val="22"/>
          <w:szCs w:val="22"/>
        </w:rPr>
        <w:t>Ему казалось, будто он видит бесконечный кош-</w:t>
        <w:br/>
        <w:t>марный сон; среди множества хаотически сменяющих</w:t>
        <w:br/>
        <w:t>друг друга видений настойчиво повторялось одно: пе-</w:t>
        <w:br/>
        <w:t>ред ним, как будто наяву, возлежал умирающий про-</w:t>
        <w:br/>
        <w:t>рок, суровым голосом обличая того, кто отступился от</w:t>
      </w:r>
    </w:p>
    <w:p>
      <w:pPr>
        <w:sectPr>
          <w:type w:val="nextPage"/>
          <w:pgSz w:w="11906" w:h="16838"/>
          <w:pgMar w:left="3519" w:right="3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58" w:hanging="0"/>
        <w:rPr>
          <w:sz w:val="18"/>
          <w:szCs w:val="18"/>
        </w:rPr>
      </w:pPr>
      <w:r>
        <w:rPr>
          <w:sz w:val="18"/>
          <w:szCs w:val="18"/>
        </w:rPr>
        <w:t>112</w:t>
      </w:r>
    </w:p>
    <w:p>
      <w:pPr>
        <w:pStyle w:val="Normal"/>
        <w:shd w:fill="FFFFFF" w:val="clear"/>
        <w:spacing w:lineRule="exact" w:line="216"/>
        <w:ind w:left="38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рога своих предков и преклонил колени перед Ба-</w:t>
        <w:br/>
        <w:t>алом.</w:t>
      </w:r>
    </w:p>
    <w:p>
      <w:pPr>
        <w:pStyle w:val="Normal"/>
        <w:shd w:fill="FFFFFF" w:val="clear"/>
        <w:spacing w:lineRule="exact" w:line="216"/>
        <w:ind w:left="34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Очнулся он в незнакомой ему комнате. Была ночь,</w:t>
        <w:br/>
        <w:t>д мерцании светильников он увидел какого-то челове-</w:t>
        <w:br/>
        <w:t>ка, который смешивал снадобье в стеклянном фиале.</w:t>
        <w:br/>
        <w:t>Так велика была его слабость, что он не сразу смог</w:t>
        <w:br/>
        <w:t>вспомнить имя этого человека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left="322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Метем,— наконец выговорил он.— Где я?</w:t>
        <w:br/>
        <w:t>Финикиец поднял на него глаза и с улыбкой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6"/>
        <w:ind w:right="7" w:firstLine="305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 своем собственном доме, принц, во дворце</w:t>
        <w:br/>
        <w:t>шадида. Но вам не следует говорить, вы еще не опра-</w:t>
        <w:br/>
        <w:t>вились от болезни; выпейте вот это и поспите.</w:t>
      </w:r>
    </w:p>
    <w:p>
      <w:pPr>
        <w:pStyle w:val="Normal"/>
        <w:shd w:fill="FFFFFF" w:val="clear"/>
        <w:spacing w:lineRule="exact" w:line="216" w:before="2" w:after="0"/>
        <w:ind w:left="22" w:right="7" w:firstLine="298"/>
        <w:jc w:val="both"/>
        <w:rPr>
          <w:sz w:val="22"/>
          <w:szCs w:val="22"/>
        </w:rPr>
      </w:pPr>
      <w:r>
        <w:rPr>
          <w:sz w:val="22"/>
          <w:szCs w:val="22"/>
        </w:rPr>
        <w:t>Приняв лекарство, Азиэль сразу же погрузился</w:t>
        <w:br/>
        <w:t>в крепкий сон. Когда он пробудился, в окне уже ярко</w:t>
        <w:br/>
        <w:t>сверкало солнце, озаряя своими лучами проницатель-</w:t>
        <w:br/>
        <w:t>ное и доброе лицо Метема, который сидел на стуле и,</w:t>
        <w:br/>
        <w:t>подпирая подбородок ладонью, внимательно за ним</w:t>
        <w:br/>
        <w:t>наблюда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0" w:firstLine="305"/>
        <w:jc w:val="both"/>
        <w:rPr>
          <w:sz w:val="22"/>
          <w:szCs w:val="22"/>
        </w:rPr>
      </w:pPr>
      <w:r>
        <w:rPr>
          <w:sz w:val="22"/>
          <w:szCs w:val="22"/>
        </w:rPr>
        <w:t>Расскажи мне обо всем, что случилось, друг,—</w:t>
        <w:br/>
        <w:t>сказал Азиэль,— с тех пор как...— Он вздрогнул и за-</w:t>
        <w:br/>
        <w:t>молча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0" w:right="7" w:firstLine="305"/>
        <w:jc w:val="both"/>
        <w:rPr>
          <w:sz w:val="22"/>
          <w:szCs w:val="22"/>
        </w:rPr>
      </w:pPr>
      <w:r>
        <w:rPr>
          <w:sz w:val="22"/>
          <w:szCs w:val="22"/>
        </w:rPr>
        <w:t>С тех пор как вы женились на госпоже Элиссе</w:t>
        <w:br/>
        <w:t>и этот фанатичный, хотя и достойный всяческого ува-</w:t>
        <w:br/>
        <w:t>жения глупец Иссахар обрел желанную ему награду?..</w:t>
        <w:br/>
        <w:t>Хорошо, расскажу, но сперва подкрепитесь,— ответил</w:t>
        <w:br/>
        <w:t>Метем, протягивая ему блюдо с едой.— Вот уже три</w:t>
        <w:br/>
        <w:t>дня,— продолжал он,— как вы лежите в сильном жару;</w:t>
        <w:br/>
        <w:t>пользую вас я, а в свободное от религиозных дел</w:t>
        <w:br/>
        <w:t>время сюда заходит и ваша супруга, госпожа Элис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05" w:hanging="0"/>
        <w:rPr>
          <w:sz w:val="22"/>
          <w:szCs w:val="22"/>
        </w:rPr>
      </w:pPr>
      <w:r>
        <w:rPr>
          <w:sz w:val="22"/>
          <w:szCs w:val="22"/>
        </w:rPr>
        <w:t>Элисса? Она бывает здес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0" w:right="10" w:firstLine="305"/>
        <w:jc w:val="both"/>
        <w:rPr/>
      </w:pPr>
      <w:r>
        <w:rPr>
          <w:sz w:val="22"/>
          <w:szCs w:val="22"/>
        </w:rPr>
        <w:t>Успокойтесь, принц, конечно же, бывает и скоро</w:t>
        <w:br/>
        <w:t>придет опять,.. Могу вам также сообщить, что Итобал</w:t>
        <w:br/>
      </w:r>
      <w:r>
        <w:rPr>
          <w:spacing w:val="-2"/>
          <w:sz w:val="22"/>
          <w:szCs w:val="22"/>
        </w:rPr>
        <w:t>сдержал свою угрозу и обложил город во главе большой</w:t>
        <w:br/>
      </w:r>
      <w:r>
        <w:rPr>
          <w:sz w:val="22"/>
          <w:szCs w:val="22"/>
        </w:rPr>
        <w:t>армии, перерезав все подвозные пути и пути бегства.</w:t>
        <w:br/>
        <w:t>Предполагают, что на следующей неделе он начнет</w:t>
        <w:br/>
        <w:t>штурм, который, по мнению многих, вполне может</w:t>
        <w:br/>
      </w:r>
      <w:r>
        <w:rPr>
          <w:spacing w:val="-2"/>
          <w:sz w:val="22"/>
          <w:szCs w:val="22"/>
        </w:rPr>
        <w:t>оказаться успешным. И последняя новость: чтобы спасти</w:t>
        <w:br/>
        <w:t>город, жрецы и жрицы, по настоянию городского совета,</w:t>
        <w:br/>
      </w:r>
      <w:r>
        <w:rPr>
          <w:sz w:val="22"/>
          <w:szCs w:val="22"/>
        </w:rPr>
        <w:t>обсуждают, не выдать ли царю дочь Сакона. В свое</w:t>
        <w:br/>
        <w:t>оправдание они ссылаются на то, что госпожа Баалтис</w:t>
        <w:br/>
      </w:r>
      <w:r>
        <w:rPr>
          <w:spacing w:val="-2"/>
          <w:sz w:val="22"/>
          <w:szCs w:val="22"/>
        </w:rPr>
        <w:t>была выбрана с помощью подкупа, поэтому-де ее избра-</w:t>
        <w:br/>
      </w:r>
      <w:r>
        <w:rPr>
          <w:sz w:val="22"/>
          <w:szCs w:val="22"/>
        </w:rPr>
        <w:t>ние недействительно, ибо к воле богини не должны</w:t>
        <w:br/>
        <w:t>примешиваться никакие посторонние обстоятель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12" w:firstLine="305"/>
        <w:jc w:val="both"/>
        <w:rPr>
          <w:sz w:val="22"/>
          <w:szCs w:val="22"/>
        </w:rPr>
      </w:pPr>
      <w:r>
        <w:rPr>
          <w:sz w:val="22"/>
          <w:szCs w:val="22"/>
        </w:rPr>
        <w:t>Но ведь по их же религиозному закону,— сказал</w:t>
        <w:br/>
        <w:t>Азиэль,— она является моей супругой, как же ее мож-</w:t>
        <w:br/>
        <w:t>но выдать замуж за другого человека?</w:t>
      </w:r>
    </w:p>
    <w:p>
      <w:pPr>
        <w:sectPr>
          <w:type w:val="nextPage"/>
          <w:pgSz w:w="11906" w:h="16838"/>
          <w:pgMar w:left="3033" w:right="3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9" w:hanging="0"/>
        <w:jc w:val="right"/>
        <w:rPr>
          <w:sz w:val="18"/>
          <w:szCs w:val="18"/>
        </w:rPr>
      </w:pPr>
      <w:r>
        <w:rPr>
          <w:sz w:val="18"/>
          <w:szCs w:val="18"/>
        </w:rPr>
        <w:t>113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ет, принц, как только она перестанет быть</w:t>
        <w:br/>
        <w:t>госпожой Баалтис, ваше супружество само собой</w:t>
        <w:br/>
        <w:t>расторгается, вы теряете пост шадида, которым, как</w:t>
        <w:br/>
        <w:t>я понимаю, не слишком и дорожите. Но все эти</w:t>
        <w:br/>
        <w:t>исхищрения жрецов не имеют особого значения, ибо</w:t>
        <w:br/>
        <w:t>весь город объят таким непреодолимым ужасом, что,</w:t>
        <w:br/>
        <w:t>попадись им в руки сама богиня Баалтис, они выдали</w:t>
        <w:br/>
        <w:t>бы и ее, лишь бы умилостивить царя Итобала,</w:t>
        <w:br/>
        <w:t>а о госпоже Элиссе и говорить нечего. Разумеется,</w:t>
        <w:br/>
        <w:t>она осведомлена об угрожающей ей опасности. Но</w:t>
        <w:br/>
        <w:t>вот и она сама.</w:t>
      </w:r>
    </w:p>
    <w:p>
      <w:pPr>
        <w:pStyle w:val="Normal"/>
        <w:shd w:fill="FFFFFF" w:val="clear"/>
        <w:spacing w:lineRule="exact" w:line="216"/>
        <w:ind w:left="12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верные шторы раздвинулись, и появилась Элисса,</w:t>
        <w:br/>
        <w:t>облаченная в великолепное церемониальное платье</w:t>
        <w:br/>
        <w:t>и с золотым полумесяцем над чел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Как чувствует себя принц, Метем? — спросила</w:t>
        <w:br/>
        <w:t>она, с тревогой поглядывая на полускрытое в тени</w:t>
        <w:br/>
        <w:t>стены лож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осмотри сама, госпожа,— ответил финикиец</w:t>
        <w:br/>
        <w:t>с покло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Элисса! Элисса! — громко позвал Азиэль, при-</w:t>
        <w:br/>
        <w:t>поднимаясь и протягивая к ней руки.</w:t>
      </w:r>
    </w:p>
    <w:p>
      <w:pPr>
        <w:pStyle w:val="Normal"/>
        <w:shd w:fill="FFFFFF" w:val="clear"/>
        <w:spacing w:lineRule="exact" w:line="216" w:before="2" w:after="0"/>
        <w:ind w:left="10"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Она и увидела и услышала, и с негромким вскриком</w:t>
        <w:br/>
        <w:t>порхнула к нему в объятия. Несколько минут, не раз-</w:t>
        <w:br/>
        <w:t>мыкая рук, они бормотали слова любви и приветств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Может быть, оставить вас наедине? — спросил</w:t>
        <w:br/>
        <w:t>Метем.— Нет? Тогда извольте вспомнить, принц, что</w:t>
        <w:br/>
        <w:t>вы еще очень слабы и не должны предаваться бурным</w:t>
        <w:br/>
        <w:t>чувств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ослушай, Азиэль,— сказала Элисса, убирая</w:t>
        <w:br/>
        <w:t>руки с его шеи,— у нас нет времени на нежные излия-</w:t>
        <w:br/>
        <w:t>ния, да и не следует тебе проявлять любовь к той,</w:t>
        <w:br/>
        <w:t>которая все еще является верховной жрицей Баалтис,</w:t>
        <w:br/>
        <w:t>хотя и перестала ей поклоняться. Ты поступил очень</w:t>
        <w:br/>
        <w:t>благородно, воскурив фимиам Элу ради спасения моей</w:t>
        <w:br/>
        <w:t>жизни. Но ты напрасно не послушался меня, когда</w:t>
        <w:br/>
        <w:t>я умоляла тебя не делать этого; и теперь я горько</w:t>
        <w:br/>
        <w:t>сожалею, что ради меня ты совершил такой грех. Тем</w:t>
        <w:br/>
        <w:t>более что твоя жертва может оказаться напрасной;</w:t>
        <w:br/>
        <w:t>пророчества Иссахара содержат угрозу для нас обоих,</w:t>
        <w:br/>
        <w:t>мне не избежать смерти, а тебе не избежать горьких</w:t>
        <w:br/>
        <w:t>мук раскаяния, той тоски, тягостней которой нет ниче-</w:t>
        <w:br/>
        <w:t>го на свете,— тоски по навеки ушедш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Бежать уже невозможн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Метем может подтвердить: нет, невозможно; за</w:t>
        <w:br/>
        <w:t>мной наблюдают день и ночь, Меса бродит за мной по</w:t>
        <w:br/>
        <w:t>пятам, от двери к двери. К тому же Итобал окружил</w:t>
      </w:r>
    </w:p>
    <w:p>
      <w:pPr>
        <w:sectPr>
          <w:type w:val="nextPage"/>
          <w:pgSz w:w="11906" w:h="16838"/>
          <w:pgMar w:left="3422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26" w:hanging="0"/>
        <w:rPr>
          <w:sz w:val="18"/>
          <w:szCs w:val="18"/>
        </w:rPr>
      </w:pPr>
      <w:r>
        <w:rPr>
          <w:sz w:val="18"/>
          <w:szCs w:val="18"/>
        </w:rPr>
        <w:t>114</w:t>
      </w:r>
    </w:p>
    <w:p>
      <w:pPr>
        <w:pStyle w:val="Normal"/>
        <w:shd w:fill="FFFFFF" w:val="clear"/>
        <w:spacing w:lineRule="exact" w:line="216"/>
        <w:ind w:left="29" w:right="2" w:hanging="0"/>
        <w:jc w:val="both"/>
        <w:rPr/>
      </w:pPr>
      <w:r>
        <w:rPr>
          <w:sz w:val="22"/>
          <w:szCs w:val="22"/>
        </w:rPr>
        <w:t>Зймбое таким плотным кольцом, что без его ведома</w:t>
        <w:br/>
        <w:t>даже мышь не проскользнет наружу. И это еще не</w:t>
        <w:br/>
      </w:r>
      <w:r>
        <w:rPr>
          <w:sz w:val="22"/>
          <w:szCs w:val="22"/>
          <w:vertAlign w:val="subscript"/>
        </w:rPr>
        <w:t>са</w:t>
      </w:r>
      <w:r>
        <w:rPr>
          <w:sz w:val="22"/>
          <w:szCs w:val="22"/>
        </w:rPr>
        <w:t>мое худшее: они намереваются выдать меня Ито-</w:t>
        <w:br/>
        <w:t>балу и купить такой ценой мир. В заговоре участвует</w:t>
        <w:br/>
        <w:t>даже мой отец, в полном отчаянии он считает своим</w:t>
        <w:br/>
        <w:t>долгом пожертвовать родной дочерью ради спасения</w:t>
        <w:br/>
        <w:t>города, если, конечно, этой жертвы окажется доста-</w:t>
        <w:br/>
        <w:t>точ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305" w:hanging="0"/>
        <w:rPr>
          <w:sz w:val="22"/>
          <w:szCs w:val="22"/>
        </w:rPr>
      </w:pPr>
      <w:r>
        <w:rPr>
          <w:sz w:val="22"/>
          <w:szCs w:val="22"/>
        </w:rPr>
        <w:t>Но ведь госпожа Баалтис неприкосновенн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 w:before="2" w:after="0"/>
        <w:ind w:left="0" w:right="2" w:firstLine="305"/>
        <w:jc w:val="both"/>
        <w:rPr>
          <w:sz w:val="22"/>
          <w:szCs w:val="22"/>
        </w:rPr>
      </w:pPr>
      <w:r>
        <w:rPr>
          <w:sz w:val="22"/>
          <w:szCs w:val="22"/>
        </w:rPr>
        <w:t>В такие времена даже сама богиня не была бы</w:t>
        <w:br/>
        <w:t>ограждена от посягательств, что уж говорить о ее</w:t>
        <w:br/>
        <w:t>жрице, Азиэль. Они сговорились схватить меня сегод-</w:t>
        <w:br/>
        <w:t>ня ночью. Это поручено Месе и другим жрецам. Этим</w:t>
        <w:br/>
        <w:t>приношением они хотят задобрить Итобала, который</w:t>
        <w:br/>
        <w:t>не принимает никакого друго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firstLine="305"/>
        <w:jc w:val="both"/>
        <w:rPr>
          <w:sz w:val="22"/>
          <w:szCs w:val="22"/>
        </w:rPr>
      </w:pPr>
      <w:r>
        <w:rPr>
          <w:sz w:val="22"/>
          <w:szCs w:val="22"/>
        </w:rPr>
        <w:t>Лучше бы нам умереть,— громко простонал</w:t>
        <w:br/>
        <w:t>Азиэ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 w:before="2" w:after="0"/>
        <w:ind w:left="0" w:right="2" w:firstLine="305"/>
        <w:jc w:val="both"/>
        <w:rPr>
          <w:sz w:val="22"/>
          <w:szCs w:val="22"/>
        </w:rPr>
      </w:pPr>
      <w:r>
        <w:rPr>
          <w:sz w:val="22"/>
          <w:szCs w:val="22"/>
        </w:rPr>
        <w:t>Лучше бы мне умереть,— поправила она, кив-</w:t>
        <w:br/>
        <w:t>нув.— Но послушай, я тут кое-что придумала, отча-</w:t>
        <w:br/>
        <w:t>иваться еще рано. Подъезжая к Зймбое, в трех милях</w:t>
        <w:br/>
        <w:t>от городских ворот, высоко над дорогой, на скале, ты,</w:t>
        <w:br/>
        <w:t>может быть, заметил бронзовые решетчатые ворота,</w:t>
        <w:br/>
        <w:t>закрывающие вход в пещер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 w:before="2" w:after="0"/>
        <w:ind w:left="0" w:right="7" w:firstLine="305"/>
        <w:jc w:val="both"/>
        <w:rPr>
          <w:sz w:val="22"/>
          <w:szCs w:val="22"/>
        </w:rPr>
      </w:pPr>
      <w:r>
        <w:rPr>
          <w:sz w:val="22"/>
          <w:szCs w:val="22"/>
        </w:rPr>
        <w:t>Да, заметил,— подтвердил Азиэль.— Мне ска-</w:t>
        <w:br/>
        <w:t>зали, что там находится священное кладбищ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 w:before="2" w:after="0"/>
        <w:ind w:left="0" w:right="2" w:firstLine="305"/>
        <w:jc w:val="both"/>
        <w:rPr>
          <w:sz w:val="22"/>
          <w:szCs w:val="22"/>
        </w:rPr>
      </w:pPr>
      <w:r>
        <w:rPr>
          <w:sz w:val="22"/>
          <w:szCs w:val="22"/>
        </w:rPr>
        <w:t>Там хоронят верховных жриц Баалтис,— продо-</w:t>
        <w:br/>
        <w:t>лжала Элисса.— Сегодня вечером я должна возложить</w:t>
        <w:br/>
        <w:t>жертву на гробницу моей предшественницы. Войду</w:t>
        <w:br/>
        <w:t>я одна, ибо никто не имеет права сопровождать меня</w:t>
        <w:br/>
        <w:t>туда, и сразу же запру за собой ворота. Они пред-</w:t>
        <w:br/>
        <w:t>полагают схватить меня на обратном пути: но я оста-</w:t>
        <w:br/>
        <w:t>нусь в этой пещере. Конечно, живая, а не мертвая,</w:t>
        <w:br/>
        <w:t>Азиэль. Я заранее припасла там пищу и воду — этих</w:t>
        <w:br/>
        <w:t>припасов хватит на много дней. В этой пещере, среди</w:t>
        <w:br/>
        <w:t>усопших, я и останусь жить, пока не присоединюсь к их</w:t>
        <w:br/>
        <w:t>числ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 w:before="5" w:after="0"/>
        <w:ind w:left="0" w:right="14" w:firstLine="305"/>
        <w:jc w:val="both"/>
        <w:rPr>
          <w:sz w:val="22"/>
          <w:szCs w:val="22"/>
        </w:rPr>
      </w:pPr>
      <w:r>
        <w:rPr>
          <w:sz w:val="22"/>
          <w:szCs w:val="22"/>
        </w:rPr>
        <w:t>Но что помешает им взломать ворота и выта-</w:t>
        <w:br/>
        <w:t>щить тебя оттуда, Элисс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12" w:firstLine="305"/>
        <w:jc w:val="both"/>
        <w:rPr/>
      </w:pPr>
      <w:r>
        <w:rPr>
          <w:sz w:val="22"/>
          <w:szCs w:val="22"/>
        </w:rPr>
        <w:t>Живой они меня не вытащат, а мое мертвое</w:t>
        <w:br/>
        <w:t>тело они вряд ли пожелают показать Итобалу. Вот</w:t>
        <w:br/>
        <w:t>здесь на груди у меня фиал с ядом, на поясе — кинжал;</w:t>
        <w:br/>
        <w:t>этого вполне достаточно, чтобы покончить с собой</w:t>
        <w:br/>
      </w:r>
      <w:r>
        <w:rPr>
          <w:spacing w:val="-1"/>
          <w:sz w:val="22"/>
          <w:szCs w:val="22"/>
        </w:rPr>
        <w:t>такой хрупкой женщине, как я. При первой же попытке</w:t>
        <w:br/>
      </w:r>
      <w:r>
        <w:rPr>
          <w:sz w:val="22"/>
          <w:szCs w:val="22"/>
        </w:rPr>
        <w:t>взломать ворота, я предупрежу их, что приму яд или</w:t>
        <w:br/>
        <w:t>пущу в ход кинжал и тем самым сорву их замысел;</w:t>
        <w:br/>
        <w:t>У них останется лишь надежда выдворить меня оттуда</w:t>
      </w:r>
    </w:p>
    <w:p>
      <w:pPr>
        <w:sectPr>
          <w:type w:val="nextPage"/>
          <w:pgSz w:w="11906" w:h="16838"/>
          <w:pgMar w:left="3235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2" w:hanging="0"/>
        <w:jc w:val="right"/>
        <w:rPr>
          <w:sz w:val="18"/>
          <w:szCs w:val="18"/>
        </w:rPr>
      </w:pPr>
      <w:r>
        <w:rPr>
          <w:sz w:val="18"/>
          <w:szCs w:val="18"/>
        </w:rPr>
        <w:t>115</w:t>
      </w:r>
    </w:p>
    <w:p>
      <w:pPr>
        <w:pStyle w:val="Normal"/>
        <w:shd w:fill="FFFFFF" w:val="clear"/>
        <w:spacing w:lineRule="exact" w:line="216"/>
        <w:ind w:left="2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с помощью голода или выманить какой-нибудь другой</w:t>
        <w:br/>
        <w:t>хитрос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 w:before="7" w:after="0"/>
        <w:ind w:left="0" w:right="17" w:firstLine="312"/>
        <w:jc w:val="both"/>
        <w:rPr>
          <w:sz w:val="22"/>
          <w:szCs w:val="22"/>
        </w:rPr>
      </w:pPr>
      <w:r>
        <w:rPr>
          <w:sz w:val="22"/>
          <w:szCs w:val="22"/>
        </w:rPr>
        <w:t>Ты смелая женщина! — в восхищении воск-</w:t>
        <w:br/>
        <w:t>ликнул Азиэль.— Но ведь самоубийство — величай-</w:t>
        <w:br/>
        <w:t>ший гре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 w:before="10" w:after="0"/>
        <w:ind w:left="0" w:right="12" w:firstLine="312"/>
        <w:jc w:val="both"/>
        <w:rPr>
          <w:sz w:val="22"/>
          <w:szCs w:val="22"/>
        </w:rPr>
      </w:pPr>
      <w:r>
        <w:rPr>
          <w:sz w:val="22"/>
          <w:szCs w:val="22"/>
        </w:rPr>
        <w:t>Даже этот грех не остановит меня, любимый.</w:t>
        <w:br/>
        <w:t>Я пошла бы на него и прежде, с меньшим основанием,</w:t>
        <w:br/>
        <w:t>лишь бы не попасть живой в руки Итобала; что бы ни</w:t>
        <w:br/>
        <w:t>случилось, на какой бы обман мне ни пришлось бы</w:t>
        <w:br/>
        <w:t>пойти, тебе, Азиэль, я останусь верной и в жизни,</w:t>
        <w:br/>
        <w:t>и в смерти!</w:t>
      </w:r>
    </w:p>
    <w:p>
      <w:pPr>
        <w:pStyle w:val="Normal"/>
        <w:shd w:fill="FFFFFF" w:val="clear"/>
        <w:spacing w:lineRule="exact" w:line="216" w:before="5" w:after="0"/>
        <w:ind w:right="14" w:firstLine="324"/>
        <w:jc w:val="both"/>
        <w:rPr>
          <w:sz w:val="22"/>
          <w:szCs w:val="22"/>
        </w:rPr>
      </w:pPr>
      <w:r>
        <w:rPr>
          <w:sz w:val="22"/>
          <w:szCs w:val="22"/>
        </w:rPr>
        <w:t>Обуреваемый мучительными сомнениями, принц</w:t>
        <w:br/>
        <w:t>горько застон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12" w:firstLine="312"/>
        <w:jc w:val="both"/>
        <w:rPr>
          <w:sz w:val="22"/>
          <w:szCs w:val="22"/>
        </w:rPr>
      </w:pPr>
      <w:r>
        <w:rPr>
          <w:sz w:val="22"/>
          <w:szCs w:val="22"/>
        </w:rPr>
        <w:t>Можешь ли ты что-нибудь сказать, Метем,—</w:t>
        <w:br/>
        <w:t>обратился он к финикийц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17" w:firstLine="312"/>
        <w:jc w:val="both"/>
        <w:rPr>
          <w:sz w:val="22"/>
          <w:szCs w:val="22"/>
        </w:rPr>
      </w:pPr>
      <w:r>
        <w:rPr>
          <w:sz w:val="22"/>
          <w:szCs w:val="22"/>
        </w:rPr>
        <w:t>Да, принц,— ответил тот.— Прежде всего, я хо-</w:t>
        <w:br/>
        <w:t>чу сказать, что госпожа Элисса поступает опромет-</w:t>
        <w:br/>
        <w:t>чиво, раскрывая передо мной свои тайные мысли, ведь</w:t>
        <w:br/>
        <w:t>я могу донести на нее в городской совет или жрец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14" w:firstLine="312"/>
        <w:jc w:val="both"/>
        <w:rPr>
          <w:sz w:val="22"/>
          <w:szCs w:val="22"/>
        </w:rPr>
      </w:pPr>
      <w:r>
        <w:rPr>
          <w:sz w:val="22"/>
          <w:szCs w:val="22"/>
        </w:rPr>
        <w:t>Нет, Метем, не упрекай меня в опрометчивости,</w:t>
        <w:br/>
        <w:t>хотя ты и любишь деньги, я уверена, что меня ты не</w:t>
        <w:br/>
        <w:t>предаш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 w:before="5" w:after="0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Ты права, госпожа, я тебя не предам, да и на что</w:t>
        <w:br/>
        <w:t>мне деньги в городе, который вот-вот будет взят штур-</w:t>
        <w:br/>
        <w:t>мом? Кроме того, я ненавижу Итобала; он угрожал</w:t>
        <w:br/>
        <w:t>мне смертью, так же, кстати, как и ты, госпожа;</w:t>
        <w:br/>
        <w:t>и я сделаю все возможное, чтобы спасти тебя от его</w:t>
        <w:br/>
        <w:t>лап. Это первое. Второе — я не вижу никакой пользы</w:t>
        <w:br/>
        <w:t>в этом твоем замысле: если тебя не выдадут, Итобал</w:t>
        <w:br/>
        <w:t>начнет штурм — и тогда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Он может потерпеть поражение, Метем, ибо</w:t>
        <w:br/>
        <w:t>горожане будут биться за свою жизнь, к тому же</w:t>
        <w:br/>
        <w:t>с нами принц Азиэль, опытный военачальник; он тоже</w:t>
        <w:br/>
        <w:t>будет участвовать в сражениях, если поправится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Не тревожься, Элисса, еще два дня, и я буду</w:t>
        <w:br/>
        <w:t>достаточно силен, чтобы сражаться не на жизнь, а на</w:t>
        <w:br/>
        <w:t>смер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Во всяком случае,— продолжала Элисса,— с по-</w:t>
        <w:br/>
        <w:t>мощью моего плана мы можем выиграть время,</w:t>
        <w:br/>
        <w:t>а кто знает, как повернется судьба. Как бы то</w:t>
        <w:br/>
        <w:t>ни было, бегство для меня невозможно, и лучшего</w:t>
        <w:br/>
        <w:t>плана у меня н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firstLine="312"/>
        <w:jc w:val="both"/>
        <w:rPr>
          <w:sz w:val="22"/>
          <w:szCs w:val="22"/>
        </w:rPr>
      </w:pPr>
      <w:r>
        <w:rPr>
          <w:sz w:val="22"/>
          <w:szCs w:val="22"/>
        </w:rPr>
        <w:t>И у меня тоже,— сказал Метем,— ибо в конце</w:t>
        <w:br/>
        <w:t>концов и самая хитрая лиса возвращается к своему</w:t>
        <w:br/>
        <w:t>прежнему следу. Один я могу бежать из этого города,</w:t>
        <w:br/>
        <w:t>принц может бежать, даже госпожа Элисса, если пере-</w:t>
      </w:r>
    </w:p>
    <w:p>
      <w:pPr>
        <w:sectPr>
          <w:type w:val="nextPage"/>
          <w:pgSz w:w="11906" w:h="16838"/>
          <w:pgMar w:left="3497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116</w:t>
      </w:r>
    </w:p>
    <w:p>
      <w:pPr>
        <w:pStyle w:val="Normal"/>
        <w:shd w:fill="FFFFFF" w:val="clear"/>
        <w:spacing w:lineRule="exact" w:line="216"/>
        <w:ind w:left="17" w:right="10" w:hanging="0"/>
        <w:jc w:val="both"/>
        <w:rPr/>
      </w:pPr>
      <w:r>
        <w:rPr>
          <w:sz w:val="22"/>
          <w:szCs w:val="22"/>
        </w:rPr>
        <w:t>оденется,— но втроем у нас нет никакого шанса спа-</w:t>
        <w:br/>
        <w:t>стись, ибо в городе мы все время находимся под</w:t>
        <w:br/>
        <w:t>наблюдением, а за его стенами нас поджидает Итобал</w:t>
        <w:br/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>о своими армиями. О принц Азиэль! Благоразумие</w:t>
        <w:br/>
        <w:t>хребовало, чтобы я бежал, когда вас с Иссахаром</w:t>
        <w:br/>
        <w:t>схватили после этого безрассудного свидания в храме,</w:t>
        <w:br/>
        <w:t>я предвидел, что оно плохо кончится; но на старости</w:t>
        <w:br/>
      </w:r>
      <w:r>
        <w:rPr>
          <w:sz w:val="22"/>
          <w:szCs w:val="22"/>
          <w:vertAlign w:val="subscript"/>
        </w:rPr>
        <w:t>л</w:t>
      </w:r>
      <w:r>
        <w:rPr>
          <w:sz w:val="22"/>
          <w:szCs w:val="22"/>
        </w:rPr>
        <w:t>ет я сильно поглупел и подумал, что не могу поки-</w:t>
        <w:br/>
        <w:t>нуть вас, не простившись. Ну что ж, пока еще мы все</w:t>
        <w:br/>
        <w:t>живы, не считая Иссахара, человека самого из нас</w:t>
        <w:br/>
        <w:t>достойного, хотя и фанатика; но долго ли еще нам</w:t>
        <w:br/>
        <w:t>осталось жить — это я не могу сказать.</w:t>
      </w:r>
    </w:p>
    <w:p>
      <w:pPr>
        <w:pStyle w:val="Normal"/>
        <w:shd w:fill="FFFFFF" w:val="clear"/>
        <w:spacing w:lineRule="exact" w:line="216" w:before="2" w:after="0"/>
        <w:ind w:left="14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аилучшим для нас выходом была бы победа над</w:t>
        <w:br/>
        <w:t>Итобалом; в общем ликовании мы могли бы незамет-</w:t>
        <w:br/>
        <w:t>но бежать из Зимбое и присоединиться к нашим слу-</w:t>
        <w:br/>
        <w:t>гам, ждущим нас в обусловленном тайном месте, за</w:t>
        <w:br/>
        <w:t>первой грядой холмов. Если же одолеть его не удастся,</w:t>
        <w:br/>
        <w:t>что ж, мы отбудем немного раньше, чем предполагали,</w:t>
        <w:br/>
        <w:t>чтобы узнать, кто же распоряжается людскими судь-</w:t>
        <w:br/>
        <w:t>бами и в самом ли деле солнце и луна — колесницы</w:t>
        <w:br/>
        <w:t>Эла и Баалтис... Принц, вы совсем бледны..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16"/>
        <w:ind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ичего страшного,— сказал Азиэль,— принеси-</w:t>
        <w:br/>
        <w:t>те мне воды, у меня все еще жар.</w:t>
      </w:r>
    </w:p>
    <w:p>
      <w:pPr>
        <w:pStyle w:val="Normal"/>
        <w:shd w:fill="FFFFFF" w:val="clear"/>
        <w:spacing w:lineRule="exact" w:line="216"/>
        <w:ind w:left="10" w:right="10" w:firstLine="290"/>
        <w:jc w:val="both"/>
        <w:rPr>
          <w:sz w:val="22"/>
          <w:szCs w:val="22"/>
        </w:rPr>
      </w:pPr>
      <w:r>
        <w:rPr>
          <w:sz w:val="22"/>
          <w:szCs w:val="22"/>
        </w:rPr>
        <w:t>Метем пошел за водой, а Элисса опустилась на</w:t>
        <w:br/>
        <w:t>колени возле ложа и пожала руку своего возлюб-</w:t>
        <w:br/>
        <w:t>ленно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2" w:leader="none"/>
        </w:tabs>
        <w:spacing w:lineRule="exact" w:line="216" w:before="2" w:after="0"/>
        <w:ind w:left="0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Я не смею здесь дольше оставаться,— прошеп-</w:t>
        <w:br/>
        <w:t>тала она.— О, Азиэль, я не знаю, как и когда мы</w:t>
        <w:br/>
        <w:t>встретимся вновь, но на душе у меня очень тягостно;</w:t>
        <w:br/>
        <w:t>я чувствую, увы, что мой конец приближается. Я при-</w:t>
        <w:br/>
        <w:t>чинила тебе много горя, Азиэль, хотя себе еще боль-</w:t>
        <w:br/>
        <w:t>ше,— и я ничего не дала тебе взамен, кроме самого</w:t>
        <w:br/>
        <w:t>заурядного из всего, что может быть на свете,— женс-</w:t>
        <w:br/>
        <w:t>кой любв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2" w:leader="none"/>
        </w:tabs>
        <w:spacing w:lineRule="exact" w:line="216" w:before="2" w:after="0"/>
        <w:ind w:left="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амого прекрасного из всего, что может быть</w:t>
        <w:br/>
        <w:t>на свете,— поправил он,— и я счастлив, что получил</w:t>
        <w:br/>
        <w:t>этот да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firstLine="288"/>
        <w:jc w:val="both"/>
        <w:rPr>
          <w:sz w:val="22"/>
          <w:szCs w:val="22"/>
        </w:rPr>
      </w:pPr>
      <w:r>
        <w:rPr>
          <w:sz w:val="22"/>
          <w:szCs w:val="22"/>
        </w:rPr>
        <w:t>Да, но ты заплатил за него слишком дорого,—</w:t>
        <w:br/>
        <w:t>ведь я-то хорошо знаю, чего тебе стоило возложить</w:t>
        <w:br/>
        <w:t>фимиам на алтарь,— и я молюсь твоему Богу, кото-</w:t>
        <w:br/>
        <w:t>рый отныне и мой Бог, чтобы твой грех пал на мою</w:t>
        <w:br/>
        <w:t>голову, а тебе было даровано полное прощение. Ази-</w:t>
        <w:br/>
        <w:t>эль, женщина я или дух, пока во мне сохраняются</w:t>
        <w:br/>
        <w:t>Жизнь и память, я твоя: только твоя; я оставляю тебя,</w:t>
        <w:br/>
        <w:t>чистая душой и телом, и если нам суждено встретиться</w:t>
        <w:br/>
        <w:t>в этом или ином мире, я возвращусь к тебе такая же</w:t>
      </w:r>
    </w:p>
    <w:p>
      <w:pPr>
        <w:sectPr>
          <w:type w:val="nextPage"/>
          <w:pgSz w:w="11906" w:h="16838"/>
          <w:pgMar w:left="2951" w:right="3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7" w:hanging="0"/>
        <w:jc w:val="right"/>
        <w:rPr>
          <w:sz w:val="18"/>
          <w:szCs w:val="18"/>
        </w:rPr>
      </w:pPr>
      <w:r>
        <w:rPr>
          <w:sz w:val="18"/>
          <w:szCs w:val="18"/>
        </w:rPr>
        <w:t>117</w:t>
      </w:r>
    </w:p>
    <w:p>
      <w:pPr>
        <w:pStyle w:val="Normal"/>
        <w:shd w:fill="FFFFFF" w:val="clear"/>
        <w:spacing w:lineRule="exact" w:line="216"/>
        <w:ind w:left="17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чистая и верная, как и сейчас. Я рада, что жила, ибо</w:t>
        <w:br/>
        <w:t>знала в этой жизни тебя и ты поклялся, что любишь</w:t>
        <w:br/>
        <w:t>меня. Я была бы рада и жить вновь, если ты будешь</w:t>
        <w:br/>
        <w:t>рядом и будешь клясться в любви; если же мне от-</w:t>
        <w:br/>
        <w:t>казано в этом счастье, я хочу спать вечным сном, ибо</w:t>
        <w:br/>
        <w:t>жизнь без тебя для меня хуже ада. Но ты слабеешь,</w:t>
        <w:br/>
        <w:t>и я должна уйти. Прощай же; живой или мертвый, не</w:t>
        <w:br/>
        <w:t>забывай меня; поклянись, что не забудеш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</w:tabs>
        <w:spacing w:lineRule="exact" w:line="216" w:before="7" w:after="0"/>
        <w:ind w:left="0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Клянусь,— тихо ответил он,— пусть же, по воле</w:t>
        <w:br/>
        <w:t>Неба, я умру за тебя, а не ты за ме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Я молюсь об обратном,— шепнула она, накло-</w:t>
        <w:br/>
        <w:t>нилась и поцеловала его в лоб, ибо он был слишком</w:t>
        <w:br/>
        <w:t>слаб, чтобы протянуть ей свои губы.</w:t>
      </w:r>
    </w:p>
    <w:p>
      <w:pPr>
        <w:pStyle w:val="Normal"/>
        <w:shd w:fill="FFFFFF" w:val="clear"/>
        <w:spacing w:lineRule="exact" w:line="216"/>
        <w:ind w:left="343" w:hanging="0"/>
        <w:rPr>
          <w:sz w:val="22"/>
          <w:szCs w:val="22"/>
        </w:rPr>
      </w:pPr>
      <w:r>
        <w:rPr>
          <w:sz w:val="22"/>
          <w:szCs w:val="22"/>
        </w:rPr>
        <w:t>И она ушла.</w:t>
      </w:r>
    </w:p>
    <w:p>
      <w:pPr>
        <w:pStyle w:val="Normal"/>
        <w:shd w:fill="FFFFFF" w:val="clear"/>
        <w:spacing w:before="319" w:after="0"/>
        <w:ind w:left="55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XV</w:t>
      </w:r>
    </w:p>
    <w:p>
      <w:pPr>
        <w:pStyle w:val="Normal"/>
        <w:shd w:fill="FFFFFF" w:val="clear"/>
        <w:spacing w:lineRule="exact" w:line="218" w:before="298" w:after="0"/>
        <w:ind w:left="814" w:firstLine="857"/>
        <w:rPr/>
      </w:pPr>
      <w:r>
        <w:rPr>
          <w:b/>
          <w:bCs/>
          <w:sz w:val="18"/>
          <w:szCs w:val="18"/>
        </w:rPr>
        <w:t>ЭЛИССА УКРЫВАЕТСЯ</w:t>
        <w:br/>
      </w:r>
      <w:r>
        <w:rPr>
          <w:b/>
          <w:bCs/>
          <w:spacing w:val="-5"/>
          <w:sz w:val="18"/>
          <w:szCs w:val="18"/>
        </w:rPr>
        <w:t>В СВЯЩЕННОЙ ПОГРЕБАЛЬНОЙ ПЕЩЕРЕ</w:t>
      </w:r>
    </w:p>
    <w:p>
      <w:pPr>
        <w:pStyle w:val="Normal"/>
        <w:shd w:fill="FFFFFF" w:val="clear"/>
        <w:spacing w:lineRule="exact" w:line="216" w:before="218" w:after="0"/>
        <w:ind w:lef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Через два часа в вечернем свете можно было видеть</w:t>
        <w:br/>
        <w:t>процессию жриц, медленно восходящую к священной</w:t>
        <w:br/>
        <w:t>пещере по узкой, высеченной в скалах тропе. Впереди</w:t>
        <w:br/>
        <w:t>процессии, в черном покрывале поверх расшитого пла-</w:t>
        <w:br/>
        <w:t>тья, шла Элисса с потупленными глазами и распущен-</w:t>
        <w:br/>
        <w:t>ными в знак скорби волосами, за ней следовали Меса</w:t>
        <w:br/>
        <w:t>и другие жрицы, они несли алебастровые чаши с едой</w:t>
        <w:br/>
        <w:t>и вином для усопших, вазы с благовониями и масля-</w:t>
        <w:br/>
        <w:t>ные плошки. Замыкали шествие плакальщицы; они</w:t>
        <w:br/>
        <w:t>пели заунывное песнопение и время от времени в при-</w:t>
        <w:br/>
        <w:t>творном горе разражались громким плачем. Впрочем,</w:t>
        <w:br/>
        <w:t>их горе было лишь отчасти притворным: с горной</w:t>
        <w:br/>
        <w:t>тропы они хорошо видели передовые посты армии</w:t>
        <w:br/>
        <w:t>Итобала на равнине и с содроганием замечали бесчис-</w:t>
        <w:br/>
        <w:t>ленные тысячи копий, поблескивающих в ущельях</w:t>
        <w:br/>
        <w:t>окрестных холмов. В этот день они оплакивали не</w:t>
        <w:br/>
        <w:t>покойную госпожу Баалтис — их угнетало предчувст-</w:t>
        <w:br/>
        <w:t>вие гибели, нависшей над ними самими и над их золо-</w:t>
        <w:br/>
        <w:t>тым городом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Да падет на нее проклятие всех богов! — проше-</w:t>
        <w:br/>
        <w:t>птала одна из жриц, сгибаясь под тяжестью приноше-</w:t>
        <w:br/>
        <w:t>ний.— Из-за какой-то смазливой гордячки мы все</w:t>
        <w:br/>
        <w:t>должны погибнуть от копий либо стать женами дика-</w:t>
        <w:br/>
        <w:t>рей.— И она показала подбородком на Элиссу, кото-</w:t>
        <w:br/>
        <w:t>рая шла впереди, поглощенная своими мыслями.</w:t>
      </w:r>
    </w:p>
    <w:p>
      <w:pPr>
        <w:sectPr>
          <w:type w:val="nextPage"/>
          <w:pgSz w:w="11906" w:h="16838"/>
          <w:pgMar w:left="3434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2" w:right="2" w:firstLine="283"/>
        <w:jc w:val="both"/>
        <w:rPr>
          <w:sz w:val="22"/>
          <w:szCs w:val="22"/>
        </w:rPr>
      </w:pPr>
      <w:r>
        <w:rPr>
          <w:sz w:val="22"/>
          <w:szCs w:val="22"/>
        </w:rPr>
        <w:t>Потерпи,— ответила ей Меса.— Ты знаешь наш</w:t>
        <w:br/>
        <w:t>#лан: сегодня ночью эта гордячка, эта лживая жрица</w:t>
        <w:br/>
        <w:t>будет спать в лагере Итоб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2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адеюсь, это утихомирит его,— сказала жен-</w:t>
        <w:br/>
        <w:t>щина,— и он оставит нас в пок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2" w:firstLine="283"/>
        <w:jc w:val="both"/>
        <w:rPr/>
      </w:pPr>
      <w:r>
        <w:rPr>
          <w:sz w:val="22"/>
          <w:szCs w:val="22"/>
        </w:rPr>
        <w:t>Все надеются, что так оно и будет,— со</w:t>
        <w:br/>
        <w:t>смешком отозвалась Меса,— хотя и странно, что</w:t>
        <w:br/>
        <w:t>царь предпочитает круглоглазую, худоногую девицу,</w:t>
        <w:br/>
      </w:r>
      <w:r>
        <w:rPr>
          <w:sz w:val="22"/>
          <w:szCs w:val="22"/>
          <w:vertAlign w:val="subscript"/>
        </w:rPr>
        <w:t>л1</w:t>
      </w:r>
      <w:r>
        <w:rPr>
          <w:sz w:val="22"/>
          <w:szCs w:val="22"/>
        </w:rPr>
        <w:t>обящую его соперника, богатой добыче и славе.</w:t>
        <w:br/>
        <w:t>Что ж, возблагодарим богов, что они сотворили</w:t>
        <w:br/>
        <w:t>мужчин такими глупцами и одарили нас, женщин,</w:t>
        <w:br/>
        <w:t>умом, дабы мы могли пользоваться их неразумием.</w:t>
        <w:br/>
        <w:t>Если он хочет, пусть забирает ее, невелика потеря для</w:t>
        <w:br/>
        <w:t>всех на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2" w:right="2" w:firstLine="283"/>
        <w:jc w:val="both"/>
        <w:rPr>
          <w:sz w:val="22"/>
          <w:szCs w:val="22"/>
        </w:rPr>
      </w:pPr>
      <w:r>
        <w:rPr>
          <w:sz w:val="22"/>
          <w:szCs w:val="22"/>
        </w:rPr>
        <w:t>Ну, для тебя-то только выигрыш,— сказала же-</w:t>
        <w:br/>
        <w:t>нщина.— Ты будешь увенчана короной Баалтис. Но</w:t>
        <w:br/>
        <w:t>я тебе не завидую. Что до дочери Сакона, то она будет</w:t>
        <w:br/>
        <w:t>принадлежать Итобалу, даже если мне придется раз-</w:t>
        <w:br/>
        <w:t>резать ее на кус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2" w:right="7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ет, нет, сестра, так мы не уславливались;</w:t>
        <w:br/>
        <w:t>помни, что она должна быть передана ему без</w:t>
        <w:br/>
        <w:t>единой ссадины или царапины; иначе наше свято-</w:t>
        <w:br/>
        <w:t>татство окажется напрасным. Помолчи, мы уже по-</w:t>
        <w:br/>
        <w:t>дошли к пещере.</w:t>
      </w:r>
    </w:p>
    <w:p>
      <w:pPr>
        <w:pStyle w:val="Normal"/>
        <w:shd w:fill="FFFFFF" w:val="clear"/>
        <w:spacing w:lineRule="exact" w:line="216" w:before="2" w:after="0"/>
        <w:ind w:left="7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остигнув площадки перед решетчатыми ворота-</w:t>
        <w:br/>
        <w:t>ми, процессия перестроилась в полукруг. Они стояли</w:t>
        <w:br/>
        <w:t>спиной к пропасти, которая отвесно поднималась на</w:t>
        <w:br/>
        <w:t>добрых шестьдесят футов над равниной, по которой</w:t>
        <w:br/>
        <w:t>вдоль самого подножья утеса бежала дорога, где про-</w:t>
        <w:br/>
        <w:t>ходили торговые караваны на своем пути от моря</w:t>
        <w:br/>
        <w:t>и обратно. После того как пропели гимн, призыва-</w:t>
        <w:br/>
        <w:t>ющий благословение богов на покойную верховную</w:t>
        <w:br/>
        <w:t>жрицу, Элисса, в своей роли нынешней госпожи Баал-</w:t>
        <w:br/>
        <w:t>тис, отперла бронзовые ворота золотым ключом, что</w:t>
        <w:br/>
        <w:t>висел у нее на поясе, и жрицы втолкнули принесенные</w:t>
        <w:br/>
        <w:t>ими дары в пещеру, ибо им было строго запрещено</w:t>
        <w:br/>
        <w:t>переступать ее порог. Склонив голову и сложив на</w:t>
        <w:br/>
        <w:t>груди руки, Элисса вошла в пещеру, заперла за собой</w:t>
        <w:br/>
        <w:t>ворота, взяла две чаши и исчезла с ними в ее сумрач-</w:t>
        <w:br/>
        <w:t>ной глуби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16" w:before="2" w:after="0"/>
        <w:ind w:left="2" w:right="17" w:firstLine="283"/>
        <w:jc w:val="both"/>
        <w:rPr>
          <w:sz w:val="22"/>
          <w:szCs w:val="22"/>
        </w:rPr>
      </w:pPr>
      <w:r>
        <w:rPr>
          <w:sz w:val="22"/>
          <w:szCs w:val="22"/>
        </w:rPr>
        <w:t>Почему она заперла ворота? — спросила жрица</w:t>
        <w:br/>
        <w:t>У Месы.— Обычно так не делаю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2" w:right="22" w:firstLine="283"/>
        <w:jc w:val="both"/>
        <w:rPr>
          <w:sz w:val="22"/>
          <w:szCs w:val="22"/>
        </w:rPr>
      </w:pPr>
      <w:r>
        <w:rPr>
          <w:sz w:val="22"/>
          <w:szCs w:val="22"/>
        </w:rPr>
        <w:t>Такая у нее, видимо, причуда,— резко ответила</w:t>
        <w:br/>
        <w:t>Меса.</w:t>
      </w:r>
    </w:p>
    <w:p>
      <w:pPr>
        <w:pStyle w:val="Normal"/>
        <w:shd w:fill="FFFFFF" w:val="clear"/>
        <w:spacing w:lineRule="exact" w:line="216" w:before="2" w:after="0"/>
        <w:ind w:right="26" w:firstLine="290"/>
        <w:jc w:val="both"/>
        <w:rPr>
          <w:sz w:val="22"/>
          <w:szCs w:val="22"/>
        </w:rPr>
      </w:pPr>
      <w:r>
        <w:rPr>
          <w:sz w:val="22"/>
          <w:szCs w:val="22"/>
        </w:rPr>
        <w:t>Она также не могла понять, зачем Элисса заперла</w:t>
        <w:br/>
        <w:t>Борота.</w:t>
      </w:r>
    </w:p>
    <w:p>
      <w:pPr>
        <w:sectPr>
          <w:type w:val="nextPage"/>
          <w:pgSz w:w="11906" w:h="16838"/>
          <w:pgMar w:left="2847" w:right="3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4" w:hanging="0"/>
        <w:jc w:val="right"/>
        <w:rPr>
          <w:sz w:val="18"/>
          <w:szCs w:val="18"/>
        </w:rPr>
      </w:pPr>
      <w:r>
        <w:rPr>
          <w:sz w:val="18"/>
          <w:szCs w:val="18"/>
        </w:rPr>
        <w:t>119</w:t>
      </w:r>
    </w:p>
    <w:p>
      <w:pPr>
        <w:pStyle w:val="Normal"/>
        <w:shd w:fill="FFFFFF" w:val="clear"/>
        <w:spacing w:lineRule="exact" w:line="216"/>
        <w:ind w:left="2" w:right="36" w:firstLine="322"/>
        <w:jc w:val="both"/>
        <w:rPr>
          <w:sz w:val="22"/>
          <w:szCs w:val="22"/>
        </w:rPr>
      </w:pPr>
      <w:r>
        <w:rPr>
          <w:sz w:val="22"/>
          <w:szCs w:val="22"/>
        </w:rPr>
        <w:t>Прошел час, Элисса все не возвращалась, и ее</w:t>
        <w:br/>
        <w:t>недоумение сменилось страхом и сомнение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right="36" w:firstLine="314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 xml:space="preserve">Позовите госпожу Баалтис,— сказала она,— </w:t>
      </w:r>
      <w:r>
        <w:rPr>
          <w:spacing w:val="-4"/>
          <w:sz w:val="22"/>
          <w:szCs w:val="22"/>
          <w:vertAlign w:val="subscript"/>
        </w:rPr>
        <w:t>ее</w:t>
        <w:br/>
      </w:r>
      <w:r>
        <w:rPr>
          <w:sz w:val="22"/>
          <w:szCs w:val="22"/>
        </w:rPr>
        <w:t>молитвы что-то затянулись. Уж не случилось ли с ней</w:t>
        <w:br/>
        <w:t>какой-нибудь беды?</w:t>
      </w:r>
    </w:p>
    <w:p>
      <w:pPr>
        <w:pStyle w:val="Normal"/>
        <w:shd w:fill="FFFFFF" w:val="clear"/>
        <w:spacing w:lineRule="exact" w:line="216" w:before="5" w:after="0"/>
        <w:ind w:right="31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риложив губы к решетчатым воротам, жрицы</w:t>
        <w:br/>
        <w:t>стали звать госпожу Баалтис, и немного погодя перед</w:t>
        <w:br/>
        <w:t>ними, со светильней в руке, предстала Элис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0" w:right="31" w:firstLine="314"/>
        <w:jc w:val="both"/>
        <w:rPr>
          <w:sz w:val="22"/>
          <w:szCs w:val="22"/>
        </w:rPr>
      </w:pPr>
      <w:r>
        <w:rPr>
          <w:sz w:val="22"/>
          <w:szCs w:val="22"/>
        </w:rPr>
        <w:t>Почему вы беспокоите меня в священной пеще-</w:t>
        <w:br/>
        <w:t>ре? — спросила 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29" w:firstLine="314"/>
        <w:jc w:val="both"/>
        <w:rPr/>
      </w:pPr>
      <w:r>
        <w:rPr>
          <w:spacing w:val="-1"/>
          <w:sz w:val="22"/>
          <w:szCs w:val="22"/>
        </w:rPr>
        <w:t>Госпожа! На городских стенах уже дежурит ноч-</w:t>
        <w:br/>
      </w:r>
      <w:r>
        <w:rPr>
          <w:sz w:val="22"/>
          <w:szCs w:val="22"/>
        </w:rPr>
        <w:t>ная стража,— ответила Меса.— Пора возвращаться</w:t>
        <w:br/>
        <w:t>в хр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0" w:right="22" w:firstLine="314"/>
        <w:jc w:val="both"/>
        <w:rPr/>
      </w:pPr>
      <w:r>
        <w:rPr>
          <w:sz w:val="22"/>
          <w:szCs w:val="22"/>
        </w:rPr>
        <w:t>Ну что ж, возвращайтесь,— сказала Элисса,—</w:t>
        <w:br/>
        <w:t>а меня оставьте в покое. Что, Меса, без меня ты не</w:t>
        <w:br/>
      </w:r>
      <w:r>
        <w:rPr>
          <w:spacing w:val="-1"/>
          <w:sz w:val="22"/>
          <w:szCs w:val="22"/>
        </w:rPr>
        <w:t>можешь вернуться? Хочешь, я скажу тебе почему? По-</w:t>
        <w:br/>
      </w:r>
      <w:r>
        <w:rPr>
          <w:sz w:val="22"/>
          <w:szCs w:val="22"/>
        </w:rPr>
        <w:t>тому что ты тайно договорилась передать меня сегод-</w:t>
        <w:br/>
        <w:t>ня ночью тем, кто, в свой черед, выдаст меня Итобалу,</w:t>
        <w:br/>
        <w:t>чтобы договориться о мире, и если ты придешь к ним</w:t>
        <w:br/>
        <w:t>без меня, они встретят тебя не слишком-то ласково. Не</w:t>
        <w:br/>
        <w:t>отпирайся, Меса. У меня тоже есть свои люди, и от них</w:t>
        <w:br/>
        <w:t>я знаю весь ваш план, поэтому я и укрылась в пещере.</w:t>
      </w:r>
    </w:p>
    <w:p>
      <w:pPr>
        <w:pStyle w:val="Normal"/>
        <w:shd w:fill="FFFFFF" w:val="clear"/>
        <w:spacing w:lineRule="exact" w:line="216"/>
        <w:ind w:left="329" w:hanging="0"/>
        <w:rPr>
          <w:sz w:val="22"/>
          <w:szCs w:val="22"/>
        </w:rPr>
      </w:pPr>
      <w:r>
        <w:rPr>
          <w:sz w:val="22"/>
          <w:szCs w:val="22"/>
        </w:rPr>
        <w:t>Меса пробормотала сквозь стиснутые губ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22" w:firstLine="314"/>
        <w:jc w:val="both"/>
        <w:rPr>
          <w:sz w:val="22"/>
          <w:szCs w:val="22"/>
        </w:rPr>
      </w:pPr>
      <w:r>
        <w:rPr>
          <w:sz w:val="22"/>
          <w:szCs w:val="22"/>
        </w:rPr>
        <w:t>Те, кто решил наложить руки на живую Баал-</w:t>
        <w:br/>
        <w:t>тис, не остановятся перед тем, чтобы вторгнуться</w:t>
        <w:br/>
        <w:t>и в общество усопших сесте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22" w:firstLine="314"/>
        <w:jc w:val="both"/>
        <w:rPr>
          <w:sz w:val="22"/>
          <w:szCs w:val="22"/>
        </w:rPr>
      </w:pPr>
      <w:r>
        <w:rPr>
          <w:sz w:val="22"/>
          <w:szCs w:val="22"/>
        </w:rPr>
        <w:t>Я знаю, Меса, но ворота заперты на ключ,</w:t>
        <w:br/>
        <w:t>и у меня достаточно пищи и в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4" w:firstLine="314"/>
        <w:jc w:val="both"/>
        <w:rPr>
          <w:sz w:val="22"/>
          <w:szCs w:val="22"/>
        </w:rPr>
      </w:pPr>
      <w:r>
        <w:rPr>
          <w:sz w:val="22"/>
          <w:szCs w:val="22"/>
        </w:rPr>
        <w:t>Ворота, даже самые прочные, можно взло-</w:t>
        <w:br/>
        <w:t>мать,— ответила жрица,— так что не жди, госпожа,</w:t>
        <w:br/>
        <w:t>пока тебя выволокут оттуда, будто беглую рабыню.</w:t>
      </w:r>
    </w:p>
    <w:p>
      <w:pPr>
        <w:pStyle w:val="Normal"/>
        <w:shd w:fill="FFFFFF" w:val="clear"/>
        <w:spacing w:lineRule="exact" w:line="216"/>
        <w:ind w:lef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- Вот как? — усмехнулась Элисса.— Но я не до-</w:t>
        <w:br/>
        <w:t>пущу этого бесчестья и взломаю другие ворота —</w:t>
        <w:br/>
        <w:t>ворота собственной жизни. Смотри, предательница,</w:t>
        <w:br/>
        <w:t>вот яд, а вот бронзовый кинжал; клянусь тебе, что,</w:t>
        <w:br/>
        <w:t>если кто-нибудь только попытается притронуться ко</w:t>
        <w:br/>
        <w:t>мне, я покончу с собой у него на глазах. Отнесите</w:t>
        <w:br/>
        <w:t>тогда мои останки Итобалу, уж он вас вознаградит</w:t>
        <w:br/>
        <w:t>с такой щедростью, какая вам и не снилась!.. А теперь,</w:t>
        <w:br/>
        <w:t>Меса, уходи прочь, передай моему отцу и всем другим</w:t>
        <w:br/>
        <w:t>заговорщикам, что им не удастся ублажить Итобала,</w:t>
        <w:br/>
        <w:t>принеся ему в жертву мою красоту; пусть лучше они</w:t>
        <w:br/>
        <w:t>вспомнят о своем мужском достоинстве и сразятся</w:t>
        <w:br/>
        <w:t>с ним в честном бою.</w:t>
      </w:r>
    </w:p>
    <w:p>
      <w:pPr>
        <w:pStyle w:val="Normal"/>
        <w:shd w:fill="FFFFFF" w:val="clear"/>
        <w:spacing w:lineRule="exact" w:line="216"/>
        <w:ind w:left="2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Она повернулась и скрылась в темной глубине</w:t>
        <w:br/>
        <w:t>пещеры.</w:t>
      </w:r>
    </w:p>
    <w:p>
      <w:pPr>
        <w:sectPr>
          <w:type w:val="nextPage"/>
          <w:pgSz w:w="11906" w:h="16838"/>
          <w:pgMar w:left="3580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17" w:hanging="0"/>
        <w:rPr>
          <w:sz w:val="18"/>
          <w:szCs w:val="18"/>
        </w:rPr>
      </w:pPr>
      <w:r>
        <w:rPr>
          <w:sz w:val="18"/>
          <w:szCs w:val="18"/>
        </w:rPr>
        <w:t>120</w:t>
      </w:r>
    </w:p>
    <w:p>
      <w:pPr>
        <w:pStyle w:val="Normal"/>
        <w:shd w:fill="FFFFFF" w:val="clear"/>
        <w:spacing w:lineRule="exact" w:line="216"/>
        <w:ind w:left="17" w:right="7" w:firstLine="281"/>
        <w:jc w:val="both"/>
        <w:rPr/>
      </w:pPr>
      <w:r>
        <w:rPr>
          <w:sz w:val="22"/>
          <w:szCs w:val="22"/>
        </w:rPr>
        <w:t>Велико было замешательство советников Зимбое</w:t>
        <w:br/>
        <w:t>^ ясрецов, участников заговора, когда час спустя яви-</w:t>
        <w:br/>
        <w:t>лась Меса — не для того, чтобы передать им Элиссу,</w:t>
        <w:br/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повторить ее послание и угрозы. Напрасно взывали</w:t>
        <w:br/>
        <w:t>они к Сакону, который лишь качал головой и по-</w:t>
        <w:br/>
        <w:t>вторял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/>
        <w:ind w:right="2" w:firstLine="278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У меня нет ни малейших сомнений, что моя</w:t>
        <w:br/>
        <w:t>дочь выполнит свою клятву, если вы ее к этому прину-</w:t>
        <w:br/>
        <w:t>дите. Вы мне не верите? Пойдите и попытайтесь ее</w:t>
        <w:br/>
        <w:t xml:space="preserve">уговорить. </w:t>
      </w: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заранее знаю, каков будет ее ответ,</w:t>
        <w:br/>
      </w:r>
      <w:r>
        <w:rPr>
          <w:sz w:val="22"/>
          <w:szCs w:val="22"/>
          <w:vertAlign w:val="subscript"/>
        </w:rPr>
        <w:t>й</w:t>
      </w:r>
      <w:r>
        <w:rPr>
          <w:sz w:val="22"/>
          <w:szCs w:val="22"/>
        </w:rPr>
        <w:t xml:space="preserve"> я считаю, что это возмездие нам всем за то, что мы</w:t>
        <w:br/>
        <w:t>выбрали ее Баалтис вопреки ее воле, затем угрожа-</w:t>
        <w:br/>
        <w:t>ли ей смертью из-за принца Азиэля, а теперь еще</w:t>
        <w:br/>
        <w:t>хотим совершить святотатство, низложив ее со свя-</w:t>
        <w:br/>
        <w:t>щенного трона, разорвав узы ее брака и передав ее</w:t>
        <w:br/>
        <w:t>Итобалу.</w:t>
      </w:r>
    </w:p>
    <w:p>
      <w:pPr>
        <w:pStyle w:val="Normal"/>
        <w:shd w:fill="FFFFFF" w:val="clear"/>
        <w:spacing w:lineRule="exact" w:line="216"/>
        <w:ind w:left="12" w:right="2" w:firstLine="278"/>
        <w:jc w:val="both"/>
        <w:rPr>
          <w:sz w:val="22"/>
          <w:szCs w:val="22"/>
        </w:rPr>
      </w:pPr>
      <w:r>
        <w:rPr>
          <w:sz w:val="22"/>
          <w:szCs w:val="22"/>
        </w:rPr>
        <w:t>Старейшины города отправились к священной пе-</w:t>
        <w:br/>
        <w:t>щере и через решетчатые ворота попытались угово-</w:t>
        <w:br/>
        <w:t>рить Элиссу. Но они ничего от нее не добились: она</w:t>
        <w:br/>
        <w:t>говорила с ними, одной рукой прижимая к груди фиал</w:t>
        <w:br/>
        <w:t>с ядом, а другой — стискивая обнаженный кинжал,</w:t>
        <w:br/>
        <w:t>и повторила то же самое, что уже сказала Месе,— им</w:t>
        <w:br/>
        <w:t>лучше оставить свои тайные козни и сразиться с Ито-</w:t>
        <w:br/>
        <w:t>балом лицом к лицу, как подобает мужчинам, тем</w:t>
        <w:br/>
        <w:t>более, что даже в случае успеха их заговора, она</w:t>
        <w:br/>
        <w:t>быстро опостылела бы Итобалу, и война все равно</w:t>
        <w:br/>
        <w:t>стала бы неизбежно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2" w:after="0"/>
        <w:ind w:right="2" w:firstLine="278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отни лет,— добавила она,— собиралась эта</w:t>
        <w:br/>
        <w:t>гроза: теперь она неминуемо разразится. Лишь после</w:t>
        <w:br/>
        <w:t>этого станет известно, кто истинный хозяин этой стра-</w:t>
        <w:br/>
        <w:t>ны — древний город Зимбое или Итобал, повелитель</w:t>
        <w:br/>
        <w:t>племен.</w:t>
      </w:r>
    </w:p>
    <w:p>
      <w:pPr>
        <w:pStyle w:val="Normal"/>
        <w:shd w:fill="FFFFFF" w:val="clear"/>
        <w:spacing w:lineRule="exact" w:line="216" w:before="2" w:after="0"/>
        <w:ind w:left="7" w:right="2" w:firstLine="276"/>
        <w:jc w:val="both"/>
        <w:rPr>
          <w:sz w:val="22"/>
          <w:szCs w:val="22"/>
        </w:rPr>
      </w:pPr>
      <w:r>
        <w:rPr>
          <w:sz w:val="22"/>
          <w:szCs w:val="22"/>
        </w:rPr>
        <w:t>Так они и ушли ни с чем, а на следующий день,</w:t>
        <w:br/>
        <w:t>рано утром, со спокойными лицами, но тяжелыми</w:t>
        <w:br/>
        <w:t>сердцами, приняли послов царя Итобала и рассказали</w:t>
        <w:br/>
        <w:t>им обо всем происшедшем. Выслушав их, послы захо-</w:t>
        <w:br/>
        <w:t>хотал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/>
        <w:ind w:firstLine="278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Мы очень рады,— открыто признались они,—</w:t>
        <w:br/>
        <w:t>мы-то не влюблены в дочь Сакона и хотим не мира,</w:t>
        <w:br/>
        <w:t>а войны; ибо наконец для нас настало время раздавить</w:t>
        <w:br/>
        <w:t>своей пятой незваных белых пришельцев, которые за-</w:t>
        <w:br/>
        <w:t>хватили нашу страну и грабят ее богатства. И де-</w:t>
        <w:br/>
      </w:r>
      <w:r>
        <w:rPr>
          <w:sz w:val="22"/>
          <w:szCs w:val="22"/>
          <w:vertAlign w:val="superscript"/>
        </w:rPr>
        <w:t>л</w:t>
      </w:r>
      <w:r>
        <w:rPr>
          <w:sz w:val="22"/>
          <w:szCs w:val="22"/>
        </w:rPr>
        <w:t>о это, сдается нам, не трудное; какое сопротив-</w:t>
        <w:br/>
        <w:t>ление могут оказать алчные торговцы, если они</w:t>
        <w:br/>
        <w:t>Не могут даже справиться с одной-единственной де-</w:t>
        <w:br/>
      </w:r>
      <w:r>
        <w:rPr>
          <w:sz w:val="22"/>
          <w:szCs w:val="22"/>
          <w:vertAlign w:val="superscript"/>
        </w:rPr>
        <w:t>в</w:t>
      </w:r>
      <w:r>
        <w:rPr>
          <w:sz w:val="22"/>
          <w:szCs w:val="22"/>
        </w:rPr>
        <w:t>йцей?!</w:t>
      </w:r>
    </w:p>
    <w:p>
      <w:pPr>
        <w:sectPr>
          <w:type w:val="nextPage"/>
          <w:pgSz w:w="11906" w:h="16838"/>
          <w:pgMar w:left="2895" w:right="3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4" w:hanging="0"/>
        <w:jc w:val="right"/>
        <w:rPr>
          <w:sz w:val="18"/>
          <w:szCs w:val="18"/>
        </w:rPr>
      </w:pPr>
      <w:r>
        <w:rPr>
          <w:sz w:val="18"/>
          <w:szCs w:val="18"/>
        </w:rPr>
        <w:t>121</w:t>
      </w:r>
    </w:p>
    <w:p>
      <w:pPr>
        <w:pStyle w:val="Normal"/>
        <w:shd w:fill="FFFFFF" w:val="clear"/>
        <w:spacing w:lineRule="exact" w:line="216"/>
        <w:ind w:left="5" w:right="5" w:firstLine="319"/>
        <w:jc w:val="both"/>
        <w:rPr/>
      </w:pPr>
      <w:r>
        <w:rPr>
          <w:sz w:val="22"/>
          <w:szCs w:val="22"/>
        </w:rPr>
        <w:t>Доведенные до крайнего отчаяния, старейшины</w:t>
        <w:br/>
        <w:t>предложили Итобалу других девушек, сколько он по*</w:t>
        <w:br/>
      </w:r>
      <w:r>
        <w:rPr>
          <w:spacing w:val="-1"/>
          <w:sz w:val="22"/>
          <w:szCs w:val="22"/>
        </w:rPr>
        <w:t>желает, и богатый денежный выкуп. Но послы даже не</w:t>
        <w:br/>
      </w:r>
      <w:r>
        <w:rPr>
          <w:sz w:val="22"/>
          <w:szCs w:val="22"/>
        </w:rPr>
        <w:t>стали их слушать, сказав, что ценят хороший уд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>р</w:t>
        <w:br/>
        <w:t>копьем куда дороже золота, которое им и даром не</w:t>
        <w:br/>
        <w:t>нужно, а их царь, Итобал, добивается только одной</w:t>
        <w:br/>
        <w:t>женщины, и никакой другой.</w:t>
      </w:r>
    </w:p>
    <w:p>
      <w:pPr>
        <w:pStyle w:val="Normal"/>
        <w:shd w:fill="FFFFFF" w:val="clear"/>
        <w:spacing w:lineRule="exact" w:line="216" w:before="14" w:after="0"/>
        <w:ind w:left="2" w:right="5" w:firstLine="322"/>
        <w:jc w:val="both"/>
        <w:rPr/>
      </w:pPr>
      <w:r>
        <w:rPr>
          <w:sz w:val="22"/>
          <w:szCs w:val="22"/>
        </w:rPr>
        <w:t>Угнетаемые тяжелыми предчувствиями, горожане</w:t>
        <w:br/>
        <w:t>стали готовиться к осаде, ибо хорошо представляли</w:t>
        <w:br/>
        <w:t>себе, как неистова будет ярость Итобала, когда он обо</w:t>
        <w:br/>
        <w:t>всем узнает. А он и в самом деле не пожелал слушать</w:t>
        <w:br/>
        <w:t>никаких их посулов, требуя лишь одного — чтобы</w:t>
        <w:br/>
      </w:r>
      <w:r>
        <w:rPr>
          <w:spacing w:val="-2"/>
          <w:sz w:val="22"/>
          <w:szCs w:val="22"/>
        </w:rPr>
        <w:t>Элисса была выдана ему целой и невредимой, а это было</w:t>
        <w:br/>
      </w:r>
      <w:r>
        <w:rPr>
          <w:sz w:val="22"/>
          <w:szCs w:val="22"/>
        </w:rPr>
        <w:t>не в их власти. Начались заседания военного совета,</w:t>
        <w:br/>
      </w:r>
      <w:r>
        <w:rPr>
          <w:spacing w:val="-1"/>
          <w:sz w:val="22"/>
          <w:szCs w:val="22"/>
        </w:rPr>
        <w:t>куда пригласили и принца Азиэля, едва он почувствовал</w:t>
        <w:br/>
      </w:r>
      <w:r>
        <w:rPr>
          <w:sz w:val="22"/>
          <w:szCs w:val="22"/>
        </w:rPr>
        <w:t>себя лучше,— ибо у него была слава опытного воена-</w:t>
        <w:br/>
        <w:t>чальника; поэтому, хотя он и являлся причиной многих</w:t>
        <w:br/>
        <w:t>несчастий, обрушившихся на город, горожане воззвали</w:t>
        <w:br/>
        <w:t>к нему о помощи. К тому же, в случае, если война</w:t>
        <w:br/>
      </w:r>
      <w:r>
        <w:rPr>
          <w:spacing w:val="-3"/>
          <w:sz w:val="22"/>
          <w:szCs w:val="22"/>
        </w:rPr>
        <w:t>затянется, они надеялись заручиться через него поддерж-</w:t>
        <w:br/>
      </w:r>
      <w:r>
        <w:rPr>
          <w:sz w:val="22"/>
          <w:szCs w:val="22"/>
        </w:rPr>
        <w:t>кой Израиля, а, возможно, и Египта.</w:t>
      </w:r>
    </w:p>
    <w:p>
      <w:pPr>
        <w:pStyle w:val="Normal"/>
        <w:shd w:fill="FFFFFF" w:val="clear"/>
        <w:spacing w:lineRule="exact" w:line="216" w:before="2" w:after="0"/>
        <w:ind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Азиэль предложил предпринять ночную вылазку</w:t>
        <w:br/>
        <w:t>против Итобала, все свои расчеты он строил на напа-</w:t>
        <w:br/>
        <w:t>дении, а не на обороне, но члены военного совета не</w:t>
        <w:br/>
        <w:t>желали даже и слышать об этом, они полагались толь-</w:t>
        <w:br/>
        <w:t>ко на прочность городских стен. Их поддержал и Ме-</w:t>
        <w:br/>
        <w:t>тем; когда принц попробовал настаивать, он ответил:</w:t>
      </w:r>
    </w:p>
    <w:p>
      <w:pPr>
        <w:pStyle w:val="Normal"/>
        <w:shd w:fill="FFFFFF" w:val="clear"/>
        <w:spacing w:lineRule="exact" w:line="216"/>
        <w:ind w:right="2" w:firstLine="310"/>
        <w:jc w:val="both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Ваша тактика могла бы принести успех, принц,</w:t>
        <w:br/>
        <w:t>будь за вашей спиной бесстрашные львы Иудеи или</w:t>
        <w:br/>
        <w:t>дикие бедуины-арабы. Но здесь вы можете рассчиты-</w:t>
        <w:br/>
        <w:t>вать только на таких, как я,— мы, финикийцы, мирные</w:t>
        <w:br/>
        <w:t>купцы, а не воины. Как и крысы, сражаемся мы, только</w:t>
        <w:br/>
        <w:t>когда у нас не остается иного выбора, и никогда не</w:t>
        <w:br/>
        <w:t>наносим первого удара. Конечно, в городе есть и опыт-</w:t>
        <w:br/>
      </w:r>
      <w:r>
        <w:rPr>
          <w:spacing w:val="-1"/>
          <w:sz w:val="22"/>
          <w:szCs w:val="22"/>
        </w:rPr>
        <w:t>ные солдаты, но они чужестранные наемники; все оста-</w:t>
        <w:br/>
      </w:r>
      <w:r>
        <w:rPr>
          <w:sz w:val="22"/>
          <w:szCs w:val="22"/>
        </w:rPr>
        <w:t>льные — мулаты, вольноотпущенники, они подчиня-</w:t>
        <w:br/>
        <w:t>ются Итобалу в той же мере, что и Сакону, положить-</w:t>
        <w:br/>
        <w:t>ся на них невозможно. Нет, нет, мы останемся за</w:t>
        <w:br/>
        <w:t>крепостными стенами, они-то, по крайней мере, воз-</w:t>
        <w:br/>
        <w:t>ведены еще в те времена, когда люди строили доброт-</w:t>
        <w:br/>
        <w:t>но, и не предадут нас.</w:t>
      </w:r>
    </w:p>
    <w:p>
      <w:pPr>
        <w:pStyle w:val="Normal"/>
        <w:shd w:fill="FFFFFF" w:val="clear"/>
        <w:spacing w:lineRule="exact" w:line="216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  <w:t>В Зимбое было три линии укреплений: одиночная</w:t>
        <w:br/>
        <w:t>стена, возведенная вокруг хижин рабов на равнине;</w:t>
        <w:br/>
        <w:t>двойная, со рвом посредине, стена, окружающая со-</w:t>
        <w:br/>
        <w:t>бственно город, и большая крепость-храм на скале.</w:t>
        <w:br/>
        <w:t>Эти укрепления, с многочисленными сторожевыми ба-</w:t>
      </w:r>
    </w:p>
    <w:p>
      <w:pPr>
        <w:sectPr>
          <w:type w:val="nextPage"/>
          <w:pgSz w:w="11906" w:h="16838"/>
          <w:pgMar w:left="3543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1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2</w:t>
      </w:r>
    </w:p>
    <w:p>
      <w:pPr>
        <w:pStyle w:val="Normal"/>
        <w:shd w:fill="FFFFFF" w:val="clear"/>
        <w:spacing w:lineRule="exact" w:line="223"/>
        <w:ind w:left="10" w:hanging="0"/>
        <w:rPr/>
      </w:pPr>
      <w:r>
        <w:rPr>
          <w:spacing w:val="-4"/>
          <w:sz w:val="22"/>
          <w:szCs w:val="22"/>
        </w:rPr>
        <w:t>И1НЯМИ, можно было, как полагали, взять только измо-</w:t>
        <w:br/>
      </w:r>
      <w:r>
        <w:rPr>
          <w:sz w:val="22"/>
          <w:szCs w:val="22"/>
        </w:rPr>
        <w:t>роМ, с помощью меча голода.</w:t>
      </w:r>
    </w:p>
    <w:p>
      <w:pPr>
        <w:pStyle w:val="Normal"/>
        <w:shd w:fill="FFFFFF" w:val="clear"/>
        <w:spacing w:before="317" w:after="0"/>
        <w:ind w:right="5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6" w:before="290" w:after="0"/>
        <w:ind w:left="7" w:firstLine="269"/>
        <w:jc w:val="both"/>
        <w:rPr/>
      </w:pPr>
      <w:r>
        <w:rPr>
          <w:sz w:val="22"/>
          <w:szCs w:val="22"/>
        </w:rPr>
        <w:t>И вот гроза разразилась: на пятое утро после того,</w:t>
        <w:br/>
      </w:r>
      <w:r>
        <w:rPr>
          <w:sz w:val="22"/>
          <w:szCs w:val="22"/>
          <w:vertAlign w:val="subscript"/>
        </w:rPr>
        <w:t>ка</w:t>
      </w:r>
      <w:r>
        <w:rPr>
          <w:sz w:val="22"/>
          <w:szCs w:val="22"/>
        </w:rPr>
        <w:t>к Элисса укрылась в погребальной пещере, Итобал</w:t>
        <w:br/>
        <w:t>атаковал город. С дикими боевыми кличами десятки</w:t>
        <w:br/>
        <w:t>тысяч его свирепых воинов, вооруженных большими</w:t>
        <w:br/>
        <w:t>копьями и щитами из буйволиной кожи и с высокими</w:t>
        <w:br/>
        <w:t>пучками перьев на головах, начали штурм первого</w:t>
        <w:br/>
        <w:t>ряда укреплений. Дважды их отбивали, но стена силь-</w:t>
        <w:br/>
        <w:t>но обветшала и была слишком большой протяжен-</w:t>
        <w:br/>
        <w:t>ности для успешной защиты, и на третий раз воинам</w:t>
        <w:br/>
        <w:t>Итобала, многочисленным, как полчища муравьев,</w:t>
        <w:br/>
        <w:t>удалось пролезть через нее, оттеснив защитников</w:t>
        <w:br/>
        <w:t>к внутренним воротам. В этом сражении убито было</w:t>
        <w:br/>
        <w:t>не так много осажденных, но большинство рабов сло-</w:t>
        <w:br/>
        <w:t>жили оружие и переметнулись на сторону Итобала,</w:t>
        <w:br/>
        <w:t>который пощадил их вместе с женами и детьми.</w:t>
      </w:r>
    </w:p>
    <w:p>
      <w:pPr>
        <w:pStyle w:val="Normal"/>
        <w:shd w:fill="FFFFFF" w:val="clear"/>
        <w:spacing w:lineRule="exact" w:line="216"/>
        <w:ind w:left="5" w:firstLine="271"/>
        <w:jc w:val="both"/>
        <w:rPr>
          <w:sz w:val="22"/>
          <w:szCs w:val="22"/>
        </w:rPr>
      </w:pPr>
      <w:r>
        <w:rPr>
          <w:sz w:val="22"/>
          <w:szCs w:val="22"/>
        </w:rPr>
        <w:t>Всю последующую ночь военачальники Зимбое го-</w:t>
        <w:br/>
        <w:t>товились к отражению приступа. По всей длине внут-</w:t>
        <w:br/>
        <w:t>ренней стены были расставлены войска, а двойные</w:t>
        <w:br/>
        <w:t>южные ворота, охраной которых руководил принц</w:t>
        <w:br/>
        <w:t>Азиэль, были укреплены каменными глыбами.</w:t>
      </w:r>
    </w:p>
    <w:p>
      <w:pPr>
        <w:pStyle w:val="Normal"/>
        <w:shd w:fill="FFFFFF" w:val="clear"/>
        <w:spacing w:lineRule="exact" w:line="216"/>
        <w:ind w:left="5" w:right="2" w:firstLine="266"/>
        <w:jc w:val="both"/>
        <w:rPr>
          <w:sz w:val="22"/>
          <w:szCs w:val="22"/>
        </w:rPr>
      </w:pPr>
      <w:r>
        <w:rPr>
          <w:sz w:val="22"/>
          <w:szCs w:val="22"/>
        </w:rPr>
        <w:t>Незадолго до зари, едва посветлело восточное не-</w:t>
        <w:br/>
        <w:t>бо, Азиэль, находившийся на своем посту, над ворота-</w:t>
        <w:br/>
        <w:t>ми, услышал грозную боевую песню, разом вырыва-</w:t>
        <w:br/>
        <w:t>ющуюся из пятидесяти тысяч глоток, и размеренный</w:t>
        <w:br/>
        <w:t>топот множества ног. Когда рассвело, он увидел три</w:t>
        <w:br/>
        <w:t>армии: они направлялись к трем избранным для при-</w:t>
        <w:br/>
        <w:t>ступа пунктам; самой большой из них командовал</w:t>
        <w:br/>
        <w:t>царь Итобал; эта армия двигалась к воротам, поручен-</w:t>
        <w:br/>
        <w:t>ным ему для охраны.</w:t>
      </w:r>
    </w:p>
    <w:p>
      <w:pPr>
        <w:pStyle w:val="Normal"/>
        <w:shd w:fill="FFFFFF" w:val="clear"/>
        <w:spacing w:lineRule="exact" w:line="216"/>
        <w:ind w:firstLine="264"/>
        <w:jc w:val="both"/>
        <w:rPr/>
      </w:pPr>
      <w:r>
        <w:rPr>
          <w:sz w:val="22"/>
          <w:szCs w:val="22"/>
        </w:rPr>
        <w:t>Зрелище было изумительное и ужасающее: на них</w:t>
        <w:br/>
        <w:t>надвигалась целая орда воинов, украшенных перьями,</w:t>
        <w:br/>
        <w:t>их суровые от природы лица пылали лютой ненави-</w:t>
        <w:br/>
      </w:r>
      <w:r>
        <w:rPr>
          <w:spacing w:val="-1"/>
          <w:sz w:val="22"/>
          <w:szCs w:val="22"/>
        </w:rPr>
        <w:t>стью и жаждой убийства, ярко сверкали в лучах солнца</w:t>
        <w:br/>
      </w:r>
      <w:r>
        <w:rPr>
          <w:sz w:val="22"/>
          <w:szCs w:val="22"/>
          <w:vertAlign w:val="superscript"/>
        </w:rPr>
        <w:t>к</w:t>
      </w:r>
      <w:r>
        <w:rPr>
          <w:sz w:val="22"/>
          <w:szCs w:val="22"/>
        </w:rPr>
        <w:t>опья с широкими наконечниками. Никогда еще Ази-</w:t>
        <w:br/>
      </w:r>
      <w:r>
        <w:rPr>
          <w:sz w:val="22"/>
          <w:szCs w:val="22"/>
          <w:vertAlign w:val="superscript"/>
        </w:rPr>
        <w:t>э</w:t>
      </w:r>
      <w:r>
        <w:rPr>
          <w:sz w:val="22"/>
          <w:szCs w:val="22"/>
        </w:rPr>
        <w:t>лю не доводилось видеть ничего подобного, и у него</w:t>
        <w:br/>
      </w:r>
      <w:r>
        <w:rPr>
          <w:sz w:val="22"/>
          <w:szCs w:val="22"/>
          <w:vertAlign w:val="superscript"/>
        </w:rPr>
        <w:t>н</w:t>
      </w:r>
      <w:r>
        <w:rPr>
          <w:sz w:val="22"/>
          <w:szCs w:val="22"/>
        </w:rPr>
        <w:t>е могло не возникнуть естественное опасение за исход</w:t>
        <w:br/>
        <w:t>войны, ибо дикари были отважны, точно львы, и по-</w:t>
        <w:br/>
        <w:t>клялись головой своего повелители, что снесут кре-</w:t>
        <w:br/>
        <w:t>постные стены, пусть даже голыми руками,— или па-</w:t>
        <w:br/>
        <w:t>ДУт все до единого.</w:t>
      </w:r>
    </w:p>
    <w:p>
      <w:pPr>
        <w:sectPr>
          <w:type w:val="nextPage"/>
          <w:pgSz w:w="11906" w:h="16838"/>
          <w:pgMar w:left="2900" w:right="3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7" w:hanging="0"/>
        <w:jc w:val="right"/>
        <w:rPr>
          <w:sz w:val="18"/>
          <w:szCs w:val="18"/>
        </w:rPr>
      </w:pPr>
      <w:r>
        <w:rPr>
          <w:sz w:val="18"/>
          <w:szCs w:val="18"/>
        </w:rPr>
        <w:t>123</w:t>
      </w:r>
    </w:p>
    <w:p>
      <w:pPr>
        <w:pStyle w:val="Normal"/>
        <w:shd w:fill="FFFFFF" w:val="clear"/>
        <w:spacing w:lineRule="exact" w:line="216"/>
        <w:ind w:left="2" w:right="19" w:firstLine="322"/>
        <w:jc w:val="both"/>
        <w:rPr>
          <w:sz w:val="22"/>
          <w:szCs w:val="22"/>
        </w:rPr>
      </w:pPr>
      <w:r>
        <w:rPr>
          <w:sz w:val="22"/>
          <w:szCs w:val="22"/>
        </w:rPr>
        <w:t>Со вздохом отвернув голову, Азиэль увидел рядом</w:t>
        <w:br/>
        <w:t>с собой Метем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Ты видел ее? — нетерпеливо спросил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5" w:after="0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 принц. Как я мог видеть ее ночью, когда</w:t>
        <w:br/>
        <w:t>она сидит в этой темной пещере, точно лиса в своей</w:t>
        <w:br/>
        <w:t>норе? Но я слышал е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И что же она сказала? Говори быстрее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7" w:after="0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очти ничего, принц, ибо за пещерой все время</w:t>
        <w:br/>
        <w:t>наблюдают и я не мог быть там долго. Она посылает</w:t>
        <w:br/>
        <w:t>тебе свои приветствия и просит передать, что в этом</w:t>
        <w:br/>
        <w:t>сражении ее сердце — вместе с тобой, она будет мо-</w:t>
        <w:br/>
        <w:t>литься Всевышнему о твоей безопасности. Она также</w:t>
        <w:br/>
        <w:t>добавила, что чувствует себя неплохо, хотя ее и угнета-</w:t>
        <w:br/>
        <w:t>ет присутствие покойных жриц Баалтис, чьи духи по-</w:t>
        <w:br/>
        <w:t>стоянно являются ей во сне и проклинают ее за то, что</w:t>
        <w:br/>
        <w:t>она отреклась от их богов и оскверняет святилище. Ей</w:t>
        <w:br/>
        <w:t>там очень одиноко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Одиноко! — повторил, вздрогнув, принц Ази-</w:t>
        <w:br/>
        <w:t>эль.— Скажи, Метем, а больше она ничего не просила</w:t>
        <w:br/>
        <w:t>переда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осила, принц, но ничего хорошего; она по-</w:t>
        <w:br/>
        <w:t>прежнему уверена, что обречена на гибель и что вы</w:t>
        <w:br/>
        <w:t>двое никогда больше не встретитесь. И все же она</w:t>
        <w:br/>
        <w:t>поклялась, что ее дух будет незримо сопровождать вас</w:t>
        <w:br/>
        <w:t>всю жизнь и в конце концов встретит на пороге под-</w:t>
        <w:br/>
        <w:t>земного мира.</w:t>
      </w:r>
    </w:p>
    <w:p>
      <w:pPr>
        <w:pStyle w:val="Normal"/>
        <w:shd w:fill="FFFFFF" w:val="clear"/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Азиэль, отвернувшись,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Хорошо бы это произошло поскоре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Боюсь, вам недолго придется ждать,— с мрач-</w:t>
        <w:br/>
        <w:t>ным смехом ответил Метем.— Посмотрите! — И он</w:t>
        <w:br/>
        <w:t>показал на продвигающуюся орд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Укрепления прочные, и мы отобьем их атаку,—</w:t>
        <w:br/>
        <w:t>ответил Азиэ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 принц, даже самые надежные стены требу-</w:t>
        <w:br/>
        <w:t>ют для своей обороны надежных смельчаков, а сердца</w:t>
        <w:br/>
        <w:t>изнеженных, словно женщины, горожан Зимбое и их</w:t>
        <w:br/>
        <w:t>наемников трепещут от страха. Знайте, что пророчест-</w:t>
        <w:br/>
        <w:t>ва левита Иссахара, которые он сделал в день жертвоп-</w:t>
        <w:br/>
        <w:t>риношения в храме, а затем в час своей смерти, завла-</w:t>
        <w:br/>
        <w:t>дели сердцами людей и, напрочь лишая их доблести,</w:t>
        <w:br/>
        <w:t>быстро осуществляются.</w:t>
      </w:r>
    </w:p>
    <w:p>
      <w:pPr>
        <w:pStyle w:val="Normal"/>
        <w:shd w:fill="FFFFFF" w:val="clear"/>
        <w:spacing w:lineRule="exact" w:line="216"/>
        <w:ind w:right="5" w:firstLine="326"/>
        <w:jc w:val="both"/>
        <w:rPr>
          <w:sz w:val="22"/>
          <w:szCs w:val="22"/>
        </w:rPr>
      </w:pPr>
      <w:r>
        <w:rPr>
          <w:sz w:val="22"/>
          <w:szCs w:val="22"/>
        </w:rPr>
        <w:t>Мужчины постоянно упоминают о них намеками,</w:t>
        <w:br/>
        <w:t>женщины шепчут о них в своих спальнях, а дети от-</w:t>
        <w:br/>
        <w:t>крыто кричат о них на улицах.</w:t>
      </w:r>
    </w:p>
    <w:p>
      <w:pPr>
        <w:pStyle w:val="Normal"/>
        <w:shd w:fill="FFFFFF" w:val="clear"/>
        <w:spacing w:lineRule="exact" w:line="216"/>
        <w:ind w:left="5"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Более того, вчера ночью какой-то человек, показы^-</w:t>
        <w:br/>
        <w:t>вая на небеса, завопил, что видит тот самый огненный</w:t>
      </w:r>
    </w:p>
    <w:p>
      <w:pPr>
        <w:sectPr>
          <w:type w:val="nextPage"/>
          <w:pgSz w:w="11906" w:h="16838"/>
          <w:pgMar w:left="3520" w:right="3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124</w:t>
      </w:r>
    </w:p>
    <w:p>
      <w:pPr>
        <w:pStyle w:val="Normal"/>
        <w:shd w:fill="FFFFFF" w:val="clear"/>
        <w:spacing w:lineRule="exact" w:line="216"/>
        <w:ind w:left="12" w:right="2" w:hanging="0"/>
        <w:jc w:val="both"/>
        <w:rPr/>
      </w:pPr>
      <w:r>
        <w:rPr>
          <w:sz w:val="22"/>
          <w:szCs w:val="22"/>
        </w:rPr>
        <w:t>меч Судьбы, о котором говорил пророк, меч, острием</w:t>
        <w:br/>
      </w:r>
      <w:r>
        <w:rPr>
          <w:sz w:val="22"/>
          <w:szCs w:val="22"/>
          <w:vertAlign w:val="subscript"/>
        </w:rPr>
        <w:t>вН</w:t>
      </w:r>
      <w:r>
        <w:rPr>
          <w:sz w:val="22"/>
          <w:szCs w:val="22"/>
        </w:rPr>
        <w:t>из, висит над городом, все кругом закричали, что</w:t>
        <w:br/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они тоже его видят, хотя я полагаю, что это было</w:t>
        <w:br/>
        <w:t>дишь созвездие в форме креста. Другой рассказывает</w:t>
        <w:br/>
        <w:t>всем, что встретил на рыночной площади призрак</w:t>
        <w:br/>
        <w:t>Цссахара, в чьих глазах он, словно в зеркальцах, уви-</w:t>
        <w:br/>
        <w:t>дел большие языки пламени, охватывающие храм,</w:t>
        <w:br/>
        <w:t>а в их отблесках — свое собственное мертвое тело. Это</w:t>
        <w:br/>
        <w:t>был жрец, нанесший первый удар святому левиту во</w:t>
        <w:br/>
        <w:t>время расправы над ним.</w:t>
      </w:r>
    </w:p>
    <w:p>
      <w:pPr>
        <w:pStyle w:val="Normal"/>
        <w:shd w:fill="FFFFFF" w:val="clear"/>
        <w:spacing w:lineRule="exact" w:line="216"/>
        <w:ind w:left="10" w:firstLine="283"/>
        <w:jc w:val="both"/>
        <w:rPr/>
      </w:pPr>
      <w:r>
        <w:rPr>
          <w:sz w:val="22"/>
          <w:szCs w:val="22"/>
        </w:rPr>
        <w:t>И еще одно: вчера ночью Меса совершала жерт-</w:t>
        <w:br/>
        <w:t>воприношение вместо укрывшейся в священной пеще-</w:t>
        <w:br/>
        <w:t>ре Баалтис, и возложенный на алтарь шестимесячный</w:t>
        <w:br/>
        <w:t>младенец, уже мертвый, пошевелился и прорыдал</w:t>
        <w:br/>
        <w:t>громким голосом, что после захода третьего с этого</w:t>
        <w:br/>
        <w:t>дня солнца на них падет возмездие за его кровь. Я не</w:t>
        <w:br/>
        <w:t>верю этим россказням; достоверно, однако, что</w:t>
        <w:br/>
        <w:t>жрицы поспешно бежали из тайного зала, где свер-</w:t>
        <w:br/>
        <w:t>шалось жертвоприношение; я сам видел, как они</w:t>
        <w:br/>
        <w:t>бегут, визжа от ужаса и разрывая на себе одежды. Но</w:t>
        <w:br/>
        <w:t>к чему говорить о знамениях, добрых или недобрых,</w:t>
        <w:br/>
        <w:t>когда стены обороняются трусами, а копья армии</w:t>
        <w:br/>
      </w:r>
      <w:r>
        <w:rPr>
          <w:spacing w:val="-1"/>
          <w:sz w:val="22"/>
          <w:szCs w:val="22"/>
        </w:rPr>
        <w:t>Итобала сверкают, словно бесчисленные звезды небес?</w:t>
        <w:br/>
      </w:r>
      <w:r>
        <w:rPr>
          <w:sz w:val="22"/>
          <w:szCs w:val="22"/>
        </w:rPr>
        <w:t>Принц, говорю вам, этот древний город обречен;</w:t>
        <w:br/>
        <w:t>здесь, как я опасаюсь, кончится и наше земное</w:t>
        <w:br/>
        <w:t>странств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0" w:right="2" w:firstLine="281"/>
        <w:jc w:val="both"/>
        <w:rPr>
          <w:sz w:val="22"/>
          <w:szCs w:val="22"/>
        </w:rPr>
      </w:pPr>
      <w:r>
        <w:rPr>
          <w:sz w:val="22"/>
          <w:szCs w:val="22"/>
        </w:rPr>
        <w:t>Будь что будет,— ответил Азиэль.— Я, во вся-</w:t>
        <w:br/>
        <w:t>ком случае, умру, сражаясь до последн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0" w:right="2" w:firstLine="281"/>
        <w:jc w:val="both"/>
        <w:rPr>
          <w:sz w:val="22"/>
          <w:szCs w:val="22"/>
        </w:rPr>
      </w:pPr>
      <w:r>
        <w:rPr>
          <w:sz w:val="22"/>
          <w:szCs w:val="22"/>
        </w:rPr>
        <w:t>И я тоже умру, сражаясь, принц, не потому, что</w:t>
        <w:br/>
        <w:t>люблю битвы, а потому, что это предпочтительнее,</w:t>
        <w:br/>
        <w:t>чем погибнуть от острого копья какого-нибудь дикаря.</w:t>
        <w:br/>
        <w:t>И зачем только вы встретились с госпожой Элиссой,</w:t>
        <w:br/>
        <w:t>когда она молилась Баалтис в священной роще, и ка-</w:t>
        <w:br/>
        <w:t>кой злой дух наполнил ваши сердца безумной любо-</w:t>
        <w:br/>
        <w:t>вью друг к другу? Вот где источник всех наших бед;</w:t>
        <w:br/>
        <w:t>если бы не ее глаза, мы давно были бы уже на пути</w:t>
        <w:br/>
        <w:t>к Тиру, но что поделаешь, на все воля судьбы. Посмот-</w:t>
        <w:br/>
        <w:t>рите: вон шагает сам Итобал во главе отряда своих</w:t>
        <w:br/>
        <w:t>телохранителей. Дайте мне лук; хотя расстояние, по-</w:t>
        <w:br/>
        <w:t>жалуй, слишком велико, я попробую пронзить его</w:t>
        <w:br/>
        <w:t>черное сердце стрел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7" w:leader="none"/>
        </w:tabs>
        <w:spacing w:lineRule="exact" w:line="216"/>
        <w:ind w:left="0" w:right="5" w:firstLine="281"/>
        <w:jc w:val="both"/>
        <w:rPr/>
      </w:pPr>
      <w:r>
        <w:rPr>
          <w:sz w:val="22"/>
          <w:szCs w:val="22"/>
        </w:rPr>
        <w:t>Побереги силы,— ответил Азиэль,— Итобал</w:t>
        <w:br/>
      </w:r>
      <w:r>
        <w:rPr>
          <w:sz w:val="22"/>
          <w:szCs w:val="22"/>
          <w:vertAlign w:val="superscript"/>
        </w:rPr>
        <w:t>е</w:t>
      </w:r>
      <w:r>
        <w:rPr>
          <w:sz w:val="22"/>
          <w:szCs w:val="22"/>
        </w:rPr>
        <w:t>Ще слишком далеко от нас, а уж что до стрельбы,</w:t>
        <w:br/>
      </w:r>
      <w:r>
        <w:rPr>
          <w:sz w:val="22"/>
          <w:szCs w:val="22"/>
          <w:vertAlign w:val="superscript"/>
        </w:rPr>
        <w:t>т</w:t>
      </w:r>
      <w:r>
        <w:rPr>
          <w:sz w:val="22"/>
          <w:szCs w:val="22"/>
        </w:rPr>
        <w:t>о скоро мы настреляемся вволю.— И он повернул-</w:t>
        <w:br/>
        <w:t>ся, чтобы что-то сказать подчиненным ему началь-</w:t>
        <w:br/>
        <w:t>никам.</w:t>
      </w:r>
    </w:p>
    <w:p>
      <w:pPr>
        <w:sectPr>
          <w:type w:val="nextPage"/>
          <w:pgSz w:w="11906" w:h="16838"/>
          <w:pgMar w:left="2922" w:right="3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0" w:hanging="0"/>
        <w:jc w:val="right"/>
        <w:rPr>
          <w:sz w:val="18"/>
          <w:szCs w:val="18"/>
        </w:rPr>
      </w:pPr>
      <w:r>
        <w:rPr>
          <w:sz w:val="18"/>
          <w:szCs w:val="18"/>
        </w:rPr>
        <w:t>125</w:t>
      </w:r>
    </w:p>
    <w:p>
      <w:pPr>
        <w:pStyle w:val="Normal"/>
        <w:shd w:fill="FFFFFF" w:val="clear"/>
        <w:ind w:left="67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XVI</w:t>
      </w:r>
    </w:p>
    <w:p>
      <w:pPr>
        <w:pStyle w:val="Normal"/>
        <w:shd w:fill="FFFFFF" w:val="clear"/>
        <w:spacing w:before="221" w:after="0"/>
        <w:ind w:left="71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ЛЕТКА ДЛЯ ПРИГОВОРЕННЫХ К СМЕРТИ</w:t>
      </w:r>
    </w:p>
    <w:p>
      <w:pPr>
        <w:pStyle w:val="Normal"/>
        <w:shd w:fill="FFFFFF" w:val="clear"/>
        <w:spacing w:lineRule="exact" w:line="216" w:before="223" w:after="0"/>
        <w:ind w:lef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Атака началась через час. Перед своими насту,</w:t>
        <w:br/>
        <w:t>пающими колоннами дикари гнали захваченных ими</w:t>
        <w:br/>
        <w:t>или добровольно сдавшихся рабов. Те тащили фа-</w:t>
        <w:br/>
        <w:t>шины для заполнения рва, грубо сколоченные при-</w:t>
        <w:br/>
        <w:t>ставные лестницы и толстые стволы деревьев для</w:t>
        <w:br/>
        <w:t>использования их в качестве таранов. Большинство</w:t>
        <w:br/>
        <w:t>из рабов не имели никакого оружия и были защищены</w:t>
        <w:br/>
        <w:t>только своей ношей, которую держали перед собой</w:t>
        <w:br/>
        <w:t>как щит, и стрелами войска Итобала. Но эти стрелы</w:t>
        <w:br/>
        <w:t>наносили ничтожный урон защитникам, скрытым за</w:t>
        <w:br/>
        <w:t>стенами, тогда как их луки убивали и ранили многие</w:t>
        <w:br/>
        <w:t>десятки рабов; если же эти несчастные пробовали</w:t>
        <w:br/>
        <w:t>бежать, то натыкались на острия копий подгонявших</w:t>
        <w:br/>
        <w:t>их сзади дикарей, и падали, как дикие звери в вырытую</w:t>
        <w:br/>
        <w:t>для них ловушку. И все же уцелевшие, укрывшись</w:t>
        <w:br/>
        <w:t>под стеной, пускали в ход свои тараны и приставляли</w:t>
        <w:br/>
        <w:t>к стене лестницы, однако смерть настигала их везде,</w:t>
        <w:br/>
        <w:t>а некоторые падали бездыханные от сильного страха</w:t>
        <w:br/>
        <w:t>или перенапряжения сил.</w:t>
      </w:r>
    </w:p>
    <w:p>
      <w:pPr>
        <w:pStyle w:val="Normal"/>
        <w:shd w:fill="FFFFFF" w:val="clear"/>
        <w:spacing w:lineRule="exact" w:line="216" w:before="2" w:after="0"/>
        <w:ind w:left="2" w:righ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Тогда и начался настоящий штурм. С оглушитель-</w:t>
        <w:br/>
        <w:t>ными воплями выстроенная по трое колонна ринулась</w:t>
        <w:br/>
        <w:t>к стене; нападающие крушили стены таранами, караб-</w:t>
        <w:br/>
        <w:t>кались по лестницам, тогда как защитники осыпали их</w:t>
        <w:br/>
        <w:t>градом копий и стрел, сбрасывали на них тяжелые</w:t>
        <w:br/>
        <w:t>каменные глыбы, поливали горячей смолой и кипят-</w:t>
        <w:br/>
        <w:t>ком из больших котлов, которые стояли у них под</w:t>
        <w:br/>
        <w:t>рукой.</w:t>
      </w:r>
    </w:p>
    <w:p>
      <w:pPr>
        <w:pStyle w:val="Normal"/>
        <w:shd w:fill="FFFFFF" w:val="clear"/>
        <w:spacing w:lineRule="exact" w:line="216" w:before="2" w:after="0"/>
        <w:ind w:right="10" w:firstLine="324"/>
        <w:jc w:val="both"/>
        <w:rPr>
          <w:sz w:val="22"/>
          <w:szCs w:val="22"/>
        </w:rPr>
      </w:pPr>
      <w:r>
        <w:rPr>
          <w:sz w:val="22"/>
          <w:szCs w:val="22"/>
        </w:rPr>
        <w:t>Раз за разом осаждающих отбивали с тяжелыми</w:t>
        <w:br/>
        <w:t>потерями и раз за разом в сражение вступали свежие</w:t>
        <w:br/>
        <w:t>подкрепления. Трижды приставлялись лестницы к юж-</w:t>
        <w:br/>
        <w:t>ным воротам, трижды штурмующие появлялись на</w:t>
        <w:br/>
        <w:t>стене, откуда их, окровавленных и избитых, тут же</w:t>
        <w:br/>
        <w:t>скидывали на землю.</w:t>
      </w:r>
    </w:p>
    <w:p>
      <w:pPr>
        <w:pStyle w:val="Normal"/>
        <w:shd w:fill="FFFFFF" w:val="clear"/>
        <w:spacing w:lineRule="exact" w:line="216"/>
        <w:ind w:right="14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рошел долгий день, а защитники все еще дер-</w:t>
        <w:br/>
        <w:t>жал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Мы победим! — крикнул Азиэль Метему, когда</w:t>
        <w:br/>
        <w:t>очередная лестница с карабкающимися по ней людьми</w:t>
        <w:br/>
        <w:t>была сброшена на усеянную мертвыми телами ра-</w:t>
        <w:br/>
        <w:t>вни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Да, здесь мы победим — потому что сражаем-</w:t>
        <w:br/>
        <w:t>ся,— ответил финикиец,— но в других местах дела</w:t>
        <w:br/>
        <w:t>могут пойти менее успешно.</w:t>
      </w:r>
    </w:p>
    <w:p>
      <w:pPr>
        <w:sectPr>
          <w:type w:val="nextPage"/>
          <w:pgSz w:w="11906" w:h="16838"/>
          <w:pgMar w:left="3484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26</w:t>
      </w:r>
    </w:p>
    <w:p>
      <w:pPr>
        <w:pStyle w:val="Normal"/>
        <w:shd w:fill="FFFFFF" w:val="clear"/>
        <w:spacing w:lineRule="exact" w:line="216"/>
        <w:ind w:lef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а какое-то время натиск на южные ворота ослаб.</w:t>
        <w:br/>
        <w:t>Лрошел еще час; слева от них послышался громовой</w:t>
        <w:br/>
        <w:t>ликующий вопль, а затем и испуганные крики: «От-</w:t>
        <w:br/>
        <w:t>ступайте за вторую стену, враги уже во рву».</w:t>
      </w:r>
    </w:p>
    <w:p>
      <w:pPr>
        <w:pStyle w:val="Normal"/>
        <w:shd w:fill="FFFFFF" w:val="clear"/>
        <w:spacing w:lineRule="exact" w:line="216"/>
        <w:ind w:left="22" w:right="7" w:firstLine="286"/>
        <w:jc w:val="both"/>
        <w:rPr/>
      </w:pPr>
      <w:r>
        <w:rPr>
          <w:sz w:val="22"/>
          <w:szCs w:val="22"/>
        </w:rPr>
        <w:t>В трехстах шагах от них Метем увидел большую</w:t>
        <w:br/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>олпу дикарей, бегущую по направлению к ним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/>
        <w:ind w:right="7" w:firstLine="278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адо перебираться за внутреннюю стену,— ска-</w:t>
        <w:br/>
        <w:t>зал он,— внешняя уже захвачена.</w:t>
      </w:r>
    </w:p>
    <w:p>
      <w:pPr>
        <w:pStyle w:val="Normal"/>
        <w:shd w:fill="FFFFFF" w:val="clear"/>
        <w:spacing w:lineRule="exact" w:line="216"/>
        <w:ind w:left="14" w:right="5" w:firstLine="286"/>
        <w:jc w:val="both"/>
        <w:rPr>
          <w:sz w:val="22"/>
          <w:szCs w:val="22"/>
        </w:rPr>
      </w:pPr>
      <w:r>
        <w:rPr>
          <w:sz w:val="22"/>
          <w:szCs w:val="22"/>
        </w:rPr>
        <w:t>В этот миг нападающие снова приставили лест-</w:t>
        <w:br/>
        <w:t>ницы к воротам, и Азиэль подбежал, чтобы их сбро-</w:t>
        <w:br/>
        <w:t>сить. Сбросив лестницы, он оглянулся и увидел, что</w:t>
        <w:br/>
        <w:t>его уже отрезали и окружили. Метем и большинство</w:t>
        <w:br/>
        <w:t>воинов благополучно укрылись за внутренней стеной,</w:t>
        <w:br/>
        <w:t>оставив его вместе с двенадцатью отважнейшими во-</w:t>
        <w:br/>
        <w:t>инами из его личного сопровождения в башне над</w:t>
        <w:br/>
        <w:t>воротами. Бегство было уже невозможно, и равнина</w:t>
        <w:br/>
        <w:t>внизу и ров были заполнены воинами Итобала, они</w:t>
        <w:br/>
        <w:t>также многими сотнями приближались по широкому</w:t>
        <w:br/>
        <w:t>гребню захваченной ими стен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/>
        <w:ind w:firstLine="278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ам остается лишь одно,— сказал Азиэль,—</w:t>
        <w:br/>
        <w:t>отважно сражаться, пока нас всех не перебьют.</w:t>
      </w:r>
    </w:p>
    <w:p>
      <w:pPr>
        <w:pStyle w:val="Normal"/>
        <w:shd w:fill="FFFFFF" w:val="clear"/>
        <w:spacing w:lineRule="exact" w:line="216"/>
        <w:ind w:left="7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Едва он это произнес, как брошенное снизу копье</w:t>
        <w:br/>
        <w:t>ударило его в бронзовый нагрудник. Удар был столь</w:t>
        <w:br/>
        <w:t>силен, что, хотя копье и не пробило бронзу, принц</w:t>
        <w:br/>
        <w:t>рухнул на колени. Когда он поднялся, чей-то голос</w:t>
        <w:br/>
        <w:t>позвал его по имени, и, посмотрев вниз, он увидел</w:t>
        <w:br/>
        <w:t>Итобала, облаченного в золотые латы и окруженного</w:t>
        <w:br/>
        <w:t>военачальникам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/>
        <w:ind w:right="12" w:firstLine="278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Тебе не удастся бежать, принц Азиэль,— закри-</w:t>
        <w:br/>
        <w:t>чал царь,— сдавайся на мою милость.</w:t>
      </w:r>
    </w:p>
    <w:p>
      <w:pPr>
        <w:pStyle w:val="Normal"/>
        <w:shd w:fill="FFFFFF" w:val="clear"/>
        <w:spacing w:lineRule="exact" w:line="216"/>
        <w:ind w:left="7" w:right="12" w:firstLine="281"/>
        <w:jc w:val="both"/>
        <w:rPr>
          <w:sz w:val="22"/>
          <w:szCs w:val="22"/>
        </w:rPr>
      </w:pPr>
      <w:r>
        <w:rPr>
          <w:sz w:val="22"/>
          <w:szCs w:val="22"/>
        </w:rPr>
        <w:t>Азиэль быстро натянул лук. Лучник он был силь-</w:t>
        <w:br/>
        <w:t>ный и искусный, стрела пронзила золотой шлем царя,</w:t>
        <w:br/>
        <w:t>пробив его голову до самого череп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0" w:right="7" w:firstLine="278"/>
        <w:jc w:val="both"/>
        <w:rPr>
          <w:sz w:val="22"/>
          <w:szCs w:val="22"/>
        </w:rPr>
      </w:pPr>
      <w:r>
        <w:rPr>
          <w:sz w:val="22"/>
          <w:szCs w:val="22"/>
        </w:rPr>
        <w:t>Вот мой ответ,— выкрикнул Азиэль, когда Ито-</w:t>
        <w:br/>
        <w:t>бал упал на землю. Но в следующее мгновение царь</w:t>
        <w:br/>
        <w:t>был уже на ногах и отдавал повеления, прикрытый</w:t>
        <w:br/>
        <w:t>плотным окружением военачальник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0" w:right="7" w:firstLine="278"/>
        <w:jc w:val="both"/>
        <w:rPr>
          <w:sz w:val="22"/>
          <w:szCs w:val="22"/>
        </w:rPr>
      </w:pPr>
      <w:r>
        <w:rPr>
          <w:sz w:val="22"/>
          <w:szCs w:val="22"/>
        </w:rPr>
        <w:t>Захватите принца Азиэля и всех его воинов жи-</w:t>
        <w:br/>
        <w:t>выми,— приказал он.— Тех, кто это сделает, я награжу</w:t>
        <w:br/>
        <w:t>большим стадом, но те, кто их ранит, будут преданы</w:t>
        <w:br/>
        <w:t>смерти.</w:t>
      </w:r>
    </w:p>
    <w:p>
      <w:pPr>
        <w:pStyle w:val="Normal"/>
        <w:shd w:fill="FFFFFF" w:val="clear"/>
        <w:spacing w:lineRule="exact" w:line="216"/>
        <w:ind w:right="12" w:firstLine="288"/>
        <w:jc w:val="both"/>
        <w:rPr>
          <w:sz w:val="22"/>
          <w:szCs w:val="22"/>
        </w:rPr>
      </w:pPr>
      <w:r>
        <w:rPr>
          <w:sz w:val="22"/>
          <w:szCs w:val="22"/>
        </w:rPr>
        <w:t>Военачальники с поклонами отдали соответству-</w:t>
        <w:br/>
        <w:t>ющие распоряжения своим отрядам, и вскоре к высо-</w:t>
        <w:br/>
        <w:t>кой башне со всех сторон приставили лестницы и по</w:t>
        <w:br/>
        <w:t>ним уже карабкались невооруженные воины. Вновь</w:t>
        <w:br/>
        <w:t>и вновь сбрасывали защитники лестницы, но их было</w:t>
      </w:r>
    </w:p>
    <w:p>
      <w:pPr>
        <w:sectPr>
          <w:type w:val="nextPage"/>
          <w:pgSz w:w="11906" w:h="16838"/>
          <w:pgMar w:left="2888" w:right="3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1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7</w:t>
      </w:r>
    </w:p>
    <w:p>
      <w:pPr>
        <w:pStyle w:val="Normal"/>
        <w:shd w:fill="FFFFFF" w:val="clear"/>
        <w:spacing w:lineRule="exact" w:line="216"/>
        <w:ind w:left="5" w:hanging="0"/>
        <w:rPr>
          <w:sz w:val="22"/>
          <w:szCs w:val="22"/>
        </w:rPr>
      </w:pPr>
      <w:r>
        <w:rPr>
          <w:sz w:val="22"/>
          <w:szCs w:val="22"/>
        </w:rPr>
        <w:t>мало и становилось все труднее скидывать тяжел,</w:t>
        <w:br/>
        <w:t>лестницы с многочисленными людьми, и они рубилу</w:t>
        <w:br/>
        <w:t>осаждающих по головам, как только те появлялись</w:t>
        <w:br/>
        <w:t>над парапетом.</w:t>
      </w:r>
    </w:p>
    <w:p>
      <w:pPr>
        <w:pStyle w:val="Normal"/>
        <w:shd w:fill="FFFFFF" w:val="clear"/>
        <w:spacing w:lineRule="exact" w:line="216" w:before="2" w:after="0"/>
        <w:ind w:left="5" w:right="36" w:firstLine="324"/>
        <w:jc w:val="both"/>
        <w:rPr>
          <w:sz w:val="22"/>
          <w:szCs w:val="22"/>
        </w:rPr>
      </w:pPr>
      <w:r>
        <w:rPr>
          <w:sz w:val="22"/>
          <w:szCs w:val="22"/>
        </w:rPr>
        <w:t>Многих приканчивали они своими меткими удара,</w:t>
        <w:br/>
        <w:t>ми, но в конце концов выбились из сил; стремясь</w:t>
        <w:br/>
        <w:t>отличиться перед царем, который внимательно наблю-</w:t>
        <w:br/>
        <w:t>дал за происходящим, отважные дикари продолжали</w:t>
        <w:br/>
        <w:t>лезть вверх, не боясь угрожающей им смерти. Наконец</w:t>
        <w:br/>
        <w:t>они с криками перелезли через парапет и бросились на</w:t>
        <w:br/>
        <w:t>небольшой отряд евреев.</w:t>
      </w:r>
    </w:p>
    <w:p>
      <w:pPr>
        <w:pStyle w:val="Normal"/>
        <w:shd w:fill="FFFFFF" w:val="clear"/>
        <w:spacing w:lineRule="exact" w:line="216" w:before="2" w:after="0"/>
        <w:ind w:left="10" w:right="34" w:firstLine="324"/>
        <w:jc w:val="both"/>
        <w:rPr>
          <w:sz w:val="22"/>
          <w:szCs w:val="22"/>
        </w:rPr>
      </w:pPr>
      <w:r>
        <w:rPr>
          <w:sz w:val="22"/>
          <w:szCs w:val="22"/>
        </w:rPr>
        <w:t>Азиэль хотел сброситься вниз, с башни, но телох-</w:t>
        <w:br/>
        <w:t>ранители удержали его; вот так и случилось, что его</w:t>
        <w:br/>
        <w:t>схватили и связали.</w:t>
      </w:r>
    </w:p>
    <w:p>
      <w:pPr>
        <w:pStyle w:val="Normal"/>
        <w:shd w:fill="FFFFFF" w:val="clear"/>
        <w:spacing w:lineRule="exact" w:line="216" w:before="7" w:after="0"/>
        <w:ind w:left="12" w:right="26" w:firstLine="322"/>
        <w:jc w:val="both"/>
        <w:rPr>
          <w:sz w:val="22"/>
          <w:szCs w:val="22"/>
        </w:rPr>
      </w:pPr>
      <w:r>
        <w:rPr>
          <w:sz w:val="22"/>
          <w:szCs w:val="22"/>
        </w:rPr>
        <w:t>Когда Азиэля тащили к лестнице, он посмотрел</w:t>
        <w:br/>
        <w:t>через ров, и увидел, что наемники, оставив все еще</w:t>
        <w:br/>
        <w:t>неповрежденную внутреннюю стену, удирают, а тыся-</w:t>
        <w:br/>
        <w:t>чи горожан теснятся возле ворот, ведущих в храмовую</w:t>
        <w:br/>
        <w:t>крепость.</w:t>
      </w:r>
    </w:p>
    <w:p>
      <w:pPr>
        <w:pStyle w:val="Normal"/>
        <w:shd w:fill="FFFFFF" w:val="clear"/>
        <w:spacing w:lineRule="exact" w:line="216"/>
        <w:ind w:left="10" w:right="24" w:firstLine="324"/>
        <w:jc w:val="both"/>
        <w:rPr>
          <w:sz w:val="22"/>
          <w:szCs w:val="22"/>
        </w:rPr>
      </w:pPr>
      <w:r>
        <w:rPr>
          <w:sz w:val="22"/>
          <w:szCs w:val="22"/>
        </w:rPr>
        <w:t>Азиэль мысленно застонал и прекратил всякую бо-</w:t>
        <w:br/>
        <w:t>рьбу: он знал, что участь древнего города решена,</w:t>
        <w:br/>
        <w:t>и вот-вот сбудется предсказание Иссахара.</w:t>
      </w:r>
    </w:p>
    <w:p>
      <w:pPr>
        <w:pStyle w:val="Normal"/>
        <w:shd w:fill="FFFFFF" w:val="clear"/>
        <w:spacing w:before="218" w:after="0"/>
        <w:ind w:left="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6" w:before="192" w:after="0"/>
        <w:ind w:left="5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Азиэля и его спутников со связанными за спиной</w:t>
        <w:br/>
        <w:t>руками, обмотав вокруг их шей длинные сыромятные</w:t>
        <w:br/>
        <w:t>ремни, протащили через все вражеское войско; их осы-</w:t>
        <w:br/>
        <w:t>пали насмешками и плевками. Затем их подвели к сши-</w:t>
        <w:br/>
        <w:t>тому из шкур шатру, осененному знаменем. В этот</w:t>
        <w:br/>
        <w:t>шатер принца втолкнули одного и силой заставили</w:t>
        <w:br/>
        <w:t>встать на колени. Перед ним на застланном львиной</w:t>
        <w:br/>
        <w:t>шкурой ложе лежал громадный Итобал; его раненую</w:t>
        <w:br/>
        <w:t>голову промывали лекар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иветствую тебя, сын Израиля и фараона,—</w:t>
        <w:br/>
        <w:t>усмехнулся царь.— Воистину ты поступаешь мудро,</w:t>
        <w:br/>
        <w:t>преклонив колени перед властителем ми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Глупая шутка,— ответил Азиэль, оглядываясь</w:t>
        <w:br/>
        <w:t>на державших его воинов.— Подлинное уважение мо-</w:t>
        <w:br/>
        <w:t>жет идти лишь от сердца, царь Итоба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Я знаю это, и такое уважение ты тоже мне</w:t>
        <w:br/>
        <w:t>окажешь, когда я укрощу твою гордость. Кто учил</w:t>
        <w:br/>
        <w:t>тебя стрелять из лука? Ты превосходный лучник.—</w:t>
        <w:br/>
        <w:t>И он показал на окровавленный шлем, в котором</w:t>
        <w:br/>
        <w:t>торчала пробившая его стре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Нет,— ответил Азиэль,— это был неудачный</w:t>
      </w:r>
    </w:p>
    <w:p>
      <w:pPr>
        <w:sectPr>
          <w:type w:val="nextPage"/>
          <w:pgSz w:w="11906" w:h="16838"/>
          <w:pgMar w:left="3476" w:right="3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1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8</w:t>
      </w:r>
    </w:p>
    <w:p>
      <w:pPr>
        <w:pStyle w:val="Normal"/>
        <w:shd w:fill="FFFFFF" w:val="clear"/>
        <w:spacing w:lineRule="exact" w:line="216"/>
        <w:ind w:left="41" w:right="490" w:hanging="0"/>
        <w:jc w:val="both"/>
        <w:rPr/>
      </w:pPr>
      <w:r>
        <w:rPr>
          <w:spacing w:val="-2"/>
          <w:sz w:val="22"/>
          <w:szCs w:val="22"/>
          <w:vertAlign w:val="subscript"/>
        </w:rPr>
        <w:t>вЬ1С</w:t>
      </w:r>
      <w:r>
        <w:rPr>
          <w:spacing w:val="-2"/>
          <w:sz w:val="22"/>
          <w:szCs w:val="22"/>
        </w:rPr>
        <w:t>трел, ибо у меня очень устала рука. Когда в следу-</w:t>
        <w:br/>
      </w:r>
      <w:r>
        <w:rPr>
          <w:sz w:val="22"/>
          <w:szCs w:val="22"/>
        </w:rPr>
        <w:t>ющий раз я натяну тетиву, царь Итобал, клянусь,</w:t>
        <w:br/>
        <w:t>выстрел будет более удачным.</w:t>
      </w:r>
    </w:p>
    <w:p>
      <w:pPr>
        <w:pStyle w:val="Normal"/>
        <w:shd w:fill="FFFFFF" w:val="clear"/>
        <w:spacing w:lineRule="exact" w:line="216"/>
        <w:ind w:left="34" w:right="485" w:firstLine="271"/>
        <w:jc w:val="both"/>
        <w:rPr>
          <w:sz w:val="22"/>
          <w:szCs w:val="22"/>
        </w:rPr>
      </w:pPr>
      <w:r>
        <w:rPr>
          <w:sz w:val="22"/>
          <w:szCs w:val="22"/>
        </w:rPr>
        <w:t>-— Хорошо сказано,— рассмеялся царь.— Но знай,</w:t>
        <w:br/>
        <w:t>пес, что теперь моя очередь стрелять. Как я с тобой</w:t>
        <w:br/>
        <w:t>поступлю, ты узнаешь позже. Знаешь ли ты, что город</w:t>
        <w:br/>
        <w:t>у#се захвачен, мои воины охраняют ворота, а эти тру-</w:t>
        <w:br/>
        <w:t>сы, горожане Зимбое, толпятся, точно овцы, во дворе</w:t>
        <w:br/>
        <w:t>храма и на склонах утеса? Они воображают, будто</w:t>
        <w:br/>
        <w:t>находятся там в безопасности, но я говорю тебе, что</w:t>
        <w:br/>
        <w:t>они были бы в большей безопасности на равнине, ибо</w:t>
        <w:br/>
        <w:t>У меня в руках ключ от их крепости — тайный ход,</w:t>
        <w:br/>
        <w:t>ведущий от дворца Баалтис к храму; ты, кажется, его</w:t>
        <w:br/>
        <w:t>знаешь? А если бы даже у меня и не было этого ключа,</w:t>
        <w:br/>
        <w:t>голод и жажда скоро сделают свое дело.</w:t>
      </w:r>
    </w:p>
    <w:p>
      <w:pPr>
        <w:pStyle w:val="Normal"/>
        <w:shd w:fill="FFFFFF" w:val="clear"/>
        <w:spacing w:lineRule="exact" w:line="216"/>
        <w:ind w:left="31" w:right="485" w:firstLine="276"/>
        <w:jc w:val="both"/>
        <w:rPr>
          <w:sz w:val="22"/>
          <w:szCs w:val="22"/>
        </w:rPr>
      </w:pPr>
      <w:r>
        <w:rPr>
          <w:sz w:val="22"/>
          <w:szCs w:val="22"/>
        </w:rPr>
        <w:t>Я победил, еврей, и с меньшим, чем думал, трудом;</w:t>
        <w:br/>
        <w:t>отныне в заложниках у меня весь великий город, я мо-</w:t>
        <w:br/>
        <w:t>гу пощадить его или разрушить, как мне будет угодно,</w:t>
        <w:br/>
        <w:t>хотя твоя стрела едва не лишила меня радости побе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475" w:firstLine="290"/>
        <w:jc w:val="both"/>
        <w:rPr>
          <w:sz w:val="22"/>
          <w:szCs w:val="22"/>
        </w:rPr>
      </w:pPr>
      <w:r>
        <w:rPr>
          <w:sz w:val="22"/>
          <w:szCs w:val="22"/>
        </w:rPr>
        <w:t>Ну что ж,— равнодушно ответил Азиэль,—</w:t>
        <w:br/>
        <w:t>я выполнил свой долг, дальнейшее — в руках Судьб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482" w:firstLine="290"/>
        <w:jc w:val="both"/>
        <w:rPr>
          <w:sz w:val="22"/>
          <w:szCs w:val="22"/>
        </w:rPr>
      </w:pPr>
      <w:r>
        <w:rPr>
          <w:sz w:val="22"/>
          <w:szCs w:val="22"/>
        </w:rPr>
        <w:t>Да, ты хорошо сражался, пока горожане не по-</w:t>
        <w:br/>
        <w:t>кинули тебя, а смелого человека не волнует участь</w:t>
        <w:br/>
        <w:t>трусов. Но подумай об Элиссе. Я знаю все: она укры-</w:t>
        <w:br/>
        <w:t>лась в погребальной пещере с фиалом яда на груди</w:t>
        <w:br/>
        <w:t>и бронзовым кинжалом на поясе, чтобы покончить</w:t>
        <w:br/>
        <w:t>с собой, если ее попробуют схватить, чтобы передать</w:t>
        <w:br/>
        <w:t>мне. И все это она делает потому, что любит тебя,</w:t>
        <w:br/>
        <w:t>принц Азиэль, только поэтому она отказывается стать</w:t>
        <w:br/>
        <w:t>моей царицей и править завоеванным мной городом</w:t>
        <w:br/>
        <w:t>и всеми моими бесчисленными племенами.</w:t>
      </w:r>
    </w:p>
    <w:p>
      <w:pPr>
        <w:pStyle w:val="Normal"/>
        <w:shd w:fill="FFFFFF" w:val="clear"/>
        <w:spacing w:lineRule="exact" w:line="216"/>
        <w:ind w:left="5" w:right="485" w:firstLine="293"/>
        <w:jc w:val="both"/>
        <w:rPr>
          <w:sz w:val="22"/>
          <w:szCs w:val="22"/>
        </w:rPr>
      </w:pPr>
      <w:r>
        <w:rPr>
          <w:sz w:val="22"/>
          <w:szCs w:val="22"/>
        </w:rPr>
        <w:t>Догадываешься ли ты, почему я повелел взять тебя</w:t>
        <w:br/>
        <w:t>живым? Нет? Сейчас объясню: я надеюсь поймать ее</w:t>
        <w:br/>
        <w:t>с помощью приманки; эта приманка — ты, принц Ази-</w:t>
        <w:br/>
        <w:t>эль. Убить тебя было бы проще простого, но ведь</w:t>
        <w:br/>
        <w:t>тогда и она покончила бы с собой. Однако, возможно,</w:t>
        <w:br/>
        <w:t>она сохранит себе жизнь ради твоего спасения и со-</w:t>
        <w:br/>
        <w:t>гласится стать моей. Во всяком случае, попытка не</w:t>
        <w:br/>
        <w:t>пытка; если же мой замысел не удастся, за ее гордость</w:t>
        <w:br/>
        <w:t>ты заплатишь мне своей кровью, принц Азиэ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487" w:firstLine="290"/>
        <w:jc w:val="both"/>
        <w:rPr>
          <w:sz w:val="22"/>
          <w:szCs w:val="22"/>
        </w:rPr>
      </w:pPr>
      <w:r>
        <w:rPr>
          <w:sz w:val="22"/>
          <w:szCs w:val="22"/>
        </w:rPr>
        <w:t>Я сделал бы это с радостью,— ответил Ази-</w:t>
        <w:br/>
        <w:t>эль,— но какой же ты низкий ублюдок, раз готов так</w:t>
        <w:br/>
        <w:t>жестоко терзать сердце беспомощной женщины! Не-</w:t>
        <w:br/>
        <w:t>ужели нет у тебя мужского достоинства? Подобный</w:t>
        <w:br/>
        <w:t>замысел может вынашивать только жалкий тру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16" w:before="0" w:after="146"/>
        <w:ind w:left="290" w:hanging="0"/>
        <w:rPr>
          <w:sz w:val="22"/>
          <w:szCs w:val="22"/>
        </w:rPr>
      </w:pPr>
      <w:r>
        <w:rPr>
          <w:spacing w:val="-5"/>
          <w:sz w:val="22"/>
          <w:szCs w:val="22"/>
        </w:rPr>
        <w:t>Глупец! Именно мужское достоинство и заставляет</w:t>
      </w:r>
    </w:p>
    <w:p>
      <w:pPr>
        <w:sectPr>
          <w:type w:val="nextPage"/>
          <w:pgSz w:w="11906" w:h="16838"/>
          <w:pgMar w:left="2804" w:right="3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5      Заказ 3751</w:t>
      </w:r>
    </w:p>
    <w:p>
      <w:pPr>
        <w:pStyle w:val="Normal"/>
        <w:shd w:fill="FFFFFF" w:val="clear"/>
        <w:spacing w:before="2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129</w:t>
      </w:r>
    </w:p>
    <w:p>
      <w:pPr>
        <w:sectPr>
          <w:type w:val="nextPage"/>
          <w:pgSz w:w="11906" w:h="16838"/>
          <w:pgMar w:left="2806" w:right="3280" w:gutter="0" w:header="0" w:top="1440" w:footer="0" w:bottom="720"/>
          <w:pgNumType w:fmt="decimal"/>
          <w:cols w:num="2" w:equalWidth="false" w:sep="false">
            <w:col w:w="1005" w:space="40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2" w:right="7" w:hanging="0"/>
        <w:jc w:val="both"/>
        <w:rPr/>
      </w:pPr>
      <w:r>
        <w:rPr>
          <w:sz w:val="22"/>
          <w:szCs w:val="22"/>
        </w:rPr>
        <w:t>меня действовать так,— сердито проговорил Итобал.^</w:t>
        <w:br/>
      </w:r>
      <w:r>
        <w:rPr>
          <w:spacing w:val="-2"/>
          <w:sz w:val="22"/>
          <w:szCs w:val="22"/>
        </w:rPr>
        <w:t>Ты, конечно, думаешь, что моими поступками руководи</w:t>
        <w:br/>
      </w:r>
      <w:r>
        <w:rPr>
          <w:sz w:val="22"/>
          <w:szCs w:val="22"/>
        </w:rPr>
        <w:t>безумная прихоть, но это не так, хотя мое сердце, как</w:t>
        <w:br/>
        <w:t>и твое, стремится лишь к этой женщине и ни к какой</w:t>
        <w:br/>
      </w:r>
      <w:r>
        <w:rPr>
          <w:spacing w:val="-4"/>
          <w:sz w:val="22"/>
          <w:szCs w:val="22"/>
        </w:rPr>
        <w:t>другой. Я мог бы побороть эту слабость, но, послушай, из</w:t>
        <w:br/>
      </w:r>
      <w:r>
        <w:rPr>
          <w:sz w:val="22"/>
          <w:szCs w:val="22"/>
        </w:rPr>
        <w:t>всех живых существ эта женщина единственная, кто</w:t>
        <w:br/>
      </w:r>
      <w:r>
        <w:rPr>
          <w:spacing w:val="-1"/>
          <w:sz w:val="22"/>
          <w:szCs w:val="22"/>
        </w:rPr>
        <w:t>посмел противиться моей воле; теперь даже стражники</w:t>
        <w:br/>
      </w:r>
      <w:r>
        <w:rPr>
          <w:sz w:val="22"/>
          <w:szCs w:val="22"/>
        </w:rPr>
        <w:t>совершающие обход, и дикарки в краалях шушукаются</w:t>
        <w:br/>
        <w:t>о том, что царь Итобал, повелитель сотни племен</w:t>
        <w:br/>
      </w:r>
      <w:r>
        <w:rPr>
          <w:spacing w:val="-2"/>
          <w:sz w:val="22"/>
          <w:szCs w:val="22"/>
        </w:rPr>
        <w:t>отвергнут и осмеян девушкой, презирающей его, потому</w:t>
        <w:br/>
      </w:r>
      <w:r>
        <w:rPr>
          <w:spacing w:val="-3"/>
          <w:sz w:val="22"/>
          <w:szCs w:val="22"/>
        </w:rPr>
        <w:t>что в его жилах течет смешанная кровь. Я стал посмеши,</w:t>
        <w:br/>
      </w:r>
      <w:r>
        <w:rPr>
          <w:spacing w:val="-1"/>
          <w:sz w:val="22"/>
          <w:szCs w:val="22"/>
        </w:rPr>
        <w:t>щем, и поэтому должен сделать ее своей женой, чего бы</w:t>
        <w:br/>
      </w:r>
      <w:r>
        <w:rPr>
          <w:sz w:val="22"/>
          <w:szCs w:val="22"/>
        </w:rPr>
        <w:t>мне это не стоил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 w:before="5" w:after="0"/>
        <w:ind w:left="0" w:right="10" w:firstLine="319"/>
        <w:jc w:val="both"/>
        <w:rPr/>
      </w:pPr>
      <w:r>
        <w:rPr>
          <w:sz w:val="22"/>
          <w:szCs w:val="22"/>
        </w:rPr>
        <w:t>А я говорю тебе, царь Итобал, что она не станет</w:t>
        <w:br/>
      </w:r>
      <w:r>
        <w:rPr>
          <w:spacing w:val="-1"/>
          <w:sz w:val="22"/>
          <w:szCs w:val="22"/>
        </w:rPr>
        <w:t>твоей женой — даже если ты предашь меня медленной</w:t>
        <w:br/>
      </w:r>
      <w:r>
        <w:rPr>
          <w:sz w:val="22"/>
          <w:szCs w:val="22"/>
        </w:rPr>
        <w:t>смерти у нее на глаз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 w:before="7" w:after="0"/>
        <w:ind w:left="0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Посмотрим,— усмехнулся царь. Он подозвал</w:t>
        <w:br/>
        <w:t>стражника и сказа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righ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Отвезите их на предназначенное для них</w:t>
        <w:br/>
        <w:t>место.</w:t>
      </w:r>
    </w:p>
    <w:p>
      <w:pPr>
        <w:pStyle w:val="Normal"/>
        <w:shd w:fill="FFFFFF" w:val="clear"/>
        <w:spacing w:lineRule="exact" w:line="216"/>
        <w:ind w:left="12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Азиэля выволокли из шатра и впихнули в деревян-</w:t>
        <w:br/>
        <w:t>ную клетку: в таких клетках некогда перевозили на</w:t>
        <w:br/>
        <w:t>верблюдах рабов и женщин. Схваченных вместе с ним</w:t>
        <w:br/>
        <w:t>воинов также поместили в клетки, попарно навьючив</w:t>
        <w:br/>
        <w:t>их на верблюдов. Затем клетки занавесили плотной</w:t>
        <w:br/>
        <w:t>тканью, верблюды поднялись на ноги и двинулись</w:t>
        <w:br/>
        <w:t>в путь.</w:t>
      </w:r>
    </w:p>
    <w:p>
      <w:pPr>
        <w:pStyle w:val="Normal"/>
        <w:shd w:fill="FFFFFF" w:val="clear"/>
        <w:spacing w:lineRule="exact" w:line="216"/>
        <w:ind w:left="7" w:firstLine="317"/>
        <w:jc w:val="both"/>
        <w:rPr/>
      </w:pPr>
      <w:r>
        <w:rPr>
          <w:sz w:val="22"/>
          <w:szCs w:val="22"/>
        </w:rPr>
        <w:t>Около мили они прошли по равнине, затем по</w:t>
        <w:br/>
        <w:t>замедлившемуся шагу верблюда и участившимся уда-</w:t>
        <w:br/>
        <w:t>рам погонщиков, Азиэль понял, что они поднимаются</w:t>
        <w:br/>
        <w:t>в крутую гору. Наконец, они достигли вершины, их</w:t>
        <w:br/>
        <w:t>сгрузили с верблюдов, как ящики с товаром, но к это-</w:t>
        <w:br/>
        <w:t>му времени уже наступила ночь, и ничего не было</w:t>
        <w:br/>
        <w:t>видно. Затем, прямо в клетках, их отнесли к шатру, где</w:t>
        <w:br/>
      </w:r>
      <w:r>
        <w:rPr>
          <w:spacing w:val="-1"/>
          <w:sz w:val="22"/>
          <w:szCs w:val="22"/>
        </w:rPr>
        <w:t>через прутья дали им пищу и воду; Азиэль был изнурен</w:t>
        <w:br/>
      </w:r>
      <w:r>
        <w:rPr>
          <w:sz w:val="22"/>
          <w:szCs w:val="22"/>
        </w:rPr>
        <w:t>после долгого дневного сражения, подавлен горем,</w:t>
        <w:br/>
        <w:t>сказывалась и перенесенная недавно болезнь, поэтому</w:t>
        <w:br/>
        <w:t>он сразу же уснул.</w:t>
      </w:r>
    </w:p>
    <w:p>
      <w:pPr>
        <w:pStyle w:val="Normal"/>
        <w:shd w:fill="FFFFFF" w:val="clear"/>
        <w:spacing w:lineRule="exact" w:line="216"/>
        <w:ind w:left="5"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а рассвете его пробудил знакомый голос и, от-</w:t>
        <w:br/>
        <w:t>крыв глаза, он увидел через прутья Метема, не связан-</w:t>
        <w:br/>
        <w:t>ного, хотя и под охраной стражников. Финикиец смот-</w:t>
        <w:br/>
        <w:t>рел на него с глубоким участием, в его живых глазах</w:t>
        <w:br/>
        <w:t>стояли слезы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/>
        <w:ind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Увы! — вздохнул он.— Кто бы мог подумать,</w:t>
        <w:br/>
        <w:t>что я когда-нибудь увижу потомка Израиля и фараона,</w:t>
        <w:br/>
        <w:t>сидящего, точно дикий зверь, в клетке и осыпаемого</w:t>
      </w:r>
    </w:p>
    <w:p>
      <w:pPr>
        <w:sectPr>
          <w:type w:val="nextPage"/>
          <w:pgSz w:w="11906" w:h="16838"/>
          <w:pgMar w:left="3498" w:right="3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</w:t>
      </w:r>
    </w:p>
    <w:p>
      <w:pPr>
        <w:pStyle w:val="Normal"/>
        <w:shd w:fill="FFFFFF" w:val="clear"/>
        <w:spacing w:lineRule="exact" w:line="216"/>
        <w:ind w:left="48" w:right="5" w:hanging="0"/>
        <w:jc w:val="both"/>
        <w:rPr/>
      </w:pPr>
      <w:r>
        <w:rPr>
          <w:sz w:val="22"/>
          <w:szCs w:val="22"/>
          <w:vertAlign w:val="subscript"/>
        </w:rPr>
        <w:t>наС</w:t>
      </w:r>
      <w:r>
        <w:rPr>
          <w:sz w:val="22"/>
          <w:szCs w:val="22"/>
        </w:rPr>
        <w:t>мешками варваров. О принц! Лучше бы вам уме-</w:t>
        <w:br/>
        <w:t>реть, чем подвергнуться такому позор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firstLine="283"/>
        <w:jc w:val="both"/>
        <w:rPr/>
      </w:pPr>
      <w:r>
        <w:rPr>
          <w:sz w:val="22"/>
          <w:szCs w:val="22"/>
        </w:rPr>
        <w:t>Несчастья властвуют над человеком, а не чело-</w:t>
        <w:br/>
        <w:t>век над несчастьями, Метем,— рассудительно ответил</w:t>
        <w:br/>
        <w:t>принц.— Истинного бесчестья в них нет. Даже если бы</w:t>
        <w:br/>
      </w:r>
      <w:r>
        <w:rPr>
          <w:sz w:val="22"/>
          <w:szCs w:val="22"/>
          <w:vertAlign w:val="subscript"/>
        </w:rPr>
        <w:t>я</w:t>
      </w:r>
      <w:r>
        <w:rPr>
          <w:sz w:val="22"/>
          <w:szCs w:val="22"/>
        </w:rPr>
        <w:t xml:space="preserve"> мог покончить с собой, это был бы непрощаемый</w:t>
        <w:br/>
      </w:r>
      <w:r>
        <w:rPr>
          <w:sz w:val="22"/>
          <w:szCs w:val="22"/>
          <w:vertAlign w:val="subscript"/>
        </w:rPr>
        <w:t>г</w:t>
      </w:r>
      <w:r>
        <w:rPr>
          <w:sz w:val="22"/>
          <w:szCs w:val="22"/>
        </w:rPr>
        <w:t>рех; кроме того, моя смерть повлекла бы за собой</w:t>
        <w:br/>
        <w:t>смерть другого человека. Поэтому я ожидаю своей</w:t>
        <w:br/>
        <w:t>участи, какова бы она ни была, с должным терпением,</w:t>
        <w:br/>
        <w:t>уповая на то, что мои страдания и мой позор искупят</w:t>
        <w:br/>
        <w:t>мой грех в глазах Того, кого я отверг. Но как ты</w:t>
        <w:br/>
        <w:t>очутился здесь, Мете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7" w:firstLine="283"/>
        <w:jc w:val="both"/>
        <w:rPr>
          <w:sz w:val="22"/>
          <w:szCs w:val="22"/>
        </w:rPr>
      </w:pPr>
      <w:r>
        <w:rPr>
          <w:sz w:val="22"/>
          <w:szCs w:val="22"/>
        </w:rPr>
        <w:t>Я пришел сюда с позволения Итобала; он раз-</w:t>
        <w:br/>
        <w:t>решил мне посетить вас в каких-то своих целях. Вы</w:t>
        <w:br/>
        <w:t>слышали, принц, что он занял все городские ворота,</w:t>
        <w:br/>
        <w:t>хотя сам город пока еще уцелел, что все горожане</w:t>
        <w:br/>
        <w:t>толпятся в храме и на горе и что, в полном отчаянии,</w:t>
        <w:br/>
        <w:t>Сакон покончил с собой, упав на меч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а? — сказал Азиэль.— Все это предсказал Ис-</w:t>
        <w:br/>
        <w:t>сахар. Такова заслуженная участь дьявол опок л онни-</w:t>
        <w:br/>
      </w:r>
      <w:r>
        <w:rPr>
          <w:spacing w:val="-1"/>
          <w:sz w:val="22"/>
          <w:szCs w:val="22"/>
        </w:rPr>
        <w:t>ков и трусов. Есть ли какие-нибудь известия об Элисс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7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а, принц, она все еще скрывается в погребаль-</w:t>
        <w:br/>
        <w:t>ной пещере и, полная твердой решимости, не сдается</w:t>
        <w:br/>
        <w:t>ни на какие уговоры.</w:t>
      </w:r>
    </w:p>
    <w:p>
      <w:pPr>
        <w:pStyle w:val="Normal"/>
        <w:shd w:fill="FFFFFF" w:val="clear"/>
        <w:spacing w:lineRule="exact" w:line="216"/>
        <w:ind w:left="17" w:right="7" w:firstLine="290"/>
        <w:jc w:val="both"/>
        <w:rPr>
          <w:sz w:val="22"/>
          <w:szCs w:val="22"/>
        </w:rPr>
      </w:pPr>
      <w:r>
        <w:rPr>
          <w:sz w:val="22"/>
          <w:szCs w:val="22"/>
        </w:rPr>
        <w:t>В это мгновение стражник стащил ткань, и при</w:t>
        <w:br/>
        <w:t>солнечном свете Азиэль увидел всех своих двенадцать</w:t>
        <w:br/>
        <w:t>телохранителей, заключенных в такие же позорные</w:t>
        <w:br/>
        <w:t>клетки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16" w:before="2" w:after="0"/>
        <w:ind w:right="12" w:firstLine="283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мотрите,— сказал Метем.— Узнаете это</w:t>
        <w:br/>
        <w:t>место?</w:t>
      </w:r>
    </w:p>
    <w:p>
      <w:pPr>
        <w:pStyle w:val="Normal"/>
        <w:shd w:fill="FFFFFF" w:val="clear"/>
        <w:spacing w:lineRule="exact" w:line="216"/>
        <w:ind w:left="12" w:right="5" w:firstLine="286"/>
        <w:jc w:val="both"/>
        <w:rPr>
          <w:sz w:val="22"/>
          <w:szCs w:val="22"/>
        </w:rPr>
      </w:pPr>
      <w:r>
        <w:rPr>
          <w:sz w:val="22"/>
          <w:szCs w:val="22"/>
        </w:rPr>
        <w:t>Принц с трудом поднялся на колени и увидел, что</w:t>
        <w:br/>
        <w:t>они находятся на вершине каменистого холма высотой</w:t>
        <w:br/>
        <w:t>футов в восемьдесят. Напротив них, на расстоянии ста</w:t>
        <w:br/>
        <w:t>шагов, в отвесном каменном склоне виднелись брон-</w:t>
        <w:br/>
        <w:t>зовые решетчатые ворота. Внизу пролегала доро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12" w:firstLine="283"/>
        <w:jc w:val="both"/>
        <w:rPr>
          <w:sz w:val="22"/>
          <w:szCs w:val="22"/>
        </w:rPr>
      </w:pPr>
      <w:r>
        <w:rPr>
          <w:sz w:val="22"/>
          <w:szCs w:val="22"/>
        </w:rPr>
        <w:t>Узнаю, Метем. Это дорога в город — по ней-то</w:t>
        <w:br/>
        <w:t>мы и проезжали, а напротив — священная погребаль-</w:t>
        <w:br/>
        <w:t>ная пещера Баалти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а, та самая пещера, где сидит госпожа Элисса;</w:t>
        <w:br/>
        <w:t>оттуда ей хорошо видно все, здесь происходящее,— со</w:t>
        <w:br/>
        <w:t>значением произнес Метем.— Догадываетесь, зачем</w:t>
        <w:br/>
        <w:t>вас привезли сюда, принц Азиэл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2" w:leader="none"/>
        </w:tabs>
        <w:spacing w:lineRule="exact" w:line="216"/>
        <w:ind w:left="0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Чтобы она могла видеть, каким пыткам мы</w:t>
        <w:br/>
        <w:t>будем подвергаться?</w:t>
      </w:r>
    </w:p>
    <w:p>
      <w:pPr>
        <w:pStyle w:val="Normal"/>
        <w:shd w:fill="FFFFFF" w:val="clear"/>
        <w:spacing w:lineRule="exact" w:line="216"/>
        <w:ind w:left="295" w:hanging="0"/>
        <w:rPr>
          <w:sz w:val="22"/>
          <w:szCs w:val="22"/>
        </w:rPr>
      </w:pPr>
      <w:r>
        <w:rPr>
          <w:sz w:val="22"/>
          <w:szCs w:val="22"/>
        </w:rPr>
        <w:t>Метем кивнул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16"/>
        <w:ind w:left="283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И что именно они задумали, Метем?</w:t>
      </w:r>
    </w:p>
    <w:p>
      <w:pPr>
        <w:sectPr>
          <w:type w:val="nextPage"/>
          <w:pgSz w:w="11906" w:h="16838"/>
          <w:pgMar w:left="2921" w:right="36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26" w:hanging="0"/>
        <w:jc w:val="right"/>
        <w:rPr>
          <w:sz w:val="18"/>
          <w:szCs w:val="18"/>
        </w:rPr>
      </w:pPr>
      <w:r>
        <w:rPr>
          <w:sz w:val="18"/>
          <w:szCs w:val="18"/>
        </w:rPr>
        <w:t>131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317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коро узнаете,— грустно вздохнул купец.</w:t>
      </w:r>
    </w:p>
    <w:p>
      <w:pPr>
        <w:pStyle w:val="Normal"/>
        <w:shd w:fill="FFFFFF" w:val="clear"/>
        <w:spacing w:lineRule="exact" w:line="214" w:before="7" w:after="0"/>
        <w:ind w:left="5" w:right="50" w:firstLine="322"/>
        <w:jc w:val="both"/>
        <w:rPr/>
      </w:pPr>
      <w:r>
        <w:rPr>
          <w:sz w:val="22"/>
          <w:szCs w:val="22"/>
        </w:rPr>
        <w:t>В это время появился Итобал в сопровождении</w:t>
        <w:br/>
        <w:t>злобных, как дьяволы, дикарей. Он учтиво поздор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^</w:t>
        <w:br/>
        <w:t>вался с Метемом, повернулся к воинам-евреям и спро!</w:t>
        <w:br/>
        <w:t>сил, кто из них уже приготовился к смер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4"/>
        <w:ind w:left="317" w:hanging="0"/>
        <w:rPr>
          <w:sz w:val="22"/>
          <w:szCs w:val="22"/>
        </w:rPr>
      </w:pPr>
      <w:r>
        <w:rPr>
          <w:sz w:val="22"/>
          <w:szCs w:val="22"/>
        </w:rPr>
        <w:t>Я, их начальник, Итобал,— сказал Азиэ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4" w:before="5" w:after="0"/>
        <w:ind w:left="0" w:right="43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 принц,— с жестокой улыбкой ответил Ито-</w:t>
        <w:br/>
        <w:t>бал,— твой черед еще не пришел. Вон там, я вижу</w:t>
        <w:br/>
        <w:t>раненый воин; избавить его от мучений — поистине</w:t>
        <w:br/>
        <w:t>благое дело. Рабы, поднесите этого еврея к самому</w:t>
        <w:br/>
      </w:r>
      <w:r>
        <w:rPr>
          <w:spacing w:val="-2"/>
          <w:sz w:val="22"/>
          <w:szCs w:val="22"/>
        </w:rPr>
        <w:t>краю пропасти; принц, вероятно, заинтересуется новым</w:t>
        <w:br/>
        <w:t>видом казни, поэтому пододвиньте туда же и его клетку.</w:t>
      </w:r>
    </w:p>
    <w:p>
      <w:pPr>
        <w:pStyle w:val="Normal"/>
        <w:shd w:fill="FFFFFF" w:val="clear"/>
        <w:spacing w:lineRule="exact" w:line="214"/>
        <w:ind w:left="7" w:right="26" w:firstLine="322"/>
        <w:jc w:val="both"/>
        <w:rPr/>
      </w:pPr>
      <w:r>
        <w:rPr>
          <w:sz w:val="22"/>
          <w:szCs w:val="22"/>
        </w:rPr>
        <w:t>Приказ был тотчас же выполнен; Азиэль в своей</w:t>
        <w:br/>
        <w:t>клетке оказался на самом краю пропасти. Недалеко от</w:t>
        <w:br/>
      </w:r>
      <w:r>
        <w:rPr>
          <w:spacing w:val="-2"/>
          <w:sz w:val="22"/>
          <w:szCs w:val="22"/>
        </w:rPr>
        <w:t>него находился каменный выступ около двадцати футов</w:t>
        <w:br/>
      </w:r>
      <w:r>
        <w:rPr>
          <w:sz w:val="22"/>
          <w:szCs w:val="22"/>
        </w:rPr>
        <w:t>длиной, с выдолбленным в самом его конце желобом;</w:t>
        <w:br/>
        <w:t>над этим желобом, на деревянном шесте с тонкой</w:t>
        <w:br/>
        <w:t>цепочкой, было подвешено хорошо отполированное</w:t>
        <w:br/>
        <w:t>зажигательноЬ стекло. Пока Азиэль размышлял о цели</w:t>
        <w:br/>
        <w:t>этих зловещих приготовлений, рабы привязали к клет-</w:t>
        <w:br/>
      </w:r>
      <w:r>
        <w:rPr>
          <w:spacing w:val="-3"/>
          <w:sz w:val="22"/>
          <w:szCs w:val="22"/>
        </w:rPr>
        <w:t>ке, где сидел раненый воин, прочную веревку, пропустив</w:t>
        <w:br/>
      </w:r>
      <w:r>
        <w:rPr>
          <w:sz w:val="22"/>
          <w:szCs w:val="22"/>
        </w:rPr>
        <w:t>другой ее конец через желоб и закрепив его; затем они</w:t>
        <w:br/>
      </w:r>
      <w:r>
        <w:rPr>
          <w:spacing w:val="-3"/>
          <w:sz w:val="22"/>
          <w:szCs w:val="22"/>
        </w:rPr>
        <w:t>спустили клетку с утеса, и она повисла высоко в воздух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4"/>
        <w:ind w:right="2" w:firstLine="317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А теперь я кое-что объясню,— сказал Итобал.—</w:t>
        <w:br/>
        <w:t>Этот вид казни я заимствовал у поклонников Баала,</w:t>
        <w:br/>
        <w:t>почитающих солнце; так Баал получает предназначен-</w:t>
        <w:br/>
        <w:t>ную для него жертву, и никто не виновен в ее смерти.</w:t>
        <w:br/>
        <w:t>Ты видишь это зажигательное стекло? Так вот, в опре-</w:t>
        <w:br/>
        <w:t>деленный час, который можно менять по своему ус-</w:t>
        <w:br/>
        <w:t>мотрению, лучи солнца, проходя через это стекло,</w:t>
        <w:br/>
        <w:t>начинают пережигать травяную веревку, в конце кон-</w:t>
        <w:br/>
        <w:t>цов веревка перегорает и разрывается, и тогда... тогда</w:t>
        <w:br/>
        <w:t>Баал получает свою жертву. Если в этот час солнце</w:t>
        <w:br/>
        <w:t>скрыто за облаками, это означает, что Баал пощадил</w:t>
        <w:br/>
        <w:t>свою жертву, и ее освобождают. Но в это время года,</w:t>
        <w:br/>
        <w:t>как ты знаешь, облаков не бывает... Что же ты мол-</w:t>
        <w:br/>
        <w:t>чишь, принц? — продолжал он.— Так вот знай: твоя</w:t>
        <w:br/>
      </w:r>
      <w:r>
        <w:rPr>
          <w:spacing w:val="-1"/>
          <w:sz w:val="22"/>
          <w:szCs w:val="22"/>
        </w:rPr>
        <w:t>судьба всецело в руках госпожи Элиссы. Умоляй же ее</w:t>
        <w:br/>
      </w:r>
      <w:r>
        <w:rPr>
          <w:sz w:val="22"/>
          <w:szCs w:val="22"/>
        </w:rPr>
        <w:t>спасти тебя. Подумай, какая это пытка — висеть, как</w:t>
        <w:br/>
        <w:t>твой слуга, над зияющей пропастью, в мучительном</w:t>
        <w:br/>
        <w:t>ожидании, пока над веревкой не начнут клубиться</w:t>
        <w:br/>
        <w:t>тонкие струйки дыма. Случалось, люди даже сходили</w:t>
        <w:br/>
        <w:t>с ума и, как волки, грызли деревянные прутья.</w:t>
      </w:r>
    </w:p>
    <w:p>
      <w:pPr>
        <w:pStyle w:val="Normal"/>
        <w:shd w:fill="FFFFFF" w:val="clear"/>
        <w:spacing w:lineRule="exact" w:line="214"/>
        <w:ind w:firstLine="314"/>
        <w:jc w:val="both"/>
        <w:rPr>
          <w:sz w:val="22"/>
          <w:szCs w:val="22"/>
        </w:rPr>
      </w:pPr>
      <w:r>
        <w:rPr>
          <w:sz w:val="22"/>
          <w:szCs w:val="22"/>
        </w:rPr>
        <w:t>Ты не хочешь умолять госпожу Элиссу? Тогда ты,</w:t>
        <w:br/>
        <w:t>Метем, похлопочи за нашего друга. За час до полудня</w:t>
        <w:br/>
        <w:t>госпожа Баалтис увидит, как погибнет этот раненый</w:t>
      </w:r>
    </w:p>
    <w:p>
      <w:pPr>
        <w:sectPr>
          <w:type w:val="nextPage"/>
          <w:pgSz w:w="11906" w:h="16838"/>
          <w:pgMar w:left="3473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1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2</w:t>
      </w:r>
    </w:p>
    <w:p>
      <w:pPr>
        <w:pStyle w:val="Normal"/>
        <w:shd w:fill="FFFFFF" w:val="clear"/>
        <w:spacing w:lineRule="exact" w:line="216"/>
        <w:ind w:left="38" w:hanging="0"/>
        <w:jc w:val="both"/>
        <w:rPr/>
      </w:pPr>
      <w:r>
        <w:rPr>
          <w:sz w:val="22"/>
          <w:szCs w:val="22"/>
        </w:rPr>
        <w:t>бедняга. Завтра такая же судьба постигнет и ее воз-</w:t>
        <w:br/>
      </w:r>
      <w:r>
        <w:rPr>
          <w:sz w:val="22"/>
          <w:szCs w:val="22"/>
          <w:vertAlign w:val="subscript"/>
        </w:rPr>
        <w:t>л1</w:t>
      </w:r>
      <w:r>
        <w:rPr>
          <w:sz w:val="22"/>
          <w:szCs w:val="22"/>
        </w:rPr>
        <w:t>обленного, если она не откажется от самоубийства</w:t>
        <w:br/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не отдастся в мои руки. Не смей возражать! Мои</w:t>
        <w:br/>
        <w:t>люди отведут тебя через нижний город к воротам</w:t>
        <w:br/>
        <w:t>погребальной пещеры, и госпожа Элисса выслушает,</w:t>
        <w:br/>
      </w:r>
      <w:r>
        <w:rPr>
          <w:sz w:val="22"/>
          <w:szCs w:val="22"/>
          <w:vertAlign w:val="subscript"/>
        </w:rPr>
        <w:t>чТ</w:t>
      </w:r>
      <w:r>
        <w:rPr>
          <w:sz w:val="22"/>
          <w:szCs w:val="22"/>
        </w:rPr>
        <w:t>о ты ей скажешь. Смотри, купец, чтобы тебя не</w:t>
        <w:br/>
      </w:r>
      <w:r>
        <w:rPr>
          <w:sz w:val="22"/>
          <w:szCs w:val="22"/>
          <w:vertAlign w:val="subscript"/>
        </w:rPr>
        <w:t>д0</w:t>
      </w:r>
      <w:r>
        <w:rPr>
          <w:sz w:val="22"/>
          <w:szCs w:val="22"/>
        </w:rPr>
        <w:t>двело красноречие, не то и ты тоже окажешься</w:t>
        <w:br/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клетке. Предупреди госпожу Элиссу, что завтра, на</w:t>
        <w:br/>
        <w:t>заре, я сам приду за ее ответом. Если она примет мое</w:t>
        <w:br/>
      </w:r>
      <w:r>
        <w:rPr>
          <w:spacing w:val="-1"/>
          <w:sz w:val="22"/>
          <w:szCs w:val="22"/>
        </w:rPr>
        <w:t>предложение, принц и его спутники — вместе с тобой,</w:t>
        <w:br/>
      </w:r>
      <w:r>
        <w:rPr>
          <w:sz w:val="22"/>
          <w:szCs w:val="22"/>
        </w:rPr>
        <w:t>Метем, ведь ты же их проводник — будут отправлены</w:t>
        <w:br/>
        <w:t>на быстрых верблюдах туда, где их уже ожидают все</w:t>
        <w:br/>
        <w:t>остальные,— за горы. Но если она заупрямится... тог-</w:t>
        <w:br/>
        <w:t>да... тогда Баал получит свое приношение. Иди.</w:t>
      </w:r>
    </w:p>
    <w:p>
      <w:pPr>
        <w:pStyle w:val="Normal"/>
        <w:shd w:fill="FFFFFF" w:val="clear"/>
        <w:spacing w:lineRule="exact" w:line="216"/>
        <w:ind w:left="34" w:right="2" w:firstLine="286"/>
        <w:jc w:val="both"/>
        <w:rPr>
          <w:sz w:val="22"/>
          <w:szCs w:val="22"/>
        </w:rPr>
      </w:pPr>
      <w:r>
        <w:rPr>
          <w:sz w:val="22"/>
          <w:szCs w:val="22"/>
        </w:rPr>
        <w:t>Не имея никакого выбора, Метем поклонился</w:t>
        <w:br/>
        <w:t>и ушел, оставив принца в его клетке на краю пропасти.</w:t>
      </w:r>
    </w:p>
    <w:p>
      <w:pPr>
        <w:pStyle w:val="Normal"/>
        <w:shd w:fill="FFFFFF" w:val="clear"/>
        <w:spacing w:lineRule="exact" w:line="216"/>
        <w:ind w:left="31" w:right="2" w:firstLine="278"/>
        <w:jc w:val="both"/>
        <w:rPr>
          <w:sz w:val="22"/>
          <w:szCs w:val="22"/>
        </w:rPr>
      </w:pPr>
      <w:r>
        <w:rPr>
          <w:sz w:val="22"/>
          <w:szCs w:val="22"/>
        </w:rPr>
        <w:t>Усилием воли Азиэль подавил ужас, который леде-</w:t>
        <w:br/>
        <w:t>нил его душу, и совместной молитвой попробовал</w:t>
        <w:br/>
        <w:t>поддержать своего обреченного товарища.</w:t>
      </w:r>
    </w:p>
    <w:p>
      <w:pPr>
        <w:pStyle w:val="Normal"/>
        <w:shd w:fill="FFFFFF" w:val="clear"/>
        <w:spacing w:lineRule="exact" w:line="216"/>
        <w:ind w:left="19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Они молились и молились, час за часом, пока нако-</w:t>
        <w:br/>
        <w:t>нец на противоположном утесе принц не увидел Мете-</w:t>
        <w:br/>
        <w:t>ма и сопровождающих его воинов. Финикиец подошел</w:t>
        <w:br/>
        <w:t>в решетчатым воротам и что-то крикнул. Повернув-</w:t>
        <w:br/>
        <w:t>шись в своей клетке, Азиэль увидел, что узкий луч,</w:t>
        <w:br/>
        <w:t>исходящий от зажигательного стекла, уже приближа-</w:t>
        <w:br/>
        <w:t>ется к веревке.</w:t>
      </w:r>
    </w:p>
    <w:p>
      <w:pPr>
        <w:pStyle w:val="Normal"/>
        <w:shd w:fill="FFFFFF" w:val="clear"/>
        <w:spacing w:lineRule="exact" w:line="216"/>
        <w:ind w:left="12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Роковое мгновение настало... В неподвижном воз-</w:t>
        <w:br/>
        <w:t>духе заклубилась струйка дыма. Азиэль крикнул, что-</w:t>
        <w:br/>
        <w:t>бы его несчастный слуга закрыл глаза. И в то же</w:t>
        <w:br/>
        <w:t>мгновение туго натянутая веревка порвалась, клетка</w:t>
        <w:br/>
        <w:t>с воином исчезла, а чуть погодя снизу донесся грохот</w:t>
        <w:br/>
        <w:t>тяжелого падения,— и почти в унисон с ним по-</w:t>
        <w:br/>
        <w:t>слышался пронзительный крик женщины, подхвачен-</w:t>
        <w:br/>
        <w:t>ный эхом.</w:t>
      </w:r>
    </w:p>
    <w:p>
      <w:pPr>
        <w:pStyle w:val="Normal"/>
        <w:shd w:fill="FFFFFF" w:val="clear"/>
        <w:spacing w:before="276" w:after="0"/>
        <w:ind w:right="10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XVII</w:t>
      </w:r>
    </w:p>
    <w:p>
      <w:pPr>
        <w:pStyle w:val="Normal"/>
        <w:shd w:fill="FFFFFF" w:val="clear"/>
        <w:spacing w:before="300" w:after="0"/>
        <w:ind w:left="1313" w:hanging="0"/>
        <w:rPr>
          <w:sz w:val="18"/>
          <w:szCs w:val="18"/>
        </w:rPr>
      </w:pPr>
      <w:r>
        <w:rPr>
          <w:sz w:val="18"/>
          <w:szCs w:val="18"/>
        </w:rPr>
        <w:t>«НАДЕЖДА ЕЩЕ ОСТАЕТСЯ» '</w:t>
      </w:r>
    </w:p>
    <w:p>
      <w:pPr>
        <w:pStyle w:val="Normal"/>
        <w:shd w:fill="FFFFFF" w:val="clear"/>
        <w:spacing w:lineRule="exact" w:line="216" w:before="257" w:after="0"/>
        <w:ind w:left="2" w:right="7" w:firstLine="300"/>
        <w:jc w:val="both"/>
        <w:rPr/>
      </w:pPr>
      <w:r>
        <w:rPr>
          <w:sz w:val="22"/>
          <w:szCs w:val="22"/>
        </w:rPr>
        <w:t>Итобал стоял подле ворот погребальной пещеры,</w:t>
        <w:br/>
        <w:t>на его латах тускло отсвечивал свет зари. Рукоятью</w:t>
        <w:br/>
        <w:t>своего меча царь постукивал по бронзовым прутьям</w:t>
        <w:br/>
        <w:t>р</w:t>
      </w:r>
      <w:r>
        <w:rPr>
          <w:sz w:val="22"/>
          <w:szCs w:val="22"/>
          <w:u w:val="single"/>
        </w:rPr>
        <w:t>ешетчаты</w:t>
      </w:r>
      <w:r>
        <w:rPr>
          <w:sz w:val="22"/>
          <w:szCs w:val="22"/>
        </w:rPr>
        <w:t>х ворот.</w:t>
      </w:r>
    </w:p>
    <w:p>
      <w:pPr>
        <w:pStyle w:val="Normal"/>
        <w:shd w:fill="FFFFFF" w:val="clear"/>
        <w:spacing w:lineRule="exact" w:line="175" w:before="70" w:after="0"/>
        <w:ind w:right="7" w:firstLine="312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Пока остается жизнь, надежда еще остается — английская</w:t>
        <w:br/>
        <w:t>перефразировка латинской пословицы: «Пока дышу, надеюсь».</w:t>
      </w:r>
    </w:p>
    <w:p>
      <w:pPr>
        <w:sectPr>
          <w:type w:val="nextPage"/>
          <w:pgSz w:w="11906" w:h="16838"/>
          <w:pgMar w:left="2951" w:right="3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2" w:hanging="0"/>
        <w:jc w:val="right"/>
        <w:rPr>
          <w:sz w:val="18"/>
          <w:szCs w:val="18"/>
        </w:rPr>
      </w:pPr>
      <w:r>
        <w:rPr>
          <w:sz w:val="18"/>
          <w:szCs w:val="18"/>
        </w:rPr>
        <w:t>13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0" w:firstLine="319"/>
        <w:jc w:val="both"/>
        <w:rPr>
          <w:sz w:val="22"/>
          <w:szCs w:val="22"/>
        </w:rPr>
      </w:pPr>
      <w:r>
        <w:rPr>
          <w:sz w:val="22"/>
          <w:szCs w:val="22"/>
        </w:rPr>
        <w:t>Кто там тревожит меня? — спросил изнутри</w:t>
        <w:br/>
        <w:t>женский голос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spacing w:lineRule="exact" w:line="216" w:before="5" w:after="0"/>
        <w:ind w:left="0" w:firstLine="319"/>
        <w:jc w:val="both"/>
        <w:rPr>
          <w:sz w:val="22"/>
          <w:szCs w:val="22"/>
        </w:rPr>
      </w:pPr>
      <w:r>
        <w:rPr>
          <w:sz w:val="22"/>
          <w:szCs w:val="22"/>
        </w:rPr>
        <w:t>Госпожа, это я, Итобал. Метем передал тебе</w:t>
        <w:br/>
        <w:t>что я приду на заре, чтобы узнать, какую судьбу ты</w:t>
        <w:br/>
        <w:t>определишь моему пленнику, принцу Азиэлю. Он уже</w:t>
        <w:br/>
        <w:t>висит над пропастью, и через час, если ты не вмеща-</w:t>
        <w:br/>
        <w:t>ешься, упадет и разобьется. Или же он будет освобож-</w:t>
        <w:br/>
        <w:t>ден и сможет вернуться к себе на родину,— это в твоей</w:t>
        <w:br/>
        <w:t>власт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0"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И какова же цена его освобождения, царь</w:t>
        <w:br/>
        <w:t>Итобал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0"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Ты хорошо знаешь, госпожа,— это ты сама.</w:t>
        <w:br/>
        <w:t>Я взываю к твоему благоразумию: спаси же и его</w:t>
        <w:br/>
        <w:t>и свою жизнь. А заодно и весь этот город, где ты</w:t>
        <w:br/>
        <w:t>будешь править вместе со мн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0" w:righ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Этой угрозы я не боюсь, царь Итобал. Отец</w:t>
        <w:br/>
        <w:t>которого я так горячо любила, умер, зачем же мне</w:t>
        <w:br/>
        <w:t>жертвовать собой ради города, ради жрецов, которьи</w:t>
        <w:br/>
        <w:t>замышляли предательски выдать меня теб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spacing w:lineRule="exact" w:line="216" w:before="2" w:after="0"/>
        <w:ind w:left="0" w:right="43" w:firstLine="319"/>
        <w:jc w:val="both"/>
        <w:rPr>
          <w:sz w:val="22"/>
          <w:szCs w:val="22"/>
        </w:rPr>
      </w:pPr>
      <w:r>
        <w:rPr>
          <w:sz w:val="22"/>
          <w:szCs w:val="22"/>
        </w:rPr>
        <w:t>Но ты можешь пожертвовать собой ради чело</w:t>
        <w:br/>
        <w:t>века, так сильно тебя любящего. Подумай: если ть</w:t>
        <w:br/>
        <w:t>откажешься, вся вина за его смерть падет на твоы</w:t>
        <w:br/>
        <w:t>голову, и что же ты выиграешь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319" w:hanging="0"/>
        <w:rPr/>
      </w:pP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хочу смерти, потому что устала боротьс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0" w:right="82" w:firstLine="319"/>
        <w:jc w:val="both"/>
        <w:rPr>
          <w:sz w:val="22"/>
          <w:szCs w:val="22"/>
        </w:rPr>
      </w:pPr>
      <w:r>
        <w:rPr>
          <w:sz w:val="22"/>
          <w:szCs w:val="22"/>
        </w:rPr>
        <w:t>Тогда окончи свою жизнь в моих объятиях</w:t>
        <w:br/>
        <w:t>госпожа. Скоро ты забудешь об этой своей прихот</w:t>
        <w:br/>
        <w:t>и станешь одной из великих владычиц мира.</w:t>
      </w:r>
    </w:p>
    <w:p>
      <w:pPr>
        <w:pStyle w:val="Normal"/>
        <w:shd w:fill="FFFFFF" w:val="clear"/>
        <w:spacing w:lineRule="exact" w:line="216" w:before="2" w:after="0"/>
        <w:ind w:left="341" w:hanging="0"/>
        <w:rPr>
          <w:sz w:val="22"/>
          <w:szCs w:val="22"/>
        </w:rPr>
      </w:pPr>
      <w:r>
        <w:rPr>
          <w:sz w:val="22"/>
          <w:szCs w:val="22"/>
        </w:rPr>
        <w:t>Элисса ничего не ответи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0" w:right="94" w:firstLine="319"/>
        <w:jc w:val="both"/>
        <w:rPr>
          <w:sz w:val="22"/>
          <w:szCs w:val="22"/>
        </w:rPr>
      </w:pPr>
      <w:r>
        <w:rPr>
          <w:sz w:val="22"/>
          <w:szCs w:val="22"/>
        </w:rPr>
        <w:t>Госпожа,— вновь заговорил Итобал,— солни</w:t>
        <w:br/>
        <w:t>уже восходит, и мои слуги ожидают сигна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0" w:firstLine="319"/>
        <w:rPr/>
      </w:pPr>
      <w:r>
        <w:rPr>
          <w:sz w:val="22"/>
          <w:szCs w:val="22"/>
        </w:rPr>
        <w:t xml:space="preserve">А ты не опасаешься, царь Итобал,— сказал </w:t>
      </w:r>
      <w:r>
        <w:rPr>
          <w:sz w:val="22"/>
          <w:szCs w:val="22"/>
          <w:lang w:val="en-US"/>
        </w:rPr>
        <w:t>I</w:t>
        <w:br/>
      </w:r>
      <w:r>
        <w:rPr>
          <w:sz w:val="22"/>
          <w:szCs w:val="22"/>
        </w:rPr>
        <w:t>она, как бы заколебавшись,— доверить свою жизн</w:t>
        <w:br/>
        <w:t>женщине, которой ты завладеешь с помощью гаки</w:t>
        <w:br/>
        <w:t>вот угроз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spacing w:lineRule="exact" w:line="216" w:before="2" w:after="0"/>
        <w:ind w:left="0" w:right="118" w:firstLine="319"/>
        <w:jc w:val="both"/>
        <w:rPr>
          <w:sz w:val="22"/>
          <w:szCs w:val="22"/>
        </w:rPr>
      </w:pPr>
      <w:r>
        <w:rPr>
          <w:sz w:val="22"/>
          <w:szCs w:val="22"/>
        </w:rPr>
        <w:t>Нет,— ответил Итобал.— Я не верю, когда г</w:t>
        <w:br/>
        <w:t>говоришь, что тебя не волнует судьба города; эт</w:t>
        <w:br/>
        <w:t>тысячи людей, толпящихся в верхней крепости,— ш</w:t>
        <w:br/>
        <w:t>дежный залог моей безопасности. Если ты заколеи</w:t>
        <w:br/>
        <w:t>меня кинжалом, в тот же день город Зимбое буд</w:t>
        <w:br/>
        <w:t>предан огню и мечу. Нет, будущее меня не страшг</w:t>
        <w:br/>
        <w:t>ибо я хорошо знаю, что тебе только кажется, будто</w:t>
        <w:br/>
        <w:t>меня ненавидишь, я ничуть не сомневаюсь, что оче&gt;</w:t>
        <w:br/>
        <w:t>скоро ты меня полюбиш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5" w:leader="none"/>
        </w:tabs>
        <w:spacing w:lineRule="exact" w:line="216"/>
        <w:ind w:left="0" w:right="151" w:firstLine="319"/>
        <w:jc w:val="both"/>
        <w:rPr>
          <w:sz w:val="22"/>
          <w:szCs w:val="22"/>
        </w:rPr>
      </w:pPr>
      <w:r>
        <w:rPr>
          <w:sz w:val="22"/>
          <w:szCs w:val="22"/>
        </w:rPr>
        <w:t>Если я отдамся в твои руки, обещаешь ли п</w:t>
        <w:br/>
        <w:t>царь Итобал, освободить принца Азиэля? Ты уже дв</w:t>
        <w:br/>
        <w:t>жды пытался его убить, как же могу тебе поверить?</w:t>
      </w:r>
    </w:p>
    <w:p>
      <w:pPr>
        <w:sectPr>
          <w:type w:val="nextPage"/>
          <w:pgSz w:w="11906" w:h="16838"/>
          <w:pgMar w:left="3387" w:right="3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4</w:t>
      </w:r>
    </w:p>
    <w:p>
      <w:pPr>
        <w:pStyle w:val="Normal"/>
        <w:shd w:fill="FFFFFF" w:val="clear"/>
        <w:tabs>
          <w:tab w:val="clear" w:pos="720"/>
          <w:tab w:val="left" w:pos="631" w:leader="none"/>
        </w:tabs>
        <w:spacing w:lineRule="exact" w:line="216"/>
        <w:ind w:firstLine="302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Можешь не верить мне, Элисса, но ты должна</w:t>
        <w:br/>
        <w:t>будешь поверить своим глазам. Посмотри, дорога</w:t>
        <w:br/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 xml:space="preserve"> морю проходит под этой скалой. Выйди из</w:t>
        <w:br/>
        <w:t>своей пещеры, встань на краю пропасти, и ты</w:t>
        <w:br/>
        <w:t>увидишь принца Азиэля внизу, уже на пути к морю;</w:t>
        <w:br/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>ы даже сможешь с ним поговорить, чтобы убе-</w:t>
        <w:br/>
        <w:t>диться, что это он, живой и невредимый, сможешь</w:t>
        <w:br/>
        <w:t>пожелать ему счастливого пути. И я клянусь тебе</w:t>
        <w:br/>
        <w:t>своей головой и честью, что никто не посмеет</w:t>
        <w:br/>
        <w:t>притронуться к тебе, пока он не уйдет, и еще —</w:t>
        <w:br/>
        <w:t>что никто не будет его преследовать. А теперь</w:t>
        <w:br/>
        <w:t>выбирай.</w:t>
      </w:r>
    </w:p>
    <w:p>
      <w:pPr>
        <w:pStyle w:val="Normal"/>
        <w:shd w:fill="FFFFFF" w:val="clear"/>
        <w:spacing w:lineRule="exact" w:line="216"/>
        <w:ind w:left="36" w:right="10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следовало молчание. Затем Элисса заговорила</w:t>
        <w:br/>
        <w:t>пресекающимся голосом:</w:t>
      </w:r>
    </w:p>
    <w:p>
      <w:pPr>
        <w:pStyle w:val="Normal"/>
        <w:shd w:fill="FFFFFF" w:val="clear"/>
        <w:tabs>
          <w:tab w:val="clear" w:pos="720"/>
          <w:tab w:val="left" w:pos="631" w:leader="none"/>
        </w:tabs>
        <w:spacing w:lineRule="exact" w:line="216"/>
        <w:ind w:right="5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Я выбрала, царь Итобал. Поверив твоему царс-</w:t>
        <w:br/>
        <w:t>кому слову, я подойду к пропасти, и когда принц</w:t>
        <w:br/>
        <w:t>Азиэль пройдет внизу, живой и невредимый,—</w:t>
        <w:br/>
        <w:t>ты сможешь, если такова твоя воля, обнять меня и</w:t>
        <w:br/>
        <w:t>унести куда пожелаешь. Ты победил меня, царь</w:t>
        <w:br/>
        <w:t>Итобал. Отныне эти губы принадлежат только</w:t>
        <w:br/>
        <w:t>тебе и никому больше. Прошу тебя, дай сигнал, я от-</w:t>
        <w:br/>
        <w:t>брошу прочь яд и кинжал и выйду из погребальной</w:t>
        <w:br/>
        <w:t>пещеры.</w:t>
      </w:r>
    </w:p>
    <w:p>
      <w:pPr>
        <w:pStyle w:val="Normal"/>
        <w:shd w:fill="FFFFFF" w:val="clear"/>
        <w:spacing w:lineRule="exact" w:line="216"/>
        <w:ind w:left="22" w:right="14" w:firstLine="298"/>
        <w:jc w:val="both"/>
        <w:rPr>
          <w:sz w:val="22"/>
          <w:szCs w:val="22"/>
        </w:rPr>
      </w:pPr>
      <w:r>
        <w:rPr>
          <w:sz w:val="22"/>
          <w:szCs w:val="22"/>
        </w:rPr>
        <w:t>Азиэль висел в своей клетке над пропастью, ожи-</w:t>
        <w:br/>
        <w:t>дая смерти и охотно готовый умереть, ибо не со-</w:t>
        <w:br/>
        <w:t>мневался, что Элисса не захочет спасти его жизнь</w:t>
        <w:br/>
        <w:t>такой ценой, как замужество с Итобалом. От постоян-</w:t>
        <w:br/>
        <w:t>ной качки у него кружилась голова, сердце мучительно</w:t>
        <w:br/>
        <w:t>ныло, он горячо молился в ожидании конца, а вокруг</w:t>
        <w:br/>
        <w:t>него, чуя добычу, реяли стервятники.</w:t>
      </w:r>
    </w:p>
    <w:p>
      <w:pPr>
        <w:pStyle w:val="Normal"/>
        <w:shd w:fill="FFFFFF" w:val="clear"/>
        <w:spacing w:lineRule="exact" w:line="216"/>
        <w:ind w:left="17" w:right="12" w:firstLine="305"/>
        <w:jc w:val="both"/>
        <w:rPr>
          <w:sz w:val="22"/>
          <w:szCs w:val="22"/>
        </w:rPr>
      </w:pPr>
      <w:r>
        <w:rPr>
          <w:sz w:val="22"/>
          <w:szCs w:val="22"/>
        </w:rPr>
        <w:t>На противоположном утесе трижды протрубил</w:t>
        <w:br/>
        <w:t>горн. Пока Азиэль размышлял, что бы это могло</w:t>
        <w:br/>
        <w:t>означать, его клетка была осторожно поднята на край</w:t>
        <w:br/>
        <w:t>скалы, а затем спущена по крутому склону.</w:t>
      </w:r>
    </w:p>
    <w:p>
      <w:pPr>
        <w:pStyle w:val="Normal"/>
        <w:shd w:fill="FFFFFF" w:val="clear"/>
        <w:spacing w:lineRule="exact" w:line="216"/>
        <w:ind w:left="10" w:right="12" w:firstLine="300"/>
        <w:jc w:val="both"/>
        <w:rPr>
          <w:sz w:val="22"/>
          <w:szCs w:val="22"/>
        </w:rPr>
      </w:pPr>
      <w:r>
        <w:rPr>
          <w:sz w:val="22"/>
          <w:szCs w:val="22"/>
        </w:rPr>
        <w:t>У подножья скалы он увидел караван, на всех</w:t>
        <w:br/>
        <w:t>верблюдах восседали его воины. Лишь на одном</w:t>
        <w:br/>
        <w:t>верблюде, которого вел на поводу Метем, не было</w:t>
        <w:br/>
        <w:t>седока.</w:t>
      </w:r>
    </w:p>
    <w:p>
      <w:pPr>
        <w:pStyle w:val="Normal"/>
        <w:shd w:fill="FFFFFF" w:val="clear"/>
        <w:spacing w:lineRule="exact" w:line="216"/>
        <w:ind w:left="5" w:right="19" w:firstLine="310"/>
        <w:jc w:val="both"/>
        <w:rPr>
          <w:sz w:val="22"/>
          <w:szCs w:val="22"/>
        </w:rPr>
      </w:pPr>
      <w:r>
        <w:rPr>
          <w:sz w:val="22"/>
          <w:szCs w:val="22"/>
        </w:rPr>
        <w:t>Слуги Итобала выпустили Азиэля из клетки и уса-</w:t>
        <w:br/>
        <w:t>дили на свободного верблюда, хотя и не развязали</w:t>
        <w:br/>
        <w:t>ему рук.</w:t>
      </w:r>
    </w:p>
    <w:p>
      <w:pPr>
        <w:pStyle w:val="Normal"/>
        <w:shd w:fill="FFFFFF" w:val="clear"/>
        <w:tabs>
          <w:tab w:val="clear" w:pos="720"/>
          <w:tab w:val="left" w:pos="631" w:leader="none"/>
        </w:tabs>
        <w:spacing w:lineRule="exact" w:line="216"/>
        <w:ind w:right="19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Царь повелел,— сказал старший над ними Ме-</w:t>
        <w:br/>
        <w:t>тему,— чтобы руки принца Азиэля оставались связан-</w:t>
        <w:br/>
        <w:t>ными в течение шести часов. Поезжайте спокойно, вам</w:t>
        <w:br/>
        <w:t>ничто не угрожает.</w:t>
      </w:r>
    </w:p>
    <w:p>
      <w:pPr>
        <w:sectPr>
          <w:type w:val="nextPage"/>
          <w:pgSz w:w="11906" w:h="16838"/>
          <w:pgMar w:left="2960" w:right="3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8" w:after="0"/>
        <w:ind w:right="26" w:hanging="0"/>
        <w:jc w:val="right"/>
        <w:rPr>
          <w:sz w:val="18"/>
          <w:szCs w:val="18"/>
        </w:rPr>
      </w:pPr>
      <w:r>
        <w:rPr>
          <w:sz w:val="18"/>
          <w:szCs w:val="18"/>
        </w:rPr>
        <w:t>135</w:t>
      </w:r>
    </w:p>
    <w:p>
      <w:pPr>
        <w:pStyle w:val="Normal"/>
        <w:shd w:fill="FFFFFF" w:val="clear"/>
        <w:ind w:right="2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 *  *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lineRule="exact" w:line="216" w:before="286" w:after="0"/>
        <w:ind w:left="0" w:right="34" w:firstLine="310"/>
        <w:jc w:val="both"/>
        <w:rPr>
          <w:sz w:val="22"/>
          <w:szCs w:val="22"/>
        </w:rPr>
      </w:pPr>
      <w:r>
        <w:rPr>
          <w:sz w:val="22"/>
          <w:szCs w:val="22"/>
        </w:rPr>
        <w:t>Что происходит, Метем? — спросил Азиэль.—</w:t>
        <w:br/>
        <w:t>Почему меня освободили, вместо того чтобы казнить?</w:t>
        <w:br/>
        <w:t>Это какая-то новая твоя хитрость, или же госпожа</w:t>
        <w:br/>
        <w:t>Элисса...— Он не договор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lineRule="exact" w:line="216" w:before="5" w:after="0"/>
        <w:ind w:left="0" w:right="34" w:firstLine="310"/>
        <w:jc w:val="both"/>
        <w:rPr/>
      </w:pPr>
      <w:r>
        <w:rPr>
          <w:spacing w:val="-1"/>
          <w:sz w:val="22"/>
          <w:szCs w:val="22"/>
        </w:rPr>
        <w:t>Честное купеческое слово, не знаю, принц. Вчера</w:t>
        <w:br/>
      </w:r>
      <w:r>
        <w:rPr>
          <w:sz w:val="22"/>
          <w:szCs w:val="22"/>
        </w:rPr>
        <w:t>царь Итобал заставил меня передать свое послание</w:t>
        <w:br/>
        <w:t>госпоже Элиссе. Она сказала только одно: если пред-</w:t>
        <w:br/>
        <w:t>оставится такая возможность, мы должны бежать,</w:t>
        <w:br/>
        <w:t>не боясь за нее, ибо она придумала, как освободиться</w:t>
        <w:br/>
        <w:t>от Итобала, и непременно присоединится к нам по</w:t>
        <w:br/>
        <w:t>дороге.</w:t>
      </w:r>
    </w:p>
    <w:p>
      <w:pPr>
        <w:pStyle w:val="Normal"/>
        <w:shd w:fill="FFFFFF" w:val="clear"/>
        <w:spacing w:lineRule="exact" w:line="216"/>
        <w:ind w:left="12" w:right="26" w:firstLine="317"/>
        <w:jc w:val="both"/>
        <w:rPr>
          <w:sz w:val="22"/>
          <w:szCs w:val="22"/>
        </w:rPr>
      </w:pPr>
      <w:r>
        <w:rPr>
          <w:sz w:val="22"/>
          <w:szCs w:val="22"/>
        </w:rPr>
        <w:t>Обогнув небольшой холм, верблюды вышли на</w:t>
        <w:br/>
        <w:t>дорогу, пролегающую под погребальной пещерой.</w:t>
        <w:br/>
        <w:t>На скале над ними стояла Элисса, поодаль — царь</w:t>
        <w:br/>
        <w:t>Итобал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6"/>
        <w:ind w:right="7" w:firstLine="310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становись, принц Азиэль,— прокричала Элис-</w:t>
        <w:br/>
        <w:t>са звонким голосом,— и выслушай мои прощальные</w:t>
        <w:br/>
        <w:t xml:space="preserve">слова. </w:t>
      </w: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выкупила твою жизнь и жизнь твоих спут-</w:t>
        <w:br/>
        <w:t>ников, ты спасен, ибо дорога открыта, и никто не</w:t>
        <w:br/>
        <w:t>сможет догнать двадцать самых быстроходных во</w:t>
        <w:br/>
        <w:t>всем Зимбое верблюдов. Поэтому поезжай и живи</w:t>
        <w:br/>
        <w:t>счастливо, не забывая ни одного слова из всех, мною</w:t>
        <w:br/>
        <w:t>сказанных. Сейчас я выполню обещание, которое пе-</w:t>
        <w:br/>
        <w:t>редала тебе недавно через Метема: присоединюсь к те-</w:t>
        <w:br/>
        <w:t>бе по дороге, чтобы ты не думал, будто я нарушила</w:t>
        <w:br/>
        <w:t>клятву верности тебе.</w:t>
      </w:r>
    </w:p>
    <w:p>
      <w:pPr>
        <w:pStyle w:val="Normal"/>
        <w:shd w:fill="FFFFFF" w:val="clear"/>
        <w:spacing w:lineRule="exact" w:line="216"/>
        <w:ind w:left="17" w:righ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Царь Итобал, эта телесная оболочка — твоя, заби</w:t>
        <w:br/>
        <w:t>рай же свою добычу. Принц Азиэль — моя душа при</w:t>
        <w:br/>
        <w:t>надлежит тебе, она будет следовать за тобой всю твок</w:t>
        <w:br/>
        <w:t>жизнь и ждать тебя после смерти. Принц Азиэль, я идз</w:t>
        <w:br/>
        <w:t>к тебе.— И, прежде чем он успел выговорить хотт</w:t>
        <w:br/>
        <w:t>слово, она кинулась вниз с утеса.</w:t>
      </w:r>
    </w:p>
    <w:p>
      <w:pPr>
        <w:pStyle w:val="Normal"/>
        <w:shd w:fill="FFFFFF" w:val="clear"/>
        <w:spacing w:lineRule="exact" w:line="216"/>
        <w:ind w:left="17" w:firstLine="326"/>
        <w:rPr>
          <w:sz w:val="22"/>
          <w:szCs w:val="22"/>
        </w:rPr>
      </w:pPr>
      <w:r>
        <w:rPr>
          <w:sz w:val="22"/>
          <w:szCs w:val="22"/>
        </w:rPr>
        <w:t>В неистовом отчаянии принц с такой силой рвану</w:t>
        <w:br/>
        <w:t>руки, что порвал стягивавшие их путы. Спрыгнув с ве</w:t>
        <w:br/>
        <w:t>рблюда, он упал на колени рядом с Элиссой. Она быш</w:t>
        <w:br/>
        <w:t>еще жива, ее глаза,— открыты, губы шевелились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6"/>
        <w:ind w:firstLine="31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Я сдержала свое слово, сдержи и ты, Азиэль,-</w:t>
        <w:br/>
        <w:t>еле слышно прошептала она. В следующий миг жизш</w:t>
        <w:br/>
        <w:t>покинула ее, душа отлетела.</w:t>
      </w:r>
    </w:p>
    <w:p>
      <w:pPr>
        <w:pStyle w:val="Normal"/>
        <w:shd w:fill="FFFFFF" w:val="clear"/>
        <w:spacing w:lineRule="exact" w:line="216"/>
        <w:ind w:lef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Азиэль поднялся и посмотрел наверх. Там, на краю</w:t>
        <w:br/>
        <w:t>утеса, перегнувшись вниз, с незрячими от ужаса глаза-</w:t>
        <w:br/>
        <w:t>ми, стоял Итобал. Азиэль увидел царя, и его сердце</w:t>
        <w:br/>
        <w:t>затопила бешеная ярость. Своей необузданной ревно-</w:t>
        <w:br/>
        <w:t>стью и злодействами этот человек погубил его, Ази</w:t>
      </w:r>
    </w:p>
    <w:p>
      <w:pPr>
        <w:sectPr>
          <w:type w:val="nextPage"/>
          <w:pgSz w:w="11906" w:h="16838"/>
          <w:pgMar w:left="3407" w:right="3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22" w:hanging="0"/>
        <w:rPr>
          <w:sz w:val="18"/>
          <w:szCs w:val="18"/>
        </w:rPr>
      </w:pPr>
      <w:r>
        <w:rPr>
          <w:sz w:val="18"/>
          <w:szCs w:val="18"/>
        </w:rPr>
        <w:t>136</w:t>
      </w:r>
    </w:p>
    <w:p>
      <w:pPr>
        <w:pStyle w:val="Normal"/>
        <w:shd w:fill="FFFFFF" w:val="clear"/>
        <w:spacing w:lineRule="exact" w:line="216"/>
        <w:ind w:left="17" w:right="17" w:hanging="0"/>
        <w:jc w:val="both"/>
        <w:rPr/>
      </w:pPr>
      <w:r>
        <w:rPr>
          <w:sz w:val="22"/>
          <w:szCs w:val="22"/>
          <w:vertAlign w:val="subscript"/>
        </w:rPr>
        <w:t>э</w:t>
      </w:r>
      <w:r>
        <w:rPr>
          <w:sz w:val="22"/>
          <w:szCs w:val="22"/>
        </w:rPr>
        <w:t>ля, любимую женщину, а сам все еще был жив. Рядом</w:t>
        <w:br/>
        <w:t>стоял Метем; всегда такой словоохотливый, на этот</w:t>
        <w:br/>
        <w:t>раз он не мог вымолвить ни слова. Стремительным</w:t>
        <w:br/>
        <w:t>движением Азиэль выхватил у него лук, приладил</w:t>
        <w:br/>
        <w:t>стрелу и выстрелил.</w:t>
      </w:r>
    </w:p>
    <w:p>
      <w:pPr>
        <w:pStyle w:val="Normal"/>
        <w:shd w:fill="FFFFFF" w:val="clear"/>
        <w:spacing w:lineRule="exact" w:line="216"/>
        <w:ind w:left="14" w:right="19" w:firstLine="310"/>
        <w:jc w:val="both"/>
        <w:rPr>
          <w:sz w:val="22"/>
          <w:szCs w:val="22"/>
        </w:rPr>
      </w:pPr>
      <w:r>
        <w:rPr>
          <w:sz w:val="22"/>
          <w:szCs w:val="22"/>
        </w:rPr>
        <w:t>Стрела устремилась ввысь и, раздвинув пластины</w:t>
        <w:br/>
        <w:t>лат, вонзилась царю в горло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6" w:before="2" w:after="0"/>
        <w:ind w:left="12" w:right="17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Это тебе дар, царь Итобал, от израильтянина</w:t>
        <w:br/>
        <w:t>Азиэля,— закричал он.</w:t>
      </w:r>
    </w:p>
    <w:p>
      <w:pPr>
        <w:pStyle w:val="Normal"/>
        <w:shd w:fill="FFFFFF" w:val="clear"/>
        <w:spacing w:lineRule="exact" w:line="216" w:before="5" w:after="0"/>
        <w:ind w:left="19" w:right="14" w:firstLine="305"/>
        <w:jc w:val="both"/>
        <w:rPr>
          <w:sz w:val="22"/>
          <w:szCs w:val="22"/>
        </w:rPr>
      </w:pPr>
      <w:r>
        <w:rPr>
          <w:sz w:val="22"/>
          <w:szCs w:val="22"/>
        </w:rPr>
        <w:t>Громадный мулат продолжал стоять неподвижно,</w:t>
        <w:br/>
        <w:t>затем, раскинув руки, рухнул в пропасть. С тяжелым</w:t>
        <w:br/>
        <w:t>стуком упал он на дорогу и лежал бездыханный возле</w:t>
        <w:br/>
        <w:t>бездыханной Элисы.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before="204" w:after="0"/>
        <w:ind w:right="7" w:hanging="0"/>
        <w:jc w:val="center"/>
        <w:rPr>
          <w:sz w:val="22"/>
          <w:szCs w:val="22"/>
        </w:rPr>
      </w:pPr>
      <w:r>
        <w:rPr>
          <w:sz w:val="22"/>
          <w:szCs w:val="22"/>
        </w:rPr>
        <w:t>*</w:t>
        <w:tab/>
        <w:t>* *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4" w:before="192" w:after="0"/>
        <w:ind w:left="12" w:right="5" w:firstLine="302"/>
        <w:jc w:val="both"/>
        <w:rPr>
          <w:sz w:val="22"/>
          <w:szCs w:val="22"/>
        </w:rPr>
      </w:pPr>
      <w:r>
        <w:rPr>
          <w:sz w:val="22"/>
          <w:szCs w:val="22"/>
        </w:rPr>
        <w:t>Драма сыграна, воля судьбы свершилась,—</w:t>
        <w:br/>
        <w:t>вскричал Метем.— Смотрите, слуги царя уже спешат</w:t>
        <w:br/>
        <w:t>разнести скорбную новость; пора отправляться в путь,</w:t>
        <w:br/>
        <w:t>если мы не хотим навсегда остаться с этими двум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4"/>
        <w:ind w:left="314" w:hanging="0"/>
        <w:rPr>
          <w:sz w:val="22"/>
          <w:szCs w:val="22"/>
        </w:rPr>
      </w:pPr>
      <w:r>
        <w:rPr>
          <w:sz w:val="22"/>
          <w:szCs w:val="22"/>
        </w:rPr>
        <w:t>Именно этого я и хочу,— сказал Азиэ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4" w:before="2" w:after="0"/>
        <w:ind w:left="12" w:right="2" w:firstLine="302"/>
        <w:jc w:val="both"/>
        <w:rPr>
          <w:sz w:val="22"/>
          <w:szCs w:val="22"/>
        </w:rPr>
      </w:pPr>
      <w:r>
        <w:rPr>
          <w:sz w:val="22"/>
          <w:szCs w:val="22"/>
        </w:rPr>
        <w:t>Возьмите себя в руки, принц,— сказал Метем.—</w:t>
        <w:br/>
        <w:t>Мы не можем поехать без вас. Не хотите же вы прине-</w:t>
        <w:br/>
        <w:t>сти в жертву всех нас великому духу покойной гос-</w:t>
        <w:br/>
        <w:t>пожи? Этой жертвы она бы не приняла.</w:t>
      </w:r>
    </w:p>
    <w:p>
      <w:pPr>
        <w:pStyle w:val="Normal"/>
        <w:shd w:fill="FFFFFF" w:val="clear"/>
        <w:spacing w:lineRule="exact" w:line="214"/>
        <w:ind w:left="17" w:right="10" w:firstLine="310"/>
        <w:jc w:val="both"/>
        <w:rPr>
          <w:sz w:val="22"/>
          <w:szCs w:val="22"/>
        </w:rPr>
      </w:pPr>
      <w:r>
        <w:rPr>
          <w:sz w:val="22"/>
          <w:szCs w:val="22"/>
        </w:rPr>
        <w:t>Азиэль преклонил колени, поцеловал лоб Элиссы и,</w:t>
        <w:br/>
        <w:t>не говоря ни слова, отправился в путь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218" w:after="0"/>
        <w:ind w:left="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  <w:tab/>
        <w:t>* *</w:t>
      </w:r>
    </w:p>
    <w:p>
      <w:pPr>
        <w:pStyle w:val="Normal"/>
        <w:shd w:fill="FFFFFF" w:val="clear"/>
        <w:spacing w:lineRule="exact" w:line="216" w:before="194" w:after="0"/>
        <w:ind w:left="14" w:righ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В тот вечер, когда стемнело, в небе за спиной</w:t>
        <w:br/>
        <w:t>путников забагровело высокое зарево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6"/>
        <w:ind w:left="12" w:right="5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от он, конец золотого города! — сказал Ме-</w:t>
        <w:br/>
        <w:t>тем.— Зимбое предан огню, а его дети — мечу. Ис-</w:t>
        <w:br/>
        <w:t>сахар — истинный пророк, он все это предвидел.</w:t>
      </w:r>
    </w:p>
    <w:p>
      <w:pPr>
        <w:pStyle w:val="Normal"/>
        <w:shd w:fill="FFFFFF" w:val="clear"/>
        <w:spacing w:lineRule="exact" w:line="216"/>
        <w:ind w:left="2" w:firstLine="312"/>
        <w:jc w:val="both"/>
        <w:rPr>
          <w:sz w:val="22"/>
          <w:szCs w:val="22"/>
        </w:rPr>
      </w:pPr>
      <w:r>
        <w:rPr>
          <w:sz w:val="22"/>
          <w:szCs w:val="22"/>
        </w:rPr>
        <w:t>Азиэль наклонил голову, вспомнив, что Иссахар</w:t>
        <w:br/>
        <w:t>также сказал, что для него и Элиссы остается надежда</w:t>
        <w:br/>
        <w:t>и за могилой. Его лицо овеял набежавший ветерок,</w:t>
        <w:br/>
        <w:t>и он явственно услышал мягкий голос: «Мужайся,</w:t>
        <w:br/>
        <w:t>любимый, надежда еще остается».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before="206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  <w:tab/>
        <w:t>* *</w:t>
      </w:r>
    </w:p>
    <w:p>
      <w:pPr>
        <w:pStyle w:val="Normal"/>
        <w:shd w:fill="FFFFFF" w:val="clear"/>
        <w:spacing w:lineRule="exact" w:line="216" w:before="206" w:after="0"/>
        <w:ind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Оставив позади себя руины и смерть, ныне</w:t>
        <w:br/>
        <w:t>давно уже позабытый возлюбленный Элиссы направил</w:t>
        <w:br/>
        <w:t>свой   путь   к   Морю   Жизни;   переплыв   это   море,</w:t>
      </w:r>
    </w:p>
    <w:p>
      <w:pPr>
        <w:sectPr>
          <w:type w:val="nextPage"/>
          <w:pgSz w:w="11906" w:h="16838"/>
          <w:pgMar w:left="3010" w:right="3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1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7</w:t>
      </w:r>
    </w:p>
    <w:p>
      <w:pPr>
        <w:pStyle w:val="Normal"/>
        <w:shd w:fill="FFFFFF" w:val="clear"/>
        <w:spacing w:lineRule="exact" w:line="214"/>
        <w:ind w:left="2" w:right="2" w:hanging="0"/>
        <w:jc w:val="both"/>
        <w:rPr>
          <w:sz w:val="22"/>
          <w:szCs w:val="22"/>
        </w:rPr>
      </w:pPr>
      <w:r>
        <w:rPr>
          <w:sz w:val="22"/>
          <w:szCs w:val="22"/>
        </w:rPr>
        <w:t>он в назначенный судьбой час высадился на дальнем</w:t>
        <w:br/>
        <w:t>берегу, где его приветствовала та, что все это время</w:t>
        <w:br/>
        <w:t>следила за его путешествием.</w:t>
      </w:r>
    </w:p>
    <w:p>
      <w:pPr>
        <w:sectPr>
          <w:type w:val="nextPage"/>
          <w:pgSz w:w="11906" w:h="16838"/>
          <w:pgMar w:left="3389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4" w:before="5" w:after="0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  <w:t>Вот так более трех тысяч лет назад по воле Рока</w:t>
        <w:br/>
        <w:t>любовь принца Азиэля и жрицы, дочери правителя</w:t>
        <w:br/>
        <w:t>Сакона Элиссы, привела к разрушению древнего горо-</w:t>
        <w:br/>
        <w:t>да Зимбое племенами царя Итобала; от того далекого</w:t>
        <w:br/>
        <w:t>прошлого сохранились лишь истлевшие людские кости</w:t>
        <w:br/>
        <w:t>да одинокая серая башня.</w:t>
      </w:r>
    </w:p>
    <w:p>
      <w:pPr>
        <w:pStyle w:val="Normal"/>
        <w:shd w:fill="FFFFFF" w:val="clear"/>
        <w:ind w:left="108" w:hanging="0"/>
        <w:rPr>
          <w:i/>
          <w:i/>
          <w:iCs/>
          <w:spacing w:val="-20"/>
          <w:sz w:val="36"/>
          <w:szCs w:val="36"/>
        </w:rPr>
      </w:pPr>
      <w:r>
        <w:rPr>
          <w:i/>
          <w:iCs/>
          <w:spacing w:val="-20"/>
          <w:sz w:val="36"/>
          <w:szCs w:val="36"/>
        </w:rPr>
        <w:t>ЧЕРНОЕ СЕРДЦЕ, БЕЛОЕ СЕРДЦЕ</w:t>
      </w:r>
    </w:p>
    <w:p>
      <w:pPr>
        <w:pStyle w:val="Normal"/>
        <w:shd w:fill="FFFFFF" w:val="clear"/>
        <w:spacing w:lineRule="exact" w:line="523" w:before="360" w:after="0"/>
        <w:ind w:left="912" w:firstLine="1430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</w:t>
        <w:br/>
      </w:r>
      <w:r>
        <w:rPr>
          <w:b/>
          <w:bCs/>
          <w:spacing w:val="-3"/>
          <w:sz w:val="18"/>
          <w:szCs w:val="18"/>
        </w:rPr>
        <w:t>ФИЛИП ХАДДЕН И КОРОЛЬ СЕТЕВАЙО</w:t>
      </w:r>
    </w:p>
    <w:p>
      <w:pPr>
        <w:pStyle w:val="Normal"/>
        <w:shd w:fill="FFFFFF" w:val="clear"/>
        <w:spacing w:lineRule="exact" w:line="216" w:before="197" w:after="0"/>
        <w:ind w:left="19" w:firstLine="298"/>
        <w:jc w:val="both"/>
        <w:rPr>
          <w:sz w:val="22"/>
          <w:szCs w:val="22"/>
        </w:rPr>
      </w:pPr>
      <w:r>
        <w:rPr>
          <w:sz w:val="22"/>
          <w:szCs w:val="22"/>
        </w:rPr>
        <w:t>Судьба свела меня с Филипом Хадденом в те вре-</w:t>
        <w:br/>
        <w:t>мена, когда он промышлял перевозкой грузов и кое-</w:t>
        <w:br/>
        <w:t>какой торговлей в Зулуленде. Был он еще довольно</w:t>
        <w:br/>
        <w:t>молод, под сорок, и очень хорош собой: высокий,</w:t>
        <w:br/>
        <w:t>стройный и смуглый, с точеными чертами лица, корот-</w:t>
        <w:br/>
        <w:t>кой бородкой и вьющимися волосами; глаза острые —</w:t>
        <w:br/>
        <w:t>так и пронизывают насквозь. Жизнь его, казалось,</w:t>
        <w:br/>
        <w:t>сплошь состояла из приключений, и о кое-каких он не</w:t>
        <w:br/>
        <w:t>рассказывал даже самым близким приятелям. Проис-</w:t>
        <w:br/>
        <w:t>хождения, однако, он был благородного, и поговари-</w:t>
        <w:br/>
        <w:t>вали, что он окончил не только среднюю школу, но</w:t>
        <w:br/>
        <w:t>и университет в Англии. Во всяком случае, он умел</w:t>
        <w:br/>
        <w:t>щегольнуть цитатой из классики и отличался утончен-</w:t>
        <w:br/>
        <w:t>ной манерой говорить и держаться; подобные достоин-</w:t>
        <w:br/>
        <w:t>ства не столь уж часто встречаются в диких уголках</w:t>
        <w:br/>
        <w:t>мира; неудивительно поэтому, что грубоватые товари-</w:t>
        <w:br/>
        <w:t>щи прозвали его Принцем.</w:t>
      </w:r>
    </w:p>
    <w:p>
      <w:pPr>
        <w:pStyle w:val="Normal"/>
        <w:shd w:fill="FFFFFF" w:val="clear"/>
        <w:spacing w:lineRule="exact" w:line="216"/>
        <w:ind w:right="22" w:firstLine="302"/>
        <w:jc w:val="both"/>
        <w:rPr>
          <w:sz w:val="22"/>
          <w:szCs w:val="22"/>
        </w:rPr>
      </w:pPr>
      <w:r>
        <w:rPr>
          <w:sz w:val="22"/>
          <w:szCs w:val="22"/>
        </w:rPr>
        <w:t>Как бы там ни было, несомненно, что эмигриро-</w:t>
        <w:br/>
        <w:t>вать в Наталь его понудили обстоятельства довольно</w:t>
        <w:br/>
        <w:t>темные; несомненно также и то, что родственники не</w:t>
        <w:br/>
        <w:t>проявляли ни малейшего интереса к его судьбе. По-</w:t>
        <w:br/>
        <w:t>следние пятнадцать-шестнадцать лет Хадден провел</w:t>
        <w:br/>
        <w:t>в самой колонии и в соседних краях; за это время он</w:t>
        <w:br/>
        <w:t>сменил множество занятий, но ни в одном из них так</w:t>
        <w:br/>
        <w:t>и не преуспел. Человек неглупый, обходительный</w:t>
        <w:br/>
        <w:t>и располагающий к себе, он легко сходился с людьми</w:t>
        <w:br/>
        <w:t>и с такой же легкостью принимался за какое-нибудь</w:t>
        <w:br/>
        <w:t>новое дело. Но мало-помалу друзья проникались к не-</w:t>
        <w:br/>
        <w:t>му смутным недоверием, энергия, которую он прояв-</w:t>
        <w:br/>
        <w:t>лял в очередном своем начинании, истощалась, а затем</w:t>
        <w:br/>
        <w:t>он вдруг исчезал, оставляя за собой дурную репутацию</w:t>
        <w:br/>
        <w:t>и скверные долги.</w:t>
      </w:r>
    </w:p>
    <w:p>
      <w:pPr>
        <w:pStyle w:val="Normal"/>
        <w:shd w:fill="FFFFFF" w:val="clear"/>
        <w:spacing w:lineRule="exact" w:line="216"/>
        <w:ind w:right="26" w:firstLine="307"/>
        <w:jc w:val="both"/>
        <w:rPr>
          <w:sz w:val="22"/>
          <w:szCs w:val="22"/>
        </w:rPr>
      </w:pPr>
      <w:r>
        <w:rPr>
          <w:sz w:val="22"/>
          <w:szCs w:val="22"/>
        </w:rPr>
        <w:t>За несколько лет до наиболее примечательных эпи-</w:t>
        <w:br/>
        <w:t>зодов в его жизни, здесь описываемых, Филип Хадден</w:t>
      </w:r>
    </w:p>
    <w:p>
      <w:pPr>
        <w:sectPr>
          <w:type w:val="nextPage"/>
          <w:pgSz w:w="11906" w:h="16838"/>
          <w:pgMar w:left="3018" w:right="3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31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39</w:t>
      </w:r>
    </w:p>
    <w:p>
      <w:pPr>
        <w:pStyle w:val="Normal"/>
        <w:shd w:fill="FFFFFF" w:val="clear"/>
        <w:spacing w:lineRule="exact" w:line="216"/>
        <w:ind w:left="2" w:right="12" w:hanging="0"/>
        <w:jc w:val="both"/>
        <w:rPr/>
      </w:pPr>
      <w:r>
        <w:rPr>
          <w:sz w:val="22"/>
          <w:szCs w:val="22"/>
        </w:rPr>
        <w:t>занялся перевозкой грузов из Дурбана в Маритцбур</w:t>
      </w:r>
      <w:r>
        <w:rPr>
          <w:sz w:val="22"/>
          <w:szCs w:val="22"/>
          <w:vertAlign w:val="subscript"/>
        </w:rPr>
        <w:t>г</w:t>
        <w:br/>
      </w:r>
      <w:r>
        <w:rPr>
          <w:sz w:val="22"/>
          <w:szCs w:val="22"/>
        </w:rPr>
        <w:t>и другие города в глубине материка. Но одна из тех</w:t>
        <w:br/>
        <w:t>многочисленных неудач, которые преследовали его ве-</w:t>
        <w:br/>
        <w:t>зде и всегда, лишила его и этой возможности зараба^</w:t>
        <w:br/>
        <w:t>тывать себе на пропитание. Когда он доставил дв</w:t>
      </w:r>
      <w:r>
        <w:rPr>
          <w:sz w:val="22"/>
          <w:szCs w:val="22"/>
          <w:vertAlign w:val="subscript"/>
        </w:rPr>
        <w:t>а</w:t>
        <w:br/>
      </w:r>
      <w:r>
        <w:rPr>
          <w:sz w:val="22"/>
          <w:szCs w:val="22"/>
        </w:rPr>
        <w:t>фургона различных товаров в маленький пограничный</w:t>
        <w:br/>
        <w:t>городок Утрехт, оказалось, что не хватает пяти из</w:t>
        <w:br/>
        <w:t>шести заказанных ящиков бренди. Хадден попробовал</w:t>
        <w:br/>
        <w:t>было свалить вину на своих «парней» — кафров, но</w:t>
        <w:br/>
        <w:t>лавочник, получатель груза, человек крутой и не сдер-</w:t>
        <w:br/>
        <w:t>жанный на язык, открыто назвал его вором и начисто</w:t>
        <w:br/>
        <w:t>отказался платить по счетам. От перебранки перешли</w:t>
        <w:br/>
        <w:t>к потасовке, затем обнажили ножи, и, прежде чем</w:t>
        <w:br/>
        <w:t>присутствующие успели вмешаться, Хадден пропорол</w:t>
        <w:br/>
        <w:t>бок своему противнику. В ту же ночь, не дожидаясь,</w:t>
        <w:br/>
        <w:t>пока ланддрост (судья) примется за расследование,</w:t>
        <w:br/>
        <w:t>Хадден отогнал свои запряженные быками фургоны</w:t>
        <w:br/>
        <w:t>в Наталь. Но и там он не чувствовал себя в безопас-</w:t>
        <w:br/>
        <w:t>ности и, оставив один из фургонов в Ньюкастле, нагру-</w:t>
        <w:br/>
        <w:t>зил второй обычными колониальными товарами: оде-</w:t>
        <w:br/>
        <w:t>ялами, ситцем, всевозможными металлическими из-</w:t>
        <w:br/>
        <w:t>делиями — и отправился в Зулуленд, где в те дни он</w:t>
        <w:br/>
        <w:t>мог не опасаться судебного преследования.</w:t>
      </w:r>
    </w:p>
    <w:p>
      <w:pPr>
        <w:pStyle w:val="Normal"/>
        <w:shd w:fill="FFFFFF" w:val="clear"/>
        <w:spacing w:lineRule="exact" w:line="216"/>
        <w:ind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Хорошо зная и язык и обычаи туземцев, он с боль-</w:t>
        <w:br/>
        <w:t>шой для себя выгодой распродал все товары и не</w:t>
        <w:br/>
        <w:t>только поднабил мошну, но и завел небольшое стадо.</w:t>
        <w:br/>
        <w:t>Тем временем до него дошли слухи, что раненый ла-</w:t>
        <w:br/>
        <w:t>вочник поклялся отомстить ему и подал жалобу на-</w:t>
        <w:br/>
        <w:t>тальским властям. Пришлось на некоторое время от-</w:t>
        <w:br/>
        <w:t>ложить мысль о возвращении к цивилизованной жиз-</w:t>
        <w:br/>
        <w:t>ни; для продолжения же так удачно начатой торговли</w:t>
        <w:br/>
        <w:t>требовались новые товары; поэтому Хадден, как чело-</w:t>
        <w:br/>
        <w:t>век, умудренный жизнью, решил потратить свободное</w:t>
        <w:br/>
        <w:t>время на развлечения. Он переправил фургон и скот</w:t>
        <w:br/>
        <w:t>через границу и, оставив их на попечение тамошнего</w:t>
        <w:br/>
        <w:t>вождя, своего друга, отправился пешим ходом в Улун-</w:t>
        <w:br/>
        <w:t>ди, чтобы испросить у короля Сетевайо позволения</w:t>
        <w:br/>
        <w:t>поохотиться в его владениях. К удивлению Хаддена,</w:t>
        <w:br/>
        <w:t>вожди — индуны — встретили его довольно привет-</w:t>
        <w:br/>
        <w:t>ливо, хотя оставалось всего несколько месяцев до зу-</w:t>
        <w:br/>
        <w:t>лусской войны, и Сетевайо начал уже относиться к анг-</w:t>
        <w:br/>
        <w:t>личанам, торговцам и другим, с непонятным для них</w:t>
        <w:br/>
        <w:t>недружелюбием.</w:t>
      </w:r>
    </w:p>
    <w:p>
      <w:pPr>
        <w:pStyle w:val="Normal"/>
        <w:shd w:fill="FFFFFF" w:val="clear"/>
        <w:spacing w:lineRule="exact" w:line="216" w:before="2" w:after="0"/>
        <w:ind w:firstLine="324"/>
        <w:jc w:val="both"/>
        <w:rPr>
          <w:sz w:val="22"/>
          <w:szCs w:val="22"/>
        </w:rPr>
      </w:pPr>
      <w:r>
        <w:rPr>
          <w:sz w:val="22"/>
          <w:szCs w:val="22"/>
        </w:rPr>
        <w:t>Во время своей первой и последней встречи с Сете-</w:t>
        <w:br/>
        <w:t>вайо Хадден все же сумел кое-что понять. На второе</w:t>
        <w:br/>
        <w:t>утро после его прибытия в королевский крааль ему</w:t>
      </w:r>
    </w:p>
    <w:p>
      <w:pPr>
        <w:sectPr>
          <w:type w:val="nextPage"/>
          <w:pgSz w:w="11906" w:h="16838"/>
          <w:pgMar w:left="3403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140</w:t>
      </w:r>
    </w:p>
    <w:p>
      <w:pPr>
        <w:pStyle w:val="Normal"/>
        <w:shd w:fill="FFFFFF" w:val="clear"/>
        <w:spacing w:lineRule="exact" w:line="216"/>
        <w:ind w:left="41" w:hanging="0"/>
        <w:jc w:val="both"/>
        <w:rPr/>
      </w:pPr>
      <w:r>
        <w:rPr>
          <w:spacing w:val="-8"/>
          <w:sz w:val="22"/>
          <w:szCs w:val="22"/>
        </w:rPr>
        <w:t>яереД</w:t>
      </w:r>
      <w:r>
        <w:rPr>
          <w:spacing w:val="-8"/>
          <w:sz w:val="22"/>
          <w:szCs w:val="22"/>
          <w:vertAlign w:val="superscript"/>
        </w:rPr>
        <w:t>али</w:t>
      </w:r>
      <w:r>
        <w:rPr>
          <w:spacing w:val="-8"/>
          <w:sz w:val="22"/>
          <w:szCs w:val="22"/>
        </w:rPr>
        <w:t xml:space="preserve">' </w:t>
      </w:r>
      <w:r>
        <w:rPr>
          <w:sz w:val="22"/>
          <w:szCs w:val="22"/>
          <w:vertAlign w:val="superscript"/>
        </w:rPr>
        <w:t>что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  <w:vertAlign w:val="superscript"/>
        </w:rPr>
        <w:t>ег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жела</w:t>
      </w:r>
      <w:r>
        <w:rPr>
          <w:sz w:val="22"/>
          <w:szCs w:val="22"/>
        </w:rPr>
        <w:t>ет видеть Слон-сотрясающий-</w:t>
        <w:br/>
        <w:t>землю. Его провели мимо тысяч хижин, через боль-</w:t>
        <w:br/>
      </w:r>
      <w:r>
        <w:rPr>
          <w:i/>
          <w:iCs/>
          <w:sz w:val="22"/>
          <w:szCs w:val="22"/>
        </w:rPr>
        <w:t xml:space="preserve">фую </w:t>
      </w:r>
      <w:r>
        <w:rPr>
          <w:sz w:val="22"/>
          <w:szCs w:val="22"/>
        </w:rPr>
        <w:t>площадь, к огороженному месту, где, восседая на</w:t>
        <w:br/>
        <w:t>хроне, Сетевайо, величественного вида зулус в карос-</w:t>
        <w:br/>
      </w:r>
      <w:r>
        <w:rPr>
          <w:spacing w:val="-1"/>
          <w:sz w:val="22"/>
          <w:szCs w:val="22"/>
          <w:vertAlign w:val="subscript"/>
        </w:rPr>
        <w:t>с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из леопардовых шкур, беседовал со своими совет-</w:t>
        <w:br/>
        <w:t>ликами. Прежде чем приблизиться к своему августей-</w:t>
        <w:br/>
        <w:t>шему повелителю, индуна, проводник Хаддена, опу-</w:t>
        <w:br/>
        <w:t>стился на четвереньки и, провозгласив обычное</w:t>
        <w:br/>
      </w:r>
      <w:r>
        <w:rPr>
          <w:spacing w:val="-1"/>
          <w:sz w:val="22"/>
          <w:szCs w:val="22"/>
        </w:rPr>
        <w:t>царственное приветствие «Байете!», пополз, чтобы до-</w:t>
        <w:br/>
      </w:r>
      <w:r>
        <w:rPr>
          <w:sz w:val="22"/>
          <w:szCs w:val="22"/>
        </w:rPr>
        <w:t>ложить о приведенном им белом.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216"/>
        <w:ind w:left="10" w:right="17" w:firstLine="26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усть подождет,— сердито обронил король и,</w:t>
        <w:br/>
        <w:t>отвернувшись, продолжал совещание.</w:t>
      </w:r>
    </w:p>
    <w:p>
      <w:pPr>
        <w:pStyle w:val="Normal"/>
        <w:shd w:fill="FFFFFF" w:val="clear"/>
        <w:spacing w:lineRule="exact" w:line="216" w:before="2" w:after="0"/>
        <w:ind w:left="38" w:right="10" w:firstLine="269"/>
        <w:jc w:val="both"/>
        <w:rPr>
          <w:sz w:val="22"/>
          <w:szCs w:val="22"/>
        </w:rPr>
      </w:pPr>
      <w:r>
        <w:rPr>
          <w:sz w:val="22"/>
          <w:szCs w:val="22"/>
        </w:rPr>
        <w:t>Хадден, как я уже упоминал, превосходно знал</w:t>
        <w:br/>
        <w:t>зулусский язык, и всякий раз, когда король повышал</w:t>
        <w:br/>
        <w:t>голос, мог кое-что расслышать.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216" w:before="2" w:after="0"/>
        <w:ind w:left="10" w:right="7" w:firstLine="262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Что ты несешь! — оборвал Сетевайо морщини-</w:t>
        <w:br/>
        <w:t>стого старца, который настойчиво пытался в чем-то</w:t>
        <w:br/>
        <w:t>его убедить.— Как смеют эти белые гиены охотиться</w:t>
        <w:br/>
        <w:t>на меня, будто я пес?! Эта земля принадлежит мне. как</w:t>
        <w:br/>
        <w:t>принадлежала моему отцу. И я волен карать и мило-</w:t>
        <w:br/>
        <w:t>вать своих подданных. Говорю тебе: я перебью всех</w:t>
        <w:br/>
        <w:t xml:space="preserve">этих белых людишек; мои имп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ожрут их с потроха-</w:t>
        <w:br/>
        <w:t>ми. Я сказал!</w:t>
      </w:r>
    </w:p>
    <w:p>
      <w:pPr>
        <w:pStyle w:val="Normal"/>
        <w:shd w:fill="FFFFFF" w:val="clear"/>
        <w:spacing w:lineRule="exact" w:line="216" w:before="5" w:after="0"/>
        <w:ind w:left="24" w:right="10" w:firstLine="276"/>
        <w:jc w:val="both"/>
        <w:rPr/>
      </w:pPr>
      <w:r>
        <w:rPr>
          <w:sz w:val="22"/>
          <w:szCs w:val="22"/>
        </w:rPr>
        <w:t>Снова заговорил старец, выступая, видимо, в роли</w:t>
        <w:br/>
        <w:t>миротворца. Слов Хадден не слышал, но видел, что</w:t>
        <w:br/>
        <w:t>тот показывает в сторону моря; судя по его вырази-</w:t>
        <w:br/>
        <w:t>тельным жестам и скорбному выражению лица, он</w:t>
        <w:br/>
      </w:r>
      <w:r>
        <w:rPr>
          <w:spacing w:val="-2"/>
          <w:sz w:val="22"/>
          <w:szCs w:val="22"/>
        </w:rPr>
        <w:t>пророчил великую беду, если пренебрегут его мнением.</w:t>
      </w:r>
    </w:p>
    <w:p>
      <w:pPr>
        <w:pStyle w:val="Normal"/>
        <w:shd w:fill="FFFFFF" w:val="clear"/>
        <w:spacing w:lineRule="exact" w:line="216"/>
        <w:ind w:left="24" w:right="10" w:firstLine="276"/>
        <w:jc w:val="both"/>
        <w:rPr>
          <w:sz w:val="22"/>
          <w:szCs w:val="22"/>
        </w:rPr>
      </w:pPr>
      <w:r>
        <w:rPr>
          <w:sz w:val="22"/>
          <w:szCs w:val="22"/>
        </w:rPr>
        <w:t>Не дослушав его, король вскочил, его глаза бук-</w:t>
        <w:br/>
        <w:t>вально изрыгали пламя.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216" w:before="10" w:after="0"/>
        <w:ind w:left="10" w:right="12" w:firstLine="262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лушай/ — крикнул он старому советнику.—</w:t>
        <w:br/>
        <w:t>Я уже давно подозревал, что ты изменник, теперь</w:t>
        <w:br/>
      </w:r>
      <w:r>
        <w:rPr>
          <w:spacing w:val="-1"/>
          <w:sz w:val="22"/>
          <w:szCs w:val="22"/>
        </w:rPr>
        <w:t xml:space="preserve">я окончательно в этом убедился. Ты пес Сомпсю </w:t>
      </w:r>
      <w:r>
        <w:rPr>
          <w:spacing w:val="-1"/>
          <w:sz w:val="22"/>
          <w:szCs w:val="22"/>
          <w:vertAlign w:val="superscript"/>
        </w:rPr>
        <w:t>3</w:t>
      </w:r>
      <w:r>
        <w:rPr>
          <w:spacing w:val="-1"/>
          <w:sz w:val="22"/>
          <w:szCs w:val="22"/>
        </w:rPr>
        <w:t>, пес</w:t>
        <w:br/>
      </w:r>
      <w:r>
        <w:rPr>
          <w:sz w:val="22"/>
          <w:szCs w:val="22"/>
        </w:rPr>
        <w:t>натальского правительства, и я не потерплю, чтобы</w:t>
        <w:br/>
        <w:t>в моем же собственном доме меня хватал за ноги</w:t>
        <w:br/>
        <w:t>чужой пес! Уведите его!</w:t>
      </w:r>
    </w:p>
    <w:p>
      <w:pPr>
        <w:pStyle w:val="Normal"/>
        <w:shd w:fill="FFFFFF" w:val="clear"/>
        <w:spacing w:lineRule="exact" w:line="216" w:before="10" w:after="0"/>
        <w:ind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Окружавшие короля индуны удивленно зашепта-</w:t>
        <w:br/>
        <w:t>лись; старец же не выказал ни малейшего страха —</w:t>
        <w:br/>
        <w:t>Даже когда его грубо схватили воины, чтобы повести</w:t>
        <w:br/>
        <w:t>на казнь. Несколько секунд, может быть секунд пять,</w:t>
        <w:br/>
        <w:t>он прикрывал лицо краем каросса, затем, подняв гла-</w:t>
        <w:br/>
        <w:t>за, заговорил отчетливо и ясно.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216" w:before="5" w:after="0"/>
        <w:ind w:left="271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 король,— сказал он,— я очень стар. В юности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73" w:before="118" w:after="0"/>
        <w:ind w:left="27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 xml:space="preserve">К а р о с с — накидка из меховых шкур </w:t>
      </w:r>
      <w:r>
        <w:rPr>
          <w:i/>
          <w:iCs/>
          <w:sz w:val="18"/>
          <w:szCs w:val="18"/>
        </w:rPr>
        <w:t>(примеч. перев.)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73"/>
        <w:ind w:left="276" w:hanging="0"/>
        <w:rPr/>
      </w:pPr>
      <w:r>
        <w:rPr>
          <w:i/>
          <w:iCs/>
          <w:sz w:val="18"/>
          <w:szCs w:val="18"/>
          <w:vertAlign w:val="superscript"/>
        </w:rPr>
        <w:t>2</w:t>
      </w:r>
      <w:r>
        <w:rPr>
          <w:i/>
          <w:iCs/>
          <w:sz w:val="18"/>
          <w:szCs w:val="18"/>
        </w:rPr>
        <w:tab/>
      </w:r>
      <w:r>
        <w:rPr>
          <w:sz w:val="18"/>
          <w:szCs w:val="18"/>
        </w:rPr>
        <w:t>Импи — зулусский полк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73"/>
        <w:ind w:left="276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  <w:t xml:space="preserve">Сэр Теофил Шепстон </w:t>
      </w:r>
      <w:r>
        <w:rPr>
          <w:i/>
          <w:iCs/>
          <w:sz w:val="18"/>
          <w:szCs w:val="18"/>
        </w:rPr>
        <w:t>(примеч. автора).</w:t>
      </w:r>
    </w:p>
    <w:p>
      <w:pPr>
        <w:sectPr>
          <w:type w:val="nextPage"/>
          <w:pgSz w:w="11906" w:h="16838"/>
          <w:pgMar w:left="2890" w:right="3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8" w:hanging="0"/>
        <w:jc w:val="right"/>
        <w:rPr>
          <w:sz w:val="18"/>
          <w:szCs w:val="18"/>
        </w:rPr>
      </w:pPr>
      <w:r>
        <w:rPr>
          <w:sz w:val="18"/>
          <w:szCs w:val="18"/>
        </w:rPr>
        <w:t>141</w:t>
      </w:r>
    </w:p>
    <w:p>
      <w:pPr>
        <w:pStyle w:val="Normal"/>
        <w:shd w:fill="FFFFFF" w:val="clear"/>
        <w:spacing w:lineRule="exact" w:line="216"/>
        <w:ind w:left="17" w:hanging="0"/>
        <w:jc w:val="both"/>
        <w:rPr/>
      </w:pPr>
      <w:r>
        <w:rPr>
          <w:sz w:val="22"/>
          <w:szCs w:val="22"/>
        </w:rPr>
        <w:t>я служил под началом Льва-Чаки ' и слышал его пред,</w:t>
        <w:br/>
        <w:t>смертное пророчество о приходе белых. И белые при-</w:t>
        <w:br/>
        <w:t xml:space="preserve">шли. Я сражался в войсках Дингаан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 битве у Кро-</w:t>
        <w:br/>
        <w:t>вавой реки. Они убили Дингаана, и много лет я был</w:t>
        <w:br/>
        <w:t>советником твоего отца Панды. Я сражался вместе</w:t>
        <w:br/>
        <w:t>с тобой, о король, в битве у реки Тугела, серые воды</w:t>
        <w:br/>
        <w:t>которой покраснели от крови твоего брата Умбулазв</w:t>
        <w:br/>
        <w:t>и десятков тысяч его людей. Потом я стал твоим</w:t>
        <w:br/>
        <w:t>советником, о король; я был в твоей свите, когда</w:t>
        <w:br/>
        <w:t>Сомпсю возложил на твою голову корону, а ты дал</w:t>
        <w:br/>
        <w:t>ему обещания, впоследствии тобою же нарушенные.</w:t>
        <w:br/>
        <w:t>Теперь я надоел тебе, и это вполне естественно, ибо</w:t>
        <w:br/>
        <w:t>я очень стар и, вероятно, говорю бестолково, как и вес</w:t>
        <w:br/>
        <w:t>старики. И все же я уверен, что пророчество твоего</w:t>
        <w:br/>
        <w:t>двоюродного деда Чаки непременно исполнится: ть</w:t>
        <w:br/>
        <w:t>потерпишь поражение и примешь смерть от белых</w:t>
        <w:br/>
        <w:t>Я хотел бы еще раз сразиться за тебя, о король, ибо</w:t>
        <w:br/>
        <w:t>сражение неизбежно, но ты избрал для меня другой</w:t>
        <w:br/>
        <w:t>удел— куда лучший. Покойся же в мире, о король,</w:t>
        <w:br/>
        <w:t>и прощай! Байете!</w:t>
      </w:r>
    </w:p>
    <w:p>
      <w:pPr>
        <w:pStyle w:val="Normal"/>
        <w:shd w:fill="FFFFFF" w:val="clear"/>
        <w:spacing w:lineRule="exact" w:line="216" w:before="2" w:after="0"/>
        <w:ind w:left="14" w:right="22" w:firstLine="324"/>
        <w:jc w:val="both"/>
        <w:rPr>
          <w:sz w:val="22"/>
          <w:szCs w:val="22"/>
        </w:rPr>
      </w:pPr>
      <w:r>
        <w:rPr>
          <w:sz w:val="22"/>
          <w:szCs w:val="22"/>
        </w:rPr>
        <w:t>Воцарилось непродолжительное молчание, все жда</w:t>
        <w:br/>
        <w:t>ли, что тиран отменит свой приговор. Но то ли он н</w:t>
        <w:br/>
        <w:t>захотел проявить милосердие, то ли политические ее</w:t>
        <w:br/>
        <w:t>ображения перетягивали все остальные, и он повторит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6"/>
        <w:ind w:left="319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Уведите его!</w:t>
      </w:r>
    </w:p>
    <w:p>
      <w:pPr>
        <w:pStyle w:val="Normal"/>
        <w:shd w:fill="FFFFFF" w:val="clear"/>
        <w:spacing w:lineRule="exact" w:line="216"/>
        <w:ind w:left="10"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Старый военачальник и советник, медленно улыб-</w:t>
        <w:br/>
        <w:t>нувшись, сказал только «Спокойной ночи» и, поддер-</w:t>
        <w:br/>
        <w:t>живаемый рукой воина, побрел к месту казни.</w:t>
      </w:r>
    </w:p>
    <w:p>
      <w:pPr>
        <w:pStyle w:val="Normal"/>
        <w:shd w:fill="FFFFFF" w:val="clear"/>
        <w:spacing w:lineRule="exact" w:line="216"/>
        <w:ind w:left="5"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Хадден наблюдал за всем этим с удивлением, сме-</w:t>
        <w:br/>
        <w:t>шанным со страхом. «Если он так расправляется ео</w:t>
        <w:br/>
        <w:t>своими слугами, как же он поступит со мной? — думал</w:t>
        <w:br/>
        <w:t>он, поеживаясь.— Сдается мне, с тех пор как я оставил</w:t>
        <w:br/>
        <w:t>Наталь, англичане у него в немилости. Уж не собира-</w:t>
        <w:br/>
        <w:t>ется ли он воевать против нас? Если так, здесь мне не</w:t>
        <w:br/>
        <w:t>место».</w:t>
      </w:r>
    </w:p>
    <w:p>
      <w:pPr>
        <w:pStyle w:val="Normal"/>
        <w:shd w:fill="FFFFFF" w:val="clear"/>
        <w:spacing w:lineRule="exact" w:line="216"/>
        <w:ind w:left="5" w:right="12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есколько минут король стоял с мрачным лицом,</w:t>
        <w:br/>
        <w:t>уставившись себе под ноги. Затем, подняв глаза, при-</w:t>
        <w:br/>
        <w:t>казал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6"/>
        <w:ind w:left="319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иведите чужестранца!</w:t>
      </w:r>
    </w:p>
    <w:p>
      <w:pPr>
        <w:pStyle w:val="Normal"/>
        <w:shd w:fill="FFFFFF" w:val="clear"/>
        <w:spacing w:lineRule="exact" w:line="216"/>
        <w:ind w:left="2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Услышав эти слова, Хадден выступил вперед</w:t>
        <w:br/>
        <w:t>и с как можно более спокойным и хладнокровным</w:t>
        <w:br/>
        <w:t>видом протянул руку Сетевайо.</w:t>
      </w:r>
    </w:p>
    <w:p>
      <w:pPr>
        <w:pStyle w:val="Normal"/>
        <w:shd w:fill="FFFFFF" w:val="clear"/>
        <w:spacing w:lineRule="exact" w:line="216"/>
        <w:ind w:left="324" w:hanging="0"/>
        <w:rPr>
          <w:sz w:val="22"/>
          <w:szCs w:val="22"/>
        </w:rPr>
      </w:pPr>
      <w:r>
        <w:rPr>
          <w:sz w:val="22"/>
          <w:szCs w:val="22"/>
        </w:rPr>
        <w:t>К его удивлению, король ее пожал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73" w:before="115" w:after="0"/>
        <w:ind w:right="12" w:firstLine="322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Ч а к а (ок. 1787—1828) — зулусский </w:t>
      </w:r>
      <w:r>
        <w:rPr>
          <w:i/>
          <w:iCs/>
          <w:spacing w:val="-2"/>
          <w:sz w:val="18"/>
          <w:szCs w:val="18"/>
        </w:rPr>
        <w:t xml:space="preserve">никоей </w:t>
      </w:r>
      <w:r>
        <w:rPr>
          <w:spacing w:val="-2"/>
          <w:sz w:val="18"/>
          <w:szCs w:val="18"/>
        </w:rPr>
        <w:t>(правитель), глава</w:t>
        <w:br/>
      </w:r>
      <w:r>
        <w:rPr>
          <w:sz w:val="18"/>
          <w:szCs w:val="18"/>
        </w:rPr>
        <w:t>объединения южно-африканских племен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73"/>
        <w:ind w:left="322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Дингаан (?—1843) — верховный вождь зулусских племен.</w:t>
      </w:r>
    </w:p>
    <w:p>
      <w:pPr>
        <w:sectPr>
          <w:type w:val="nextPage"/>
          <w:pgSz w:w="11906" w:h="16838"/>
          <w:pgMar w:left="3443" w:right="3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firstLine="288"/>
        <w:jc w:val="both"/>
        <w:rPr>
          <w:sz w:val="22"/>
          <w:szCs w:val="22"/>
        </w:rPr>
      </w:pPr>
      <w:r>
        <w:rPr>
          <w:sz w:val="22"/>
          <w:szCs w:val="22"/>
        </w:rPr>
        <w:t>Белый человек,— сказал он, оглядывая его вы-</w:t>
        <w:br/>
        <w:t>сокую, подтянутую фигуру и точеные черты лица,—</w:t>
        <w:br/>
        <w:t>сразу видно, что ты не умфагозан (низкородный чело-</w:t>
        <w:br/>
        <w:t>век), в тебе течет благородная кров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Да, король,— с легким вздохом подтвердил</w:t>
        <w:br/>
        <w:t>Хадден,— в моих жилах в самом деле течет благород-</w:t>
        <w:br/>
        <w:t>ная кров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 w:before="2" w:after="0"/>
        <w:ind w:left="288" w:hanging="0"/>
        <w:rPr>
          <w:sz w:val="22"/>
          <w:szCs w:val="22"/>
        </w:rPr>
      </w:pPr>
      <w:r>
        <w:rPr>
          <w:sz w:val="22"/>
          <w:szCs w:val="22"/>
        </w:rPr>
        <w:t>Что тебе нужно в моей стране, Белый челове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У меня к тебе скромная просьба, о король, Ты,</w:t>
        <w:br/>
        <w:t>должно быть, слышал, что я торговал в твоей стране</w:t>
        <w:br/>
        <w:t>и распродал все свои товары. А сейчас я прошу, чтобы</w:t>
        <w:br/>
        <w:t>перед возвращением в Наталь ты позволил мне поохо-</w:t>
        <w:br/>
        <w:t>титься на буйволов и другую крупную дич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12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ет, не дам я тебе такого разрешения,— от-</w:t>
        <w:br/>
        <w:t>ветил Сетевайо.— Ты шпион, подосланный Сомпсю</w:t>
        <w:br/>
        <w:t>или королевским индуной. Убирайся, пока це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2" w:firstLine="288"/>
        <w:jc w:val="both"/>
        <w:rPr>
          <w:sz w:val="22"/>
          <w:szCs w:val="22"/>
        </w:rPr>
      </w:pPr>
      <w:r>
        <w:rPr>
          <w:sz w:val="22"/>
          <w:szCs w:val="22"/>
        </w:rPr>
        <w:t>Ну что ж,— сказал Хадден, пожимая плечами,—</w:t>
        <w:br/>
        <w:t>Остается только надеяться, что Сомпсю или королевс-</w:t>
        <w:br/>
        <w:t>кий индуна или они оба вместе вознаградят меня,</w:t>
        <w:br/>
        <w:t>когда я вернусь в Наталь. Конечно, я не могу ослу-</w:t>
        <w:br/>
        <w:t>шаться повеления короля, но сперва я хотел бы вру-</w:t>
        <w:br/>
        <w:t>чить ему подар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 w:before="2" w:after="0"/>
        <w:ind w:left="0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Какой подарок? — спросил король.— На что</w:t>
        <w:br/>
        <w:t>мне твои подарки? У нас тут всего вдоволь, Белый</w:t>
        <w:br/>
        <w:t>человек. Мы бога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 w:before="2" w:after="0"/>
        <w:ind w:left="0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ет так нет. Боюсь, мой подарок не из тех, что</w:t>
        <w:br/>
        <w:t>подносят королям,— всего-навсего ружь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288" w:hanging="0"/>
        <w:rPr>
          <w:sz w:val="22"/>
          <w:szCs w:val="22"/>
        </w:rPr>
      </w:pPr>
      <w:r>
        <w:rPr>
          <w:sz w:val="22"/>
          <w:szCs w:val="22"/>
        </w:rPr>
        <w:t>Ружье, Белый человек? Где же он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Я оставил его за оградой. Твои слуги пред-</w:t>
        <w:br/>
        <w:t>упредили меня, что перед Слоном-сотрясающим-зе-</w:t>
        <w:br/>
        <w:t>млю под страхом смерти запрещается появляться</w:t>
        <w:br/>
        <w:t>с оружием.</w:t>
      </w:r>
    </w:p>
    <w:p>
      <w:pPr>
        <w:pStyle w:val="Normal"/>
        <w:shd w:fill="FFFFFF" w:val="clear"/>
        <w:spacing w:lineRule="exact" w:line="216"/>
        <w:ind w:left="12" w:right="17" w:firstLine="293"/>
        <w:jc w:val="both"/>
        <w:rPr>
          <w:sz w:val="22"/>
          <w:szCs w:val="22"/>
        </w:rPr>
      </w:pPr>
      <w:r>
        <w:rPr>
          <w:sz w:val="22"/>
          <w:szCs w:val="22"/>
        </w:rPr>
        <w:t>Сетевайо нахмурился, уловив нотки сарказма в сло-</w:t>
        <w:br/>
        <w:t>вах Хадден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6"/>
        <w:ind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инесите подарок Белого человека. Я хочу его</w:t>
        <w:br/>
        <w:t>осмотреть.</w:t>
      </w:r>
    </w:p>
    <w:p>
      <w:pPr>
        <w:pStyle w:val="Normal"/>
        <w:shd w:fill="FFFFFF" w:val="clear"/>
        <w:spacing w:lineRule="exact" w:line="216"/>
        <w:ind w:left="2" w:right="17" w:firstLine="300"/>
        <w:jc w:val="both"/>
        <w:rPr>
          <w:sz w:val="22"/>
          <w:szCs w:val="22"/>
        </w:rPr>
      </w:pPr>
      <w:r>
        <w:rPr>
          <w:sz w:val="22"/>
          <w:szCs w:val="22"/>
        </w:rPr>
        <w:t>Индуна, который сопровождал Хаддена, пригнув-</w:t>
        <w:br/>
        <w:t>шись так низко, что казалось, вот-вот упадет лицом на</w:t>
        <w:br/>
        <w:t>землю, бросился к воротам. Через несколько минут он</w:t>
        <w:br/>
        <w:t>возвратился с оружием в руке и протянул его королю,</w:t>
        <w:br/>
        <w:t>Дулом впере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0" w:right="19" w:firstLine="288"/>
        <w:jc w:val="both"/>
        <w:rPr>
          <w:sz w:val="22"/>
          <w:szCs w:val="22"/>
        </w:rPr>
      </w:pPr>
      <w:r>
        <w:rPr>
          <w:sz w:val="22"/>
          <w:szCs w:val="22"/>
        </w:rPr>
        <w:t>Прошу тебя, о Слон,— медленно произнес Хад-</w:t>
        <w:br/>
        <w:t>ден,— прикажи своему слуге, чтобы он отвел дуло от</w:t>
        <w:br/>
        <w:t>твоего сердц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288" w:hanging="0"/>
        <w:rPr>
          <w:sz w:val="22"/>
          <w:szCs w:val="22"/>
        </w:rPr>
      </w:pPr>
      <w:r>
        <w:rPr>
          <w:sz w:val="22"/>
          <w:szCs w:val="22"/>
        </w:rPr>
        <w:t>Почему? — спросил коро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6"/>
        <w:ind w:left="288" w:hanging="0"/>
        <w:rPr>
          <w:sz w:val="22"/>
          <w:szCs w:val="22"/>
        </w:rPr>
      </w:pPr>
      <w:r>
        <w:rPr>
          <w:sz w:val="22"/>
          <w:szCs w:val="22"/>
        </w:rPr>
        <w:t>Ружье заряжено и на взводе, о Слон. Поэтому,</w:t>
      </w:r>
    </w:p>
    <w:p>
      <w:pPr>
        <w:sectPr>
          <w:type w:val="nextPage"/>
          <w:pgSz w:w="11906" w:h="16838"/>
          <w:pgMar w:left="2931" w:right="3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24" w:hanging="0"/>
        <w:jc w:val="right"/>
        <w:rPr>
          <w:sz w:val="18"/>
          <w:szCs w:val="18"/>
        </w:rPr>
      </w:pPr>
      <w:r>
        <w:rPr>
          <w:sz w:val="18"/>
          <w:szCs w:val="18"/>
        </w:rPr>
        <w:t>143</w:t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spacing w:lineRule="exact" w:line="216"/>
        <w:ind w:left="2" w:hanging="0"/>
        <w:rPr/>
      </w:pPr>
      <w:r>
        <w:rPr>
          <w:sz w:val="22"/>
          <w:szCs w:val="22"/>
        </w:rPr>
        <w:t>если ты хочешь по-прежнему сотрясать землю, вел</w:t>
        <w:br/>
        <w:t>чтобы ружье сейчас же у него отняли.</w:t>
      </w:r>
      <w:r>
        <w:rPr>
          <w:rFonts w:ascii="Arial" w:hAnsi="Arial"/>
          <w:sz w:val="22"/>
          <w:szCs w:val="22"/>
        </w:rPr>
        <w:tab/>
      </w:r>
      <w:r>
        <w:rPr>
          <w:spacing w:val="-76"/>
          <w:sz w:val="22"/>
          <w:szCs w:val="22"/>
        </w:rPr>
        <w:t>**&gt;</w:t>
      </w:r>
    </w:p>
    <w:p>
      <w:pPr>
        <w:pStyle w:val="Normal"/>
        <w:shd w:fill="FFFFFF" w:val="clear"/>
        <w:spacing w:lineRule="exact" w:line="216" w:before="12" w:after="0"/>
        <w:ind w:right="41" w:firstLine="319"/>
        <w:jc w:val="both"/>
        <w:rPr/>
      </w:pPr>
      <w:r>
        <w:rPr>
          <w:sz w:val="22"/>
          <w:szCs w:val="22"/>
        </w:rPr>
        <w:t>Слон издал громкий вопль и, начисто позабь</w:t>
        <w:br/>
        <w:t>о своем королевском достоинстве, кубарем скати</w:t>
      </w:r>
      <w:r>
        <w:rPr>
          <w:sz w:val="22"/>
          <w:szCs w:val="22"/>
          <w:vertAlign w:val="subscript"/>
        </w:rPr>
        <w:t>Л(</w:t>
      </w:r>
      <w:r>
        <w:rPr>
          <w:sz w:val="22"/>
          <w:szCs w:val="22"/>
        </w:rPr>
        <w:t>!</w:t>
      </w:r>
      <w:r>
        <w:rPr>
          <w:sz w:val="22"/>
          <w:szCs w:val="22"/>
          <w:vertAlign w:val="superscript"/>
        </w:rPr>
        <w:t>В</w:t>
        <w:br/>
      </w:r>
      <w:r>
        <w:rPr>
          <w:spacing w:val="-2"/>
          <w:sz w:val="22"/>
          <w:szCs w:val="22"/>
        </w:rPr>
        <w:t>с трона. Испуганный индуна, отпрыгнув назад, случай*</w:t>
        <w:br/>
      </w:r>
      <w:r>
        <w:rPr>
          <w:sz w:val="22"/>
          <w:szCs w:val="22"/>
        </w:rPr>
        <w:t>но нажал спусковой крючок, и пуля просвистела как</w:t>
        <w:br/>
        <w:t>раз там, где всего мгновение назад находилась монап</w:t>
        <w:br/>
        <w:t>шья голо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17" w:after="0"/>
        <w:ind w:left="0" w:right="31" w:firstLine="317"/>
        <w:jc w:val="both"/>
        <w:rPr/>
      </w:pPr>
      <w:r>
        <w:rPr>
          <w:spacing w:val="-1"/>
          <w:sz w:val="22"/>
          <w:szCs w:val="22"/>
        </w:rPr>
        <w:t>Уберите этого глупца! — приказал, не поднима-</w:t>
        <w:br/>
        <w:t>ясь с земли, король, но индуна уже успел отшвырну</w:t>
      </w:r>
      <w:r>
        <w:rPr>
          <w:spacing w:val="-1"/>
          <w:sz w:val="22"/>
          <w:szCs w:val="22"/>
          <w:vertAlign w:val="subscript"/>
        </w:rPr>
        <w:t>Ть</w:t>
        <w:br/>
      </w:r>
      <w:r>
        <w:rPr>
          <w:sz w:val="22"/>
          <w:szCs w:val="22"/>
        </w:rPr>
        <w:t>ружье, крича, что оно заколдовано, и стремглав выбе-</w:t>
        <w:br/>
        <w:t>жал из воро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12" w:after="0"/>
        <w:ind w:left="0" w:right="26" w:firstLine="317"/>
        <w:jc w:val="both"/>
        <w:rPr/>
      </w:pPr>
      <w:r>
        <w:rPr>
          <w:spacing w:val="-2"/>
          <w:sz w:val="22"/>
          <w:szCs w:val="22"/>
        </w:rPr>
        <w:t>Он уже сам убрался,— под общий смех заметил</w:t>
        <w:br/>
      </w:r>
      <w:r>
        <w:rPr>
          <w:sz w:val="22"/>
          <w:szCs w:val="22"/>
        </w:rPr>
        <w:t>Хадден.— Только не притрагивайся к ружью, король:</w:t>
        <w:br/>
        <w:t>оно многозарядное. Смотри! — И, подняв винчестер^</w:t>
        <w:br/>
        <w:t>он быстро выстрелил еще четыре раза, сбив верхушку</w:t>
        <w:br/>
        <w:t>ближнего дере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Удивительное ружье! — ахнули советн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10" w:after="0"/>
        <w:ind w:left="0" w:right="26" w:firstLine="317"/>
        <w:jc w:val="both"/>
        <w:rPr>
          <w:sz w:val="22"/>
          <w:szCs w:val="22"/>
        </w:rPr>
      </w:pPr>
      <w:r>
        <w:rPr>
          <w:sz w:val="22"/>
          <w:szCs w:val="22"/>
        </w:rPr>
        <w:t>А больше оно не выстрелит? — осведомился</w:t>
        <w:br/>
        <w:t>коро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0" w:right="26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— ответил Хадден.— Можешь его осмо-</w:t>
        <w:br/>
        <w:t>треть.</w:t>
      </w:r>
    </w:p>
    <w:p>
      <w:pPr>
        <w:pStyle w:val="Normal"/>
        <w:shd w:fill="FFFFFF" w:val="clear"/>
        <w:spacing w:lineRule="exact" w:line="216" w:before="2" w:after="0"/>
        <w:ind w:right="19" w:firstLine="326"/>
        <w:jc w:val="both"/>
        <w:rPr/>
      </w:pPr>
      <w:r>
        <w:rPr>
          <w:spacing w:val="-1"/>
          <w:sz w:val="22"/>
          <w:szCs w:val="22"/>
        </w:rPr>
        <w:t>Сетевайо взял винчестер в руку и осторожно осмот-</w:t>
        <w:br/>
      </w:r>
      <w:r>
        <w:rPr>
          <w:sz w:val="22"/>
          <w:szCs w:val="22"/>
        </w:rPr>
        <w:t>рел, направляя ствол поочередно на животы своих</w:t>
        <w:br/>
        <w:t>советников, которые испуганно шарахались в сторон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Видишь, какие они трусы, Белый человек! —</w:t>
        <w:br/>
        <w:t>скривился король.— Боятся, что в ружье остался еще</w:t>
        <w:br/>
        <w:t>пат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а,— ответил Хадден,— трусы они отъявлен-</w:t>
        <w:br/>
        <w:t>ные. Если бы они сидели, то все повалились бы на</w:t>
        <w:br/>
        <w:t>землю, как и Ваше Величество!</w:t>
      </w:r>
    </w:p>
    <w:p>
      <w:pPr>
        <w:pStyle w:val="Normal"/>
        <w:shd w:fill="FFFFFF" w:val="clear"/>
        <w:spacing w:lineRule="exact" w:line="216"/>
        <w:ind w:right="12" w:firstLine="331"/>
        <w:jc w:val="both"/>
        <w:rPr>
          <w:sz w:val="22"/>
          <w:szCs w:val="22"/>
        </w:rPr>
      </w:pPr>
      <w:r>
        <w:rPr>
          <w:sz w:val="22"/>
          <w:szCs w:val="22"/>
        </w:rPr>
        <w:t>Индуны отвернулись, сделав вид, что рассматрива-</w:t>
        <w:br/>
        <w:t>ют изгород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А ты что-нибудь смыслишь в изготовлении ру-</w:t>
        <w:br/>
        <w:t>жей, Белый человек? — спросил Сетевай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Нет, король, я умею только чинить 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Если я хорошо тебе заплачу, Белый человек, не</w:t>
        <w:br/>
        <w:t>возьмешься ли ты чинить ружья здесь, у меня в краал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Смотря, сколько ты предложишь,— ответил</w:t>
        <w:br/>
        <w:t>Хадден.— Но сейчас я устал от работы, хочу отдох-</w:t>
        <w:br/>
        <w:t>нуть. Разреши мне поохотиться в твоих владениях</w:t>
        <w:br/>
        <w:t>и дай несколько сопровождающих; возможно, после</w:t>
        <w:br/>
        <w:t>моего возвращения мы и договоримся. Если нет, я по-</w:t>
        <w:br/>
        <w:t>прощаюсь с тобой и вернусь в Ната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Чтобы донести обо всем, что ты видел и слы-</w:t>
        <w:br/>
        <w:t>шал,— пробурчал себе под нос король.</w:t>
      </w:r>
    </w:p>
    <w:p>
      <w:pPr>
        <w:sectPr>
          <w:type w:val="nextPage"/>
          <w:pgSz w:w="11906" w:h="16838"/>
          <w:pgMar w:left="3538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144</w:t>
      </w:r>
    </w:p>
    <w:p>
      <w:pPr>
        <w:pStyle w:val="Normal"/>
        <w:shd w:fill="FFFFFF" w:val="clear"/>
        <w:spacing w:lineRule="exact" w:line="216"/>
        <w:ind w:left="58" w:firstLine="271"/>
        <w:jc w:val="both"/>
        <w:rPr/>
      </w:pPr>
      <w:r>
        <w:rPr>
          <w:sz w:val="22"/>
          <w:szCs w:val="22"/>
        </w:rPr>
        <w:t>Хут появились воины, те самые, что некоторое</w:t>
        <w:br/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ремя назад увели старого индуну на казнь. Они молча</w:t>
        <w:br/>
        <w:t>простерлись перед королем.</w:t>
      </w:r>
    </w:p>
    <w:p>
      <w:pPr>
        <w:pStyle w:val="Normal"/>
        <w:shd w:fill="FFFFFF" w:val="clear"/>
        <w:spacing w:lineRule="exact" w:line="216"/>
        <w:ind w:left="324" w:hanging="0"/>
        <w:rPr>
          <w:sz w:val="22"/>
          <w:szCs w:val="22"/>
        </w:rPr>
      </w:pPr>
      <w:r>
        <w:rPr>
          <w:sz w:val="22"/>
          <w:szCs w:val="22"/>
        </w:rPr>
        <w:t>.— Он мертв? — спросил король.</w:t>
      </w:r>
    </w:p>
    <w:p>
      <w:pPr>
        <w:pStyle w:val="Normal"/>
        <w:shd w:fill="FFFFFF" w:val="clear"/>
        <w:spacing w:lineRule="exact" w:line="216"/>
        <w:ind w:left="58" w:right="5" w:firstLine="262"/>
        <w:jc w:val="both"/>
        <w:rPr/>
      </w:pPr>
      <w:r>
        <w:rPr>
          <w:sz w:val="22"/>
          <w:szCs w:val="22"/>
        </w:rPr>
        <w:t>~— Он перешел через королевский мост,— мрачно</w:t>
        <w:br/>
        <w:t>ответили они,— и умер, вознося хвалебную песнь</w:t>
        <w:br/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честь своего повел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2" w:leader="none"/>
        </w:tabs>
        <w:spacing w:lineRule="exact" w:line="216"/>
        <w:ind w:lef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Хорошо,— сказал Сетевайо,— больше я не буду</w:t>
        <w:br/>
        <w:t>спотыкаться об этот камень... Расскажите о его судьбе</w:t>
        <w:br/>
        <w:t>Сомпсю и королевскому индуне в Натале, Белый чело-</w:t>
        <w:br/>
        <w:t>век,— сказал он с горькой усмеш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2" w:leader="none"/>
        </w:tabs>
        <w:spacing w:lineRule="exact" w:line="216"/>
        <w:ind w:lef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Баба! Слушайте, что говорит наш отец! Слу-</w:t>
        <w:br/>
        <w:t>шайте трубный глас Сотрясающего-землю! — подхва-</w:t>
        <w:br/>
        <w:t>тили индуны, почувствовав угрозу, скрытую в словах</w:t>
        <w:br/>
        <w:t>Сетевайо, а один, посмелее других, добавил: — Скоро</w:t>
        <w:br/>
        <w:t>мы споем этим белым с их извергающими огонь тру-</w:t>
        <w:br/>
        <w:t>бами другую песнь, красную песнь копей, все наши</w:t>
        <w:br/>
        <w:t>полки споют им эту песнь!</w:t>
      </w:r>
    </w:p>
    <w:p>
      <w:pPr>
        <w:pStyle w:val="Normal"/>
        <w:shd w:fill="FFFFFF" w:val="clear"/>
        <w:spacing w:lineRule="exact" w:line="216" w:before="2" w:after="0"/>
        <w:ind w:left="38" w:right="2" w:firstLine="283"/>
        <w:jc w:val="both"/>
        <w:rPr/>
      </w:pPr>
      <w:r>
        <w:rPr>
          <w:sz w:val="22"/>
          <w:szCs w:val="22"/>
        </w:rPr>
        <w:t>С той же внезапностью, с какой вспыхивает ис-</w:t>
        <w:br/>
      </w:r>
      <w:r>
        <w:rPr>
          <w:spacing w:val="-1"/>
          <w:sz w:val="22"/>
          <w:szCs w:val="22"/>
        </w:rPr>
        <w:t>сушенная зноем трава, зулусов охватил пылкий энтузи-</w:t>
        <w:br/>
      </w:r>
      <w:r>
        <w:rPr>
          <w:sz w:val="22"/>
          <w:szCs w:val="22"/>
        </w:rPr>
        <w:t>азм. Они вскочили с земли и, дружно подтаптывая</w:t>
        <w:br/>
        <w:t>ногами, затянули:</w:t>
      </w:r>
    </w:p>
    <w:p>
      <w:pPr>
        <w:pStyle w:val="Normal"/>
        <w:shd w:fill="FFFFFF" w:val="clear"/>
        <w:spacing w:lineRule="exact" w:line="192" w:before="156" w:after="0"/>
        <w:ind w:left="85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Красную песнь! Красную песнь!</w:t>
      </w:r>
    </w:p>
    <w:p>
      <w:pPr>
        <w:pStyle w:val="Normal"/>
        <w:shd w:fill="FFFFFF" w:val="clear"/>
        <w:spacing w:lineRule="exact" w:line="192"/>
        <w:ind w:left="85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Песнь копий</w:t>
      </w:r>
    </w:p>
    <w:p>
      <w:pPr>
        <w:pStyle w:val="Normal"/>
        <w:shd w:fill="FFFFFF" w:val="clear"/>
        <w:spacing w:lineRule="exact" w:line="192" w:before="2" w:after="0"/>
        <w:ind w:left="85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Наши полки им споют!</w:t>
      </w:r>
    </w:p>
    <w:p>
      <w:pPr>
        <w:pStyle w:val="Normal"/>
        <w:shd w:fill="FFFFFF" w:val="clear"/>
        <w:spacing w:lineRule="exact" w:line="216" w:before="137" w:after="0"/>
        <w:ind w:left="26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Один из них, яростного вида верзила, подошел</w:t>
        <w:br/>
        <w:t>к Хадцену и потряс своим кулачищем у него перед</w:t>
        <w:br/>
        <w:t>носом,— хорошо еще, что у него не было с собой</w:t>
        <w:br/>
        <w:t>ассегая,— и прокричал эти фразы прямо ему в лицо.</w:t>
      </w:r>
    </w:p>
    <w:p>
      <w:pPr>
        <w:pStyle w:val="Normal"/>
        <w:shd w:fill="FFFFFF" w:val="clear"/>
        <w:spacing w:lineRule="exact" w:line="216"/>
        <w:ind w:left="22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Король заметил, что разожженный им огонь пыла-</w:t>
        <w:br/>
        <w:t>ет слишком жарко.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6"/>
        <w:ind w:left="14" w:right="7" w:firstLine="283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Молчать! — прокричал он своим громовым го-</w:t>
        <w:br/>
        <w:t>лосом, знаменитым на весь Зулуленд; и все сразу же</w:t>
        <w:br/>
        <w:t>замолчали, застыв каменными изваяниями; только эхо</w:t>
        <w:br/>
        <w:t>вновь и вновь доносило: «Песнь копий наши полки им</w:t>
        <w:br/>
        <w:t>споют».</w:t>
      </w:r>
    </w:p>
    <w:p>
      <w:pPr>
        <w:pStyle w:val="Normal"/>
        <w:shd w:fill="FFFFFF" w:val="clear"/>
        <w:spacing w:lineRule="exact" w:line="216" w:before="5" w:after="0"/>
        <w:ind w:lef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«Здесь мне не место,— еще раз подумал Хадден.—</w:t>
        <w:br/>
        <w:t>Будь этот негодяй вооружен, дело могло бы кончиться</w:t>
        <w:br/>
        <w:t>плохо. Но кто это?»</w:t>
      </w:r>
    </w:p>
    <w:p>
      <w:pPr>
        <w:pStyle w:val="Normal"/>
        <w:shd w:fill="FFFFFF" w:val="clear"/>
        <w:spacing w:lineRule="exact" w:line="216"/>
        <w:ind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В ворота вошел великолепный представитель зу-</w:t>
        <w:br/>
        <w:t>лусского народа, лет тридцати пяти на вид, в полном</w:t>
        <w:br/>
        <w:t>боевом облачении военачальника полка Умситую. Над</w:t>
        <w:br/>
        <w:t>его лбом, обвитым шкуркой выдры, красовался высо-</w:t>
        <w:br/>
        <w:t>кий плюмаж; туловище, руки и ноги были украшены</w:t>
        <w:br/>
        <w:t>Длинной бахромой из черных бычьих хвостов; в одной</w:t>
      </w:r>
    </w:p>
    <w:p>
      <w:pPr>
        <w:sectPr>
          <w:type w:val="nextPage"/>
          <w:pgSz w:w="11906" w:h="16838"/>
          <w:pgMar w:left="3022" w:right="3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10" w:hanging="0"/>
        <w:jc w:val="right"/>
        <w:rPr>
          <w:sz w:val="18"/>
          <w:szCs w:val="18"/>
        </w:rPr>
      </w:pPr>
      <w:r>
        <w:rPr>
          <w:sz w:val="18"/>
          <w:szCs w:val="18"/>
        </w:rPr>
        <w:t>145</w:t>
      </w:r>
    </w:p>
    <w:p>
      <w:pPr>
        <w:pStyle w:val="Normal"/>
        <w:shd w:fill="FFFFFF" w:val="clear"/>
        <w:spacing w:lineRule="exact" w:line="216"/>
        <w:ind w:left="12" w:right="34" w:hanging="0"/>
        <w:jc w:val="both"/>
        <w:rPr/>
      </w:pPr>
      <w:r>
        <w:rPr>
          <w:sz w:val="22"/>
          <w:szCs w:val="22"/>
        </w:rPr>
        <w:t>руке он держал небольшой щит, какие обычно нося,</w:t>
        <w:br/>
        <w:t>танцоры, также черного цвета. Другая его рука 6ы</w:t>
      </w:r>
      <w:r>
        <w:rPr>
          <w:sz w:val="22"/>
          <w:szCs w:val="22"/>
          <w:vertAlign w:val="subscript"/>
        </w:rPr>
        <w:t>л</w:t>
        <w:br/>
      </w:r>
      <w:r>
        <w:rPr>
          <w:sz w:val="22"/>
          <w:szCs w:val="22"/>
        </w:rPr>
        <w:t>свободна, ибо он оставил оружие у входа. Зулус бы!</w:t>
        <w:br/>
        <w:t>очень красив, глаза, хотя и омраченные беспокой</w:t>
        <w:br/>
        <w:t>ством, смотрели приветливо и прямо, в очертаниях губ</w:t>
        <w:br/>
        <w:t>таилась чувственность. Ростом он был примерно</w:t>
        <w:br/>
        <w:t>в шесть футов и два дюйма, однако не казался очень</w:t>
        <w:br/>
        <w:t>высоким, благодаря, вероятно, широкой груди и мощ-</w:t>
        <w:br/>
        <w:t>ным рукам и ногам, ничуть не похожим на небольшие</w:t>
        <w:br/>
        <w:t>почти женственные руки и ноги, отличающие обычно</w:t>
        <w:br/>
        <w:t>зулусскую знать. Короче говоря, то был типичный</w:t>
        <w:br/>
        <w:t>полный достоинства и отваги, зулусский аристократ. '</w:t>
        <w:br/>
        <w:t>Его сопровождал человек в муче * и одеяле, судя по</w:t>
        <w:br/>
        <w:t>седым волосам уже достаточно пожилой, за пятьдесят.</w:t>
        <w:br/>
        <w:t>И у него тоже было приятное, благородное лицо, но</w:t>
        <w:br/>
        <w:t>в глазах проглядывала робость, а рот свидетельство-</w:t>
        <w:br/>
        <w:t>вал о недостаточной воле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6" w:before="2" w:after="0"/>
        <w:ind w:left="326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Кто эти люди? — спросил король.</w:t>
        <w:br/>
        <w:t>Вошедшие пали на колени, низко, до самой земли,</w:t>
      </w:r>
    </w:p>
    <w:p>
      <w:pPr>
        <w:pStyle w:val="Normal"/>
        <w:shd w:fill="FFFFFF" w:val="clear"/>
        <w:spacing w:lineRule="exact" w:line="216"/>
        <w:ind w:left="10" w:hanging="0"/>
        <w:rPr>
          <w:sz w:val="22"/>
          <w:szCs w:val="22"/>
        </w:rPr>
      </w:pPr>
      <w:r>
        <w:rPr>
          <w:sz w:val="22"/>
          <w:szCs w:val="22"/>
        </w:rPr>
        <w:t>поклонились, вознося королю традиционные хвалы —</w:t>
        <w:br/>
        <w:t>сибонгу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Говорите! — нетерпеливо приказал он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right="19"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 король! — начал молодой воин, усаживаясь</w:t>
        <w:br/>
        <w:t>по зулусскому обычаю.— Я Нахун, сын Зомбы, о див</w:t>
        <w:br/>
        <w:t>из начальников полка Умситую, а это мой дядя Ум</w:t>
        <w:br/>
        <w:t>гона, брат одной из моих матерей, младшей жены</w:t>
        <w:br/>
        <w:t>моего отца.</w:t>
      </w:r>
    </w:p>
    <w:p>
      <w:pPr>
        <w:pStyle w:val="Normal"/>
        <w:shd w:fill="FFFFFF" w:val="clear"/>
        <w:spacing w:lineRule="exact" w:line="216"/>
        <w:ind w:left="331" w:hanging="0"/>
        <w:rPr>
          <w:sz w:val="22"/>
          <w:szCs w:val="22"/>
        </w:rPr>
      </w:pPr>
      <w:r>
        <w:rPr>
          <w:sz w:val="22"/>
          <w:szCs w:val="22"/>
        </w:rPr>
        <w:t>Сетевайо сдвинул бров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319" w:hanging="0"/>
        <w:rPr>
          <w:sz w:val="22"/>
          <w:szCs w:val="22"/>
        </w:rPr>
      </w:pPr>
      <w:r>
        <w:rPr>
          <w:sz w:val="22"/>
          <w:szCs w:val="22"/>
        </w:rPr>
        <w:t>Почему ты не в своем полку, Наху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4" w:firstLine="319"/>
        <w:jc w:val="both"/>
        <w:rPr>
          <w:sz w:val="22"/>
          <w:szCs w:val="22"/>
        </w:rPr>
      </w:pPr>
      <w:r>
        <w:rPr>
          <w:sz w:val="22"/>
          <w:szCs w:val="22"/>
        </w:rPr>
        <w:t>С позволения старших начальников, о король,</w:t>
        <w:br/>
        <w:t>я пришел просить тебя об одной мил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319" w:hanging="0"/>
        <w:rPr>
          <w:sz w:val="22"/>
          <w:szCs w:val="22"/>
        </w:rPr>
      </w:pPr>
      <w:r>
        <w:rPr>
          <w:sz w:val="22"/>
          <w:szCs w:val="22"/>
        </w:rPr>
        <w:t>Тогда поторопись, Наху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firstLine="319"/>
        <w:jc w:val="both"/>
        <w:rPr>
          <w:sz w:val="22"/>
          <w:szCs w:val="22"/>
        </w:rPr>
      </w:pPr>
      <w:r>
        <w:rPr>
          <w:sz w:val="22"/>
          <w:szCs w:val="22"/>
        </w:rPr>
        <w:t>О король,— заговорил рослый зулус не без не-</w:t>
        <w:br/>
        <w:t>которого замешательства,— недавно ты оказал мне</w:t>
        <w:br/>
        <w:t>высокую честь, возведя меня в сан кешлы.— Он при-</w:t>
        <w:br/>
        <w:t>тронулся к черному кольцу на голове.— Будучи от-</w:t>
        <w:br/>
        <w:t>личен тобой, я прошу тебя разрешить мне восполь-</w:t>
        <w:br/>
        <w:t>зоваться своим правом — правом женитьб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firstLine="319"/>
        <w:jc w:val="both"/>
        <w:rPr>
          <w:sz w:val="22"/>
          <w:szCs w:val="22"/>
        </w:rPr>
      </w:pPr>
      <w:r>
        <w:rPr>
          <w:sz w:val="22"/>
          <w:szCs w:val="22"/>
        </w:rPr>
        <w:t>Ты говоришь о правах? Будь поскромнее, сын</w:t>
        <w:br/>
        <w:t>Зомбы,— у моих воинов, как и у моего скота, нет прав!</w:t>
      </w:r>
    </w:p>
    <w:p>
      <w:pPr>
        <w:pStyle w:val="Normal"/>
        <w:shd w:fill="FFFFFF" w:val="clear"/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Поняв свою оплошность, Нахун прикусил губу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ости меня, о король. Дело обстоит так: у мо</w:t>
        <w:br/>
        <w:t>его дяди Умгоны — он здесь, со мной — есть красивая</w:t>
        <w:br/>
        <w:t>дочь Нанеа; с ее согласия я хотел бы на ней жениться</w:t>
      </w:r>
    </w:p>
    <w:p>
      <w:pPr>
        <w:pStyle w:val="Normal"/>
        <w:shd w:fill="FFFFFF" w:val="clear"/>
        <w:spacing w:before="228" w:after="0"/>
        <w:ind w:left="334" w:hanging="0"/>
        <w:rPr>
          <w:sz w:val="18"/>
          <w:szCs w:val="18"/>
        </w:rPr>
      </w:pPr>
      <w:r>
        <w:rPr>
          <w:sz w:val="18"/>
          <w:szCs w:val="18"/>
        </w:rPr>
        <w:t>'Муча — набедренная повязка, обычно меховая.</w:t>
      </w:r>
    </w:p>
    <w:p>
      <w:pPr>
        <w:sectPr>
          <w:type w:val="nextPage"/>
          <w:pgSz w:w="11906" w:h="16838"/>
          <w:pgMar w:left="3418" w:right="3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rPr>
          <w:sz w:val="18"/>
          <w:szCs w:val="18"/>
        </w:rPr>
      </w:pPr>
      <w:r>
        <w:rPr>
          <w:sz w:val="18"/>
          <w:szCs w:val="18"/>
        </w:rPr>
        <w:t>146</w:t>
      </w:r>
    </w:p>
    <w:p>
      <w:pPr>
        <w:pStyle w:val="Normal"/>
        <w:shd w:fill="FFFFFF" w:val="clear"/>
        <w:spacing w:lineRule="exact" w:line="216"/>
        <w:ind w:left="86" w:right="2" w:hanging="0"/>
        <w:jc w:val="both"/>
        <w:rPr/>
      </w:pPr>
      <w:r>
        <w:rPr>
          <w:sz w:val="22"/>
          <w:szCs w:val="22"/>
        </w:rPr>
        <w:t>а ожидании твоего позволения, король, я обручился</w:t>
        <w:br/>
      </w:r>
      <w:r>
        <w:rPr>
          <w:sz w:val="22"/>
          <w:szCs w:val="22"/>
          <w:vertAlign w:val="subscript"/>
        </w:rPr>
        <w:t>й</w:t>
      </w:r>
      <w:r>
        <w:rPr>
          <w:sz w:val="22"/>
          <w:szCs w:val="22"/>
        </w:rPr>
        <w:t>ей и даже уплатил лоболу (выкуп) коровами и теля-</w:t>
        <w:br/>
        <w:t>тами. Но рядом с Умгоной живет могущественный</w:t>
        <w:br/>
      </w:r>
      <w:r>
        <w:rPr>
          <w:sz w:val="22"/>
          <w:szCs w:val="22"/>
          <w:vertAlign w:val="subscript"/>
        </w:rPr>
        <w:t>сТ</w:t>
      </w:r>
      <w:r>
        <w:rPr>
          <w:sz w:val="22"/>
          <w:szCs w:val="22"/>
        </w:rPr>
        <w:t>арый вождь Мапута, Страж Крокодильего брода;</w:t>
        <w:br/>
      </w:r>
      <w:r>
        <w:rPr>
          <w:sz w:val="22"/>
          <w:szCs w:val="22"/>
          <w:vertAlign w:val="subscript"/>
        </w:rPr>
        <w:t>к0</w:t>
      </w:r>
      <w:r>
        <w:rPr>
          <w:sz w:val="22"/>
          <w:szCs w:val="22"/>
        </w:rPr>
        <w:t>роль, конечно, его знает; этот вождь также хочет</w:t>
        <w:br/>
        <w:t>цениться на Нанеа, угрожая Умгоне, в случае, если его</w:t>
        <w:br/>
        <w:t>сватовство будет отвергнуто, жестокими карами. Но</w:t>
        <w:br/>
      </w:r>
      <w:r>
        <w:rPr>
          <w:sz w:val="22"/>
          <w:szCs w:val="22"/>
          <w:vertAlign w:val="subscript"/>
        </w:rPr>
        <w:t>се</w:t>
      </w:r>
      <w:r>
        <w:rPr>
          <w:sz w:val="22"/>
          <w:szCs w:val="22"/>
        </w:rPr>
        <w:t>рдце Нанеа благоволит мне и не благоволит Мапуте;</w:t>
        <w:br/>
        <w:t>поэтому мы и пришли просить короля о милости.</w:t>
      </w:r>
    </w:p>
    <w:p>
      <w:pPr>
        <w:pStyle w:val="Normal"/>
        <w:shd w:fill="FFFFFF" w:val="clear"/>
        <w:spacing w:lineRule="exact" w:line="216"/>
        <w:ind w:left="84" w:right="10" w:firstLine="266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- Да, это так, он говорит правду,— подтвердил</w:t>
        <w:br/>
        <w:t>умгона.</w:t>
      </w:r>
    </w:p>
    <w:p>
      <w:pPr>
        <w:pStyle w:val="Normal"/>
        <w:shd w:fill="FFFFFF" w:val="clear"/>
        <w:spacing w:lineRule="exact" w:line="216"/>
        <w:ind w:left="31" w:firstLine="266"/>
        <w:jc w:val="both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Замолчи,— сердито оборвал его Сетевайо.—</w:t>
        <w:br/>
        <w:t>Время ли сейчас моим воинам думать о женитьбе?</w:t>
        <w:br/>
        <w:t>Женатый мужчина уже не мужчина, а тряпка. Только</w:t>
        <w:br/>
        <w:t>вчера я повелел удавить двадцать девушек за то, что</w:t>
        <w:br/>
        <w:t>они без моего разрешения посмели выйти замуж за</w:t>
        <w:br/>
        <w:t>воинов из полка Унди: их тела вместе с телами их</w:t>
        <w:br/>
        <w:t>отцов брошены на перекрестках дорог, чтобы все зна-</w:t>
        <w:br/>
      </w:r>
      <w:r>
        <w:rPr>
          <w:spacing w:val="-1"/>
          <w:sz w:val="22"/>
          <w:szCs w:val="22"/>
        </w:rPr>
        <w:t>ли об их преступлении: это хороший урок для всех! Ты</w:t>
        <w:br/>
      </w:r>
      <w:r>
        <w:rPr>
          <w:sz w:val="22"/>
          <w:szCs w:val="22"/>
        </w:rPr>
        <w:t>поступил благоразумно, Умгона, обратившись ко мне</w:t>
        <w:br/>
        <w:t>за позволением: тем самым ты спас и себя и свою дочь.</w:t>
        <w:br/>
        <w:t>Объявляю вам всем свое решение. Я отказываю тебе</w:t>
        <w:br/>
        <w:t>в твоей просьбе, Нахун; тебя, Умгона, я избавлю от</w:t>
        <w:br/>
        <w:t>преследований старого вождя Мапуты, которого ты не</w:t>
        <w:br/>
        <w:t>хочешь взять в зятья. Нахун уверяет, что девушка,—</w:t>
        <w:br/>
        <w:t>красавица, поэтому я окажу ей свою милость: возьму</w:t>
        <w:br/>
        <w:t>себе в жены. Через тридцать дней, когда народится</w:t>
        <w:br/>
        <w:t>новая луна, приведи ее в сигодхлу (часть крааля, от-</w:t>
        <w:br/>
        <w:t>веденная для жен), а заодно коров и телят, которых</w:t>
        <w:br/>
        <w:t>дал тебе Нахун в качестве лоболы; такое наказание</w:t>
        <w:br/>
        <w:t>я назначаю ему за то, что он осмелился помышлять</w:t>
        <w:br/>
        <w:t>о женитьбе без моего позволения.</w:t>
      </w:r>
    </w:p>
    <w:p>
      <w:pPr>
        <w:pStyle w:val="Normal"/>
        <w:shd w:fill="FFFFFF" w:val="clear"/>
        <w:spacing w:lineRule="exact" w:line="516" w:before="278" w:after="0"/>
        <w:ind w:right="19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I</w:t>
        <w:br/>
      </w:r>
      <w:r>
        <w:rPr>
          <w:b/>
          <w:bCs/>
          <w:spacing w:val="-4"/>
          <w:sz w:val="18"/>
          <w:szCs w:val="18"/>
        </w:rPr>
        <w:t>ПЧЕЛА ПРОРОЧЕСТВУЕТ</w:t>
      </w:r>
    </w:p>
    <w:p>
      <w:pPr>
        <w:pStyle w:val="Normal"/>
        <w:shd w:fill="FFFFFF" w:val="clear"/>
        <w:spacing w:lineRule="exact" w:line="216" w:before="199" w:after="0"/>
        <w:ind w:right="22" w:firstLine="310"/>
        <w:jc w:val="both"/>
        <w:rPr>
          <w:sz w:val="22"/>
          <w:szCs w:val="22"/>
        </w:rPr>
      </w:pPr>
      <w:r>
        <w:rPr>
          <w:sz w:val="22"/>
          <w:szCs w:val="22"/>
        </w:rPr>
        <w:t>«Пророк Даниил призван к суду царскому,— под-</w:t>
        <w:br/>
        <w:t>умал Хадден, не без интереса наблюдавший за этой</w:t>
        <w:br/>
        <w:t>трагикомической сценой.— Наш влюбленный друг яв-</w:t>
        <w:br/>
        <w:t>но не ожидал такого исхода. Полагаться на справед-</w:t>
        <w:br/>
        <w:t>ливость цезаря — дело опасное». Он повернулся и стал</w:t>
        <w:br/>
        <w:t>рассматривать обоих просителей.</w:t>
      </w:r>
    </w:p>
    <w:p>
      <w:pPr>
        <w:pStyle w:val="Normal"/>
        <w:shd w:fill="FFFFFF" w:val="clear"/>
        <w:spacing w:lineRule="exact" w:line="216"/>
        <w:ind w:left="312" w:hanging="0"/>
        <w:rPr>
          <w:sz w:val="22"/>
          <w:szCs w:val="22"/>
        </w:rPr>
      </w:pPr>
      <w:r>
        <w:rPr>
          <w:sz w:val="22"/>
          <w:szCs w:val="22"/>
        </w:rPr>
        <w:t>Старый    Умгона,    слегка    вздрогнув,    принялся</w:t>
      </w:r>
    </w:p>
    <w:p>
      <w:pPr>
        <w:sectPr>
          <w:type w:val="nextPage"/>
          <w:pgSz w:w="11906" w:h="16838"/>
          <w:pgMar w:left="2991" w:right="3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29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7</w:t>
      </w:r>
    </w:p>
    <w:p>
      <w:pPr>
        <w:pStyle w:val="Normal"/>
        <w:shd w:fill="FFFFFF" w:val="clear"/>
        <w:spacing w:lineRule="exact" w:line="216"/>
        <w:ind w:right="60" w:hanging="0"/>
        <w:jc w:val="both"/>
        <w:rPr/>
      </w:pPr>
      <w:r>
        <w:rPr>
          <w:sz w:val="22"/>
          <w:szCs w:val="22"/>
        </w:rPr>
        <w:t>изливать традиционные похвалы и благодарность</w:t>
        <w:br/>
        <w:t>славя доброту и милосердие своего повелителя. Сете^</w:t>
        <w:br/>
        <w:t>вайо выслушал его молча, а когда тот наконец д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^</w:t>
        <w:br/>
        <w:t>говорил, резко напомнил, чтобы он привел Нанеа</w:t>
        <w:br/>
        <w:t>точно в назначенный им срок, иначе и она и он буду</w:t>
      </w:r>
      <w:r>
        <w:rPr>
          <w:sz w:val="22"/>
          <w:szCs w:val="22"/>
          <w:vertAlign w:val="subscript"/>
        </w:rPr>
        <w:t>т</w:t>
        <w:br/>
      </w:r>
      <w:r>
        <w:rPr>
          <w:sz w:val="22"/>
          <w:szCs w:val="22"/>
        </w:rPr>
        <w:t>украшать собой ближайшие перекрестки дорог.</w:t>
      </w:r>
    </w:p>
    <w:p>
      <w:pPr>
        <w:pStyle w:val="Normal"/>
        <w:shd w:fill="FFFFFF" w:val="clear"/>
        <w:spacing w:lineRule="exact" w:line="216" w:before="7" w:after="0"/>
        <w:ind w:left="5" w:right="29" w:firstLine="322"/>
        <w:jc w:val="both"/>
        <w:rPr/>
      </w:pPr>
      <w:r>
        <w:rPr>
          <w:sz w:val="22"/>
          <w:szCs w:val="22"/>
        </w:rPr>
        <w:t>Из них двоих Нахун, безусловно, заслуживал боль</w:t>
        <w:br/>
        <w:t>шего внимания. После того как король вынес свой</w:t>
        <w:br/>
        <w:t>непререкаемый приговор, на его лице выразилось пол-</w:t>
        <w:br/>
      </w:r>
      <w:r>
        <w:rPr>
          <w:spacing w:val="-1"/>
          <w:sz w:val="22"/>
          <w:szCs w:val="22"/>
        </w:rPr>
        <w:t>нейшее замешательство, тут же сменившееся яростным</w:t>
        <w:br/>
      </w:r>
      <w:r>
        <w:rPr>
          <w:sz w:val="22"/>
          <w:szCs w:val="22"/>
        </w:rPr>
        <w:t>гневом — справедливым гневом человека, которому</w:t>
        <w:br/>
        <w:t>нанесли незаслуженную жестокую обиду. Все его тело</w:t>
        <w:br/>
        <w:t>пронизала дрожь, на шее и на лбу вздулись узлы вен,</w:t>
        <w:br/>
        <w:t>пальцы плотно сжались, как будто стискивая рукоятку</w:t>
        <w:br/>
        <w:t>копья. Вскоре, однако, его ярость улеглась: роптать на</w:t>
        <w:br/>
        <w:t>зулусского деспота — то же самое, что роптать на</w:t>
        <w:br/>
      </w:r>
      <w:r>
        <w:rPr>
          <w:spacing w:val="-1"/>
          <w:sz w:val="22"/>
          <w:szCs w:val="22"/>
        </w:rPr>
        <w:t>саму судьбу; его лицо воплощало теперь лишь безнаде-</w:t>
        <w:br/>
      </w:r>
      <w:r>
        <w:rPr>
          <w:sz w:val="22"/>
          <w:szCs w:val="22"/>
        </w:rPr>
        <w:t>жность и отчаяние. Гордые темные глаза утратили</w:t>
        <w:br/>
        <w:t>свой блеск, осунувшееся медное лицо стало пепельно-</w:t>
        <w:br/>
        <w:t>серым, уголки рта обвисли, с закушенной губы за-</w:t>
        <w:br/>
        <w:t>капала кровь. Высокий зулус поднял руку, прощаясь</w:t>
        <w:br/>
        <w:t>с королем, встал и нетвердой походкой побрел к во-</w:t>
        <w:br/>
        <w:t>ротам.</w:t>
      </w:r>
    </w:p>
    <w:p>
      <w:pPr>
        <w:pStyle w:val="Normal"/>
        <w:shd w:fill="FFFFFF" w:val="clear"/>
        <w:spacing w:lineRule="exact" w:line="216"/>
        <w:ind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годи,— внезапно остановил его Сетевайо.—</w:t>
        <w:br/>
        <w:t>Я хочу поручить тебе важное дело, Нахун, которое</w:t>
        <w:br/>
        <w:t>вышибет из твоей головы все эти дурацкие мысли</w:t>
        <w:br/>
        <w:t>о женитьбе. Видишь этого Белого человека; он мой</w:t>
        <w:br/>
        <w:t>гость и хочет поохотиться на буйволов и другую круп-</w:t>
        <w:br/>
        <w:t>ную дичь. Поручаю его твоим заботам: возьми с собой</w:t>
        <w:br/>
        <w:t>несколько охотников и следи, чтобы с ним не случи-</w:t>
        <w:br/>
        <w:t>лось никакой беды. Через месяц приведи его обрат-</w:t>
        <w:br/>
        <w:t>но — и помни: ты отвечаешь за него головой. Как раз</w:t>
        <w:br/>
        <w:t>в это время, когда народится новая луна, приведут</w:t>
        <w:br/>
        <w:t>и Нанеа, и я скажу, так ли она хороша, как тебе</w:t>
        <w:br/>
        <w:t>представляется. А теперь иди, сын мой, и ты тоже,</w:t>
        <w:br/>
        <w:t>Белый человек; остальные присоединятся к вам на</w:t>
        <w:br/>
        <w:t>заре. Счастливого тебе пути, чужестранец, но не за-</w:t>
        <w:br/>
        <w:t>будь, что мы встретимся в следующее новолуние, тог-</w:t>
        <w:br/>
        <w:t>да и решим, сколько ты будешь получать за починку</w:t>
        <w:br/>
        <w:t>ружей. И не пытайся меня обмануть, Белый человек, не</w:t>
        <w:br/>
        <w:t>то я пошлю за тобой своих людей, а они могут обой-</w:t>
        <w:br/>
        <w:t>тись с тобой грубовато.</w:t>
      </w:r>
    </w:p>
    <w:p>
      <w:pPr>
        <w:pStyle w:val="Normal"/>
        <w:shd w:fill="FFFFFF" w:val="clear"/>
        <w:spacing w:lineRule="exact" w:line="216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  <w:t>«Это означает, что я пленник,— заключил Хад-</w:t>
        <w:br/>
        <w:t>ден.— У меня один выход — удрать. Если объявление</w:t>
        <w:br/>
        <w:t>войны застанет меня в этой стране, из меня изготовят</w:t>
        <w:br/>
        <w:t>мути (колдовское снадобье), выколют мне глаза либо</w:t>
      </w:r>
    </w:p>
    <w:p>
      <w:pPr>
        <w:sectPr>
          <w:type w:val="nextPage"/>
          <w:pgSz w:w="11906" w:h="16838"/>
          <w:pgMar w:left="3412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7" w:hanging="0"/>
        <w:rPr>
          <w:sz w:val="18"/>
          <w:szCs w:val="18"/>
        </w:rPr>
      </w:pPr>
      <w:r>
        <w:rPr>
          <w:sz w:val="18"/>
          <w:szCs w:val="18"/>
        </w:rPr>
        <w:t>148</w:t>
      </w:r>
    </w:p>
    <w:p>
      <w:pPr>
        <w:pStyle w:val="Normal"/>
        <w:shd w:fill="FFFFFF" w:val="clear"/>
        <w:ind w:left="214" w:hanging="0"/>
        <w:rPr/>
      </w:pPr>
      <w:r>
        <w:rPr>
          <w:sz w:val="22"/>
          <w:szCs w:val="22"/>
          <w:vertAlign w:val="subscript"/>
        </w:rPr>
        <w:t>1Г</w:t>
      </w:r>
      <w:r>
        <w:rPr>
          <w:sz w:val="22"/>
          <w:szCs w:val="22"/>
        </w:rPr>
        <w:t>рают еще какую-нибудь милую шутку в том же</w:t>
      </w:r>
    </w:p>
    <w:p>
      <w:pPr>
        <w:pStyle w:val="Normal"/>
        <w:shd w:fill="FFFFFF" w:val="clear"/>
        <w:ind w:left="84" w:hanging="0"/>
        <w:rPr>
          <w:spacing w:val="-23"/>
          <w:sz w:val="22"/>
          <w:szCs w:val="22"/>
        </w:rPr>
      </w:pPr>
      <w:r>
        <w:rPr>
          <w:spacing w:val="-23"/>
          <w:sz w:val="22"/>
          <w:szCs w:val="22"/>
        </w:rPr>
        <w:t>духе»-</w:t>
      </w:r>
    </w:p>
    <w:p>
      <w:pPr>
        <w:pStyle w:val="Normal"/>
        <w:shd w:fill="FFFFFF" w:val="clear"/>
        <w:spacing w:lineRule="exact" w:line="216"/>
        <w:ind w:left="41" w:right="5" w:firstLine="245"/>
        <w:jc w:val="both"/>
        <w:rPr/>
      </w:pPr>
      <w:r>
        <w:rPr>
          <w:sz w:val="22"/>
          <w:szCs w:val="22"/>
        </w:rPr>
        <w:t>Прошло десять дней; вечером последнего дня Хад-</w:t>
        <w:br/>
      </w:r>
      <w:r>
        <w:rPr>
          <w:spacing w:val="-22"/>
          <w:sz w:val="22"/>
          <w:szCs w:val="22"/>
        </w:rPr>
        <w:t xml:space="preserve">лея </w:t>
      </w:r>
      <w:r>
        <w:rPr>
          <w:sz w:val="22"/>
          <w:szCs w:val="22"/>
          <w:vertAlign w:val="superscript"/>
        </w:rPr>
        <w:t>й</w:t>
      </w:r>
      <w:r>
        <w:rPr>
          <w:sz w:val="22"/>
          <w:szCs w:val="22"/>
        </w:rPr>
        <w:t xml:space="preserve"> сопровождающие его зулусы остановились на</w:t>
        <w:br/>
        <w:t>^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члег в дикой гористой местности, лежащей между</w:t>
        <w:br/>
        <w:t>кровавой рекой и рекой Унвуньяна, не более чем</w:t>
        <w:br/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восьми милях от того места, которое через несколько</w:t>
        <w:br/>
        <w:t>недель стало известно всему миру под своим тузем-</w:t>
        <w:br/>
      </w:r>
      <w:r>
        <w:rPr>
          <w:spacing w:val="-4"/>
          <w:sz w:val="22"/>
          <w:szCs w:val="22"/>
          <w:vertAlign w:val="subscript"/>
        </w:rPr>
        <w:t>НЬ</w:t>
      </w:r>
      <w:r>
        <w:rPr>
          <w:spacing w:val="-4"/>
          <w:sz w:val="22"/>
          <w:szCs w:val="22"/>
        </w:rPr>
        <w:t>1М названием Исандхлвана. Вот уже три дня они шли</w:t>
        <w:br/>
      </w:r>
      <w:r>
        <w:rPr>
          <w:sz w:val="22"/>
          <w:szCs w:val="22"/>
        </w:rPr>
        <w:t>по следам небольшого стада буйволов, все еще обита-</w:t>
        <w:br/>
        <w:t>вших в этих краях, но никак не могли их настичь.</w:t>
        <w:br/>
      </w:r>
      <w:r>
        <w:rPr>
          <w:spacing w:val="-1"/>
          <w:sz w:val="22"/>
          <w:szCs w:val="22"/>
        </w:rPr>
        <w:t>Зулусы предложили спуститься вдоль Унвуньяны, бли-</w:t>
        <w:br/>
      </w:r>
      <w:r>
        <w:rPr>
          <w:sz w:val="22"/>
          <w:szCs w:val="22"/>
        </w:rPr>
        <w:t>же к морю, где дичи водится больше, но ни Хадден, ни</w:t>
        <w:br/>
        <w:t>их начальник Нахун не захотели принять этот совет,</w:t>
        <w:br/>
        <w:t>каждый по своим тайным соображениям. Хадден за-</w:t>
        <w:br/>
        <w:t>мышлял подобраться поближе к Буйволиной реке, от-</w:t>
        <w:br/>
        <w:t>куда открывался путь на Наталь; Нахун же не хотел</w:t>
        <w:br/>
        <w:t>удаляться от крааля Умгоны, который находился по-</w:t>
        <w:br/>
        <w:t>близости от их нынешней стоянки; его не оставляла</w:t>
        <w:br/>
      </w:r>
      <w:r>
        <w:rPr>
          <w:spacing w:val="-1"/>
          <w:sz w:val="22"/>
          <w:szCs w:val="22"/>
        </w:rPr>
        <w:t>смутная надежда увидеться с Нанеа, своей нареченной,</w:t>
        <w:br/>
      </w:r>
      <w:r>
        <w:rPr>
          <w:sz w:val="22"/>
          <w:szCs w:val="22"/>
        </w:rPr>
        <w:t>которая через несколько недель будет у него отобрана</w:t>
        <w:br/>
        <w:t>и отдана королю.</w:t>
      </w:r>
    </w:p>
    <w:p>
      <w:pPr>
        <w:pStyle w:val="Normal"/>
        <w:shd w:fill="FFFFFF" w:val="clear"/>
        <w:spacing w:lineRule="exact" w:line="216"/>
        <w:ind w:left="31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Более диковинного места, чем эта их стоянка, Хад-</w:t>
        <w:br/>
        <w:t>дену еще никогда не доводилось видеть. Позади них</w:t>
        <w:br/>
        <w:t>простирался болотистый лес, где, как предполагалось,</w:t>
        <w:br/>
        <w:t>и скрываются буйволы. За лесом, в своем одиноком</w:t>
        <w:br/>
        <w:t>величии, вздымалась гора Исандхлвана, а впереди,</w:t>
        <w:br/>
        <w:t>в амфитеатре, замкнутом крутыми холмами, густел</w:t>
        <w:br/>
        <w:t>необыкновенно мрачный лес, куда река уносила с со-</w:t>
        <w:br/>
        <w:t>бой болотные воды.</w:t>
      </w:r>
    </w:p>
    <w:p>
      <w:pPr>
        <w:pStyle w:val="Normal"/>
        <w:shd w:fill="FFFFFF" w:val="clear"/>
        <w:spacing w:lineRule="exact" w:line="216" w:before="2" w:after="0"/>
        <w:ind w:left="19" w:right="10" w:firstLine="271"/>
        <w:jc w:val="both"/>
        <w:rPr>
          <w:sz w:val="22"/>
          <w:szCs w:val="22"/>
        </w:rPr>
      </w:pPr>
      <w:r>
        <w:rPr>
          <w:sz w:val="22"/>
          <w:szCs w:val="22"/>
        </w:rPr>
        <w:t>Река текла ровно и спокойно, но через триста ярдов</w:t>
        <w:br/>
        <w:t>обрывалась не очень высоким, но почти отвесным</w:t>
        <w:br/>
        <w:t>порогом, под которым лежала заполненная бурлящей</w:t>
        <w:br/>
        <w:t>водой каменная котловина, куда никогда не проникали</w:t>
        <w:br/>
        <w:t>лучи солн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Как называется этот лес, Нахун? — спросил</w:t>
        <w:br/>
        <w:t>Хадде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Эмагуду, Дом Мертвых,— рассеянно ответил</w:t>
        <w:br/>
        <w:t>зулус: недалеко от них, на гребне холма, в каком-</w:t>
        <w:br/>
        <w:t>нибудь часе ходьбы лежал крааль Нанеа, и Нахун</w:t>
        <w:br/>
        <w:t>сосредоточенно смотрел в ту сторо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288" w:hanging="0"/>
        <w:rPr>
          <w:sz w:val="22"/>
          <w:szCs w:val="22"/>
        </w:rPr>
      </w:pPr>
      <w:r>
        <w:rPr>
          <w:sz w:val="22"/>
          <w:szCs w:val="22"/>
        </w:rPr>
        <w:t>Дом Мертвых? Почему его так называют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firstLine="288"/>
        <w:jc w:val="both"/>
        <w:rPr>
          <w:sz w:val="22"/>
          <w:szCs w:val="22"/>
        </w:rPr>
      </w:pPr>
      <w:r>
        <w:rPr>
          <w:sz w:val="22"/>
          <w:szCs w:val="22"/>
        </w:rPr>
        <w:t>Потому что там обитают мертвые, или, по-</w:t>
        <w:br/>
        <w:t>нашему, Эсемкофу, Бессловесные, и другие духи —</w:t>
        <w:br/>
        <w:t>Амахлоси, которые продолжают жить даже после то-</w:t>
        <w:br/>
        <w:t>го, как их покинет дыхание.</w:t>
      </w:r>
    </w:p>
    <w:p>
      <w:pPr>
        <w:sectPr>
          <w:type w:val="nextPage"/>
          <w:pgSz w:w="11906" w:h="16838"/>
          <w:pgMar w:left="2800" w:right="3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2" w:hanging="0"/>
        <w:jc w:val="right"/>
        <w:rPr>
          <w:sz w:val="18"/>
          <w:szCs w:val="18"/>
        </w:rPr>
      </w:pPr>
      <w:r>
        <w:rPr>
          <w:sz w:val="18"/>
          <w:szCs w:val="18"/>
        </w:rPr>
        <w:t>149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  <w:tab w:val="left" w:pos="5126" w:leader="none"/>
        </w:tabs>
        <w:spacing w:lineRule="exact" w:line="214"/>
        <w:ind w:left="5" w:firstLine="317"/>
        <w:rPr/>
      </w:pPr>
      <w:r>
        <w:rPr>
          <w:sz w:val="22"/>
          <w:szCs w:val="22"/>
        </w:rPr>
        <w:t>Да? — проговорил Хадден.— И ты когд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>.</w:t>
      </w:r>
      <w:r>
        <w:rPr>
          <w:sz w:val="22"/>
          <w:szCs w:val="22"/>
          <w:vertAlign w:val="subscript"/>
        </w:rPr>
        <w:t>н</w:t>
        <w:br/>
      </w:r>
      <w:r>
        <w:rPr>
          <w:sz w:val="22"/>
          <w:szCs w:val="22"/>
        </w:rPr>
        <w:t>будь видел этих духов?</w:t>
      </w:r>
      <w:r>
        <w:rPr>
          <w:rFonts w:ascii="Arial" w:hAnsi="Arial"/>
          <w:sz w:val="22"/>
          <w:szCs w:val="22"/>
        </w:rPr>
        <w:tab/>
      </w:r>
      <w:r>
        <w:rPr>
          <w:sz w:val="22"/>
          <w:szCs w:val="22"/>
        </w:rPr>
        <w:t>^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  <w:tab w:val="left" w:pos="5158" w:leader="none"/>
        </w:tabs>
        <w:spacing w:lineRule="exact" w:line="214" w:before="2" w:after="0"/>
        <w:ind w:left="5" w:firstLine="317"/>
        <w:rPr>
          <w:sz w:val="22"/>
          <w:szCs w:val="22"/>
        </w:rPr>
      </w:pPr>
      <w:r>
        <w:rPr>
          <w:sz w:val="22"/>
          <w:szCs w:val="22"/>
        </w:rPr>
        <w:t xml:space="preserve">Я еще не спятил, чтобы заходить в этот </w:t>
      </w:r>
      <w:r>
        <w:rPr>
          <w:spacing w:val="-8"/>
          <w:sz w:val="22"/>
          <w:szCs w:val="22"/>
          <w:vertAlign w:val="subscript"/>
        </w:rPr>
        <w:t>Ле</w:t>
        <w:br/>
      </w:r>
      <w:r>
        <w:rPr>
          <w:sz w:val="22"/>
          <w:szCs w:val="22"/>
        </w:rPr>
        <w:t>Белый человек. Там обитают только мертвые; живь°'</w:t>
        <w:br/>
        <w:t>же оставляют для них приношения на опушке.</w:t>
      </w:r>
      <w:r>
        <w:rPr>
          <w:rFonts w:ascii="Arial" w:hAnsi="Arial"/>
          <w:sz w:val="22"/>
          <w:szCs w:val="22"/>
        </w:rPr>
        <w:tab/>
      </w:r>
      <w:r>
        <w:rPr>
          <w:spacing w:val="-26"/>
          <w:sz w:val="22"/>
          <w:szCs w:val="22"/>
          <w:vertAlign w:val="superscript"/>
        </w:rPr>
        <w:t>1е</w:t>
      </w:r>
    </w:p>
    <w:p>
      <w:pPr>
        <w:pStyle w:val="Normal"/>
        <w:shd w:fill="FFFFFF" w:val="clear"/>
        <w:tabs>
          <w:tab w:val="clear" w:pos="720"/>
          <w:tab w:val="left" w:pos="5244" w:leader="none"/>
        </w:tabs>
        <w:spacing w:lineRule="exact" w:line="214" w:before="5" w:after="0"/>
        <w:ind w:left="14" w:right="53" w:firstLine="324"/>
        <w:jc w:val="both"/>
        <w:rPr/>
      </w:pPr>
      <w:r>
        <w:rPr>
          <w:sz w:val="22"/>
          <w:szCs w:val="22"/>
        </w:rPr>
        <w:t>Сопровождаемый Нахуном, Хадден подощ</w:t>
      </w:r>
      <w:r>
        <w:rPr>
          <w:sz w:val="22"/>
          <w:szCs w:val="22"/>
          <w:vertAlign w:val="subscript"/>
        </w:rPr>
        <w:t>ел</w:t>
        <w:br/>
      </w:r>
      <w:r>
        <w:rPr>
          <w:sz w:val="22"/>
          <w:szCs w:val="22"/>
        </w:rPr>
        <w:t>к краю утеса и посмотрел вниз. Слева зияла та самая</w:t>
        <w:br/>
        <w:t>глубокая и ужасная на вид котловина; почти на самом</w:t>
        <w:br/>
        <w:t>ее берегу, на узкой полоске поросшей травой земли</w:t>
        <w:br/>
        <w:t>между утесом и лесом, стояла чья-то хижина.</w:t>
      </w:r>
      <w:r>
        <w:rPr>
          <w:rFonts w:ascii="Arial" w:hAnsi="Arial"/>
          <w:sz w:val="22"/>
          <w:szCs w:val="22"/>
        </w:rPr>
        <w:tab/>
      </w:r>
      <w:r>
        <w:rPr>
          <w:sz w:val="22"/>
          <w:szCs w:val="22"/>
        </w:rPr>
        <w:t>'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</w:tabs>
        <w:spacing w:lineRule="exact" w:line="214" w:before="5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Кто там живет? — полюбопытствовал Хадде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</w:tabs>
        <w:spacing w:lineRule="exact" w:line="214"/>
        <w:ind w:left="5" w:right="43" w:firstLine="317"/>
        <w:jc w:val="both"/>
        <w:rPr>
          <w:sz w:val="22"/>
          <w:szCs w:val="22"/>
        </w:rPr>
      </w:pPr>
      <w:r>
        <w:rPr>
          <w:sz w:val="22"/>
          <w:szCs w:val="22"/>
        </w:rPr>
        <w:t>Великая исануси *, иньянга, или знахарка, про-</w:t>
        <w:br/>
        <w:t>званная Инйоси (Пчелой), потому что собирает свою</w:t>
        <w:br/>
        <w:t>мудрость в лесу, принадлежащем мертвы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</w:tabs>
        <w:spacing w:lineRule="exact" w:line="214" w:before="10" w:after="0"/>
        <w:ind w:left="5" w:right="79" w:firstLine="317"/>
        <w:jc w:val="both"/>
        <w:rPr>
          <w:sz w:val="22"/>
          <w:szCs w:val="22"/>
        </w:rPr>
      </w:pPr>
      <w:r>
        <w:rPr>
          <w:sz w:val="22"/>
          <w:szCs w:val="22"/>
        </w:rPr>
        <w:t>И ты полагаешь, у нее достаточно мудрости</w:t>
        <w:br/>
        <w:t>чтобы предсказать, убью ли я буйвола, Нахун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</w:tabs>
        <w:spacing w:lineRule="exact" w:line="214" w:before="2" w:after="0"/>
        <w:ind w:left="5" w:right="36" w:firstLine="317"/>
        <w:jc w:val="both"/>
        <w:rPr/>
      </w:pPr>
      <w:r>
        <w:rPr>
          <w:spacing w:val="-1"/>
          <w:sz w:val="22"/>
          <w:szCs w:val="22"/>
        </w:rPr>
        <w:t>Возможно, Белый человек, но...— добавил он со</w:t>
        <w:br/>
      </w:r>
      <w:r>
        <w:rPr>
          <w:sz w:val="22"/>
          <w:szCs w:val="22"/>
        </w:rPr>
        <w:t>смешком,— те, что посещают улей Пчелы, могут не</w:t>
        <w:br/>
        <w:t>узнать ничего или узнать больше, чем им хотелось бы.</w:t>
        <w:br/>
        <w:t>Язык у нее как жал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</w:tabs>
        <w:spacing w:lineRule="exact" w:line="214" w:before="2" w:after="0"/>
        <w:ind w:left="5" w:right="31" w:firstLine="317"/>
        <w:jc w:val="both"/>
        <w:rPr>
          <w:sz w:val="22"/>
          <w:szCs w:val="22"/>
        </w:rPr>
      </w:pPr>
      <w:r>
        <w:rPr>
          <w:sz w:val="22"/>
          <w:szCs w:val="22"/>
        </w:rPr>
        <w:t>Ну что ж, посмотрим, сможет ли она меня</w:t>
        <w:br/>
        <w:t>ужали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6" w:leader="none"/>
        </w:tabs>
        <w:spacing w:lineRule="exact" w:line="214" w:before="2" w:after="0"/>
        <w:ind w:left="5" w:right="26" w:firstLine="317"/>
        <w:jc w:val="both"/>
        <w:rPr>
          <w:sz w:val="22"/>
          <w:szCs w:val="22"/>
        </w:rPr>
      </w:pPr>
      <w:r>
        <w:rPr>
          <w:sz w:val="22"/>
          <w:szCs w:val="22"/>
        </w:rPr>
        <w:t>Хорошо,— сказал Нахун и, повернув, пошел</w:t>
        <w:br/>
        <w:t>вдоль утеса, пока не достиг тропки, которая, петляя,</w:t>
        <w:br/>
        <w:t>сбегала вниз.</w:t>
      </w:r>
    </w:p>
    <w:p>
      <w:pPr>
        <w:pStyle w:val="Normal"/>
        <w:shd w:fill="FFFFFF" w:val="clear"/>
        <w:spacing w:lineRule="exact" w:line="214"/>
        <w:ind w:left="2" w:right="17" w:firstLine="322"/>
        <w:jc w:val="both"/>
        <w:rPr>
          <w:sz w:val="22"/>
          <w:szCs w:val="22"/>
        </w:rPr>
      </w:pPr>
      <w:r>
        <w:rPr>
          <w:sz w:val="22"/>
          <w:szCs w:val="22"/>
        </w:rPr>
        <w:t>По этой тропке они спустились на травянистую</w:t>
        <w:br/>
        <w:t>полоску земли и направились к хижине, обнесенной</w:t>
        <w:br/>
        <w:t>невысокой тростниковой изгородью. Небольшой двор</w:t>
        <w:br/>
        <w:t>был покрыт плотно утрамбованной землей, срытой</w:t>
        <w:br/>
        <w:t>с муравейника. Посреди него, у круглого входа в хижи-</w:t>
        <w:br/>
        <w:t>ну, скорчившись, сидела сама Пчела. В густой тени</w:t>
        <w:br/>
        <w:t>Хадден разглядел ее не сразу. Она куталась в засален-</w:t>
        <w:br/>
        <w:t>ный, рваный каросс из дикой кошки; видны были лишь</w:t>
        <w:br/>
        <w:t>ее глаза: зоркие и яростные, как у леопарда.</w:t>
      </w:r>
    </w:p>
    <w:p>
      <w:pPr>
        <w:pStyle w:val="Normal"/>
        <w:shd w:fill="FFFFFF" w:val="clear"/>
        <w:spacing w:lineRule="exact" w:line="214"/>
        <w:ind w:left="2" w:right="10" w:firstLine="317"/>
        <w:jc w:val="both"/>
        <w:rPr/>
      </w:pPr>
      <w:r>
        <w:rPr>
          <w:sz w:val="22"/>
          <w:szCs w:val="22"/>
        </w:rPr>
        <w:t>У ее ног тлел небольшой костер; он как бы замыкал</w:t>
        <w:br/>
        <w:t>полукруг черепов, разложенных попарно — так, что</w:t>
        <w:br/>
        <w:t>казалось, они, переговаривались друг с другом; на</w:t>
        <w:br/>
      </w:r>
      <w:r>
        <w:rPr>
          <w:spacing w:val="-1"/>
          <w:sz w:val="22"/>
          <w:szCs w:val="22"/>
        </w:rPr>
        <w:t>хижине и на изгороди висело множество костей; также,</w:t>
        <w:br/>
      </w:r>
      <w:r>
        <w:rPr>
          <w:sz w:val="22"/>
          <w:szCs w:val="22"/>
        </w:rPr>
        <w:t>видимо, человеческих.</w:t>
      </w:r>
    </w:p>
    <w:p>
      <w:pPr>
        <w:pStyle w:val="Normal"/>
        <w:shd w:fill="FFFFFF" w:val="clear"/>
        <w:spacing w:lineRule="exact" w:line="214"/>
        <w:ind w:left="2"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«Я вижу, старуха разукрасила свое жилище, как</w:t>
        <w:br/>
        <w:t>принято у всех этих ведьм»,— мысленно усмехнулся</w:t>
        <w:br/>
        <w:t>Хадден, но вслух ничего не сказал.</w:t>
      </w:r>
    </w:p>
    <w:p>
      <w:pPr>
        <w:pStyle w:val="Normal"/>
        <w:shd w:fill="FFFFFF" w:val="clear"/>
        <w:spacing w:lineRule="exact" w:line="214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  <w:t>Молчала и иньянга, не сводя с его лица своих</w:t>
        <w:br/>
        <w:t>круглых, похожих на большие бусины, глаз. Хадден</w:t>
        <w:br/>
        <w:t>попробовал отплатить ей той же монетой, уставив-</w:t>
      </w:r>
    </w:p>
    <w:p>
      <w:pPr>
        <w:pStyle w:val="Normal"/>
        <w:shd w:fill="FFFFFF" w:val="clear"/>
        <w:spacing w:before="120" w:after="0"/>
        <w:ind w:left="329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Исануси — колдунья.</w:t>
      </w:r>
    </w:p>
    <w:p>
      <w:pPr>
        <w:sectPr>
          <w:type w:val="nextPage"/>
          <w:pgSz w:w="11906" w:h="16838"/>
          <w:pgMar w:left="3550" w:right="3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7" w:hanging="0"/>
        <w:rPr>
          <w:sz w:val="18"/>
          <w:szCs w:val="18"/>
        </w:rPr>
      </w:pPr>
      <w:r>
        <w:rPr>
          <w:sz w:val="18"/>
          <w:szCs w:val="18"/>
        </w:rPr>
        <w:t>150</w:t>
      </w:r>
    </w:p>
    <w:p>
      <w:pPr>
        <w:pStyle w:val="Normal"/>
        <w:shd w:fill="FFFFFF" w:val="clear"/>
        <w:spacing w:lineRule="exact" w:line="216"/>
        <w:ind w:left="91" w:firstLine="120"/>
        <w:jc w:val="both"/>
        <w:rPr/>
      </w:pPr>
      <w:r>
        <w:rPr>
          <w:sz w:val="22"/>
          <w:szCs w:val="22"/>
        </w:rPr>
        <w:t>ясь на нее немигающим взглядом, но вскоре понял,</w:t>
        <w:br/>
      </w:r>
      <w:r>
        <w:rPr>
          <w:i/>
          <w:iCs/>
          <w:sz w:val="22"/>
          <w:szCs w:val="22"/>
        </w:rPr>
        <w:t xml:space="preserve">\о </w:t>
      </w:r>
      <w:r>
        <w:rPr>
          <w:sz w:val="22"/>
          <w:szCs w:val="22"/>
        </w:rPr>
        <w:t>проигрывает в этом необычном поединке. Мысли</w:t>
        <w:br/>
      </w:r>
      <w:r>
        <w:rPr>
          <w:i/>
          <w:iCs/>
          <w:sz w:val="22"/>
          <w:szCs w:val="22"/>
          <w:vertAlign w:val="superscript"/>
        </w:rPr>
        <w:t>4</w:t>
      </w:r>
      <w:r>
        <w:rPr>
          <w:i/>
          <w:iCs/>
          <w:sz w:val="22"/>
          <w:szCs w:val="22"/>
        </w:rPr>
        <w:t xml:space="preserve"> ъ&amp;о </w:t>
      </w:r>
      <w:r>
        <w:rPr>
          <w:sz w:val="22"/>
          <w:szCs w:val="22"/>
        </w:rPr>
        <w:t>спутались, зато странно разгорелось воображе-</w:t>
        <w:br/>
      </w:r>
      <w:r>
        <w:rPr>
          <w:spacing w:val="-6"/>
          <w:sz w:val="22"/>
          <w:szCs w:val="22"/>
        </w:rPr>
        <w:t xml:space="preserve">ние: </w:t>
      </w:r>
      <w:r>
        <w:rPr>
          <w:spacing w:val="-6"/>
          <w:sz w:val="22"/>
          <w:szCs w:val="22"/>
          <w:vertAlign w:val="superscript"/>
        </w:rPr>
        <w:t>еМ</w:t>
      </w:r>
      <w:r>
        <w:rPr>
          <w:spacing w:val="-6"/>
          <w:sz w:val="22"/>
          <w:szCs w:val="22"/>
        </w:rPr>
        <w:t xml:space="preserve">У </w:t>
      </w:r>
      <w:r>
        <w:rPr>
          <w:spacing w:val="-6"/>
          <w:sz w:val="22"/>
          <w:szCs w:val="22"/>
          <w:vertAlign w:val="superscript"/>
        </w:rPr>
        <w:t>ч</w:t>
      </w:r>
      <w:r>
        <w:rPr>
          <w:spacing w:val="-6"/>
          <w:sz w:val="22"/>
          <w:szCs w:val="22"/>
        </w:rPr>
        <w:t>УД</w:t>
      </w:r>
      <w:r>
        <w:rPr>
          <w:spacing w:val="-6"/>
          <w:sz w:val="22"/>
          <w:szCs w:val="22"/>
          <w:vertAlign w:val="superscript"/>
        </w:rPr>
        <w:t>илось</w:t>
      </w:r>
      <w:r>
        <w:rPr>
          <w:spacing w:val="-6"/>
          <w:sz w:val="22"/>
          <w:szCs w:val="22"/>
          <w:vertAlign w:val="subscript"/>
        </w:rPr>
        <w:t>?</w:t>
      </w:r>
      <w:r>
        <w:rPr>
          <w:spacing w:val="-6"/>
          <w:sz w:val="22"/>
          <w:szCs w:val="22"/>
        </w:rPr>
        <w:t xml:space="preserve"> будто перед ним сидит громадный,</w:t>
        <w:br/>
      </w:r>
      <w:r>
        <w:rPr>
          <w:sz w:val="22"/>
          <w:szCs w:val="22"/>
        </w:rPr>
        <w:t>фасный паук, подстерегающий добычу, и будто эти</w:t>
        <w:br/>
        <w:t>кости — останки его жертв.</w:t>
      </w:r>
    </w:p>
    <w:p>
      <w:pPr>
        <w:pStyle w:val="Normal"/>
        <w:shd w:fill="FFFFFF" w:val="clear"/>
        <w:spacing w:lineRule="exact" w:line="216"/>
        <w:ind w:left="53" w:right="2" w:firstLine="245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>- Почему ты молчишь, Белый человек? — нако-</w:t>
        <w:br/>
        <w:t>нец произнесла она медленно и отчетливо.— А впро-</w:t>
        <w:br/>
        <w:t>чем, я и так могу прочитать твои мысли. Ты думаешь,</w:t>
        <w:br/>
      </w:r>
      <w:r>
        <w:rPr>
          <w:sz w:val="22"/>
          <w:szCs w:val="22"/>
          <w:vertAlign w:val="subscript"/>
        </w:rPr>
        <w:t>чТ</w:t>
      </w:r>
      <w:r>
        <w:rPr>
          <w:sz w:val="22"/>
          <w:szCs w:val="22"/>
        </w:rPr>
        <w:t>о вместо прозвища Пчела мне куда более подошло</w:t>
        <w:br/>
        <w:t>бы Паучиха. Но ты ошибаешься: этих людей убила не</w:t>
        <w:br/>
      </w:r>
      <w:r>
        <w:rPr>
          <w:sz w:val="22"/>
          <w:szCs w:val="22"/>
          <w:vertAlign w:val="subscript"/>
        </w:rPr>
        <w:t>я</w:t>
      </w:r>
      <w:r>
        <w:rPr>
          <w:sz w:val="22"/>
          <w:szCs w:val="22"/>
        </w:rPr>
        <w:t xml:space="preserve">. Мертвецов тут и так хватает. </w:t>
      </w: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сосу мысли, а не</w:t>
        <w:br/>
        <w:t>тела, Белый человек. И люблю заглядывать в сердца</w:t>
        <w:br/>
        <w:t>живых: там я могу почерпнуть истинную мудрость.</w:t>
        <w:br/>
        <w:t>Что бы ты хотел узнать у Пчелы, которая неустанно</w:t>
        <w:br/>
        <w:t>трудится в этом Саду Смерти, и что привело сюда</w:t>
        <w:br/>
        <w:t>тебя, сын Зомбы? Почему ты не в своем полку Умси-</w:t>
        <w:br/>
        <w:t>тую, ведь он сейчас готовится к великой войне —</w:t>
        <w:br/>
        <w:t>последней войне между белыми и черными,— а если</w:t>
        <w:br/>
      </w:r>
      <w:r>
        <w:rPr>
          <w:spacing w:val="-1"/>
          <w:sz w:val="22"/>
          <w:szCs w:val="22"/>
        </w:rPr>
        <w:t>у тебя нет желания воевать, почему ты сейчас не вместе</w:t>
        <w:br/>
      </w:r>
      <w:r>
        <w:rPr>
          <w:sz w:val="22"/>
          <w:szCs w:val="22"/>
        </w:rPr>
        <w:t>со своей высокой красавицей Нанеа.</w:t>
      </w:r>
    </w:p>
    <w:p>
      <w:pPr>
        <w:pStyle w:val="Normal"/>
        <w:shd w:fill="FFFFFF" w:val="clear"/>
        <w:spacing w:lineRule="exact" w:line="216" w:before="2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Нахун ничего не ответил, но Хадден сказа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0" w:right="22" w:firstLine="283"/>
        <w:jc w:val="both"/>
        <w:rPr/>
      </w:pP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хотел бы задать тебе один пустяковый вопрос,</w:t>
        <w:br/>
        <w:t>Мать. Повезет ли мне на охот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0" w:right="12" w:firstLine="283"/>
        <w:jc w:val="both"/>
        <w:rPr/>
      </w:pPr>
      <w:r>
        <w:rPr>
          <w:sz w:val="22"/>
          <w:szCs w:val="22"/>
        </w:rPr>
        <w:t>На охоте, Белый человек? А за чем ты охотишь-</w:t>
        <w:br/>
        <w:t>ся? За дичью, богатством или же за женщинами?</w:t>
        <w:br/>
      </w:r>
      <w:r>
        <w:rPr>
          <w:spacing w:val="-1"/>
          <w:sz w:val="22"/>
          <w:szCs w:val="22"/>
        </w:rPr>
        <w:t>Я знаю, ты вечный охотник; таково уж твое предначер-</w:t>
        <w:br/>
      </w:r>
      <w:r>
        <w:rPr>
          <w:sz w:val="22"/>
          <w:szCs w:val="22"/>
        </w:rPr>
        <w:t>тание: охотиться — или служить дичью для других.</w:t>
        <w:br/>
        <w:t>Скажи мне, зажила ли рана у того лавочника, которого</w:t>
        <w:br/>
        <w:t>ты пырнул ножом в городе мабуна (буров). Можешь</w:t>
        <w:br/>
        <w:t>не отвечать, Белый человек, я и так знаю; но какое</w:t>
        <w:br/>
        <w:t>вознаграждение ты дашь бедной гадалке? — добавила</w:t>
        <w:br/>
        <w:t>она хнычущим тоном.— Ты же не допустишь, чтобы</w:t>
        <w:br/>
        <w:t>старая женщина работала просто так, без всякой</w:t>
        <w:br/>
        <w:t>платы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0" w:right="17" w:firstLine="283"/>
        <w:jc w:val="both"/>
        <w:rPr>
          <w:sz w:val="22"/>
          <w:szCs w:val="22"/>
        </w:rPr>
      </w:pPr>
      <w:r>
        <w:rPr>
          <w:sz w:val="22"/>
          <w:szCs w:val="22"/>
        </w:rPr>
        <w:t>У меня нет для тебя ничего, Мать, поэтому</w:t>
        <w:br/>
        <w:t>я лучше пойду,— сказал Хадден, достаточно уже убе-</w:t>
        <w:br/>
        <w:t>дившийся и в наблюдательности Пчелы и в ее умении</w:t>
        <w:br/>
        <w:t>читать чужие мысл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0" w:right="22" w:firstLine="283"/>
        <w:jc w:val="both"/>
        <w:rPr>
          <w:sz w:val="22"/>
          <w:szCs w:val="22"/>
        </w:rPr>
      </w:pPr>
      <w:r>
        <w:rPr>
          <w:sz w:val="22"/>
          <w:szCs w:val="22"/>
        </w:rPr>
        <w:t>Ну уж нет,— ответила она с неприятным смеш-</w:t>
        <w:br/>
        <w:t>ком,— если ты задал мне вопрос, то должен получить</w:t>
        <w:br/>
        <w:t>и ответ. Сейчас я не возьму с тебя ничего, Белый</w:t>
        <w:br/>
        <w:t>человек; расплатишься в другой раз.— И она снова</w:t>
        <w:br/>
        <w:t>засмеялась.— Я должна посмотреть тебе в лицо, хоро-</w:t>
        <w:br/>
        <w:t>шенько посмотреть тебе в лицо,— продолжала она,</w:t>
        <w:br/>
        <w:t>Поднимаясь и подходя к нему ближе.</w:t>
      </w:r>
    </w:p>
    <w:p>
      <w:pPr>
        <w:sectPr>
          <w:type w:val="nextPage"/>
          <w:pgSz w:w="11906" w:h="16838"/>
          <w:pgMar w:left="2844" w:right="3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43" w:hanging="0"/>
        <w:jc w:val="right"/>
        <w:rPr>
          <w:sz w:val="18"/>
          <w:szCs w:val="18"/>
        </w:rPr>
      </w:pPr>
      <w:r>
        <w:rPr>
          <w:sz w:val="18"/>
          <w:szCs w:val="18"/>
        </w:rPr>
        <w:t>151</w:t>
      </w:r>
    </w:p>
    <w:p>
      <w:pPr>
        <w:pStyle w:val="Normal"/>
        <w:shd w:fill="FFFFFF" w:val="clear"/>
        <w:spacing w:lineRule="exact" w:line="216"/>
        <w:ind w:left="5" w:right="79" w:firstLine="324"/>
        <w:jc w:val="both"/>
        <w:rPr/>
      </w:pPr>
      <w:r>
        <w:rPr>
          <w:sz w:val="22"/>
          <w:szCs w:val="22"/>
        </w:rPr>
        <w:t>Вдруг что-то холодное прикоснулось к затыд^</w:t>
        <w:br/>
      </w:r>
      <w:r>
        <w:rPr>
          <w:spacing w:val="-1"/>
          <w:sz w:val="22"/>
          <w:szCs w:val="22"/>
        </w:rPr>
        <w:t>Хаддена, и в следующий миг Пчела отпрянула от нег ^</w:t>
        <w:br/>
      </w:r>
      <w:r>
        <w:rPr>
          <w:sz w:val="22"/>
          <w:szCs w:val="22"/>
        </w:rPr>
        <w:t>зажимая между большим и указательным пальце</w:t>
        <w:br/>
        <w:t>срезанный локон темных волос. Она проделала это та</w:t>
        <w:br/>
        <w:t>молниеносно, что у него даже не было времени ^</w:t>
        <w:br/>
        <w:t>увернуться, ни возмутиться,— он только стоял и смох</w:t>
        <w:br/>
        <w:t>рел с глупым видом.</w:t>
      </w:r>
    </w:p>
    <w:p>
      <w:pPr>
        <w:pStyle w:val="Normal"/>
        <w:shd w:fill="FFFFFF" w:val="clear"/>
        <w:spacing w:lineRule="exact" w:line="216" w:before="7" w:after="0"/>
        <w:ind w:left="12" w:right="65" w:first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Это все, что мне надо! — воскликнула она.^</w:t>
        <w:br/>
        <w:t>Черной магией я не занимаюсь, лишь белой — белой</w:t>
        <w:br/>
        <w:t>как и мое сердце... Погоди, сын Зомбы, дай-ка мне</w:t>
        <w:br/>
        <w:t>и твой локон, ибо все, кто посещает Пчелу, должны</w:t>
        <w:br/>
        <w:t>выслушать ее жужжание.</w:t>
      </w:r>
    </w:p>
    <w:p>
      <w:pPr>
        <w:pStyle w:val="Normal"/>
        <w:shd w:fill="FFFFFF" w:val="clear"/>
        <w:spacing w:lineRule="exact" w:line="216" w:before="2" w:after="0"/>
        <w:ind w:left="14" w:right="53" w:firstLine="319"/>
        <w:jc w:val="both"/>
        <w:rPr/>
      </w:pPr>
      <w:r>
        <w:rPr>
          <w:spacing w:val="-1"/>
          <w:sz w:val="22"/>
          <w:szCs w:val="22"/>
        </w:rPr>
        <w:t>Нахун послушно срезал клок волос острием своего</w:t>
        <w:br/>
      </w:r>
      <w:r>
        <w:rPr>
          <w:sz w:val="22"/>
          <w:szCs w:val="22"/>
        </w:rPr>
        <w:t>ассегая. Сделал он это с явной неохотой, но отказаться</w:t>
        <w:br/>
        <w:t>не посмел.</w:t>
      </w:r>
    </w:p>
    <w:p>
      <w:pPr>
        <w:pStyle w:val="Normal"/>
        <w:shd w:fill="FFFFFF" w:val="clear"/>
        <w:spacing w:lineRule="exact" w:line="216" w:before="7" w:after="0"/>
        <w:ind w:left="12" w:right="31" w:firstLine="319"/>
        <w:jc w:val="both"/>
        <w:rPr/>
      </w:pPr>
      <w:r>
        <w:rPr>
          <w:sz w:val="22"/>
          <w:szCs w:val="22"/>
        </w:rPr>
        <w:t>Пчела поправила каросс и, нагнувшись, подбросила</w:t>
        <w:br/>
        <w:t>в костерок какие-то травы из висевшей у нее на поясе</w:t>
        <w:br/>
        <w:t>сумки. Ее фигура еще не утратила своей гибкости</w:t>
        <w:br/>
        <w:t>и стройности, и на ней не было никаких отвратитель-</w:t>
        <w:br/>
      </w:r>
      <w:r>
        <w:rPr>
          <w:spacing w:val="-1"/>
          <w:sz w:val="22"/>
          <w:szCs w:val="22"/>
        </w:rPr>
        <w:t>ных амулетов, которые Хадден привык видеть на воро-</w:t>
        <w:br/>
      </w:r>
      <w:r>
        <w:rPr>
          <w:sz w:val="22"/>
          <w:szCs w:val="22"/>
        </w:rPr>
        <w:t>жеях. Только на шее у нее висело необычное украше-</w:t>
        <w:br/>
        <w:t>ние — живая красно-зеленая змейка, одна из самых</w:t>
        <w:br/>
        <w:t>ядовитых, какие водятся в этих краях. Ворожеи бан-</w:t>
        <w:br/>
        <w:t>ту нередко украшаются такими змейками, хотя никто</w:t>
        <w:br/>
        <w:t>не может сказать, удалены у них ядовитые клыки</w:t>
        <w:br/>
        <w:t>или нет.</w:t>
      </w:r>
    </w:p>
    <w:p>
      <w:pPr>
        <w:pStyle w:val="Normal"/>
        <w:shd w:fill="FFFFFF" w:val="clear"/>
        <w:spacing w:lineRule="exact" w:line="216"/>
        <w:ind w:left="7" w:right="14" w:firstLine="324"/>
        <w:jc w:val="both"/>
        <w:rPr>
          <w:sz w:val="22"/>
          <w:szCs w:val="22"/>
        </w:rPr>
      </w:pPr>
      <w:r>
        <w:rPr>
          <w:sz w:val="22"/>
          <w:szCs w:val="22"/>
        </w:rPr>
        <w:t>Травы затлелись, от них потянулась тонкая прямая</w:t>
        <w:br/>
        <w:t>струйка дыма, который, растекаясь, окутывал голову</w:t>
        <w:br/>
        <w:t>Пчелы наподобие прозрачного голубоватого покры-</w:t>
        <w:br/>
        <w:t>вала. Быстрым движением она бросила оба локона на</w:t>
        <w:br/>
        <w:t>горящие травы; локоны тут же свернулись, как живые,</w:t>
        <w:br/>
        <w:t>и рассыпались горстками пепла. Затем она открыла</w:t>
        <w:br/>
        <w:t>рот и глубокими вдохами стала втягивать в себя ды-</w:t>
        <w:br/>
        <w:t>мок от волос и трав; змейка же сердито зашипела,</w:t>
        <w:br/>
        <w:t>полезла вверх и спряталась среди черных перьев на</w:t>
        <w:br/>
        <w:t>голове у иньянги.</w:t>
      </w:r>
    </w:p>
    <w:p>
      <w:pPr>
        <w:pStyle w:val="Normal"/>
        <w:shd w:fill="FFFFFF" w:val="clear"/>
        <w:spacing w:lineRule="exact" w:line="216"/>
        <w:ind w:left="2" w:right="2" w:firstLine="331"/>
        <w:jc w:val="both"/>
        <w:rPr/>
      </w:pPr>
      <w:r>
        <w:rPr>
          <w:sz w:val="22"/>
          <w:szCs w:val="22"/>
        </w:rPr>
        <w:t>Курения постепенно оказывали свое одурманива-</w:t>
        <w:br/>
        <w:t>ющее действие: иньянга, что-то шепча, раскачивалась</w:t>
        <w:br/>
        <w:t>взад и вперед, потом бессильно откинулась к стенке</w:t>
        <w:br/>
        <w:t>хижины, головой на соломенную кровлю. Лицо Пчелы</w:t>
        <w:br/>
        <w:t>было обращено теперь вверх, к свету, и на него было</w:t>
        <w:br/>
        <w:t>страшно смотреть: оно все посинело, глаза запали,</w:t>
        <w:br/>
        <w:t>как у покойницы, а надо лбом колыхалась и шипела</w:t>
        <w:br/>
      </w:r>
      <w:r>
        <w:rPr>
          <w:sz w:val="22"/>
          <w:szCs w:val="22"/>
          <w:u w:val="single"/>
        </w:rPr>
        <w:t>змейка, на</w:t>
      </w:r>
      <w:r>
        <w:rPr>
          <w:sz w:val="22"/>
          <w:szCs w:val="22"/>
        </w:rPr>
        <w:t>поминая урей * на челе статуй египетских</w:t>
      </w:r>
    </w:p>
    <w:p>
      <w:pPr>
        <w:pStyle w:val="Normal"/>
        <w:shd w:fill="FFFFFF" w:val="clear"/>
        <w:spacing w:lineRule="exact" w:line="175" w:before="67" w:after="0"/>
        <w:ind w:firstLine="334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Урей — изображение священной змеи, украшавшее головные</w:t>
        <w:br/>
        <w:t>уборы древнеегипетских властителей.</w:t>
      </w:r>
    </w:p>
    <w:p>
      <w:pPr>
        <w:sectPr>
          <w:type w:val="nextPage"/>
          <w:pgSz w:w="11906" w:h="16838"/>
          <w:pgMar w:left="3561" w:right="3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sz w:val="18"/>
          <w:szCs w:val="18"/>
        </w:rPr>
      </w:pPr>
      <w:r>
        <w:rPr>
          <w:sz w:val="18"/>
          <w:szCs w:val="18"/>
        </w:rPr>
        <w:t>152</w:t>
      </w:r>
    </w:p>
    <w:p>
      <w:pPr>
        <w:pStyle w:val="Normal"/>
        <w:shd w:fill="FFFFFF" w:val="clear"/>
        <w:spacing w:lineRule="exact" w:line="216"/>
        <w:ind w:left="55" w:right="14" w:firstLine="82"/>
        <w:jc w:val="both"/>
        <w:rPr/>
      </w:pP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>рей. Секунд через десять Пчела заговорила глухим</w:t>
        <w:br/>
      </w:r>
      <w:r>
        <w:rPr>
          <w:sz w:val="22"/>
          <w:szCs w:val="22"/>
          <w:vertAlign w:val="superscript"/>
        </w:rPr>
        <w:t>Й</w:t>
      </w:r>
      <w:r>
        <w:rPr>
          <w:sz w:val="22"/>
          <w:szCs w:val="22"/>
        </w:rPr>
        <w:t xml:space="preserve"> неестественным голосом:</w:t>
      </w:r>
    </w:p>
    <w:p>
      <w:pPr>
        <w:pStyle w:val="Normal"/>
        <w:shd w:fill="FFFFFF" w:val="clear"/>
        <w:spacing w:lineRule="exact" w:line="216"/>
        <w:ind w:left="31" w:right="14" w:firstLine="240"/>
        <w:jc w:val="both"/>
        <w:rPr/>
      </w:pPr>
      <w:r>
        <w:rPr>
          <w:sz w:val="22"/>
          <w:szCs w:val="22"/>
        </w:rPr>
        <w:t>_- О человек с прекрасным белым телом, я загля-</w:t>
        <w:br/>
        <w:t>^</w:t>
      </w:r>
      <w:r>
        <w:rPr>
          <w:sz w:val="22"/>
          <w:szCs w:val="22"/>
          <w:vertAlign w:val="subscript"/>
        </w:rPr>
        <w:t>ла</w:t>
      </w:r>
      <w:r>
        <w:rPr>
          <w:sz w:val="22"/>
          <w:szCs w:val="22"/>
        </w:rPr>
        <w:t xml:space="preserve"> в твое сердце и увидела, что оно черно, как</w:t>
        <w:br/>
        <w:t>Пекшаяся кровь. О человек с прекрасным белым те-</w:t>
        <w:br/>
      </w:r>
      <w:r>
        <w:rPr>
          <w:spacing w:val="-4"/>
          <w:sz w:val="22"/>
          <w:szCs w:val="22"/>
          <w:vertAlign w:val="subscript"/>
        </w:rPr>
        <w:t>оМ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и черным сердцем, ты найдешь себе добычу, и,</w:t>
        <w:br/>
      </w:r>
      <w:r>
        <w:rPr>
          <w:sz w:val="22"/>
          <w:szCs w:val="22"/>
          <w:vertAlign w:val="subscript"/>
        </w:rPr>
        <w:t>оГ</w:t>
      </w:r>
      <w:r>
        <w:rPr>
          <w:sz w:val="22"/>
          <w:szCs w:val="22"/>
        </w:rPr>
        <w:t>да будешь ее преследовать, она заведет тебя в Дом</w:t>
        <w:br/>
        <w:t>рездомных, в Дом Мертвых, и будет она в облике</w:t>
        <w:br/>
        <w:t>быка, и будет она в облике тигра *, и будет она в обли-</w:t>
        <w:br/>
        <w:t>ке женщины, которую не могут погубить ни воды, ни</w:t>
        <w:br/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>ороли. О человек с прекрасным белым телом и чер-</w:t>
        <w:br/>
        <w:t>ным сердцем, ты сполна получишь все тобой зарабо-</w:t>
        <w:br/>
        <w:t>танное, монету за монету, удар за удар. Вспомни</w:t>
        <w:br/>
        <w:t>о моих словах, когда на груди у тебя зарычит пятнис-</w:t>
        <w:br/>
        <w:t>тая кошка; вспомни о моих словах в самой гуще</w:t>
        <w:br/>
        <w:t>битвы; вспомни о моих словах, когда ты получишь</w:t>
        <w:br/>
        <w:t>свою великую награду, когда столкнешься лицом к ли-</w:t>
        <w:br/>
        <w:t>цу с призраком в Доме Мертвых.</w:t>
      </w:r>
    </w:p>
    <w:p>
      <w:pPr>
        <w:pStyle w:val="Normal"/>
        <w:shd w:fill="FFFFFF" w:val="clear"/>
        <w:spacing w:lineRule="exact" w:line="216"/>
        <w:ind w:left="14" w:firstLine="262"/>
        <w:jc w:val="both"/>
        <w:rPr/>
      </w:pPr>
      <w:r>
        <w:rPr>
          <w:sz w:val="22"/>
          <w:szCs w:val="22"/>
        </w:rPr>
        <w:t>О человек с черным телом и белым сердцем —</w:t>
        <w:br/>
        <w:t>продолжала она,— я заглянула в твое сердце; оно</w:t>
        <w:br/>
        <w:t>бело, словно молоко; молоко чистоты и спасет его.</w:t>
        <w:br/>
        <w:t>Глупец, зачем ты нанесешь свои удары? Зачем защи-</w:t>
        <w:br/>
        <w:t>тишь того, кого возлюбил тигр и чья любовь — слов-</w:t>
        <w:br/>
        <w:t>но любовь тигра? О, чье это лицо мелькает в толпе</w:t>
        <w:br/>
      </w:r>
      <w:r>
        <w:rPr>
          <w:spacing w:val="-2"/>
          <w:sz w:val="22"/>
          <w:szCs w:val="22"/>
        </w:rPr>
        <w:t>сражающихся? Преследуй же его, преследуй, о быстро-</w:t>
        <w:br/>
      </w:r>
      <w:r>
        <w:rPr>
          <w:sz w:val="22"/>
          <w:szCs w:val="22"/>
        </w:rPr>
        <w:t>ногий, но будь осмотрителен; язык, однажды солга-</w:t>
        <w:br/>
        <w:t>вший, не станет молить о пощаде, и рука, однажды</w:t>
        <w:br/>
        <w:t>предавшая, не дрогнет в смертельной стычке. Что</w:t>
        <w:br/>
        <w:t>такое смерть, о Белое сердце? Смерть — продолжение</w:t>
        <w:br/>
        <w:t>жизни, в царстве мертвых ты обретешь утраченную</w:t>
        <w:br/>
        <w:t>жизнь, ибо там тебя ждет та, которую не могут погу-</w:t>
        <w:br/>
        <w:t>бить ни короли, ни воды.</w:t>
      </w:r>
    </w:p>
    <w:p>
      <w:pPr>
        <w:pStyle w:val="Normal"/>
        <w:shd w:fill="FFFFFF" w:val="clear"/>
        <w:spacing w:lineRule="exact" w:line="216"/>
        <w:ind w:left="10" w:right="12" w:firstLine="266"/>
        <w:jc w:val="both"/>
        <w:rPr>
          <w:sz w:val="22"/>
          <w:szCs w:val="22"/>
        </w:rPr>
      </w:pPr>
      <w:r>
        <w:rPr>
          <w:sz w:val="22"/>
          <w:szCs w:val="22"/>
        </w:rPr>
        <w:t>Голос Пчелы мало-помалу становился все тише</w:t>
        <w:br/>
        <w:t>и тише, пока наконец не стал еле слышен. Затем</w:t>
        <w:br/>
        <w:t>он замолк; транс, видимо, перешел в сон. Хадден</w:t>
        <w:br/>
        <w:t>слушал ее с цинично-язвительной улыбкой, теперь</w:t>
        <w:br/>
        <w:t>он рассмеял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17" w:firstLine="257"/>
        <w:jc w:val="both"/>
        <w:rPr>
          <w:sz w:val="22"/>
          <w:szCs w:val="22"/>
        </w:rPr>
      </w:pPr>
      <w:r>
        <w:rPr>
          <w:sz w:val="22"/>
          <w:szCs w:val="22"/>
        </w:rPr>
        <w:t>Над чем ты смеешься, Белый человек? — сер-</w:t>
        <w:br/>
        <w:t>дито спросил Наху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0" w:right="14" w:firstLine="257"/>
        <w:jc w:val="both"/>
        <w:rPr>
          <w:sz w:val="22"/>
          <w:szCs w:val="22"/>
        </w:rPr>
      </w:pPr>
      <w:r>
        <w:rPr>
          <w:sz w:val="22"/>
          <w:szCs w:val="22"/>
        </w:rPr>
        <w:t>Над собственной глупостью: потерять так мно-</w:t>
        <w:br/>
        <w:t>го времени, слушая эту лгунью и обманщицу, которая</w:t>
        <w:br/>
        <w:t>нагородила столько чепухи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257" w:hanging="0"/>
        <w:rPr>
          <w:sz w:val="22"/>
          <w:szCs w:val="22"/>
        </w:rPr>
      </w:pPr>
      <w:r>
        <w:rPr>
          <w:sz w:val="22"/>
          <w:szCs w:val="22"/>
        </w:rPr>
        <w:t>Это не чепуха, Белый челове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257" w:hanging="0"/>
        <w:rPr>
          <w:sz w:val="22"/>
          <w:szCs w:val="22"/>
        </w:rPr>
      </w:pPr>
      <w:r>
        <w:rPr>
          <w:sz w:val="22"/>
          <w:szCs w:val="22"/>
        </w:rPr>
        <w:t>Да? Тогда объясни мне, что все это означает.</w:t>
      </w:r>
    </w:p>
    <w:p>
      <w:pPr>
        <w:pStyle w:val="Normal"/>
        <w:shd w:fill="FFFFFF" w:val="clear"/>
        <w:spacing w:before="221" w:after="0"/>
        <w:ind w:left="269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Тиграми в Африке называют леопардов.</w:t>
      </w:r>
    </w:p>
    <w:p>
      <w:pPr>
        <w:sectPr>
          <w:type w:val="nextPage"/>
          <w:pgSz w:w="11906" w:h="16838"/>
          <w:pgMar w:left="2848" w:right="3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24" w:hanging="0"/>
        <w:jc w:val="right"/>
        <w:rPr>
          <w:sz w:val="18"/>
          <w:szCs w:val="18"/>
        </w:rPr>
      </w:pPr>
      <w:r>
        <w:rPr>
          <w:sz w:val="18"/>
          <w:szCs w:val="18"/>
        </w:rPr>
        <w:t>153</w:t>
      </w:r>
    </w:p>
    <w:p>
      <w:pPr>
        <w:pStyle w:val="Normal"/>
        <w:shd w:fill="FFFFFF" w:val="clear"/>
        <w:tabs>
          <w:tab w:val="clear" w:pos="720"/>
          <w:tab w:val="left" w:pos="646" w:leader="none"/>
          <w:tab w:val="left" w:pos="5162" w:leader="none"/>
        </w:tabs>
        <w:spacing w:lineRule="exact" w:line="216"/>
        <w:ind w:firstLine="314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ока еще не могу, но она говорила о женцщ*</w:t>
        <w:br/>
        <w:t>о леопарде и о твоей и моей судьбе.</w:t>
      </w:r>
      <w:r>
        <w:rPr>
          <w:rFonts w:ascii="Arial" w:hAnsi="Arial"/>
          <w:sz w:val="22"/>
          <w:szCs w:val="22"/>
        </w:rPr>
        <w:tab/>
      </w:r>
      <w:r>
        <w:rPr>
          <w:sz w:val="22"/>
          <w:szCs w:val="22"/>
          <w:vertAlign w:val="superscript"/>
        </w:rPr>
        <w:t>е</w:t>
      </w:r>
    </w:p>
    <w:p>
      <w:pPr>
        <w:pStyle w:val="Normal"/>
        <w:shd w:fill="FFFFFF" w:val="clear"/>
        <w:spacing w:lineRule="exact" w:line="216" w:before="14" w:after="0"/>
        <w:ind w:left="22" w:firstLine="317"/>
        <w:rPr>
          <w:sz w:val="22"/>
          <w:szCs w:val="22"/>
        </w:rPr>
      </w:pPr>
      <w:r>
        <w:rPr>
          <w:sz w:val="22"/>
          <w:szCs w:val="22"/>
        </w:rPr>
        <w:t>Хадден пожал плечами, не желая продолжать это</w:t>
        <w:br/>
        <w:t>никчемный, по его мнению, спор; в это мгновеци!</w:t>
        <w:br/>
        <w:t>Пчела, дрожа, пробудилась, пересадила змею обрати</w:t>
        <w:br/>
        <w:t>на шею и вновь укуталась в засаленный карос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0" w:right="58" w:firstLine="314"/>
        <w:jc w:val="both"/>
        <w:rPr/>
      </w:pPr>
      <w:r>
        <w:rPr>
          <w:sz w:val="22"/>
          <w:szCs w:val="22"/>
        </w:rPr>
        <w:t xml:space="preserve">Удовлетворен ли ты моим предсказанием, </w:t>
      </w:r>
      <w:r>
        <w:rPr>
          <w:spacing w:val="-3"/>
          <w:sz w:val="22"/>
          <w:szCs w:val="22"/>
          <w:vertAlign w:val="subscript"/>
        </w:rPr>
        <w:t>йв</w:t>
        <w:br/>
      </w:r>
      <w:r>
        <w:rPr>
          <w:spacing w:val="-1"/>
          <w:sz w:val="22"/>
          <w:szCs w:val="22"/>
        </w:rPr>
        <w:t>коси? — спросила она Хаддена.— Не сомневаешься лц</w:t>
        <w:br/>
      </w:r>
      <w:r>
        <w:rPr>
          <w:sz w:val="22"/>
          <w:szCs w:val="22"/>
        </w:rPr>
        <w:t>ты в моей мудрос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216" w:before="10" w:after="0"/>
        <w:ind w:left="0" w:right="48" w:firstLine="314"/>
        <w:jc w:val="both"/>
        <w:rPr/>
      </w:pPr>
      <w:r>
        <w:rPr>
          <w:sz w:val="22"/>
          <w:szCs w:val="22"/>
        </w:rPr>
        <w:t>Я не сомневаюсь в том, что ты, Мать, одна из</w:t>
        <w:br/>
      </w:r>
      <w:r>
        <w:rPr>
          <w:spacing w:val="-2"/>
          <w:sz w:val="22"/>
          <w:szCs w:val="22"/>
        </w:rPr>
        <w:t>искуснейших обманщиц во всем Зулуленде,— холодно</w:t>
        <w:br/>
      </w:r>
      <w:r>
        <w:rPr>
          <w:sz w:val="22"/>
          <w:szCs w:val="22"/>
        </w:rPr>
        <w:t>ответил он.— За что же тут платить?</w:t>
      </w:r>
    </w:p>
    <w:p>
      <w:pPr>
        <w:pStyle w:val="Normal"/>
        <w:shd w:fill="FFFFFF" w:val="clear"/>
        <w:spacing w:lineRule="exact" w:line="216" w:before="10" w:after="0"/>
        <w:ind w:left="22" w:right="38" w:firstLine="322"/>
        <w:jc w:val="both"/>
        <w:rPr>
          <w:sz w:val="22"/>
          <w:szCs w:val="22"/>
        </w:rPr>
      </w:pPr>
      <w:r>
        <w:rPr>
          <w:sz w:val="22"/>
          <w:szCs w:val="22"/>
        </w:rPr>
        <w:t>Пчела, казалось, не обиделась на эти грубые слова</w:t>
        <w:br/>
        <w:t>хотя на миг ее взгляд стал странно похож на взгляд</w:t>
        <w:br/>
        <w:t>змейки, разозленной едким дымком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right="38" w:firstLine="314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Уж если белый господин говорит, что я обман-</w:t>
        <w:br/>
        <w:t>щица, стало быть, так оно и есть,— согласилась она.—</w:t>
        <w:br/>
        <w:t>Кто-кто, а уж он-то должен распознавать обманщиков</w:t>
        <w:br/>
        <w:t xml:space="preserve">с первого взгляда. </w:t>
      </w: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уже говорила, что не прошу</w:t>
        <w:br/>
        <w:t>никакой платы; только отсыпь мне горсть табака из</w:t>
        <w:br/>
        <w:t>сумки.</w:t>
      </w:r>
    </w:p>
    <w:p>
      <w:pPr>
        <w:pStyle w:val="Normal"/>
        <w:shd w:fill="FFFFFF" w:val="clear"/>
        <w:spacing w:lineRule="exact" w:line="216" w:before="2" w:after="0"/>
        <w:ind w:left="12" w:right="26" w:firstLine="322"/>
        <w:jc w:val="both"/>
        <w:rPr>
          <w:sz w:val="22"/>
          <w:szCs w:val="22"/>
        </w:rPr>
      </w:pPr>
      <w:r>
        <w:rPr>
          <w:sz w:val="22"/>
          <w:szCs w:val="22"/>
        </w:rPr>
        <w:t>Хадден открыл свою сумку из антилопьей кожи</w:t>
        <w:br/>
        <w:t>и дал ей горсть табака. Внезапно, перехватив его руку,</w:t>
        <w:br/>
        <w:t>она впилась глазами в золотой перстень на его</w:t>
        <w:br/>
        <w:t>безымянном пальце —в виде змеи с маленькими руби-</w:t>
        <w:br/>
        <w:t>новыми глаз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24" w:firstLine="314"/>
        <w:jc w:val="both"/>
        <w:rPr>
          <w:sz w:val="22"/>
          <w:szCs w:val="22"/>
        </w:rPr>
      </w:pPr>
      <w:r>
        <w:rPr>
          <w:sz w:val="22"/>
          <w:szCs w:val="22"/>
        </w:rPr>
        <w:t>Я ношу змею на шее, а ты на пальце, инкоси.</w:t>
        <w:br/>
        <w:t>Хотела бы я иметь такой перстень на руке, чтобы змее</w:t>
        <w:br/>
        <w:t>на шее было не так одинок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22" w:firstLine="314"/>
        <w:jc w:val="both"/>
        <w:rPr>
          <w:sz w:val="22"/>
          <w:szCs w:val="22"/>
        </w:rPr>
      </w:pPr>
      <w:r>
        <w:rPr>
          <w:sz w:val="22"/>
          <w:szCs w:val="22"/>
        </w:rPr>
        <w:t>Тогда тебе придется подождать моей смерти,—</w:t>
        <w:br/>
        <w:t>сказал Хадд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7" w:firstLine="314"/>
        <w:jc w:val="both"/>
        <w:rPr>
          <w:sz w:val="22"/>
          <w:szCs w:val="22"/>
        </w:rPr>
      </w:pPr>
      <w:r>
        <w:rPr>
          <w:sz w:val="22"/>
          <w:szCs w:val="22"/>
        </w:rPr>
        <w:t>Да, да,— нежданно обрадовалась Пчела.— Я</w:t>
        <w:br/>
        <w:t>запомню твое обещание: подожду твоей смерти</w:t>
        <w:br/>
        <w:t>и возьму перстень; никто не посмеет сказать тогда,</w:t>
        <w:br/>
        <w:t>что я его украла. Нахун подтвердит, что ты обещал</w:t>
        <w:br/>
        <w:t>его мне.</w:t>
      </w:r>
    </w:p>
    <w:p>
      <w:pPr>
        <w:pStyle w:val="Normal"/>
        <w:shd w:fill="FFFFFF" w:val="clear"/>
        <w:spacing w:lineRule="exact" w:line="216"/>
        <w:ind w:left="2" w:right="17" w:firstLine="324"/>
        <w:jc w:val="both"/>
        <w:rPr>
          <w:sz w:val="22"/>
          <w:szCs w:val="22"/>
        </w:rPr>
      </w:pPr>
      <w:r>
        <w:rPr>
          <w:sz w:val="22"/>
          <w:szCs w:val="22"/>
        </w:rPr>
        <w:t>В тоне, каким были произнесены эти слова, заклю-</w:t>
        <w:br/>
        <w:t>чалась какая-то зловещая угроза, и Хадден впервые</w:t>
        <w:br/>
        <w:t>вздрогнул. Если бы Пчела говорила в обычной манере</w:t>
        <w:br/>
        <w:t>всех ворожей, он не обратил бы на них никакого</w:t>
        <w:br/>
        <w:t>внимания; но, обуянная жадностью, она заговорив</w:t>
        <w:br/>
        <w:t>совершенно искренне, с полной убежденностью.</w:t>
      </w:r>
    </w:p>
    <w:p>
      <w:pPr>
        <w:pStyle w:val="Normal"/>
        <w:shd w:fill="FFFFFF" w:val="clear"/>
        <w:spacing w:lineRule="exact" w:line="216"/>
        <w:ind w:left="2" w:right="101" w:firstLine="322"/>
        <w:jc w:val="both"/>
        <w:rPr>
          <w:sz w:val="22"/>
          <w:szCs w:val="22"/>
        </w:rPr>
      </w:pPr>
      <w:r>
        <w:rPr>
          <w:sz w:val="22"/>
          <w:szCs w:val="22"/>
        </w:rPr>
        <w:t>Заметив, что он насторожился, она тотчас же пер*</w:t>
        <w:br/>
        <w:t>менила тон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адеюсь, белый господин не станет сердиться</w:t>
        <w:br/>
        <w:t>на бедную старую ворожею за ее шутку,— вновь за-</w:t>
      </w:r>
    </w:p>
    <w:p>
      <w:pPr>
        <w:sectPr>
          <w:type w:val="nextPage"/>
          <w:pgSz w:w="11906" w:h="16838"/>
          <w:pgMar w:left="3553" w:right="30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154</w:t>
      </w:r>
    </w:p>
    <w:p>
      <w:pPr>
        <w:pStyle w:val="Normal"/>
        <w:shd w:fill="FFFFFF" w:val="clear"/>
        <w:spacing w:lineRule="exact" w:line="216"/>
        <w:ind w:left="82" w:hanging="0"/>
        <w:rPr/>
      </w:pPr>
      <w:r>
        <w:rPr>
          <w:sz w:val="22"/>
          <w:szCs w:val="22"/>
          <w:vertAlign w:val="subscript"/>
        </w:rPr>
        <w:t>йЫ</w:t>
      </w:r>
      <w:r>
        <w:rPr>
          <w:sz w:val="22"/>
          <w:szCs w:val="22"/>
        </w:rPr>
        <w:t>кала она.— Смерть бродит вокруг, поэтому ее имя</w:t>
        <w:br/>
      </w:r>
      <w:r>
        <w:rPr>
          <w:sz w:val="22"/>
          <w:szCs w:val="22"/>
          <w:vertAlign w:val="subscript"/>
        </w:rPr>
        <w:t>сеГ</w:t>
      </w:r>
      <w:r>
        <w:rPr>
          <w:sz w:val="22"/>
          <w:szCs w:val="22"/>
        </w:rPr>
        <w:t>да у меня на устах.— И она показала глазами на</w:t>
        <w:br/>
        <w:t>полукрУ</w:t>
      </w:r>
      <w:r>
        <w:rPr>
          <w:sz w:val="22"/>
          <w:szCs w:val="22"/>
          <w:vertAlign w:val="superscript"/>
        </w:rPr>
        <w:t>г</w:t>
      </w:r>
      <w:r>
        <w:rPr>
          <w:sz w:val="22"/>
          <w:szCs w:val="22"/>
        </w:rPr>
        <w:t xml:space="preserve">  черепов,  а затем на  водопад и мрачную</w:t>
        <w:br/>
        <w:t>котловину, на берегу которой стояла ее хижина.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spacing w:lineRule="exact" w:line="216"/>
        <w:ind w:left="288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мотри,— только и сказала она.</w:t>
      </w:r>
    </w:p>
    <w:p>
      <w:pPr>
        <w:pStyle w:val="Normal"/>
        <w:shd w:fill="FFFFFF" w:val="clear"/>
        <w:spacing w:lineRule="exact" w:line="216"/>
        <w:ind w:left="50" w:right="5" w:firstLine="269"/>
        <w:jc w:val="both"/>
        <w:rPr/>
      </w:pPr>
      <w:r>
        <w:rPr>
          <w:sz w:val="22"/>
          <w:szCs w:val="22"/>
        </w:rPr>
        <w:t>Следуя взглядом за ее протянутой рукой, Хадден</w:t>
        <w:br/>
        <w:t>увидал два полузасохших мимозовых дерева, росших</w:t>
        <w:br/>
        <w:t>над водопадом, почти под прямыми углами к его</w:t>
        <w:br/>
        <w:t>скалистому краю. Деревья были соединены грубым</w:t>
        <w:br/>
        <w:t>бревенчатым помостом, скрепленным сыромятными</w:t>
        <w:br/>
        <w:t>ремнями. На этом помосте стояли три фигуры; даже</w:t>
        <w:br/>
        <w:t>издали, через облако пены, можно было различить,</w:t>
        <w:br/>
      </w:r>
      <w:r>
        <w:rPr>
          <w:sz w:val="22"/>
          <w:szCs w:val="22"/>
          <w:vertAlign w:val="subscript"/>
        </w:rPr>
        <w:t>Ч</w:t>
      </w:r>
      <w:r>
        <w:rPr>
          <w:sz w:val="22"/>
          <w:szCs w:val="22"/>
        </w:rPr>
        <w:t>то это два мужчины и одна девушка — их фигуры</w:t>
        <w:br/>
        <w:t>отчетливо выделялись на фоне огнисто-алого закат-</w:t>
        <w:br/>
        <w:t>ного неба. Через миг девушка исчезла; что-то темное</w:t>
        <w:br/>
        <w:t>мелькнуло в потоке низвергающейся воды и с глухим</w:t>
        <w:br/>
        <w:t>плеском погрузилось в бурлящую котловину; до них</w:t>
        <w:br/>
        <w:t>донесся слабый жалобный кр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Что это? — в изумлении и страхе спросил</w:t>
        <w:br/>
        <w:t>Хадде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12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ичего,— засмеялась Пчела.— Неужто ты не</w:t>
        <w:br/>
        <w:t>знаешь, что здесь казнят беспутных женщин или деву-</w:t>
        <w:br/>
        <w:t>шек, осмеливающихся любить без позволения короля,</w:t>
        <w:br/>
        <w:t>а с ними и их любовников. Казни происходят каждый</w:t>
        <w:br/>
        <w:t>день; и каждый день я смотрю и подсчитываю число</w:t>
        <w:br/>
        <w:t>казненных.— Она вытащила палку, спрятанную в со-</w:t>
        <w:br/>
        <w:t>ломенной кровле, взяла нож и добавила еще зарубку</w:t>
        <w:br/>
        <w:t>ко многим, уже сделанным, полувопрошающе, полу-</w:t>
        <w:br/>
        <w:t>предостерегающе глядя на Наху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Да, да, здесь их казнят,— пробормотала она.—</w:t>
        <w:br/>
        <w:t>Там, наверху день за днем умирают живые, а здесь,</w:t>
        <w:br/>
        <w:t>внизу,— она показала на начинающийся в двухстах</w:t>
        <w:br/>
        <w:t>ярдах от ее хижины лес,— поселяются их души.</w:t>
        <w:br/>
        <w:t>Слушай!</w:t>
      </w:r>
    </w:p>
    <w:p>
      <w:pPr>
        <w:pStyle w:val="Normal"/>
        <w:shd w:fill="FFFFFF" w:val="clear"/>
        <w:spacing w:lineRule="exact" w:line="216"/>
        <w:ind w:left="17" w:right="22" w:firstLine="288"/>
        <w:jc w:val="both"/>
        <w:rPr>
          <w:sz w:val="22"/>
          <w:szCs w:val="22"/>
        </w:rPr>
      </w:pPr>
      <w:r>
        <w:rPr>
          <w:sz w:val="22"/>
          <w:szCs w:val="22"/>
        </w:rPr>
        <w:t>С темной опушки до них долетел какой-то стран-</w:t>
        <w:br/>
        <w:t>ный, непонятный звук, в котором было что-то звери-</w:t>
        <w:br/>
        <w:t>ное, что-то не поддающееся определ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29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лушай! — повторила Пчела.— Они как раз</w:t>
        <w:br/>
        <w:t>веселя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288" w:hanging="0"/>
        <w:rPr>
          <w:sz w:val="22"/>
          <w:szCs w:val="22"/>
        </w:rPr>
      </w:pPr>
      <w:r>
        <w:rPr>
          <w:sz w:val="22"/>
          <w:szCs w:val="22"/>
        </w:rPr>
        <w:t>Кто? — спросил Хадден.— Бабуин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24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ет, инкоси, Аматонго, духи, приветствующие</w:t>
        <w:br/>
        <w:t>ту, что отныне присоединилась к их сон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17" w:firstLine="288"/>
        <w:jc w:val="both"/>
        <w:rPr>
          <w:sz w:val="22"/>
          <w:szCs w:val="22"/>
        </w:rPr>
      </w:pPr>
      <w:r>
        <w:rPr>
          <w:sz w:val="22"/>
          <w:szCs w:val="22"/>
        </w:rPr>
        <w:t>Духи? — грубо повторил Хадден, ибо он был</w:t>
        <w:br/>
        <w:t>недоволен собой, тем, что потерял самообладание.—</w:t>
        <w:br/>
        <w:t>Хотел бы я видеть этих духов. Неужели ты думаешь,</w:t>
        <w:br/>
        <w:t>Мать, что я никогда не слышал, как орут обезьяны</w:t>
      </w:r>
    </w:p>
    <w:p>
      <w:pPr>
        <w:sectPr>
          <w:type w:val="nextPage"/>
          <w:pgSz w:w="11906" w:h="16838"/>
          <w:pgMar w:left="2903" w:right="3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  <w:t>155</w:t>
      </w:r>
    </w:p>
    <w:p>
      <w:pPr>
        <w:pStyle w:val="Normal"/>
        <w:shd w:fill="FFFFFF" w:val="clear"/>
        <w:spacing w:lineRule="exact" w:line="216"/>
        <w:ind w:left="12" w:right="146" w:hanging="0"/>
        <w:jc w:val="both"/>
        <w:rPr>
          <w:sz w:val="22"/>
          <w:szCs w:val="22"/>
        </w:rPr>
      </w:pPr>
      <w:r>
        <w:rPr>
          <w:sz w:val="22"/>
          <w:szCs w:val="22"/>
        </w:rPr>
        <w:t>в лесу. Пошли, Нахун; пока еще светло, мы должн</w:t>
        <w:br/>
        <w:t>взобраться на утес. Прощай, Мать.</w:t>
      </w:r>
    </w:p>
    <w:p>
      <w:pPr>
        <w:pStyle w:val="Normal"/>
        <w:shd w:fill="FFFFFF" w:val="clear"/>
        <w:spacing w:lineRule="exact" w:line="216" w:before="2" w:after="0"/>
        <w:ind w:left="5" w:right="137" w:firstLine="3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рощай, инкоси; можешь не сомневаться, ч^</w:t>
        <w:br/>
        <w:t>твое заветное желание исполнится. Ступай себе с М]</w:t>
        <w:br/>
        <w:t>ром, инкоси,— чтобы почить в мире.</w:t>
      </w:r>
    </w:p>
    <w:p>
      <w:pPr>
        <w:pStyle w:val="Normal"/>
        <w:shd w:fill="FFFFFF" w:val="clear"/>
        <w:spacing w:lineRule="exact" w:line="521" w:before="274" w:after="0"/>
        <w:ind w:left="38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II</w:t>
        <w:br/>
      </w:r>
      <w:r>
        <w:rPr>
          <w:b/>
          <w:bCs/>
          <w:spacing w:val="-4"/>
          <w:sz w:val="18"/>
          <w:szCs w:val="18"/>
        </w:rPr>
        <w:t>КОНЕЦ ОХОТЫ</w:t>
      </w:r>
    </w:p>
    <w:p>
      <w:pPr>
        <w:pStyle w:val="Normal"/>
        <w:shd w:fill="FFFFFF" w:val="clear"/>
        <w:spacing w:lineRule="exact" w:line="216" w:before="204" w:after="0"/>
        <w:ind w:right="5" w:firstLine="326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благопожелание Пчелы, Филип Хад-</w:t>
        <w:br/>
        <w:t>ден почти не сомкнул глаз в эту ночь. Физически он</w:t>
        <w:br/>
        <w:t>чувствовал себя хорошо, совесть, как обычно, его не</w:t>
        <w:br/>
        <w:t>беспокоила, и все же ему не спалось. Стоило закрыть</w:t>
        <w:br/>
        <w:t>глаза, как перед ним вставал образ угрюмой иньянги,</w:t>
        <w:br/>
        <w:t>так странно прозванной Пчелой, и в его ушах звучали</w:t>
        <w:br/>
        <w:t>ее зловещие слова. Человек он был не робкого десятка,</w:t>
        <w:br/>
        <w:t>не суеверный, едва ли даже допускал возможность</w:t>
        <w:br/>
        <w:t>существования сверхъестественного. И все же он не</w:t>
        <w:br/>
        <w:t>мог отделаться от странного опасения, что в прорица-</w:t>
        <w:br/>
        <w:t>нии этой ведьмы есть какие-то зерна истины. Что, если</w:t>
        <w:br/>
        <w:t>и впрямь ему угрожает скорая смерть, что, если это</w:t>
        <w:br/>
        <w:t>сердце, с такой силой бьющееся в его груди, скоро</w:t>
        <w:br/>
        <w:t>навсегда замрет — нет, нет, он не хочет даже допу-</w:t>
        <w:br/>
        <w:t>стить такой мысли. Просто его угнетает это мрачное</w:t>
        <w:br/>
        <w:t>место, он никак не может забыть ужасное зрелище,</w:t>
        <w:br/>
        <w:t>которое видел в тот день. Обычаи этих зулусов не</w:t>
        <w:br/>
        <w:t>слишком-то приятны для европейцев; он был полон</w:t>
        <w:br/>
        <w:t>решимости как можно быстрее покинуть их страну.</w:t>
      </w:r>
    </w:p>
    <w:p>
      <w:pPr>
        <w:pStyle w:val="Normal"/>
        <w:shd w:fill="FFFFFF" w:val="clear"/>
        <w:spacing w:lineRule="exact" w:line="216"/>
        <w:ind w:firstLine="324"/>
        <w:jc w:val="both"/>
        <w:rPr>
          <w:sz w:val="22"/>
          <w:szCs w:val="22"/>
        </w:rPr>
      </w:pPr>
      <w:r>
        <w:rPr>
          <w:sz w:val="22"/>
          <w:szCs w:val="22"/>
        </w:rPr>
        <w:t>Да что там — он попробует бежать сегодня же</w:t>
        <w:br/>
        <w:t>ночью. Надо только убить буйвола или какую-нибудь</w:t>
        <w:br/>
        <w:t>другую крупную дичь. Все охотники нажрутся так, что</w:t>
        <w:br/>
        <w:t>с трудом смогут двигаться,— тогда-то и самое время.</w:t>
        <w:br/>
        <w:t>Только Нахун, возможно, устоит против этого соблаз-</w:t>
        <w:br/>
        <w:t>на. Чтобы избавиться от него, приходится рассчиты-</w:t>
        <w:br/>
        <w:t>вать лишь на свою удачу. В худшем случае не останет-</w:t>
        <w:br/>
        <w:t>ся ничего, кроме как пристрелить его, и тут у него есть</w:t>
        <w:br/>
        <w:t>оправдание, ведь этот человек — приставленный к не-</w:t>
        <w:br/>
        <w:t>му тюремщик. Случись такая необходимость, он, Хад-</w:t>
        <w:br/>
        <w:t>ден, даже не испытает особых угрызений совести: чест-</w:t>
        <w:br/>
        <w:t>но сказать, он недолюбливает, а временами и .от-</w:t>
        <w:br/>
        <w:t>кровенно ненавидит зулуса. Они — полные против</w:t>
        <w:br/>
        <w:t>положности, он хорошо знает, что и рослый во!</w:t>
        <w:br/>
        <w:t>относится к нему с недоверием и даже с презрен</w:t>
      </w:r>
    </w:p>
    <w:p>
      <w:pPr>
        <w:sectPr>
          <w:type w:val="nextPage"/>
          <w:pgSz w:w="11906" w:h="16838"/>
          <w:pgMar w:left="3528" w:right="3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56</w:t>
      </w:r>
    </w:p>
    <w:p>
      <w:pPr>
        <w:pStyle w:val="Normal"/>
        <w:shd w:fill="FFFFFF" w:val="clear"/>
        <w:spacing w:lineRule="exact" w:line="216"/>
        <w:ind w:left="43" w:hanging="0"/>
        <w:jc w:val="both"/>
        <w:rPr/>
      </w:pPr>
      <w:r>
        <w:rPr>
          <w:i/>
          <w:iCs/>
          <w:sz w:val="22"/>
          <w:szCs w:val="22"/>
        </w:rPr>
        <w:t xml:space="preserve">$Л1 </w:t>
      </w:r>
      <w:r>
        <w:rPr>
          <w:sz w:val="22"/>
          <w:szCs w:val="22"/>
        </w:rPr>
        <w:t>подумать только, какой-то дикий «ниггер» смот-</w:t>
        <w:br/>
        <w:t>рах на него сверху вниз — такого его гордость не</w:t>
        <w:br/>
        <w:t>5дожет переварить!</w:t>
      </w:r>
    </w:p>
    <w:p>
      <w:pPr>
        <w:pStyle w:val="Normal"/>
        <w:shd w:fill="FFFFFF" w:val="clear"/>
        <w:spacing w:lineRule="exact" w:line="216"/>
        <w:ind w:left="38" w:firstLine="276"/>
        <w:jc w:val="both"/>
        <w:rPr/>
      </w:pPr>
      <w:r>
        <w:rPr>
          <w:sz w:val="22"/>
          <w:szCs w:val="22"/>
        </w:rPr>
        <w:t>С первыми проблесками зари Хадден встал и раз-</w:t>
        <w:br/>
        <w:t>будил остальных охотников, которые все еще спали</w:t>
        <w:br/>
        <w:t>вокруг догорающего костра, завернувшись в кароссы</w:t>
        <w:br/>
      </w:r>
      <w:r>
        <w:rPr>
          <w:sz w:val="22"/>
          <w:szCs w:val="22"/>
          <w:vertAlign w:val="subscript"/>
        </w:rPr>
        <w:t>й</w:t>
      </w:r>
      <w:r>
        <w:rPr>
          <w:sz w:val="22"/>
          <w:szCs w:val="22"/>
        </w:rPr>
        <w:t>ди одеяла. Нахун встал и размялся; среди утренних</w:t>
        <w:br/>
        <w:t>теней он выглядел настоящим великан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16"/>
        <w:ind w:left="14" w:right="5" w:firstLine="286"/>
        <w:jc w:val="both"/>
        <w:rPr>
          <w:sz w:val="22"/>
          <w:szCs w:val="22"/>
        </w:rPr>
      </w:pPr>
      <w:r>
        <w:rPr>
          <w:sz w:val="22"/>
          <w:szCs w:val="22"/>
        </w:rPr>
        <w:t>Почему ты вскочил в такую рань, еще до вос-</w:t>
        <w:br/>
        <w:t>хода солнца, умлунгу (Белый человек)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16"/>
        <w:ind w:left="14" w:right="2" w:firstLine="286"/>
        <w:jc w:val="both"/>
        <w:rPr>
          <w:sz w:val="22"/>
          <w:szCs w:val="22"/>
        </w:rPr>
      </w:pPr>
      <w:r>
        <w:rPr>
          <w:sz w:val="22"/>
          <w:szCs w:val="22"/>
        </w:rPr>
        <w:t>Потому что пора отправляться на охоту, Мун-</w:t>
        <w:br/>
        <w:t>тумпофу (Желтый человек),— холодно ответил Хад-</w:t>
        <w:br/>
        <w:t>ден. Его раздражало, что этот дикарь не употребляет</w:t>
        <w:br/>
        <w:t>какого-нибудь почтительного обращ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16"/>
        <w:ind w:left="14" w:right="2" w:firstLine="286"/>
        <w:jc w:val="both"/>
        <w:rPr>
          <w:sz w:val="22"/>
          <w:szCs w:val="22"/>
        </w:rPr>
      </w:pPr>
      <w:r>
        <w:rPr>
          <w:sz w:val="22"/>
          <w:szCs w:val="22"/>
        </w:rPr>
        <w:t>Прости,— сказал зулус, угадав причину его до-</w:t>
        <w:br/>
        <w:t>сады,— но я не могу называть тебя «инкоси», потому</w:t>
        <w:br/>
        <w:t>что ты не мой вождь, но, если тебе кажется оскорби-</w:t>
        <w:br/>
        <w:t>тельным обращение «Белый человек», мы придумаем</w:t>
        <w:br/>
        <w:t>тебе какое-нибудь им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16" w:before="2" w:after="0"/>
        <w:ind w:left="300" w:hanging="0"/>
        <w:rPr>
          <w:sz w:val="22"/>
          <w:szCs w:val="22"/>
        </w:rPr>
      </w:pPr>
      <w:r>
        <w:rPr>
          <w:sz w:val="22"/>
          <w:szCs w:val="22"/>
        </w:rPr>
        <w:t>Как хочешь,— сухо процедил Хадден.</w:t>
      </w:r>
    </w:p>
    <w:p>
      <w:pPr>
        <w:pStyle w:val="Normal"/>
        <w:shd w:fill="FFFFFF" w:val="clear"/>
        <w:spacing w:lineRule="exact" w:line="216"/>
        <w:ind w:left="26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С тех пор его стали называть «инхлизин-мгама»,</w:t>
        <w:br/>
        <w:t>и Хадден отнюдь не был польщен, когда узнал, что это</w:t>
        <w:br/>
        <w:t>мягко звучащее прозвище означает «Черное Сердце».</w:t>
        <w:br/>
        <w:t>Так его называла и иньянга, только другими словами.</w:t>
      </w:r>
    </w:p>
    <w:p>
      <w:pPr>
        <w:pStyle w:val="Normal"/>
        <w:shd w:fill="FFFFFF" w:val="clear"/>
        <w:spacing w:lineRule="exact" w:line="216"/>
        <w:ind w:left="24" w:firstLine="286"/>
        <w:jc w:val="both"/>
        <w:rPr>
          <w:sz w:val="22"/>
          <w:szCs w:val="22"/>
        </w:rPr>
      </w:pPr>
      <w:r>
        <w:rPr>
          <w:sz w:val="22"/>
          <w:szCs w:val="22"/>
        </w:rPr>
        <w:t>Через час они были уже в болотной лесной мест-</w:t>
        <w:br/>
        <w:t>ности за стоянкой. Почти сразу же Нахун поднял руку,</w:t>
        <w:br/>
        <w:t>затем показал на землю. Хадден присмотрелся: судя</w:t>
        <w:br/>
        <w:t>по глубоким следам, не более десяти минут назад здесь</w:t>
        <w:br/>
        <w:t>прошло небольшое стадо буйвол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16"/>
        <w:ind w:left="14" w:right="2" w:firstLine="286"/>
        <w:jc w:val="both"/>
        <w:rPr>
          <w:sz w:val="22"/>
          <w:szCs w:val="22"/>
        </w:rPr>
      </w:pPr>
      <w:r>
        <w:rPr>
          <w:sz w:val="22"/>
          <w:szCs w:val="22"/>
        </w:rPr>
        <w:t>Я знал, что сегодня мы найдем дичь,— шепнул</w:t>
        <w:br/>
        <w:t>Нахун.— Так предсказала Пчел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16" w:before="2" w:after="0"/>
        <w:ind w:left="14" w:right="10" w:firstLine="286"/>
        <w:jc w:val="both"/>
        <w:rPr>
          <w:sz w:val="22"/>
          <w:szCs w:val="22"/>
        </w:rPr>
      </w:pPr>
      <w:r>
        <w:rPr>
          <w:sz w:val="22"/>
          <w:szCs w:val="22"/>
        </w:rPr>
        <w:t>К черту Пчелу! — вполголоса выругался Хад-</w:t>
        <w:br/>
        <w:t>ден.— Пошли!</w:t>
      </w:r>
    </w:p>
    <w:p>
      <w:pPr>
        <w:pStyle w:val="Normal"/>
        <w:shd w:fill="FFFFFF" w:val="clear"/>
        <w:spacing w:lineRule="exact" w:line="216" w:before="7" w:after="0"/>
        <w:ind w:right="2" w:firstLine="290"/>
        <w:jc w:val="both"/>
        <w:rPr>
          <w:sz w:val="22"/>
          <w:szCs w:val="22"/>
        </w:rPr>
      </w:pPr>
      <w:r>
        <w:rPr>
          <w:sz w:val="22"/>
          <w:szCs w:val="22"/>
        </w:rPr>
        <w:t>Более четверти часа они продирались через густой</w:t>
        <w:br/>
        <w:t>тростник; внезапно, присвистнув, Нахун тронул Хад-</w:t>
        <w:br/>
        <w:t>дена за руку. Тот поднял глаза — в двухстах ярдах от</w:t>
        <w:br/>
        <w:t>них, на небольшом бугорке, среди мимозовых дере-</w:t>
        <w:br/>
        <w:t>вьев, паслись буйволы. Их было шесть — старый бык</w:t>
        <w:br/>
        <w:t>с великолепными рогами, три коровы, телка и четыре-</w:t>
        <w:br/>
        <w:t>хмесячный теленок. Ни ветер, ни характер местности</w:t>
        <w:br/>
        <w:t>не позволяли подкрасться к ним незамеченными, по-</w:t>
        <w:br/>
        <w:t>этому охотники сделали крюк в полмили и осторожно</w:t>
        <w:br/>
        <w:t>поползли против ветра, от мимозы к мимозе, а когда</w:t>
        <w:br/>
        <w:t>роща кончилась — под прикрытием высокой травы</w:t>
        <w:br/>
        <w:t>тамбути. Наконец они подобрались к стаду на сорок</w:t>
        <w:br/>
        <w:t>ярдов, двигаться дальше было опасно. Хотя старый</w:t>
      </w:r>
    </w:p>
    <w:p>
      <w:pPr>
        <w:sectPr>
          <w:type w:val="nextPage"/>
          <w:pgSz w:w="11906" w:h="16838"/>
          <w:pgMar w:left="2864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0" w:hanging="0"/>
        <w:jc w:val="right"/>
        <w:rPr>
          <w:sz w:val="18"/>
          <w:szCs w:val="18"/>
        </w:rPr>
      </w:pPr>
      <w:r>
        <w:rPr>
          <w:sz w:val="18"/>
          <w:szCs w:val="18"/>
        </w:rPr>
        <w:t>157</w:t>
      </w:r>
    </w:p>
    <w:p>
      <w:pPr>
        <w:pStyle w:val="Normal"/>
        <w:shd w:fill="FFFFFF" w:val="clear"/>
        <w:spacing w:lineRule="exact" w:line="216"/>
        <w:ind w:left="17" w:right="22" w:hanging="0"/>
        <w:jc w:val="both"/>
        <w:rPr/>
      </w:pPr>
      <w:r>
        <w:rPr>
          <w:spacing w:val="-2"/>
          <w:sz w:val="22"/>
          <w:szCs w:val="22"/>
        </w:rPr>
        <w:t>бык и не учуял их, по его движениям чувствовалось. нт</w:t>
      </w:r>
      <w:r>
        <w:rPr>
          <w:spacing w:val="-2"/>
          <w:sz w:val="22"/>
          <w:szCs w:val="22"/>
          <w:vertAlign w:val="subscript"/>
        </w:rPr>
        <w:t>0</w:t>
        <w:br/>
      </w:r>
      <w:r>
        <w:rPr>
          <w:sz w:val="22"/>
          <w:szCs w:val="22"/>
        </w:rPr>
        <w:t>он уловил какой-то подозрительный шорох и настор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^</w:t>
        <w:br/>
      </w:r>
      <w:r>
        <w:rPr>
          <w:spacing w:val="-1"/>
          <w:sz w:val="22"/>
          <w:szCs w:val="22"/>
        </w:rPr>
        <w:t>жился. Телка стояла боком к Хаддену, совсем близко от</w:t>
        <w:br/>
      </w:r>
      <w:r>
        <w:rPr>
          <w:sz w:val="22"/>
          <w:szCs w:val="22"/>
        </w:rPr>
        <w:t>него,— превосходная мишень. Он поднял свой мартц.</w:t>
        <w:br/>
        <w:t>ни — из всей группы с ружьем был он один — приц</w:t>
      </w:r>
      <w:r>
        <w:rPr>
          <w:sz w:val="22"/>
          <w:szCs w:val="22"/>
          <w:vertAlign w:val="subscript"/>
        </w:rPr>
        <w:t>е</w:t>
      </w:r>
      <w:r>
        <w:rPr>
          <w:sz w:val="22"/>
          <w:szCs w:val="22"/>
        </w:rPr>
        <w:t>.</w:t>
        <w:br/>
        <w:t>лился чуть позади лопатки и медленно нажал спуско-</w:t>
        <w:br/>
        <w:t>вой крючок. Прогремел выстрел — и телка упала,</w:t>
        <w:br/>
        <w:t>пораженная прямо в сердце. Стадо, как ни странно, не</w:t>
        <w:br/>
        <w:t>обратилось в бегство. Буйволы, видимо, не могли</w:t>
        <w:br/>
        <w:t>понять причину внезапного грохота, и, не чуя никаких</w:t>
        <w:br/>
        <w:t>посторонних запахов, подняли головы и оглядывались.</w:t>
        <w:br/>
        <w:t>Хадден воспользовался их замешательством, что-</w:t>
        <w:br/>
        <w:t>бы перезарядить ружье и выстрелить в старого быка.</w:t>
        <w:br/>
        <w:t>Пуля попала ему в шею или в плечо, он рухнул на</w:t>
        <w:br/>
        <w:t>колени, но тут же вскочил и бросился прямо на поро-</w:t>
        <w:br/>
        <w:t>ховое облачко. Что-то — то ли дым, то ли что-то</w:t>
        <w:br/>
      </w:r>
      <w:r>
        <w:rPr>
          <w:spacing w:val="-1"/>
          <w:sz w:val="22"/>
          <w:szCs w:val="22"/>
        </w:rPr>
        <w:t>другое — помешало Хаддену увидеть его; бык немину-</w:t>
        <w:br/>
      </w:r>
      <w:r>
        <w:rPr>
          <w:sz w:val="22"/>
          <w:szCs w:val="22"/>
        </w:rPr>
        <w:t>емо растоптал бы его или поднял на рога, если бы,</w:t>
        <w:br/>
        <w:t>рискуя своей жизнью, Нахун не прыгнул вперед и не</w:t>
        <w:br/>
        <w:t>оттащил его в сторону, за высокий муравейник. Гро-</w:t>
        <w:br/>
        <w:t>мадное животное с громким топотом промчалось ми-</w:t>
        <w:br/>
        <w:t>мо и исчезло вдал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6"/>
        <w:ind w:right="17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перед! — приказал Хадден, и, оставив боль-</w:t>
        <w:br/>
        <w:t>шинство охотников свежевать и разделывать телку,</w:t>
        <w:br/>
        <w:t>чтобы затем отнести все лучшее мясо на стоянку, они</w:t>
        <w:br/>
        <w:t>двинулись по кровавому следу.</w:t>
      </w:r>
    </w:p>
    <w:p>
      <w:pPr>
        <w:pStyle w:val="Normal"/>
        <w:shd w:fill="FFFFFF" w:val="clear"/>
        <w:spacing w:lineRule="exact" w:line="216"/>
        <w:ind w:firstLine="324"/>
        <w:jc w:val="both"/>
        <w:rPr>
          <w:sz w:val="22"/>
          <w:szCs w:val="22"/>
        </w:rPr>
      </w:pPr>
      <w:r>
        <w:rPr>
          <w:sz w:val="22"/>
          <w:szCs w:val="22"/>
        </w:rPr>
        <w:t>После нескольких часов преследования, пробираясь</w:t>
        <w:br/>
        <w:t>через каменистое, поросшее кустами место, они поте-</w:t>
        <w:br/>
        <w:t>ряли след и, утомленные, все в поту, присели отдох-</w:t>
        <w:br/>
        <w:t>нуть и поесть захваченного с собой биллтога — вяле-</w:t>
        <w:br/>
        <w:t>ного мяса. Покончив с едой, они хотели было вернуть-</w:t>
        <w:br/>
        <w:t>ся на стоянку, когда один из четырех зулусских</w:t>
        <w:br/>
        <w:t>охотников спустился, чтобы попить воды, к ручью,</w:t>
        <w:br/>
        <w:t>протекавшему в каких-то десяти шагах от них. Через</w:t>
        <w:br/>
        <w:t>полминуты они услышали устрашающее фыркание</w:t>
        <w:br/>
        <w:t>и плеск и увидели, как зулус взлетел высоко в воздух.</w:t>
        <w:br/>
        <w:t>Оказалось, что раненый буйвол лежал в засаде под</w:t>
        <w:br/>
        <w:t>густыми кустами на берегу. Хитрое животное знало,</w:t>
        <w:br/>
        <w:t>что рано или поздно настанет его черед отомстить.</w:t>
        <w:br/>
        <w:t>С растерянными криками они бросились вперед, но</w:t>
        <w:br/>
        <w:t>буйвол тут же скрылся за гребнем холма. Хадден так</w:t>
        <w:br/>
        <w:t>и не успел выстрелить; зулус-охотник был смертельно</w:t>
        <w:br/>
        <w:t>ранен — громадный рог пропорол ему легко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right="12" w:firstLine="314"/>
        <w:jc w:val="both"/>
        <w:rPr>
          <w:sz w:val="22"/>
          <w:szCs w:val="22"/>
        </w:rPr>
      </w:pPr>
      <w:r>
        <w:rPr>
          <w:sz w:val="22"/>
          <w:szCs w:val="22"/>
        </w:rPr>
        <w:t>Это не буйвол, а сам дьявол,— сказал охотник</w:t>
        <w:br/>
        <w:t>перед смерть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16" w:before="2" w:after="0"/>
        <w:ind w:left="314" w:hanging="0"/>
        <w:rPr>
          <w:sz w:val="22"/>
          <w:szCs w:val="22"/>
        </w:rPr>
      </w:pPr>
      <w:r>
        <w:rPr>
          <w:sz w:val="22"/>
          <w:szCs w:val="22"/>
        </w:rPr>
        <w:t>Дьявол он или нет, я все равно его убью! -</w:t>
      </w:r>
    </w:p>
    <w:p>
      <w:pPr>
        <w:sectPr>
          <w:type w:val="nextPage"/>
          <w:pgSz w:w="11906" w:h="16838"/>
          <w:pgMar w:left="3494" w:right="3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7" w:hanging="0"/>
        <w:rPr>
          <w:sz w:val="18"/>
          <w:szCs w:val="18"/>
        </w:rPr>
      </w:pPr>
      <w:r>
        <w:rPr>
          <w:sz w:val="18"/>
          <w:szCs w:val="18"/>
        </w:rPr>
        <w:t>158</w:t>
      </w:r>
    </w:p>
    <w:p>
      <w:pPr>
        <w:pStyle w:val="Normal"/>
        <w:shd w:fill="FFFFFF" w:val="clear"/>
        <w:spacing w:lineRule="exact" w:line="216"/>
        <w:ind w:left="79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вскричал Хадден. И вместе с Нахуном бросился в по-</w:t>
        <w:br/>
        <w:t>гоню; остальные понесли тело своего -убитого товари-</w:t>
        <w:br/>
        <w:t>ща на стоянку. Открытая местность облегчала пресле-</w:t>
        <w:br/>
        <w:t>дование; Хадден и Нахун часто видели убегающее</w:t>
        <w:br/>
        <w:t>животное, хотя и на слишком далеком расстоянии,</w:t>
        <w:br/>
        <w:t>чтобы можно было в него стрелять. Немного погодя</w:t>
        <w:br/>
        <w:t>они спустились с крутого утеса.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16"/>
        <w:ind w:left="7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Ты знаешь, где мы? — спросил Нахун, показы-</w:t>
        <w:br/>
        <w:t>вая на лес впереди.— Это Эмагуду, Дом Мертвых —</w:t>
        <w:br/>
        <w:t>смотри, буйвол бежит прямо туда.</w:t>
      </w:r>
    </w:p>
    <w:p>
      <w:pPr>
        <w:pStyle w:val="Normal"/>
        <w:shd w:fill="FFFFFF" w:val="clear"/>
        <w:spacing w:lineRule="exact" w:line="216"/>
        <w:ind w:left="72" w:right="10" w:firstLine="276"/>
        <w:jc w:val="both"/>
        <w:rPr>
          <w:sz w:val="22"/>
          <w:szCs w:val="22"/>
        </w:rPr>
      </w:pPr>
      <w:r>
        <w:rPr>
          <w:sz w:val="22"/>
          <w:szCs w:val="22"/>
        </w:rPr>
        <w:t>Хадден оглянулся. Нахун не ошибался, слева от них</w:t>
        <w:br/>
        <w:t>были водопад, Котловина Смерти и хижина Пчелы.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16"/>
        <w:ind w:left="7" w:right="10" w:firstLine="30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у что ж,— отозвался он,— стало быть, и наш</w:t>
        <w:br/>
        <w:t>путь туда.</w:t>
      </w:r>
    </w:p>
    <w:p>
      <w:pPr>
        <w:pStyle w:val="Normal"/>
        <w:shd w:fill="FFFFFF" w:val="clear"/>
        <w:spacing w:lineRule="exact" w:line="216"/>
        <w:ind w:left="348" w:hanging="0"/>
        <w:rPr>
          <w:sz w:val="22"/>
          <w:szCs w:val="22"/>
        </w:rPr>
      </w:pPr>
      <w:r>
        <w:rPr>
          <w:sz w:val="22"/>
          <w:szCs w:val="22"/>
        </w:rPr>
        <w:t>Нахун остановил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310" w:hanging="0"/>
        <w:rPr>
          <w:sz w:val="22"/>
          <w:szCs w:val="22"/>
        </w:rPr>
      </w:pPr>
      <w:r>
        <w:rPr>
          <w:sz w:val="22"/>
          <w:szCs w:val="22"/>
        </w:rPr>
        <w:t>Неужели ты войдешь в этот лес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7" w:right="14" w:firstLine="302"/>
        <w:jc w:val="both"/>
        <w:rPr>
          <w:sz w:val="22"/>
          <w:szCs w:val="22"/>
        </w:rPr>
      </w:pPr>
      <w:r>
        <w:rPr>
          <w:sz w:val="22"/>
          <w:szCs w:val="22"/>
        </w:rPr>
        <w:t>Конечно,— ответил Хадден.— Но, если ты тру-</w:t>
        <w:br/>
        <w:t>сишь, можешь остаться зде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7" w:right="14" w:firstLine="302"/>
        <w:jc w:val="both"/>
        <w:rPr>
          <w:sz w:val="22"/>
          <w:szCs w:val="22"/>
        </w:rPr>
      </w:pPr>
      <w:r>
        <w:rPr>
          <w:sz w:val="22"/>
          <w:szCs w:val="22"/>
        </w:rPr>
        <w:t>Да, я боюсь духов,— сказал зулус.— Но все</w:t>
        <w:br/>
        <w:t>равно пойду с тобой.</w:t>
      </w:r>
    </w:p>
    <w:p>
      <w:pPr>
        <w:pStyle w:val="Normal"/>
        <w:shd w:fill="FFFFFF" w:val="clear"/>
        <w:spacing w:lineRule="exact" w:line="216"/>
        <w:ind w:left="36"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Они пересекли полоску травянистой земли и вошли</w:t>
        <w:br/>
        <w:t>в заколдованный лес. И мрачное же это было место:</w:t>
        <w:br/>
        <w:t>большие, с широкими кронами деревья росли так гу-</w:t>
        <w:br/>
        <w:t>сто, что полностью застилали небо; воздух был напи-</w:t>
        <w:br/>
        <w:t>тан тяжелым запахом гниющей листвы. Тишина здесь</w:t>
        <w:br/>
        <w:t>стояла мертвая и, казалось, нет ничего живого, лишь</w:t>
        <w:br/>
        <w:t>изредка с треском падал подгнивший сук и какая-</w:t>
        <w:br/>
        <w:t>нибудь пятнистая змея, извиваясь, торопливо уползала</w:t>
        <w:br/>
        <w:t>прочь.</w:t>
      </w:r>
    </w:p>
    <w:p>
      <w:pPr>
        <w:pStyle w:val="Normal"/>
        <w:shd w:fill="FFFFFF" w:val="clear"/>
        <w:spacing w:lineRule="exact" w:line="216"/>
        <w:ind w:left="29" w:right="24" w:firstLine="300"/>
        <w:jc w:val="both"/>
        <w:rPr>
          <w:sz w:val="22"/>
          <w:szCs w:val="22"/>
        </w:rPr>
      </w:pPr>
      <w:r>
        <w:rPr>
          <w:sz w:val="22"/>
          <w:szCs w:val="22"/>
        </w:rPr>
        <w:t>Но Хадден был чересчур увлечен погоней за буйво-</w:t>
        <w:br/>
        <w:t>лом, чтобы обращать внимание на подобные мелочи.</w:t>
        <w:br/>
        <w:t>Он только отметил про себя, что в таком сумраке</w:t>
        <w:br/>
        <w:t>нетрудно и промазать, и зашагал дальше.</w:t>
      </w:r>
    </w:p>
    <w:p>
      <w:pPr>
        <w:pStyle w:val="Normal"/>
        <w:shd w:fill="FFFFFF" w:val="clear"/>
        <w:spacing w:lineRule="exact" w:line="216"/>
        <w:ind w:left="24" w:right="26" w:firstLine="305"/>
        <w:jc w:val="both"/>
        <w:rPr>
          <w:sz w:val="22"/>
          <w:szCs w:val="22"/>
        </w:rPr>
      </w:pPr>
      <w:r>
        <w:rPr>
          <w:sz w:val="22"/>
          <w:szCs w:val="22"/>
        </w:rPr>
        <w:t>Они углубились в лес на добрую милю, когда уви-</w:t>
        <w:br/>
        <w:t>дели, что пятна крови на земле становятся все гуще</w:t>
        <w:br/>
        <w:t>и гуще; было ясно, что бык ранен смертель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310" w:hanging="0"/>
        <w:rPr>
          <w:sz w:val="22"/>
          <w:szCs w:val="22"/>
        </w:rPr>
      </w:pPr>
      <w:r>
        <w:rPr>
          <w:sz w:val="22"/>
          <w:szCs w:val="22"/>
        </w:rPr>
        <w:t>Побежали,— весело сказал Хадд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7" w:right="29" w:firstLine="302"/>
        <w:jc w:val="both"/>
        <w:rPr>
          <w:sz w:val="22"/>
          <w:szCs w:val="22"/>
        </w:rPr>
      </w:pPr>
      <w:r>
        <w:rPr>
          <w:sz w:val="22"/>
          <w:szCs w:val="22"/>
        </w:rPr>
        <w:t>Нет, хамба гачле — пошли медленней,— воз-</w:t>
        <w:br/>
        <w:t>разил Нахун.— Дьявол при последнем издыхании, но</w:t>
        <w:br/>
        <w:t>он может еще сыграть с нами злую шутку.— Дальше</w:t>
        <w:br/>
        <w:t>он шел, пристально вглядываясь впер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7" w:right="34" w:firstLine="302"/>
        <w:jc w:val="both"/>
        <w:rPr>
          <w:sz w:val="22"/>
          <w:szCs w:val="22"/>
        </w:rPr>
      </w:pPr>
      <w:r>
        <w:rPr>
          <w:sz w:val="22"/>
          <w:szCs w:val="22"/>
        </w:rPr>
        <w:t>Он где-то здесь,— сказал Хадден, показывая на</w:t>
        <w:br/>
        <w:t>уходящие прямо вперед глубокие отпечатки в топкой</w:t>
        <w:br/>
        <w:t>почве.</w:t>
      </w:r>
    </w:p>
    <w:p>
      <w:pPr>
        <w:pStyle w:val="Normal"/>
        <w:shd w:fill="FFFFFF" w:val="clear"/>
        <w:spacing w:lineRule="exact" w:line="216"/>
        <w:ind w:right="36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ахун ничего не ответил: он пристально смотрел на</w:t>
        <w:br/>
        <w:t>Два дерева прямо перед ними, чуть правее.</w:t>
      </w:r>
    </w:p>
    <w:p>
      <w:pPr>
        <w:sectPr>
          <w:type w:val="nextPage"/>
          <w:pgSz w:w="11906" w:h="16838"/>
          <w:pgMar w:left="2959" w:right="3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38" w:hanging="0"/>
        <w:jc w:val="right"/>
        <w:rPr>
          <w:sz w:val="18"/>
          <w:szCs w:val="18"/>
        </w:rPr>
      </w:pPr>
      <w:r>
        <w:rPr>
          <w:sz w:val="18"/>
          <w:szCs w:val="18"/>
        </w:rPr>
        <w:t>159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мотри,— шепнул он.</w:t>
      </w:r>
    </w:p>
    <w:p>
      <w:pPr>
        <w:pStyle w:val="Normal"/>
        <w:shd w:fill="FFFFFF" w:val="clear"/>
        <w:spacing w:lineRule="exact" w:line="216" w:before="7" w:after="0"/>
        <w:ind w:right="134" w:firstLine="322"/>
        <w:jc w:val="both"/>
        <w:rPr>
          <w:sz w:val="22"/>
          <w:szCs w:val="22"/>
        </w:rPr>
      </w:pPr>
      <w:r>
        <w:rPr>
          <w:sz w:val="22"/>
          <w:szCs w:val="22"/>
        </w:rPr>
        <w:t>Приглядевшись, Хадден заметил огромную кор^</w:t>
        <w:br/>
        <w:t>невую тушу за ствол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Сдох! — воскликнул 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14" w:after="0"/>
        <w:ind w:left="2" w:right="67" w:firstLine="312"/>
        <w:jc w:val="both"/>
        <w:rPr>
          <w:sz w:val="22"/>
          <w:szCs w:val="22"/>
        </w:rPr>
      </w:pPr>
      <w:r>
        <w:rPr>
          <w:sz w:val="22"/>
          <w:szCs w:val="22"/>
        </w:rPr>
        <w:t>Нет,— ответил Нахун,— он вернулся по своемъ</w:t>
        <w:br/>
        <w:t>же собственному следу и подстерегает нас. Он знает</w:t>
        <w:br/>
        <w:t>что мы его преследуем. Я думаю, ты мог бы отсюда</w:t>
        <w:br/>
        <w:t>попасть ему в хребет; стреляй между стволов.</w:t>
      </w:r>
    </w:p>
    <w:p>
      <w:pPr>
        <w:pStyle w:val="Normal"/>
        <w:shd w:fill="FFFFFF" w:val="clear"/>
        <w:spacing w:lineRule="exact" w:line="216" w:before="7" w:after="0"/>
        <w:ind w:left="2" w:right="48" w:firstLine="319"/>
        <w:jc w:val="both"/>
        <w:rPr/>
      </w:pPr>
      <w:r>
        <w:rPr>
          <w:spacing w:val="-1"/>
          <w:sz w:val="22"/>
          <w:szCs w:val="22"/>
        </w:rPr>
        <w:t>Хадден опустился на колено, очень тщательно при*</w:t>
        <w:br/>
      </w:r>
      <w:r>
        <w:rPr>
          <w:sz w:val="22"/>
          <w:szCs w:val="22"/>
        </w:rPr>
        <w:t>целился и выстрелил. В ответ послышался оглущ^</w:t>
        <w:br/>
      </w:r>
      <w:r>
        <w:rPr>
          <w:spacing w:val="-1"/>
          <w:sz w:val="22"/>
          <w:szCs w:val="22"/>
        </w:rPr>
        <w:t>тельный рев, буйвол вскочил и бросился на них. Нахун</w:t>
        <w:br/>
      </w:r>
      <w:r>
        <w:rPr>
          <w:sz w:val="22"/>
          <w:szCs w:val="22"/>
        </w:rPr>
        <w:t>метнул свое копье с широким наконечником — оно</w:t>
        <w:br/>
        <w:t>вонзилось глубоко в грудь быку. Затем и белый и чер.</w:t>
        <w:br/>
        <w:t>ный бросились бежать в разные стороны. Какое-то</w:t>
        <w:br/>
        <w:t>мгновение буйвол стоял недвижно, опустив голову,</w:t>
        <w:br/>
        <w:t>глядя поочередно вслед то одному, то другому, затем</w:t>
        <w:br/>
        <w:t>с тихим мычанием повалился наземь, в своем падении</w:t>
        <w:br/>
        <w:t>сломав на несколько кусков ассегай Нахун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2" w:right="38"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дох-таки! — облегченно вздохнул Хадден.—</w:t>
        <w:br/>
        <w:t>Наверно, твое копье добило его. Что это за шум?</w:t>
      </w:r>
    </w:p>
    <w:p>
      <w:pPr>
        <w:pStyle w:val="Normal"/>
        <w:shd w:fill="FFFFFF" w:val="clear"/>
        <w:spacing w:lineRule="exact" w:line="216"/>
        <w:ind w:right="36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ахун прислушался. В различных частях леса,</w:t>
        <w:br/>
        <w:t>трудно было сказать, далеко ли, близко, слышались</w:t>
        <w:br/>
        <w:t>странные, непонятные звуки — как будто переклика-</w:t>
        <w:br/>
        <w:t>лись испуганные люди, но в этой перекличке нельзя</w:t>
        <w:br/>
        <w:t>было разобрать ни одного членораздельного слова.</w:t>
        <w:br/>
        <w:t>Нахун вздрогну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2" w:right="29" w:firstLine="312"/>
        <w:jc w:val="both"/>
        <w:rPr>
          <w:sz w:val="22"/>
          <w:szCs w:val="22"/>
        </w:rPr>
      </w:pPr>
      <w:r>
        <w:rPr>
          <w:sz w:val="22"/>
          <w:szCs w:val="22"/>
        </w:rPr>
        <w:t>Это Эсемкофу,— сказал он,— безъязыкие духи,</w:t>
        <w:br/>
        <w:t>которые могут только хныкать как дети. Пошли от-</w:t>
        <w:br/>
        <w:t>сюда — это плохое место для смертны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2" w:right="22" w:firstLine="312"/>
        <w:jc w:val="both"/>
        <w:rPr>
          <w:sz w:val="22"/>
          <w:szCs w:val="22"/>
        </w:rPr>
      </w:pPr>
      <w:r>
        <w:rPr>
          <w:sz w:val="22"/>
          <w:szCs w:val="22"/>
        </w:rPr>
        <w:t>И еще худшее для буйволов,— сказал Хадден,</w:t>
        <w:br/>
        <w:t>пиная поверженного быка,— но боюсь, нам придется</w:t>
        <w:br/>
        <w:t>оставить его здесь для твоих друзей, Эсемкофу, так как</w:t>
        <w:br/>
        <w:t>у нас уже достаточный запас мяса, а его голову нам не</w:t>
        <w:br/>
        <w:t>дотащить.</w:t>
      </w:r>
    </w:p>
    <w:p>
      <w:pPr>
        <w:pStyle w:val="Normal"/>
        <w:shd w:fill="FFFFFF" w:val="clear"/>
        <w:spacing w:lineRule="exact" w:line="216"/>
        <w:ind w:left="2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Они стали выбираться из леса. Пока они петляли</w:t>
        <w:br/>
        <w:t>среди деревьев, Хаддена осенила новая мысль. От</w:t>
        <w:br/>
        <w:t>этого леса какой-нибудь час быстрой ходьбы до зу-</w:t>
        <w:br/>
        <w:t>лусской границы; и он почувствует себя в куда боль-</w:t>
        <w:br/>
        <w:t>шей безопасности, если пересечет эту границу. До сих</w:t>
        <w:br/>
        <w:t>пор он предполагал бежать ночью, но то был риско-</w:t>
        <w:br/>
        <w:t>ванный план. Рассчитывать, что все зулусы, объев-</w:t>
        <w:br/>
        <w:t>шись, тут же уснут — особенно после смерти их това-</w:t>
        <w:br/>
        <w:t>рища,— не приходилось; Нахун же не спускал с него</w:t>
        <w:br/>
        <w:t>глаз ни днем, ни ночью.</w:t>
      </w:r>
    </w:p>
    <w:p>
      <w:pPr>
        <w:pStyle w:val="Normal"/>
        <w:shd w:fill="FFFFFF" w:val="clear"/>
        <w:spacing w:lineRule="exact" w:line="216"/>
        <w:ind w:firstLine="324"/>
        <w:jc w:val="both"/>
        <w:rPr>
          <w:sz w:val="22"/>
          <w:szCs w:val="22"/>
        </w:rPr>
      </w:pPr>
      <w:r>
        <w:rPr>
          <w:sz w:val="22"/>
          <w:szCs w:val="22"/>
        </w:rPr>
        <w:t>Что ж, если другого выхода нет, Нахун должен</w:t>
        <w:br/>
        <w:t>умереть — у него в руках заряженное ружье, а у зулуса</w:t>
      </w:r>
    </w:p>
    <w:p>
      <w:pPr>
        <w:sectPr>
          <w:type w:val="nextPage"/>
          <w:pgSz w:w="11906" w:h="16838"/>
          <w:pgMar w:left="3513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2" w:hanging="0"/>
        <w:rPr>
          <w:sz w:val="18"/>
          <w:szCs w:val="18"/>
        </w:rPr>
      </w:pPr>
      <w:r>
        <w:rPr>
          <w:sz w:val="18"/>
          <w:szCs w:val="18"/>
        </w:rPr>
        <w:t>160</w:t>
      </w:r>
    </w:p>
    <w:p>
      <w:pPr>
        <w:pStyle w:val="Normal"/>
        <w:shd w:fill="FFFFFF" w:val="clear"/>
        <w:spacing w:lineRule="exact" w:line="216"/>
        <w:ind w:left="134" w:right="480" w:hanging="0"/>
        <w:jc w:val="both"/>
        <w:rPr/>
      </w:pPr>
      <w:r>
        <w:rPr>
          <w:spacing w:val="-12"/>
          <w:sz w:val="22"/>
          <w:szCs w:val="22"/>
          <w:vertAlign w:val="subscript"/>
        </w:rPr>
        <w:t>еТ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даже копья, только дубина. Конечно, не хочется</w:t>
        <w:br/>
      </w:r>
      <w:r>
        <w:rPr>
          <w:sz w:val="22"/>
          <w:szCs w:val="22"/>
          <w:vertAlign w:val="subscript"/>
        </w:rPr>
        <w:t>г0</w:t>
      </w:r>
      <w:r>
        <w:rPr>
          <w:sz w:val="22"/>
          <w:szCs w:val="22"/>
        </w:rPr>
        <w:t xml:space="preserve"> убивать, но на карту поставлена его, Хаддена,</w:t>
        <w:br/>
      </w:r>
      <w:r>
        <w:rPr>
          <w:sz w:val="22"/>
          <w:szCs w:val="22"/>
          <w:vertAlign w:val="subscript"/>
        </w:rPr>
        <w:t>из</w:t>
      </w:r>
      <w:r>
        <w:rPr>
          <w:sz w:val="22"/>
          <w:szCs w:val="22"/>
        </w:rPr>
        <w:t>нь, так что оправдание у него есть — и достаточно</w:t>
        <w:br/>
      </w:r>
      <w:r>
        <w:rPr>
          <w:sz w:val="22"/>
          <w:szCs w:val="22"/>
          <w:vertAlign w:val="subscript"/>
        </w:rPr>
        <w:t>есК</w:t>
      </w:r>
      <w:r>
        <w:rPr>
          <w:sz w:val="22"/>
          <w:szCs w:val="22"/>
        </w:rPr>
        <w:t>ое. Почему бы не сказать об этом самому Нахуну,</w:t>
      </w:r>
    </w:p>
    <w:p>
      <w:pPr>
        <w:pStyle w:val="Normal"/>
        <w:shd w:fill="FFFFFF" w:val="clear"/>
        <w:spacing w:lineRule="exact" w:line="216"/>
        <w:ind w:left="329" w:right="482" w:hanging="262"/>
        <w:jc w:val="both"/>
        <w:rPr/>
      </w:pP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там уже действовать сообразно с обстоятельствами.</w:t>
        <w:br/>
        <w:t>Нахун как раз шел по небольшой лужайке, шагах</w:t>
      </w:r>
    </w:p>
    <w:p>
      <w:pPr>
        <w:pStyle w:val="Normal"/>
        <w:shd w:fill="FFFFFF" w:val="clear"/>
        <w:spacing w:lineRule="exact" w:line="216"/>
        <w:ind w:left="65" w:hanging="0"/>
        <w:rPr/>
      </w:pP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десяти впереди, и Хадден очень хорошо его видел,</w:t>
      </w:r>
    </w:p>
    <w:p>
      <w:pPr>
        <w:pStyle w:val="Normal"/>
        <w:shd w:fill="FFFFFF" w:val="clear"/>
        <w:spacing w:lineRule="exact" w:line="216"/>
        <w:ind w:left="62" w:hanging="0"/>
        <w:rPr>
          <w:sz w:val="22"/>
          <w:szCs w:val="22"/>
        </w:rPr>
      </w:pPr>
      <w:r>
        <w:rPr>
          <w:sz w:val="22"/>
          <w:szCs w:val="22"/>
        </w:rPr>
        <w:t>тогда как сам он был в тени большого дерева с низко</w:t>
      </w:r>
    </w:p>
    <w:p>
      <w:pPr>
        <w:pStyle w:val="Normal"/>
        <w:shd w:fill="FFFFFF" w:val="clear"/>
        <w:spacing w:lineRule="exact" w:line="216"/>
        <w:ind w:left="60" w:hanging="0"/>
        <w:rPr>
          <w:sz w:val="22"/>
          <w:szCs w:val="22"/>
        </w:rPr>
      </w:pPr>
      <w:r>
        <w:rPr>
          <w:sz w:val="22"/>
          <w:szCs w:val="22"/>
        </w:rPr>
        <w:t>нависающими ветвями.</w:t>
      </w:r>
    </w:p>
    <w:p>
      <w:pPr>
        <w:pStyle w:val="Normal"/>
        <w:shd w:fill="FFFFFF" w:val="clear"/>
        <w:tabs>
          <w:tab w:val="clear" w:pos="720"/>
          <w:tab w:val="left" w:pos="617" w:leader="none"/>
        </w:tabs>
        <w:spacing w:lineRule="exact" w:line="216"/>
        <w:ind w:left="290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ахун,— позвал он.</w:t>
      </w:r>
    </w:p>
    <w:p>
      <w:pPr>
        <w:pStyle w:val="Normal"/>
        <w:shd w:fill="FFFFFF" w:val="clear"/>
        <w:spacing w:lineRule="exact" w:line="216" w:before="2" w:after="0"/>
        <w:ind w:left="324" w:hanging="0"/>
        <w:rPr>
          <w:sz w:val="22"/>
          <w:szCs w:val="22"/>
        </w:rPr>
      </w:pPr>
      <w:r>
        <w:rPr>
          <w:sz w:val="22"/>
          <w:szCs w:val="22"/>
        </w:rPr>
        <w:t>Зулус повернулся и сделал шаг впер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485" w:firstLine="290"/>
        <w:jc w:val="both"/>
        <w:rPr/>
      </w:pPr>
      <w:r>
        <w:rPr>
          <w:sz w:val="22"/>
          <w:szCs w:val="22"/>
        </w:rPr>
        <w:t>Прошу тебя, не двигайся. Стой, где стоишь, не</w:t>
        <w:br/>
      </w:r>
      <w:r>
        <w:rPr>
          <w:sz w:val="22"/>
          <w:szCs w:val="22"/>
          <w:vertAlign w:val="subscript"/>
        </w:rPr>
        <w:t>т0</w:t>
      </w:r>
      <w:r>
        <w:rPr>
          <w:sz w:val="22"/>
          <w:szCs w:val="22"/>
        </w:rPr>
        <w:t xml:space="preserve"> я вынужден буду тебя застрелить. Не бойся, стре-</w:t>
        <w:br/>
        <w:t>лять без предупреждения я не буду. Я твой пленник,</w:t>
        <w:br/>
        <w:t>и тебе велено отвести меня обратно к королю. Но</w:t>
        <w:br/>
        <w:t>я уверен, что между твоим и моим народом вот-вот</w:t>
        <w:br/>
        <w:t>разгорится война; поэтому, как ты сам понимаешь,</w:t>
        <w:br/>
        <w:t>я не хочу возвращаться в крааль Сетевайо: там меня</w:t>
        <w:br/>
        <w:t>убьют твои соотчичи, или же мои собственные соот-</w:t>
        <w:br/>
        <w:t>чичи сочтут меня предателем и поступят со мной</w:t>
        <w:br/>
        <w:t>соответственно. Отсюда до зулусской границы всего</w:t>
        <w:br/>
        <w:t>час ходьбы — самое большее, полтора часа; я должен</w:t>
        <w:br/>
        <w:t>пересечь ее еще до восхода луны. Ты можешь сказать,</w:t>
        <w:br/>
        <w:t>Нахун, что потерял меня в лесу, и начать поиски через</w:t>
        <w:br/>
        <w:t>полтора часа, или ты предпочитаешь остаться с этими</w:t>
        <w:br/>
        <w:t>духами, о которых ты мне рассказывал? Ты понима-</w:t>
        <w:br/>
        <w:t>ешь? Только не двигай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487" w:firstLine="290"/>
        <w:jc w:val="both"/>
        <w:rPr/>
      </w:pPr>
      <w:r>
        <w:rPr>
          <w:sz w:val="22"/>
          <w:szCs w:val="22"/>
        </w:rPr>
        <w:t>Я понимаю тебя,— не теряя хладнокровия, от-</w:t>
        <w:br/>
        <w:t>ветил зулус.— Тебе очень подходит имя, которое мы</w:t>
        <w:br/>
        <w:t>дали тебе сегодня утром, хотя я и должен признать,</w:t>
        <w:br/>
        <w:t>Черное Сердце, что твои слова не лишены здравого</w:t>
        <w:br/>
        <w:t>смысла. Возможность и в самом деле благоприят-</w:t>
        <w:br/>
        <w:t>ная,— и человек с таким, как у тебя именем, конечно</w:t>
        <w:br/>
        <w:t>же</w:t>
      </w:r>
      <w:r>
        <w:rPr>
          <w:sz w:val="22"/>
          <w:szCs w:val="22"/>
          <w:vertAlign w:val="subscript"/>
        </w:rPr>
        <w:t>?</w:t>
      </w:r>
      <w:r>
        <w:rPr>
          <w:sz w:val="22"/>
          <w:szCs w:val="22"/>
        </w:rPr>
        <w:t xml:space="preserve"> ее не упуст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494" w:firstLine="290"/>
        <w:jc w:val="both"/>
        <w:rPr>
          <w:sz w:val="22"/>
          <w:szCs w:val="22"/>
        </w:rPr>
      </w:pPr>
      <w:r>
        <w:rPr>
          <w:sz w:val="22"/>
          <w:szCs w:val="22"/>
        </w:rPr>
        <w:t>Я рад, что ты входишь в мое положение, Нахун.</w:t>
        <w:br/>
        <w:t>Итак, ты скажешь, что потерял меня, и не будешь</w:t>
        <w:br/>
        <w:t>искать до восхода луны? Обещаеш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290" w:hanging="0"/>
        <w:rPr>
          <w:sz w:val="22"/>
          <w:szCs w:val="22"/>
        </w:rPr>
      </w:pPr>
      <w:r>
        <w:rPr>
          <w:sz w:val="22"/>
          <w:szCs w:val="22"/>
        </w:rPr>
        <w:t>Что ты хочешь сказать, Черное Сердц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497" w:firstLine="290"/>
        <w:jc w:val="both"/>
        <w:rPr>
          <w:sz w:val="22"/>
          <w:szCs w:val="22"/>
        </w:rPr>
      </w:pPr>
      <w:r>
        <w:rPr>
          <w:sz w:val="22"/>
          <w:szCs w:val="22"/>
        </w:rPr>
        <w:t>То, что говорю. Решай, у меня нет лишнего</w:t>
        <w:br/>
        <w:t>врем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0" w:right="490" w:firstLine="290"/>
        <w:jc w:val="both"/>
        <w:rPr>
          <w:sz w:val="22"/>
          <w:szCs w:val="22"/>
        </w:rPr>
      </w:pPr>
      <w:r>
        <w:rPr>
          <w:sz w:val="22"/>
          <w:szCs w:val="22"/>
        </w:rPr>
        <w:t>Странный ты человек,— задумчиво произнес зу-</w:t>
        <w:br/>
        <w:t>лус.— Ты же слышал, что повелел король; как же</w:t>
        <w:br/>
        <w:t>я могу нарушить его повелени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7" w:leader="none"/>
        </w:tabs>
        <w:spacing w:lineRule="exact" w:line="216" w:before="0" w:after="142"/>
        <w:ind w:left="0" w:right="490" w:firstLine="290"/>
        <w:jc w:val="both"/>
        <w:rPr>
          <w:sz w:val="22"/>
          <w:szCs w:val="22"/>
        </w:rPr>
      </w:pPr>
      <w:r>
        <w:rPr>
          <w:sz w:val="22"/>
          <w:szCs w:val="22"/>
        </w:rPr>
        <w:t>Почему бы и нет? Тебе не за что любить Сете-</w:t>
        <w:br/>
        <w:t>вайо, и какая тебе разница, вернусь ли я в королевский</w:t>
        <w:br/>
        <w:t>крааль, чтобы чинить его ружья, или нет! Если же ты</w:t>
      </w:r>
    </w:p>
    <w:p>
      <w:pPr>
        <w:sectPr>
          <w:type w:val="nextPage"/>
          <w:pgSz w:w="11906" w:h="16838"/>
          <w:pgMar w:left="2922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6      Заказ 3751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161</w:t>
      </w:r>
    </w:p>
    <w:p>
      <w:pPr>
        <w:sectPr>
          <w:type w:val="continuous"/>
          <w:pgSz w:w="11906" w:h="16838"/>
          <w:pgMar w:left="2922" w:right="3163" w:gutter="0" w:header="0" w:top="1440" w:footer="0" w:bottom="720"/>
          <w:cols w:num="2" w:equalWidth="false" w:sep="false">
            <w:col w:w="1005" w:space="4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20" w:leader="none"/>
        </w:tabs>
        <w:spacing w:lineRule="exact" w:line="216"/>
        <w:ind w:left="12" w:right="36" w:hanging="0"/>
        <w:jc w:val="both"/>
        <w:rPr/>
      </w:pPr>
      <w:r>
        <w:rPr>
          <w:sz w:val="22"/>
          <w:szCs w:val="22"/>
        </w:rPr>
        <w:t>опасаешься его гнева, мы можем пересечь гранит,</w:t>
        <w:br/>
        <w:t>с тобой вместе.</w:t>
      </w:r>
      <w:r>
        <w:rPr>
          <w:rFonts w:ascii="Arial" w:hAnsi="Arial"/>
          <w:sz w:val="22"/>
          <w:szCs w:val="22"/>
        </w:rPr>
        <w:tab/>
      </w:r>
      <w:r>
        <w:rPr>
          <w:sz w:val="22"/>
          <w:szCs w:val="22"/>
        </w:rPr>
        <w:t>*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16" w:before="7" w:after="0"/>
        <w:ind w:left="12" w:right="29" w:firstLine="319"/>
        <w:jc w:val="both"/>
        <w:rPr/>
      </w:pPr>
      <w:r>
        <w:rPr>
          <w:sz w:val="22"/>
          <w:szCs w:val="22"/>
        </w:rPr>
        <w:t>Чтобы король выместил свою злобу на моем</w:t>
        <w:br/>
        <w:t>отце и братьях? Нет, ты не понимаешь, Черное Сердц</w:t>
      </w:r>
      <w:r>
        <w:rPr>
          <w:sz w:val="22"/>
          <w:szCs w:val="22"/>
          <w:vertAlign w:val="subscript"/>
        </w:rPr>
        <w:t>е</w:t>
        <w:br/>
      </w:r>
      <w:r>
        <w:rPr>
          <w:sz w:val="22"/>
          <w:szCs w:val="22"/>
        </w:rPr>
        <w:t>Да и как можно понять с таким именем? Я воин</w:t>
        <w:br/>
        <w:t>а королевское слово есть королевское слово. Я надеял!</w:t>
        <w:br/>
        <w:t>ся умереть в честном бою, но пойман, как птица</w:t>
        <w:br/>
        <w:t>в твои силки. Стреляй же — или ты не успеешь д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]</w:t>
        <w:br/>
        <w:t>браться до границы до восхода луны.— И он с улыб-</w:t>
        <w:br/>
        <w:t>кой развел ру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16" w:before="5" w:after="0"/>
        <w:ind w:left="12" w:right="22" w:firstLine="319"/>
        <w:jc w:val="both"/>
        <w:rPr>
          <w:sz w:val="22"/>
          <w:szCs w:val="22"/>
        </w:rPr>
      </w:pPr>
      <w:r>
        <w:rPr>
          <w:sz w:val="22"/>
          <w:szCs w:val="22"/>
        </w:rPr>
        <w:t>Ну что ж, значит, так тому и быть. Прощай</w:t>
        <w:br/>
        <w:t>Нахун, ты смелый человек, но каждый в первую оче'</w:t>
        <w:br/>
        <w:t>редь заботится о своей шкуре,— спокойно ответил</w:t>
        <w:br/>
        <w:t>Хадден.</w:t>
      </w:r>
    </w:p>
    <w:p>
      <w:pPr>
        <w:pStyle w:val="Normal"/>
        <w:shd w:fill="FFFFFF" w:val="clear"/>
        <w:spacing w:lineRule="exact" w:line="216" w:before="10" w:after="0"/>
        <w:ind w:left="17" w:right="19" w:firstLine="324"/>
        <w:jc w:val="both"/>
        <w:rPr>
          <w:sz w:val="22"/>
          <w:szCs w:val="22"/>
        </w:rPr>
      </w:pPr>
      <w:r>
        <w:rPr>
          <w:sz w:val="22"/>
          <w:szCs w:val="22"/>
        </w:rPr>
        <w:t>Он не спеша поднял ружье и тщательно прицелился</w:t>
        <w:br/>
        <w:t>в грудь зулуса.</w:t>
      </w:r>
    </w:p>
    <w:p>
      <w:pPr>
        <w:pStyle w:val="Normal"/>
        <w:shd w:fill="FFFFFF" w:val="clear"/>
        <w:spacing w:lineRule="exact" w:line="216"/>
        <w:ind w:left="14" w:right="14" w:firstLine="326"/>
        <w:jc w:val="both"/>
        <w:rPr>
          <w:sz w:val="22"/>
          <w:szCs w:val="22"/>
        </w:rPr>
      </w:pPr>
      <w:r>
        <w:rPr>
          <w:sz w:val="22"/>
          <w:szCs w:val="22"/>
        </w:rPr>
        <w:t>Нахун стоял, по-прежнему улыбаясь, хотя губы его</w:t>
        <w:br/>
        <w:t>и подрагивали, ибо самый отважный человек не может</w:t>
        <w:br/>
        <w:t>подавить страх смерти — палец Хаддена уже начал</w:t>
        <w:br/>
        <w:t>нажимать спусковой крючок, как вдруг, словно сра-</w:t>
        <w:br/>
        <w:t>женный молнией, он повалился навзничь: на груди</w:t>
        <w:br/>
        <w:t>у него, помахивая длинным хвостом и свирепо сверкая</w:t>
        <w:br/>
        <w:t>глазами, стоял огромный пятнистый зверь.</w:t>
      </w:r>
    </w:p>
    <w:p>
      <w:pPr>
        <w:pStyle w:val="Normal"/>
        <w:shd w:fill="FFFFFF" w:val="clear"/>
        <w:spacing w:lineRule="exact" w:line="216"/>
        <w:ind w:left="12" w:right="10" w:firstLine="324"/>
        <w:jc w:val="both"/>
        <w:rPr/>
      </w:pPr>
      <w:r>
        <w:rPr>
          <w:sz w:val="22"/>
          <w:szCs w:val="22"/>
        </w:rPr>
        <w:t>То был леопард — тигр, как их называют в Афри-</w:t>
        <w:br/>
        <w:t>ке. Он прятался на дереве и не удержался от искушения</w:t>
        <w:br/>
        <w:t>напасть на стоявшего внизу человека. Несколько мгно-</w:t>
        <w:br/>
        <w:t>вений тишину нарушало лишь порыкивание или, вер-</w:t>
        <w:br/>
      </w:r>
      <w:r>
        <w:rPr>
          <w:spacing w:val="-1"/>
          <w:sz w:val="22"/>
          <w:szCs w:val="22"/>
        </w:rPr>
        <w:t>нее, пофыркивание леопарда. И странное дело — в эти</w:t>
        <w:br/>
      </w:r>
      <w:r>
        <w:rPr>
          <w:sz w:val="22"/>
          <w:szCs w:val="22"/>
        </w:rPr>
        <w:t>мгновения перед мысленным оком Хаддена неотступ-</w:t>
        <w:br/>
        <w:t>но стояла иньянга по прозвищу Инйоси, или Пчела;</w:t>
        <w:br/>
        <w:t>голова откинута на соломенную крышу, губы шепчут:</w:t>
        <w:br/>
        <w:t>«Вспомни о моих словах, когда на груди у тебя зары-</w:t>
        <w:br/>
        <w:t>чит пятнистая кошка»,— и от всего ее облика веет</w:t>
        <w:br/>
        <w:t>холодом смерти.</w:t>
      </w:r>
    </w:p>
    <w:p>
      <w:pPr>
        <w:pStyle w:val="Normal"/>
        <w:shd w:fill="FFFFFF" w:val="clear"/>
        <w:spacing w:lineRule="exact" w:line="216"/>
        <w:ind w:firstLine="324"/>
        <w:jc w:val="both"/>
        <w:rPr>
          <w:sz w:val="22"/>
          <w:szCs w:val="22"/>
        </w:rPr>
      </w:pPr>
      <w:r>
        <w:rPr>
          <w:sz w:val="22"/>
          <w:szCs w:val="22"/>
        </w:rPr>
        <w:t>Зверь пустил в ход всю свою мощь. Когтями одной</w:t>
        <w:br/>
        <w:t>лапы он впился глубоко в мышцы левого бедра Хад-</w:t>
        <w:br/>
        <w:t>дена, другой лапой содрал с его груди одежду и проца-</w:t>
        <w:br/>
        <w:t>рапал на обнаженной груди кровавые борозды. Зрели-</w:t>
        <w:br/>
        <w:t>ще белой кожи, казалось, привело его в полное бешен-</w:t>
        <w:br/>
        <w:t>ство; объятый яростной жаждой крови, он опустил</w:t>
        <w:br/>
        <w:t>свою квадратную морду и вонзил клыки в плечо своей</w:t>
        <w:br/>
        <w:t>жертвы. Но тут послышался топот ног и глухой стук</w:t>
        <w:br/>
        <w:t>тяжелой дубины, обрушившейся на леопарда. С гнев-</w:t>
        <w:br/>
        <w:t>ным рычанием леопард поднялся на задние лапы, не</w:t>
        <w:br/>
        <w:t>уступая высотой нападающему на него зулус/. Он был</w:t>
        <w:br/>
        <w:t>готов расправиться с черным человеком, как только</w:t>
      </w:r>
    </w:p>
    <w:p>
      <w:pPr>
        <w:sectPr>
          <w:type w:val="nextPage"/>
          <w:pgSz w:w="11906" w:h="16838"/>
          <w:pgMar w:left="3577" w:right="3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left="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2</w:t>
      </w:r>
    </w:p>
    <w:p>
      <w:pPr>
        <w:pStyle w:val="Normal"/>
        <w:shd w:fill="FFFFFF" w:val="clear"/>
        <w:spacing w:lineRule="exact" w:line="216"/>
        <w:ind w:left="43" w:hanging="0"/>
        <w:jc w:val="both"/>
        <w:rPr/>
      </w:pPr>
      <w:r>
        <w:rPr>
          <w:sz w:val="22"/>
          <w:szCs w:val="22"/>
          <w:vertAlign w:val="subscript"/>
        </w:rPr>
        <w:t>ч</w:t>
      </w:r>
      <w:r>
        <w:rPr>
          <w:sz w:val="22"/>
          <w:szCs w:val="22"/>
        </w:rPr>
        <w:t>то расправился с белым. Но тот нанес сокрушитель-</w:t>
        <w:br/>
      </w:r>
      <w:r>
        <w:rPr>
          <w:spacing w:val="-1"/>
          <w:sz w:val="22"/>
          <w:szCs w:val="22"/>
        </w:rPr>
        <w:t>ный УД</w:t>
      </w:r>
      <w:r>
        <w:rPr>
          <w:spacing w:val="-1"/>
          <w:sz w:val="22"/>
          <w:szCs w:val="22"/>
          <w:vertAlign w:val="superscript"/>
        </w:rPr>
        <w:t>а</w:t>
      </w:r>
      <w:r>
        <w:rPr>
          <w:spacing w:val="-1"/>
          <w:sz w:val="22"/>
          <w:szCs w:val="22"/>
        </w:rPr>
        <w:t>Р дубиной по его челюстям, и он опрокинулся</w:t>
        <w:br/>
      </w:r>
      <w:r>
        <w:rPr>
          <w:sz w:val="22"/>
          <w:szCs w:val="22"/>
        </w:rPr>
        <w:t>навзничь. Прежде чем зверь успел подняться, дубина</w:t>
        <w:br/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новь с ужасающей силой обрушилась на загривок</w:t>
        <w:br/>
        <w:t># парализовала его. Леопард щелкал клыками, корчил-</w:t>
        <w:br/>
        <w:t>ся извивался, взрывал землю и груды листьев, но</w:t>
        <w:br/>
        <w:t>удары сыпались на него один за другим; наконец он</w:t>
        <w:br/>
        <w:t>судорожно рванулся в последний раз, сдавленно зары-</w:t>
        <w:br/>
        <w:t>чал — и затих.</w:t>
      </w:r>
    </w:p>
    <w:p>
      <w:pPr>
        <w:pStyle w:val="Normal"/>
        <w:shd w:fill="FFFFFF" w:val="clear"/>
        <w:spacing w:lineRule="exact" w:line="216"/>
        <w:ind w:left="324" w:hanging="0"/>
        <w:rPr>
          <w:sz w:val="22"/>
          <w:szCs w:val="22"/>
        </w:rPr>
      </w:pPr>
      <w:r>
        <w:rPr>
          <w:sz w:val="22"/>
          <w:szCs w:val="22"/>
        </w:rPr>
        <w:t>Хадден присел, весь в кров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right="2" w:firstLine="302"/>
        <w:jc w:val="both"/>
        <w:rPr>
          <w:sz w:val="22"/>
          <w:szCs w:val="22"/>
        </w:rPr>
      </w:pPr>
      <w:r>
        <w:rPr>
          <w:sz w:val="22"/>
          <w:szCs w:val="22"/>
        </w:rPr>
        <w:t>Ты спас мне жизнь, Нахун,— тихо проговорил</w:t>
        <w:br/>
        <w:t>он.— Спасиб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firstLine="302"/>
        <w:jc w:val="both"/>
        <w:rPr>
          <w:sz w:val="22"/>
          <w:szCs w:val="22"/>
        </w:rPr>
      </w:pPr>
      <w:r>
        <w:rPr>
          <w:sz w:val="22"/>
          <w:szCs w:val="22"/>
        </w:rPr>
        <w:t>Не благодари меня, Черное Сердце,— ответил</w:t>
        <w:br/>
        <w:t>зулус.— Король повелел оберегать тебя; я только вы-</w:t>
        <w:br/>
        <w:t>полнял его повеление. И все же этот тигр не заслужил</w:t>
        <w:br/>
        <w:t>такой участи; ведь он спас мою жизнь.— Нахун поднял</w:t>
        <w:br/>
        <w:t>и разрядил мартини.</w:t>
      </w:r>
    </w:p>
    <w:p>
      <w:pPr>
        <w:pStyle w:val="Normal"/>
        <w:shd w:fill="FFFFFF" w:val="clear"/>
        <w:spacing w:lineRule="exact" w:line="216"/>
        <w:ind w:left="329" w:hanging="0"/>
        <w:rPr>
          <w:sz w:val="22"/>
          <w:szCs w:val="22"/>
        </w:rPr>
      </w:pPr>
      <w:r>
        <w:rPr>
          <w:sz w:val="22"/>
          <w:szCs w:val="22"/>
        </w:rPr>
        <w:t>В этот миг Хадден потерял сознание.</w:t>
      </w:r>
    </w:p>
    <w:p>
      <w:pPr>
        <w:pStyle w:val="Normal"/>
        <w:shd w:fill="FFFFFF" w:val="clear"/>
        <w:spacing w:lineRule="exact" w:line="216" w:before="650" w:after="0"/>
        <w:ind w:left="14" w:right="2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рошло двадцать четыре часа; все это время Хад-</w:t>
        <w:br/>
        <w:t>ден как будто провел в беспокойном, тревожном сне</w:t>
        <w:br/>
        <w:t>и если и слышал голоса, то не понимал, о чем они</w:t>
        <w:br/>
        <w:t>говорят. Впечатление было такое, словно он куда-то,</w:t>
        <w:br/>
        <w:t>неведомо куда плывет. А когда наконец он очнулся, то</w:t>
        <w:br/>
        <w:t>увидел, что лежит на кароссе в большой, удивительно</w:t>
        <w:br/>
        <w:t>чистой кафрской хижине и под головой у него вместо</w:t>
        <w:br/>
        <w:t>подушки — охапка мехов. Рядом стояла чаша с моло-</w:t>
        <w:br/>
        <w:t>ком. Сжигаемый жгучей жаждой, он потянулся к ней,</w:t>
        <w:br/>
        <w:t>но, к его удивлению, рука бессильно упала на пол,</w:t>
        <w:br/>
        <w:t>точно рука покойника. Нетерпеливо оглядевшись, он</w:t>
        <w:br/>
        <w:t>не увидел никого, кто мог бы ему помочь, оставалось</w:t>
        <w:br/>
        <w:t>только спокойно лежать. Уснуть он не уснул, но глаза</w:t>
        <w:br/>
        <w:t>его закрылись, его охватило легкое забытье, затумани-</w:t>
        <w:br/>
        <w:t>вая вернувшееся сознание. И тут он услышал мягкий</w:t>
        <w:br/>
        <w:t>голос: голос как будто звучал далеко-далеко, но он</w:t>
        <w:br/>
        <w:t>отчетливо слышал каждое слов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right="10" w:firstLine="302"/>
        <w:jc w:val="both"/>
        <w:rPr>
          <w:sz w:val="22"/>
          <w:szCs w:val="22"/>
        </w:rPr>
      </w:pPr>
      <w:r>
        <w:rPr>
          <w:sz w:val="22"/>
          <w:szCs w:val="22"/>
        </w:rPr>
        <w:t>Черное Сердце все еще спит,— проговорил го-</w:t>
        <w:br/>
        <w:t>лос,— но его лицо чуть порозовело: скоро он проснет-</w:t>
        <w:br/>
        <w:t>ся и придет в себ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0" w:right="10" w:firstLine="302"/>
        <w:jc w:val="both"/>
        <w:rPr>
          <w:sz w:val="22"/>
          <w:szCs w:val="22"/>
        </w:rPr>
      </w:pPr>
      <w:r>
        <w:rPr>
          <w:sz w:val="22"/>
          <w:szCs w:val="22"/>
        </w:rPr>
        <w:t>Не бойся, Нанеа; конечно, он проснется, не та-</w:t>
        <w:br/>
        <w:t>кие уж опасные у него раны,— ответил знакомый голос</w:t>
        <w:br/>
        <w:t>Нахуна.— Он сильно ударился головой, когда его</w:t>
        <w:br/>
        <w:t>опрокинул леопард, поэтому он так долго в беспамят-</w:t>
        <w:br/>
        <w:t>стве. Если он не умер до сих пор, значит, не умрет.</w:t>
      </w:r>
    </w:p>
    <w:p>
      <w:pPr>
        <w:sectPr>
          <w:type w:val="nextPage"/>
          <w:pgSz w:w="11906" w:h="16838"/>
          <w:pgMar w:left="2884" w:right="3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7" w:hanging="0"/>
        <w:jc w:val="right"/>
        <w:rPr>
          <w:sz w:val="18"/>
          <w:szCs w:val="18"/>
        </w:rPr>
      </w:pPr>
      <w:r>
        <w:rPr>
          <w:sz w:val="18"/>
          <w:szCs w:val="18"/>
        </w:rPr>
        <w:t>16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right="41" w:firstLine="314"/>
        <w:jc w:val="both"/>
        <w:rPr/>
      </w:pPr>
      <w:r>
        <w:rPr>
          <w:sz w:val="22"/>
          <w:szCs w:val="22"/>
        </w:rPr>
        <w:t xml:space="preserve">Было бы очень жаль, если бы он умер,— 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  <w:br/>
        <w:t>должал мягкий голос.— До чего же он красив, никогда</w:t>
        <w:br/>
        <w:t>не видела такого красивого бел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 w:before="7" w:after="0"/>
        <w:ind w:left="2" w:right="41" w:firstLine="314"/>
        <w:jc w:val="both"/>
        <w:rPr>
          <w:sz w:val="22"/>
          <w:szCs w:val="22"/>
        </w:rPr>
      </w:pPr>
      <w:r>
        <w:rPr>
          <w:sz w:val="22"/>
          <w:szCs w:val="22"/>
        </w:rPr>
        <w:t>А вот я что-то не замечал его красоты, когда он</w:t>
        <w:br/>
        <w:t>целился в мое сердце,— мрачно возразил Наху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 w:before="5" w:after="0"/>
        <w:ind w:left="2" w:right="31" w:firstLine="314"/>
        <w:jc w:val="both"/>
        <w:rPr>
          <w:sz w:val="22"/>
          <w:szCs w:val="22"/>
        </w:rPr>
      </w:pPr>
      <w:r>
        <w:rPr>
          <w:sz w:val="22"/>
          <w:szCs w:val="22"/>
        </w:rPr>
        <w:t>В его оправдание можно сказать, что он хотел</w:t>
        <w:br/>
        <w:t>бежать от Сетевайо. И я его хорошо понимаю,— по-</w:t>
        <w:br/>
        <w:t>слышался долгий вздох.— К тому же он предложил</w:t>
        <w:br/>
        <w:t>тебе бежать вместе с ним, и ты поступил бы вполне</w:t>
        <w:br/>
        <w:t>разумно, если бы принял его предложение. Мы могли</w:t>
        <w:br/>
        <w:t>бы бежать все вмес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 w:before="14" w:after="0"/>
        <w:ind w:left="2" w:right="29" w:firstLine="314"/>
        <w:jc w:val="both"/>
        <w:rPr>
          <w:sz w:val="22"/>
          <w:szCs w:val="22"/>
        </w:rPr>
      </w:pPr>
      <w:r>
        <w:rPr>
          <w:sz w:val="22"/>
          <w:szCs w:val="22"/>
        </w:rPr>
        <w:t>Это невозможно, Нанеа,— сердито произнес</w:t>
        <w:br/>
        <w:t>Нахун.— Как я могу нарушить повеление корол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right="19" w:firstLine="314"/>
        <w:jc w:val="both"/>
        <w:rPr>
          <w:sz w:val="22"/>
          <w:szCs w:val="22"/>
        </w:rPr>
      </w:pPr>
      <w:r>
        <w:rPr>
          <w:sz w:val="22"/>
          <w:szCs w:val="22"/>
        </w:rPr>
        <w:t>Короля? — повторила она, повышая голос—</w:t>
        <w:br/>
        <w:t>Разве у тебя есть какой-нибудь долг перед ним? Ты</w:t>
        <w:br/>
        <w:t>служил ему верой и правдой; в награду за это через</w:t>
        <w:br/>
        <w:t>несколько дней он отнимет меня у тебя, а ведь я долж-</w:t>
        <w:br/>
        <w:t>на была стать твоей женой; но вместо этого я... я...—</w:t>
        <w:br/>
        <w:t>И она тихо заплакала, продолжая вставлять между</w:t>
        <w:br/>
        <w:t>всхлипываниями: — Если бы ты и в самом деле любил</w:t>
        <w:br/>
        <w:t>меня, ты думал бы больше обо мне и о себе, чем</w:t>
        <w:br/>
        <w:t>о Черном Слоне и его повелениях. Бежим же с тобой</w:t>
        <w:br/>
        <w:t>в Наталь, прежде чем это копье пронзит мою груд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right="19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е плачь, Нанеа,— сказал он,— мое сердце</w:t>
        <w:br/>
        <w:t>и так разрывается надвое между любовью и долгом.</w:t>
        <w:br/>
        <w:t>Ты знаешь, что я воин и должен идти путем, который</w:t>
        <w:br/>
        <w:t>указывает мне король. И я надеюсь, что скоро умру,</w:t>
        <w:br/>
        <w:t>ибо я ищу смерти,— лишь тогда я обрету мир и по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2" w:right="17" w:firstLine="314"/>
        <w:jc w:val="both"/>
        <w:rPr>
          <w:sz w:val="22"/>
          <w:szCs w:val="22"/>
        </w:rPr>
      </w:pPr>
      <w:r>
        <w:rPr>
          <w:sz w:val="22"/>
          <w:szCs w:val="22"/>
        </w:rPr>
        <w:t>Ты-то, может быть, и обретешь, Нахун, но что</w:t>
        <w:br/>
        <w:t>будет со мной? И все же ты прав, я знаю, ты прав.</w:t>
        <w:br/>
        <w:t>Прости меня, я не воин, а женщина, чей долг повино-</w:t>
        <w:br/>
        <w:t>ваться... королевской воле.— Она обвила его шею</w:t>
        <w:br/>
        <w:t>руками и долго рыдала у него на груди.</w:t>
      </w:r>
    </w:p>
    <w:p>
      <w:pPr>
        <w:pStyle w:val="Normal"/>
        <w:shd w:fill="FFFFFF" w:val="clear"/>
        <w:spacing w:lineRule="exact" w:line="521" w:before="271" w:after="0"/>
        <w:ind w:left="38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V</w:t>
        <w:br/>
      </w:r>
      <w:r>
        <w:rPr>
          <w:b/>
          <w:bCs/>
          <w:spacing w:val="-5"/>
          <w:sz w:val="18"/>
          <w:szCs w:val="18"/>
        </w:rPr>
        <w:t>НАНЕА</w:t>
      </w:r>
    </w:p>
    <w:p>
      <w:pPr>
        <w:pStyle w:val="Normal"/>
        <w:shd w:fill="FFFFFF" w:val="clear"/>
        <w:spacing w:lineRule="exact" w:line="214" w:before="197" w:after="0"/>
        <w:ind w:firstLine="322"/>
        <w:jc w:val="both"/>
        <w:rPr>
          <w:sz w:val="22"/>
          <w:szCs w:val="22"/>
        </w:rPr>
      </w:pPr>
      <w:r>
        <w:rPr>
          <w:sz w:val="22"/>
          <w:szCs w:val="22"/>
        </w:rPr>
        <w:t>Бормоча что-то невнятное, Нахун выполз из хижи-</w:t>
        <w:br/>
        <w:t>ны через круглое, похожее на леток дверное отверстие.</w:t>
        <w:br/>
        <w:t>Хадден открыл глаза и осмотрелся. Солнце садилось,</w:t>
        <w:br/>
        <w:t>и его последние лучи, проникая внутрь, разливались</w:t>
        <w:br/>
        <w:t>ласковым алым мерцанием. В самом центре хижины,</w:t>
        <w:br/>
        <w:t>опираясь спиной о закопченный столб из тернового</w:t>
      </w:r>
    </w:p>
    <w:p>
      <w:pPr>
        <w:sectPr>
          <w:type w:val="nextPage"/>
          <w:pgSz w:w="11906" w:h="16838"/>
          <w:pgMar w:left="3481" w:right="3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4</w:t>
      </w:r>
    </w:p>
    <w:p>
      <w:pPr>
        <w:pStyle w:val="Normal"/>
        <w:shd w:fill="FFFFFF" w:val="clear"/>
        <w:spacing w:lineRule="exact" w:line="216"/>
        <w:ind w:left="38" w:hanging="0"/>
        <w:jc w:val="both"/>
        <w:rPr>
          <w:sz w:val="22"/>
          <w:szCs w:val="22"/>
        </w:rPr>
      </w:pPr>
      <w:r>
        <w:rPr>
          <w:sz w:val="22"/>
          <w:szCs w:val="22"/>
        </w:rPr>
        <w:t>дерева, в свете заката стояла Нанеа — воплощение</w:t>
        <w:br/>
        <w:t>кроткого отчаяния.</w:t>
      </w:r>
    </w:p>
    <w:p>
      <w:pPr>
        <w:pStyle w:val="Normal"/>
        <w:shd w:fill="FFFFFF" w:val="clear"/>
        <w:spacing w:lineRule="exact" w:line="216"/>
        <w:ind w:left="19" w:right="2" w:firstLine="288"/>
        <w:jc w:val="both"/>
        <w:rPr>
          <w:sz w:val="22"/>
          <w:szCs w:val="22"/>
        </w:rPr>
      </w:pPr>
      <w:r>
        <w:rPr>
          <w:sz w:val="22"/>
          <w:szCs w:val="22"/>
        </w:rPr>
        <w:t>Как и многие зулуски, Нанеа была очень хороша</w:t>
        <w:br/>
        <w:t>собой — так хороша, что с первого взгляда на нее</w:t>
        <w:br/>
        <w:t>У Хаддена перехватило горло. Одета она была очень</w:t>
        <w:br/>
        <w:t>просто: на плечах — накидка из мягкой белой ткани,</w:t>
        <w:br/>
        <w:t>отделанной голубым бисером, на поясе — муча из</w:t>
        <w:br/>
        <w:t>оленьей шкуры, также отделанная голубым бисером,</w:t>
        <w:br/>
        <w:t>на лбу и левом колене — полоски серого меха, а на</w:t>
        <w:br/>
        <w:t>правом запястье — сверкающий медный браслет. Ее</w:t>
        <w:br/>
        <w:t>высокая обнаженная фигура была сложена необыкно-</w:t>
        <w:br/>
        <w:t>венно пропорционально; лицо даже отдаленно не похо-</w:t>
        <w:br/>
        <w:t>дило на лица туземок; в нем чувствовалось древнее</w:t>
        <w:br/>
        <w:t>арабское или семитское происхождение. Оно было</w:t>
        <w:br/>
        <w:t>овальной формы, с благородными орлиными чертами,</w:t>
        <w:br/>
        <w:t>с изогнутыми дугой бровями, полным ртом, слегка</w:t>
        <w:br/>
        <w:t>опущенным книзу по краям, с маленькими ушами, за</w:t>
        <w:br/>
        <w:t>которыми волнами спадали на плечи угольно-черные</w:t>
        <w:br/>
        <w:t>волосы, и с самыми прелестными, живыми, темными</w:t>
        <w:br/>
        <w:t>глазами, какие только можно себе вообразить.</w:t>
      </w:r>
    </w:p>
    <w:p>
      <w:pPr>
        <w:pStyle w:val="Normal"/>
        <w:shd w:fill="FFFFFF" w:val="clear"/>
        <w:spacing w:lineRule="exact" w:line="216"/>
        <w:ind w:left="19" w:right="7" w:firstLine="290"/>
        <w:jc w:val="both"/>
        <w:rPr>
          <w:sz w:val="22"/>
          <w:szCs w:val="22"/>
        </w:rPr>
      </w:pPr>
      <w:r>
        <w:rPr>
          <w:sz w:val="22"/>
          <w:szCs w:val="22"/>
        </w:rPr>
        <w:t>С минуту Нанеа стояла неподвижно; ее лицо рдело</w:t>
        <w:br/>
        <w:t>в лучах заходящего солнца, и Хадден просто упивался</w:t>
        <w:br/>
        <w:t>ее красотой. Затем, с тяжелым вздохом, она отвер-</w:t>
        <w:br/>
        <w:t>нулась и, заметив, что он пробудился, быстрым движе-</w:t>
        <w:br/>
        <w:t>нием прикрыла грудь и подошла, вернее, подплыла,</w:t>
        <w:br/>
        <w:t>ближ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14" w:right="7" w:firstLine="288"/>
        <w:jc w:val="both"/>
        <w:rPr>
          <w:sz w:val="22"/>
          <w:szCs w:val="22"/>
        </w:rPr>
      </w:pPr>
      <w:r>
        <w:rPr>
          <w:sz w:val="22"/>
          <w:szCs w:val="22"/>
        </w:rPr>
        <w:t>Вождь проснулся,— сказала она с присущей ей</w:t>
        <w:br/>
        <w:t>мягкостью голоса.— Не подать ли ему чего-нибуд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6" w:leader="none"/>
        </w:tabs>
        <w:spacing w:lineRule="exact" w:line="216"/>
        <w:ind w:left="14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Да, красавица,— ответил он,— я хочу пить, но</w:t>
        <w:br/>
        <w:t>слишком слаб, чтобы дотянуться до молока.</w:t>
      </w:r>
    </w:p>
    <w:p>
      <w:pPr>
        <w:pStyle w:val="Normal"/>
        <w:shd w:fill="FFFFFF" w:val="clear"/>
        <w:spacing w:lineRule="exact" w:line="216"/>
        <w:ind w:left="2" w:right="5" w:firstLine="295"/>
        <w:jc w:val="both"/>
        <w:rPr>
          <w:sz w:val="22"/>
          <w:szCs w:val="22"/>
        </w:rPr>
      </w:pPr>
      <w:r>
        <w:rPr>
          <w:sz w:val="22"/>
          <w:szCs w:val="22"/>
        </w:rPr>
        <w:t>Она опустилась на колени и, поддерживая его голо-</w:t>
        <w:br/>
        <w:t>ву левой рукой, правой поднесла чашу к губам. За то</w:t>
        <w:br/>
        <w:t>недолгое время, пока Хадден пил, с ним случилось</w:t>
        <w:br/>
        <w:t>нечто неожиданное и необъяснимое. Трудно сказать,</w:t>
        <w:br/>
        <w:t>что на него повлияло так сильно — прикосновение ли</w:t>
        <w:br/>
        <w:t>девушки, ее необычная смуглая красота или же нежная</w:t>
        <w:br/>
        <w:t>жалость в ее глазах, а может быть, и все вместе. Она</w:t>
        <w:br/>
        <w:t>задела какую-то тайную струну в его бурном, необуз-</w:t>
        <w:br/>
        <w:t>данном сердце, и его вдруг захлестнула страсть, не</w:t>
        <w:br/>
        <w:t>слишком, может быть, возвышенная, но вполне реаль-</w:t>
        <w:br/>
        <w:t>ная. Ни на один миг не усомнился он в значении того</w:t>
        <w:br/>
        <w:t>потока чувств, который затопил все его существо.</w:t>
        <w:br/>
        <w:t>С чем-чем, а с фактами Хадден умел считаться.</w:t>
      </w:r>
    </w:p>
    <w:p>
      <w:pPr>
        <w:pStyle w:val="Normal"/>
        <w:shd w:fill="FFFFFF" w:val="clear"/>
        <w:spacing w:lineRule="exact" w:line="216"/>
        <w:ind w:right="5" w:firstLine="305"/>
        <w:jc w:val="both"/>
        <w:rPr>
          <w:sz w:val="22"/>
          <w:szCs w:val="22"/>
        </w:rPr>
      </w:pPr>
      <w:r>
        <w:rPr>
          <w:sz w:val="22"/>
          <w:szCs w:val="22"/>
        </w:rPr>
        <w:t>«Клянусь Небом,— сказал он себе,— я влюбился</w:t>
        <w:br/>
        <w:t>в эту черную красотку с первого взгляда — просто без</w:t>
        <w:br/>
        <w:t>ума от нее; такого со мной никогда еще не бывало.</w:t>
      </w:r>
    </w:p>
    <w:p>
      <w:pPr>
        <w:sectPr>
          <w:type w:val="nextPage"/>
          <w:pgSz w:w="11906" w:h="16838"/>
          <w:pgMar w:left="2972" w:right="3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5" w:hanging="0"/>
        <w:jc w:val="right"/>
        <w:rPr>
          <w:sz w:val="18"/>
          <w:szCs w:val="18"/>
        </w:rPr>
      </w:pPr>
      <w:r>
        <w:rPr>
          <w:sz w:val="18"/>
          <w:szCs w:val="18"/>
        </w:rPr>
        <w:t>165</w:t>
      </w:r>
    </w:p>
    <w:p>
      <w:pPr>
        <w:pStyle w:val="Normal"/>
        <w:shd w:fill="FFFFFF" w:val="clear"/>
        <w:spacing w:lineRule="exact" w:line="216"/>
        <w:ind w:left="12" w:right="14" w:hanging="0"/>
        <w:jc w:val="both"/>
        <w:rPr/>
      </w:pPr>
      <w:r>
        <w:rPr>
          <w:sz w:val="22"/>
          <w:szCs w:val="22"/>
        </w:rPr>
        <w:t>Положение трудное, но в конце концов во всем есть</w:t>
        <w:br/>
        <w:t>свои хорошие стороны. Для меня, конечно. Но не дд$</w:t>
        <w:br/>
      </w:r>
      <w:r>
        <w:rPr>
          <w:spacing w:val="-1"/>
          <w:sz w:val="22"/>
          <w:szCs w:val="22"/>
        </w:rPr>
        <w:t>Нахуна или Сетевайо или их обоих. Ну, а если она мне</w:t>
        <w:br/>
      </w:r>
      <w:r>
        <w:rPr>
          <w:sz w:val="22"/>
          <w:szCs w:val="22"/>
        </w:rPr>
        <w:t>надоест, я всегда могу от нее отделаться».</w:t>
      </w:r>
    </w:p>
    <w:p>
      <w:pPr>
        <w:pStyle w:val="Normal"/>
        <w:shd w:fill="FFFFFF" w:val="clear"/>
        <w:spacing w:lineRule="exact" w:line="216" w:before="5" w:after="0"/>
        <w:ind w:left="12" w:right="12" w:firstLine="322"/>
        <w:jc w:val="both"/>
        <w:rPr>
          <w:sz w:val="22"/>
          <w:szCs w:val="22"/>
        </w:rPr>
      </w:pPr>
      <w:r>
        <w:rPr>
          <w:sz w:val="22"/>
          <w:szCs w:val="22"/>
        </w:rPr>
        <w:t>Обессиленный приливом волнения, он прилег на</w:t>
        <w:br/>
        <w:t>меховую подушку и смотрел, не отрывая глаз, на</w:t>
        <w:br/>
        <w:t>Нанеа, пока она смазывала каким-то снадобьем нане</w:t>
        <w:br/>
        <w:t>сенные леопардом раны.</w:t>
      </w:r>
    </w:p>
    <w:p>
      <w:pPr>
        <w:pStyle w:val="Normal"/>
        <w:shd w:fill="FFFFFF" w:val="clear"/>
        <w:spacing w:lineRule="exact" w:line="216" w:before="5" w:after="0"/>
        <w:ind w:left="12"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Казалось, то, что происходило в его душе, в какой-</w:t>
        <w:br/>
        <w:t>то степени передалось и девушке. Рука ее слегка задро</w:t>
        <w:br/>
        <w:t>жала, и, быстро закончив врачевание, она встала с ко-</w:t>
        <w:br/>
        <w:t>лен, вежливо сказала: «Я сделала все, что нужно, ни-</w:t>
        <w:br/>
        <w:t>коей»,— и заняла прежнее место у столб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5" w:right="65" w:firstLine="317"/>
        <w:jc w:val="both"/>
        <w:rPr>
          <w:sz w:val="22"/>
          <w:szCs w:val="22"/>
        </w:rPr>
      </w:pPr>
      <w:r>
        <w:rPr>
          <w:sz w:val="22"/>
          <w:szCs w:val="22"/>
        </w:rPr>
        <w:t>Благодарю, госпожа,— сказал он,— у тебя до</w:t>
        <w:br/>
        <w:t>брые ру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5" w:right="62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 зови меня госпожой,— ответила она,— я все</w:t>
        <w:br/>
        <w:t>го-навсего дочь вождя Умго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5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И зовут тебя Нанеа,— продолжал он.— Не</w:t>
        <w:br/>
        <w:t>удивляйся, я уже слышал о тебе. Но ведь ты</w:t>
        <w:br/>
        <w:t>станешь важной госпожой, если займешь место в кра-</w:t>
        <w:br/>
        <w:t>але коро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5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Увы! увы! — вздохнула она, закрывая лицо</w:t>
        <w:br/>
        <w:t>рук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5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 огорчайся, Нанеа, как бы высока и густа ни</w:t>
        <w:br/>
        <w:t>была изгородь, сквозь нее или через нее всегда можно</w:t>
        <w:br/>
        <w:t>перебраться.</w:t>
      </w:r>
    </w:p>
    <w:p>
      <w:pPr>
        <w:pStyle w:val="Normal"/>
        <w:shd w:fill="FFFFFF" w:val="clear"/>
        <w:spacing w:lineRule="exact" w:line="216" w:before="2" w:after="0"/>
        <w:ind w:left="12"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Опустив руки, она внимательно на него посмот-</w:t>
        <w:br/>
        <w:t>рела, но он не стал развивать свою мысл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Скажи мне, Нанеа, как я здесь очутил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5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ебя принес Нахун вместе с другими охотника-</w:t>
        <w:br/>
        <w:t>ми, инкос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5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Я начинаю испытывать благодарность к леопар-</w:t>
        <w:br/>
        <w:t>ду, который сшиб меня с ног. Нахун — смелый чело-</w:t>
        <w:br/>
        <w:t>век, ему я обязан спасением. Йадеюсь, я смогу запла-</w:t>
        <w:br/>
        <w:t>тить свой долг — тебе, Нанеа.</w:t>
      </w:r>
    </w:p>
    <w:p>
      <w:pPr>
        <w:pStyle w:val="Normal"/>
        <w:shd w:fill="FFFFFF" w:val="clear"/>
        <w:spacing w:before="228" w:after="0"/>
        <w:ind w:left="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16" w:before="192" w:after="0"/>
        <w:ind w:firstLine="322"/>
        <w:jc w:val="both"/>
        <w:rPr>
          <w:sz w:val="22"/>
          <w:szCs w:val="22"/>
        </w:rPr>
      </w:pPr>
      <w:r>
        <w:rPr>
          <w:sz w:val="22"/>
          <w:szCs w:val="22"/>
        </w:rPr>
        <w:t>Такова была первая встреча Нанеа и Хаддена, но</w:t>
        <w:br/>
        <w:t>хотя девушка не искала новых встреч, само положение,</w:t>
        <w:br/>
        <w:t>в котором они находились, и его болезнь требовали</w:t>
        <w:br/>
        <w:t>частого общения. Белый человек был полон решимо-</w:t>
        <w:br/>
        <w:t>сти завладеть так понравившейся ему туземной девуш-</w:t>
        <w:br/>
        <w:t>кой и не колеблясь пустил в ход все свое обаяние,</w:t>
        <w:br/>
        <w:t>чтобы отвратить от Нахуна и привлечь к себе ее серд-</w:t>
        <w:br/>
        <w:t>це. Ухаживал он без всякой грубости, действовал вкра</w:t>
      </w:r>
    </w:p>
    <w:p>
      <w:pPr>
        <w:sectPr>
          <w:type w:val="nextPage"/>
          <w:pgSz w:w="11906" w:h="16838"/>
          <w:pgMar w:left="3463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6" w:hanging="0"/>
        <w:rPr>
          <w:sz w:val="18"/>
          <w:szCs w:val="18"/>
        </w:rPr>
      </w:pPr>
      <w:r>
        <w:rPr>
          <w:sz w:val="18"/>
          <w:szCs w:val="18"/>
        </w:rPr>
        <w:t>166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sz w:val="22"/>
          <w:szCs w:val="22"/>
        </w:rPr>
        <w:t>дчиво, стараясь оплести ее паутиной лести и внимания.</w:t>
        <w:br/>
        <w:t>Ц он, без сомнения, добился бы своей цели, ведь Нанеа</w:t>
        <w:br/>
      </w:r>
      <w:r>
        <w:rPr>
          <w:spacing w:val="-1"/>
          <w:sz w:val="22"/>
          <w:szCs w:val="22"/>
        </w:rPr>
        <w:t>была только женщиной, к тому же еще и неопытной,—</w:t>
        <w:br/>
      </w:r>
      <w:r>
        <w:rPr>
          <w:sz w:val="22"/>
          <w:szCs w:val="22"/>
        </w:rPr>
        <w:t>если бы не одно простое, но непреодолимое препятст-</w:t>
        <w:br/>
        <w:t>вие. Она любила Нахуна, и в ее сердце не оставалось</w:t>
        <w:br/>
        <w:t>места ни для одного другого мужчины, белого или</w:t>
        <w:br/>
        <w:t>черного. Ее отношение к Хаддену было вежливым</w:t>
        <w:br/>
        <w:t>и добрым, не более того; она, казалось, даже не заме-</w:t>
        <w:br/>
        <w:t>чала его постоянных усилий отвоевать себе уголок в ее</w:t>
        <w:br/>
        <w:t>душе. Сначала он был в недоумении, но потом вспом-</w:t>
        <w:br/>
        <w:t>нил, что зулуски никогда не проявляют своих чувств</w:t>
        <w:br/>
        <w:t>по отношению к поклонникам до их откровенного</w:t>
        <w:br/>
        <w:t>объяснения. Необходимо было объясниться.</w:t>
      </w:r>
    </w:p>
    <w:p>
      <w:pPr>
        <w:pStyle w:val="Normal"/>
        <w:shd w:fill="FFFFFF" w:val="clear"/>
        <w:spacing w:lineRule="exact" w:line="216"/>
        <w:ind w:left="19" w:right="7" w:firstLine="305"/>
        <w:jc w:val="both"/>
        <w:rPr>
          <w:sz w:val="22"/>
          <w:szCs w:val="22"/>
        </w:rPr>
      </w:pPr>
      <w:r>
        <w:rPr>
          <w:sz w:val="22"/>
          <w:szCs w:val="22"/>
        </w:rPr>
        <w:t>Придя к этому решению, он постарался выполнить</w:t>
        <w:br/>
        <w:t>его при первой же возможности. К тому времени он</w:t>
        <w:br/>
        <w:t>уже окончательно оправился от ран и часто разгуливал</w:t>
        <w:br/>
        <w:t>вокруг крааля. В двухстах ярдах от хижины Умгоны</w:t>
        <w:br/>
        <w:t>начинался ручей, и по вечерам Нанеа обычно ходила</w:t>
        <w:br/>
        <w:t>туда за питьевой водой. Тропа от крааля к ручью</w:t>
        <w:br/>
        <w:t>пролегала через рощу, и однажды перед закатом, уви-</w:t>
        <w:br/>
        <w:t>дев, что Нанеа спустилась к ручью, Хадден уселся там</w:t>
        <w:br/>
        <w:t>под деревом. Через четверть часа Нанеа появилась</w:t>
        <w:br/>
        <w:t>с большой тыквенной бутылью на плече. Чтобы не</w:t>
        <w:br/>
        <w:t>забрызгать свою накидку, она оставила ее дома и была</w:t>
        <w:br/>
        <w:t>в одной муче.</w:t>
      </w:r>
    </w:p>
    <w:p>
      <w:pPr>
        <w:pStyle w:val="Normal"/>
        <w:shd w:fill="FFFFFF" w:val="clear"/>
        <w:spacing w:lineRule="exact" w:line="216"/>
        <w:ind w:left="10" w:right="10" w:firstLine="305"/>
        <w:jc w:val="both"/>
        <w:rPr>
          <w:sz w:val="22"/>
          <w:szCs w:val="22"/>
        </w:rPr>
      </w:pPr>
      <w:r>
        <w:rPr>
          <w:sz w:val="22"/>
          <w:szCs w:val="22"/>
        </w:rPr>
        <w:t>Хадден смотрел, как, упершись руками в бедра, она</w:t>
        <w:br/>
        <w:t>поднимается по тропе; ее великолепная нагая фигура</w:t>
        <w:br/>
        <w:t>четко вырисовывалась на фоне вечереющего неба. Он</w:t>
        <w:br/>
        <w:t>не знал, с чего начать разговор. Но случай помог ему:</w:t>
        <w:br/>
        <w:t>когда Нанеа была уже совсем близко, перед ее ногами</w:t>
        <w:br/>
        <w:t>скользнула змея, она в испуге отпрыгнула назад и уро-</w:t>
        <w:br/>
        <w:t>нила калебас. Он подошел и подобрал 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 w:before="2" w:after="0"/>
        <w:ind w:left="0" w:right="19" w:firstLine="305"/>
        <w:jc w:val="both"/>
        <w:rPr>
          <w:sz w:val="22"/>
          <w:szCs w:val="22"/>
        </w:rPr>
      </w:pPr>
      <w:r>
        <w:rPr>
          <w:sz w:val="22"/>
          <w:szCs w:val="22"/>
        </w:rPr>
        <w:t>Подожди здесь,— сказал он, смеясь,— я напол-</w:t>
        <w:br/>
        <w:t>ню его водой и принес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22" w:firstLine="305"/>
        <w:jc w:val="both"/>
        <w:rPr>
          <w:sz w:val="22"/>
          <w:szCs w:val="22"/>
        </w:rPr>
      </w:pPr>
      <w:r>
        <w:rPr>
          <w:sz w:val="22"/>
          <w:szCs w:val="22"/>
        </w:rPr>
        <w:t>Нет, инкоси,— запротестовала она,— это женс-</w:t>
        <w:br/>
        <w:t>кое дел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19" w:firstLine="305"/>
        <w:jc w:val="both"/>
        <w:rPr>
          <w:sz w:val="22"/>
          <w:szCs w:val="22"/>
        </w:rPr>
      </w:pPr>
      <w:r>
        <w:rPr>
          <w:sz w:val="22"/>
          <w:szCs w:val="22"/>
        </w:rPr>
        <w:t>У нас,— сказал он,— мужчины с удовольствием</w:t>
        <w:br/>
        <w:t>помогают женщинам.— И, оставив ее в нерешимости,</w:t>
        <w:br/>
        <w:t>направился к ручью.</w:t>
      </w:r>
    </w:p>
    <w:p>
      <w:pPr>
        <w:pStyle w:val="Normal"/>
        <w:shd w:fill="FFFFFF" w:val="clear"/>
        <w:spacing w:lineRule="exact" w:line="216"/>
        <w:ind w:right="19" w:firstLine="314"/>
        <w:jc w:val="both"/>
        <w:rPr>
          <w:sz w:val="22"/>
          <w:szCs w:val="22"/>
        </w:rPr>
      </w:pPr>
      <w:r>
        <w:rPr>
          <w:sz w:val="22"/>
          <w:szCs w:val="22"/>
        </w:rPr>
        <w:t>Возвращаясь, он пожалел о своей галантности: не-</w:t>
        <w:br/>
        <w:t>сти тыквенную бутыль на плече оказалось делом не-</w:t>
        <w:br/>
        <w:t>легким, и он выплеснул часть ее содержимого на себ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26" w:firstLine="305"/>
        <w:jc w:val="both"/>
        <w:rPr>
          <w:sz w:val="22"/>
          <w:szCs w:val="22"/>
        </w:rPr>
      </w:pPr>
      <w:r>
        <w:rPr>
          <w:sz w:val="22"/>
          <w:szCs w:val="22"/>
        </w:rPr>
        <w:t>Вот твой калебас, Нанеа: хочешь, я донесу его</w:t>
        <w:br/>
        <w:t>до краал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22" w:firstLine="305"/>
        <w:jc w:val="both"/>
        <w:rPr>
          <w:sz w:val="22"/>
          <w:szCs w:val="22"/>
        </w:rPr>
      </w:pPr>
      <w:r>
        <w:rPr>
          <w:sz w:val="22"/>
          <w:szCs w:val="22"/>
        </w:rPr>
        <w:t>Нет, благодарю тебя, инкоси; отдай его мне, для</w:t>
        <w:br/>
        <w:t>тебя он слишком тяжел.</w:t>
      </w:r>
    </w:p>
    <w:p>
      <w:pPr>
        <w:sectPr>
          <w:type w:val="nextPage"/>
          <w:pgSz w:w="11906" w:h="16838"/>
          <w:pgMar w:left="3007" w:right="3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22" w:hanging="0"/>
        <w:jc w:val="right"/>
        <w:rPr>
          <w:sz w:val="18"/>
          <w:szCs w:val="18"/>
        </w:rPr>
      </w:pPr>
      <w:r>
        <w:rPr>
          <w:sz w:val="18"/>
          <w:szCs w:val="18"/>
        </w:rPr>
        <w:t>16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82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огоди, я провожу тебя. Я еще очень слаб</w:t>
        <w:br/>
        <w:t>Нанеа; если бы не ты, я бы, конечно, не выжи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Тебя спас Нахун, а не я, инкос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Нахун спас мое тело, но мою душу спасла 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Ты выражаешься чересчур туманно, инкос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0" w:right="29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огда буду говорить прямо, Нанеа. Я люблю</w:t>
        <w:br/>
        <w:t>тебя.</w:t>
      </w:r>
    </w:p>
    <w:p>
      <w:pPr>
        <w:pStyle w:val="Normal"/>
        <w:shd w:fill="FFFFFF" w:val="clear"/>
        <w:spacing w:lineRule="exact" w:line="216"/>
        <w:ind w:left="336" w:hanging="0"/>
        <w:rPr>
          <w:sz w:val="22"/>
          <w:szCs w:val="22"/>
        </w:rPr>
      </w:pPr>
      <w:r>
        <w:rPr>
          <w:sz w:val="22"/>
          <w:szCs w:val="22"/>
        </w:rPr>
        <w:t>Ее карие глаза изумленно открыли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22" w:firstLine="317"/>
        <w:jc w:val="both"/>
        <w:rPr>
          <w:sz w:val="22"/>
          <w:szCs w:val="22"/>
        </w:rPr>
      </w:pPr>
      <w:r>
        <w:rPr>
          <w:sz w:val="22"/>
          <w:szCs w:val="22"/>
        </w:rPr>
        <w:t>Ты, белый господин, любишь зулусскую девуш-</w:t>
        <w:br/>
        <w:t>ку? Да как это может бы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9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 знаю, Нанеа, но это правда, и не будь ты</w:t>
        <w:br/>
        <w:t>слепа, ты давно бы уже это заметила. Я люблю тебя</w:t>
        <w:br/>
        <w:t>и хочу на тебе жени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Это невозможно, инкоси, я уже обруче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19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а,— ответил он,— ты предназначена в жены</w:t>
        <w:br/>
        <w:t>корол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Нет, я обручена с Нахун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7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о ведь через неделю тебя отведут к королю. Не</w:t>
        <w:br/>
        <w:t>лучше ли стать моей, чем его, жено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Конечно, я охотнее вышла бы замуж за тебя,</w:t>
        <w:br/>
        <w:t>чем за короля, но больше всего я хочу стать женой</w:t>
        <w:br/>
        <w:t>Нахуна. Возможно, мое желание так и не исполнится,</w:t>
        <w:br/>
        <w:t>но я никогда не буду жить в королевском краа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Как ты сможешь противиться воле корол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Есть глубокие воды, где девушка может уто-</w:t>
        <w:br/>
        <w:t>питься, есть деревья, на которых она может повесить-</w:t>
        <w:br/>
        <w:t>ся,— ответила девушка, твердо сжав губ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 нет, Нанеа, ты слишком хороша, чтобы</w:t>
        <w:br/>
        <w:t>умере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Хороша ли я или нет, я все равно умру, инкос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 нет, ты должна бежать со мной — я уж</w:t>
        <w:br/>
        <w:t>придумаю как — и стать моей женой.— Он обнял ее за</w:t>
        <w:br/>
        <w:t>талию и попытался привлечь к себе.</w:t>
      </w:r>
    </w:p>
    <w:p>
      <w:pPr>
        <w:pStyle w:val="Normal"/>
        <w:shd w:fill="FFFFFF" w:val="clear"/>
        <w:spacing w:lineRule="exact" w:line="216"/>
        <w:ind w:right="7" w:firstLine="331"/>
        <w:jc w:val="both"/>
        <w:rPr>
          <w:sz w:val="22"/>
          <w:szCs w:val="22"/>
        </w:rPr>
      </w:pPr>
      <w:r>
        <w:rPr>
          <w:sz w:val="22"/>
          <w:szCs w:val="22"/>
        </w:rPr>
        <w:t>Без всякого резкого усилия, ни на миг не роняя</w:t>
        <w:br/>
        <w:t>достоинства, девушка высвободила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Благодарю за предложенную честь, инкоси,—</w:t>
        <w:br/>
        <w:t>спокойно сказала она,— но ты не понимаешь. Я жена</w:t>
        <w:br/>
        <w:t>Нахуна — принадлежу Нахуну, и пока он жив, даже не</w:t>
        <w:br/>
        <w:t>посмотрю ни на кого другого. Таков наш обычай,</w:t>
        <w:br/>
        <w:t>инкоси. Мы, зулуски, женщины простые, невежествен-</w:t>
        <w:br/>
        <w:t>ные — не то что белые,— и если мы даем обет верно-</w:t>
        <w:br/>
        <w:t>сти, то храним его до самой смерти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а? — сказал Хадден.— Так, что же, теперь ты</w:t>
        <w:br/>
        <w:t>пойдешь и скажешь Нахуну о моем предложени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т, инкоси, зачем мне открывать ему твои</w:t>
        <w:br/>
        <w:t>тайны? Я же сказала тебе «нет», а не «да»; значит,</w:t>
      </w:r>
    </w:p>
    <w:p>
      <w:pPr>
        <w:sectPr>
          <w:type w:val="nextPage"/>
          <w:pgSz w:w="11906" w:h="16838"/>
          <w:pgMar w:left="3421" w:right="31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7" w:hanging="0"/>
        <w:rPr>
          <w:sz w:val="18"/>
          <w:szCs w:val="18"/>
        </w:rPr>
      </w:pPr>
      <w:r>
        <w:rPr>
          <w:sz w:val="18"/>
          <w:szCs w:val="18"/>
        </w:rPr>
        <w:t>168</w:t>
      </w:r>
    </w:p>
    <w:p>
      <w:pPr>
        <w:pStyle w:val="Normal"/>
        <w:shd w:fill="FFFFFF" w:val="clear"/>
        <w:spacing w:lineRule="exact" w:line="216"/>
        <w:ind w:left="26" w:hanging="0"/>
        <w:jc w:val="both"/>
        <w:rPr>
          <w:sz w:val="22"/>
          <w:szCs w:val="22"/>
        </w:rPr>
      </w:pPr>
      <w:r>
        <w:rPr>
          <w:sz w:val="22"/>
          <w:szCs w:val="22"/>
        </w:rPr>
        <w:t>у него нет никакого права знать об этом.— И она</w:t>
        <w:br/>
        <w:t>нагнулась, чтобы поднять калебас.</w:t>
      </w:r>
    </w:p>
    <w:p>
      <w:pPr>
        <w:pStyle w:val="Normal"/>
        <w:shd w:fill="FFFFFF" w:val="clear"/>
        <w:spacing w:lineRule="exact" w:line="216" w:before="5" w:after="0"/>
        <w:ind w:left="22" w:right="2" w:firstLine="300"/>
        <w:jc w:val="both"/>
        <w:rPr>
          <w:sz w:val="22"/>
          <w:szCs w:val="22"/>
        </w:rPr>
      </w:pPr>
      <w:r>
        <w:rPr>
          <w:sz w:val="22"/>
          <w:szCs w:val="22"/>
        </w:rPr>
        <w:t>Хадден быстро прикинул, как ему поступить, ибо ее</w:t>
        <w:br/>
        <w:t>отказ только укрепил его решимость. И тотчас же,</w:t>
        <w:br/>
        <w:t>в самых общих очертаниях, в голове у него родился</w:t>
        <w:br/>
        <w:t>замысел. Этот замысел отнюдь не отличался благо-</w:t>
        <w:br/>
        <w:t>родством, скорее напротив; это может быть, останови-</w:t>
        <w:br/>
        <w:t>ло бы многих, но не Хаддена, который не мог до-</w:t>
        <w:br/>
        <w:t>пустить, чтобы над ним одержала верх простая зулус-</w:t>
        <w:br/>
        <w:t>ка, и, хотя и не без сожаления, решил, что если не</w:t>
        <w:br/>
        <w:t>сможет добиться своей цели сколько-нибудь честными</w:t>
        <w:br/>
        <w:t>способами, то вынужден будет прибегнуть к способам</w:t>
        <w:br/>
        <w:t>более сомнительного свой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 w:before="2" w:after="0"/>
        <w:ind w:left="0" w:firstLine="310"/>
        <w:jc w:val="both"/>
        <w:rPr>
          <w:sz w:val="22"/>
          <w:szCs w:val="22"/>
        </w:rPr>
      </w:pPr>
      <w:r>
        <w:rPr>
          <w:sz w:val="22"/>
          <w:szCs w:val="22"/>
        </w:rPr>
        <w:t>Нанеа,— сказал он.— ты хорошая, честная же-</w:t>
        <w:br/>
        <w:t>нщина, и я отношусь к тебе с уважением. Я уже</w:t>
        <w:br/>
        <w:t>признался тебе в любви, но если ты не разделяешь</w:t>
        <w:br/>
        <w:t>моих чувств, не будем продолжать этот разговор;</w:t>
        <w:br/>
        <w:t>может быть, даже лучше, чтобы ты вышла замуж</w:t>
        <w:br/>
        <w:t>за человека из твоего народа. Но за Нахуном тебе</w:t>
        <w:br/>
        <w:t>никогда не быть замужем, Нанеа; тебя заберет король,</w:t>
        <w:br/>
        <w:t>если только ему не взбредет в голову отдать тебя</w:t>
        <w:br/>
        <w:t>кому-нибудь другому; ты или станешь одной из его</w:t>
        <w:br/>
        <w:t>«сестер», либо, чтобы избавиться от него, должна</w:t>
        <w:br/>
        <w:t>будешь покончить с собой. Послушай меня, ведь я лю-</w:t>
        <w:br/>
        <w:t>блю тебя и желаю тебе лишь добра, поэтому и говорю</w:t>
        <w:br/>
        <w:t>так откровенно. Почему бы вам вместе с Нахуном</w:t>
        <w:br/>
        <w:t>не бежать в Наталь, где вы можете жить в полной</w:t>
        <w:br/>
        <w:t>безопасности, вдали от Сетевай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5" w:firstLine="310"/>
        <w:jc w:val="both"/>
        <w:rPr>
          <w:sz w:val="22"/>
          <w:szCs w:val="22"/>
        </w:rPr>
      </w:pPr>
      <w:r>
        <w:rPr>
          <w:sz w:val="22"/>
          <w:szCs w:val="22"/>
        </w:rPr>
        <w:t>Этого я и хочу, инкоси, но Нахун не соглашает-</w:t>
        <w:br/>
        <w:t>ся. Он говорит, что между нами и белыми скоро</w:t>
        <w:br/>
        <w:t>начнется война; он не может ослушаться короля</w:t>
        <w:br/>
        <w:t>и оставить арм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2" w:firstLine="310"/>
        <w:jc w:val="both"/>
        <w:rPr>
          <w:sz w:val="22"/>
          <w:szCs w:val="22"/>
        </w:rPr>
      </w:pPr>
      <w:r>
        <w:rPr>
          <w:sz w:val="22"/>
          <w:szCs w:val="22"/>
        </w:rPr>
        <w:t>Стало быть, не очень-то он тебя любит, Нанеа;</w:t>
        <w:br/>
        <w:t>ты должна позаботиться о себе самой. Подговори отца</w:t>
        <w:br/>
        <w:t>и беги с ним вместе; я не сомневаюсь, что Нахун</w:t>
        <w:br/>
        <w:t>тотчас последует за тобой. И я тоже убегу с вами,</w:t>
        <w:br/>
        <w:t>я тоже уверен, что надвигается война, и тогда белый</w:t>
        <w:br/>
        <w:t>человек в этой стране окажется в такой же опасности,</w:t>
        <w:br/>
        <w:t>как овца, преследуемая орл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5" w:firstLine="310"/>
        <w:jc w:val="both"/>
        <w:rPr>
          <w:sz w:val="22"/>
          <w:szCs w:val="22"/>
        </w:rPr>
      </w:pPr>
      <w:r>
        <w:rPr>
          <w:sz w:val="22"/>
          <w:szCs w:val="22"/>
        </w:rPr>
        <w:t>Я готова бежать, инкоси,— лишь бы Нахун</w:t>
        <w:br/>
        <w:t>согласился; но без него я не убегу, останусь здесь</w:t>
        <w:br/>
        <w:t>и покончу с соб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7" w:firstLine="310"/>
        <w:jc w:val="both"/>
        <w:rPr>
          <w:sz w:val="22"/>
          <w:szCs w:val="22"/>
        </w:rPr>
      </w:pPr>
      <w:r>
        <w:rPr>
          <w:sz w:val="22"/>
          <w:szCs w:val="22"/>
        </w:rPr>
        <w:t>Ты такая красавица и так сильно его любишь,</w:t>
        <w:br/>
        <w:t>что, конечно же, сумеешь сломить его безрассудное</w:t>
        <w:br/>
        <w:t>упрямство. Через четыре дня мы должны отправиться</w:t>
        <w:br/>
        <w:t>в королевский крааль, и, если ты переубедишь Нахуна,</w:t>
      </w:r>
    </w:p>
    <w:p>
      <w:pPr>
        <w:sectPr>
          <w:type w:val="nextPage"/>
          <w:pgSz w:w="11906" w:h="16838"/>
          <w:pgMar w:left="3023" w:right="3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right="12" w:hanging="0"/>
        <w:jc w:val="right"/>
        <w:rPr>
          <w:sz w:val="18"/>
          <w:szCs w:val="18"/>
        </w:rPr>
      </w:pPr>
      <w:r>
        <w:rPr>
          <w:sz w:val="18"/>
          <w:szCs w:val="18"/>
        </w:rPr>
        <w:t>169</w:t>
      </w:r>
    </w:p>
    <w:p>
      <w:pPr>
        <w:pStyle w:val="Normal"/>
        <w:shd w:fill="FFFFFF" w:val="clear"/>
        <w:spacing w:lineRule="exact" w:line="216"/>
        <w:ind w:left="2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мы сможем повернуть на юг и пересечь реку, отделя-</w:t>
        <w:br/>
        <w:t>ющую страну Амазулу от Наталя. Ради всех нас и пре-</w:t>
        <w:br/>
        <w:t>жде всего ради себя самой постарайся уговорить его.</w:t>
        <w:br/>
        <w:t>Помни, что я тебя люблю и хотел бы спасти. Поста-</w:t>
        <w:br/>
        <w:t>райся же его убедить. Не мне подсказывать тебе как,</w:t>
        <w:br/>
        <w:t>но пока, прошу тебя, не говори ему, что я собираюсь</w:t>
        <w:br/>
        <w:t>бежать, не то он будет следить за мной и день и ноч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14" w:firstLine="317"/>
        <w:jc w:val="both"/>
        <w:rPr>
          <w:sz w:val="22"/>
          <w:szCs w:val="22"/>
        </w:rPr>
      </w:pPr>
      <w:r>
        <w:rPr>
          <w:sz w:val="22"/>
          <w:szCs w:val="22"/>
        </w:rPr>
        <w:t>Я постараюсь, инкоси,— серьезно ответила На-</w:t>
        <w:br/>
        <w:t>неа.— Благодарю тебя за доброту. И не бойся: я скорее</w:t>
        <w:br/>
        <w:t>умру, чем предам тебя. Проща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4" w:before="5" w:after="0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ощай, Нанеа.— И он поднес ее руку к своим</w:t>
        <w:br/>
        <w:t>губам.</w:t>
      </w:r>
    </w:p>
    <w:p>
      <w:pPr>
        <w:pStyle w:val="Normal"/>
        <w:shd w:fill="FFFFFF" w:val="clear"/>
        <w:spacing w:lineRule="exact" w:line="214" w:before="650" w:after="0"/>
        <w:ind w:left="2" w:right="10" w:firstLine="326"/>
        <w:jc w:val="both"/>
        <w:rPr>
          <w:sz w:val="22"/>
          <w:szCs w:val="22"/>
        </w:rPr>
      </w:pPr>
      <w:r>
        <w:rPr>
          <w:sz w:val="22"/>
          <w:szCs w:val="22"/>
        </w:rPr>
        <w:t>Поздно вечером, когда Хадден уже укладывался, он</w:t>
        <w:br/>
        <w:t>услышал негромкий стук в доску, заменявшую двер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Войдите,— сказал он, открывая дверь, и при</w:t>
        <w:br/>
        <w:t>свете своего небольшого фонаря увидел, что в хижину</w:t>
        <w:br/>
        <w:t>вползла Нанеа, а вслед за ней и громадный Наху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Инкоси,— прошептала она, затворив за собой</w:t>
        <w:br/>
        <w:t>дверь,— я уговорила Нахуна; вместе с нами бежит</w:t>
        <w:br/>
        <w:t>мой оте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7" w:hanging="0"/>
        <w:rPr>
          <w:sz w:val="22"/>
          <w:szCs w:val="22"/>
        </w:rPr>
      </w:pPr>
      <w:r>
        <w:rPr>
          <w:sz w:val="22"/>
          <w:szCs w:val="22"/>
        </w:rPr>
        <w:t>Это правда, Нахун? — спросил Хадд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Правда,— смущенно потупившись, ответил зу-</w:t>
        <w:br/>
        <w:t>лус.— Чтобы спасти эту девушку, любовь к которой</w:t>
        <w:br/>
        <w:t>изъела мне сердце, я решил пожертвовать своей че-</w:t>
        <w:br/>
        <w:t>стью. Но я говорю тебе, Нанеа, и тебе, белый человек,</w:t>
        <w:br/>
        <w:t>как только что сказал Умгоне, что из этой затеи не</w:t>
        <w:br/>
        <w:t>получится ничего путного; если кто-нибудь нас пре-</w:t>
        <w:br/>
        <w:t>даст, мы будем схвачены и убиты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Вряд ли нас поймают,— обеспокоенно перебила</w:t>
        <w:br/>
        <w:t>Нанеа.— Да и кто может нас предать, кроме инкоси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Который вряд ли это сделает,— спокойно заме-</w:t>
        <w:br/>
        <w:t>тил Хадден,— ведь и он тоже намеревается бежать</w:t>
        <w:br/>
        <w:t>с вами, ибо и его собственная жизнь под угроз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а, верно, Черное Сердце,— сказал Нахун.—</w:t>
        <w:br/>
        <w:t>Иначе я ни за что не доверился бы тебе.</w:t>
      </w:r>
    </w:p>
    <w:p>
      <w:pPr>
        <w:pStyle w:val="Normal"/>
        <w:shd w:fill="FFFFFF" w:val="clear"/>
        <w:spacing w:lineRule="exact" w:line="216"/>
        <w:ind w:left="2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Хадден пропустил мимо ушей это не слишком для</w:t>
        <w:br/>
        <w:t>него лесное высказывание; обсуждение плана бегства</w:t>
        <w:br/>
        <w:t>продлилось до поздней ночи.</w:t>
      </w:r>
    </w:p>
    <w:p>
      <w:pPr>
        <w:pStyle w:val="Normal"/>
        <w:shd w:fill="FFFFFF" w:val="clear"/>
        <w:spacing w:lineRule="exact" w:line="216"/>
        <w:ind w:left="2" w:firstLine="326"/>
        <w:jc w:val="both"/>
        <w:rPr>
          <w:sz w:val="22"/>
          <w:szCs w:val="22"/>
        </w:rPr>
      </w:pPr>
      <w:r>
        <w:rPr>
          <w:sz w:val="22"/>
          <w:szCs w:val="22"/>
        </w:rPr>
        <w:t>На другое утро Хадден пробудился от громких</w:t>
        <w:br/>
        <w:t>криков. Оказалось, приехал толстый, злобный кафрс-</w:t>
        <w:br/>
        <w:t>кий вождь, который хотел жениться на Нанеа. Не</w:t>
        <w:br/>
        <w:t>слезая со своего пони, он яростно поносил Умгону:</w:t>
        <w:br/>
        <w:t>тот-де украл у него быков и заколдовал коров, кото-</w:t>
      </w:r>
    </w:p>
    <w:p>
      <w:pPr>
        <w:sectPr>
          <w:type w:val="nextPage"/>
          <w:pgSz w:w="11906" w:h="16838"/>
          <w:pgMar w:left="3365" w:right="3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</w:t>
      </w:r>
    </w:p>
    <w:p>
      <w:pPr>
        <w:pStyle w:val="Normal"/>
        <w:shd w:fill="FFFFFF" w:val="clear"/>
        <w:spacing w:lineRule="exact" w:line="216"/>
        <w:ind w:left="24" w:hanging="0"/>
        <w:jc w:val="both"/>
        <w:rPr>
          <w:sz w:val="22"/>
          <w:szCs w:val="22"/>
        </w:rPr>
      </w:pPr>
      <w:r>
        <w:rPr>
          <w:sz w:val="22"/>
          <w:szCs w:val="22"/>
        </w:rPr>
        <w:t>рые перестали доиться. Опровергнуть обвинение в во-</w:t>
        <w:br/>
        <w:t>ровстве было дело нетрудное, труднее было опроверг-</w:t>
        <w:br/>
        <w:t>нуть обвинение в колдовстве.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16"/>
        <w:ind w:firstLine="30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аршивый пес! — кричал Мапута, потрясая</w:t>
        <w:br/>
        <w:t>жирным кулаком перед самым лицом дрожащего,</w:t>
        <w:br/>
        <w:t>но полного негодования Умгоны.— Ты обещал мне</w:t>
        <w:br/>
        <w:t>отдать свою дочь, а сам обручил ее с этим умфа-</w:t>
        <w:br/>
        <w:t>гозаном Нахуном, сыном Зомбы, затем вы вместе</w:t>
        <w:br/>
        <w:t>оклеветали меня перед королем, восстановили его</w:t>
        <w:br/>
        <w:t>против меня, а теперь ты околдовал моих коров.</w:t>
        <w:br/>
        <w:t>Ну ничего, я еще доберусь до тебя, чертов колдун;</w:t>
        <w:br/>
        <w:t>как-нибудь утром ты проснешься, а вся твоя изго-</w:t>
        <w:br/>
        <w:t>родь — в огне, и у твоих ворот стоят мои люди</w:t>
        <w:br/>
        <w:t>с копьями, тут вам всем и конец.</w:t>
      </w:r>
    </w:p>
    <w:p>
      <w:pPr>
        <w:pStyle w:val="Normal"/>
        <w:shd w:fill="FFFFFF" w:val="clear"/>
        <w:spacing w:lineRule="exact" w:line="216" w:before="2" w:after="0"/>
        <w:ind w:left="19" w:right="7" w:firstLine="310"/>
        <w:jc w:val="both"/>
        <w:rPr>
          <w:sz w:val="22"/>
          <w:szCs w:val="22"/>
        </w:rPr>
      </w:pPr>
      <w:r>
        <w:rPr>
          <w:sz w:val="22"/>
          <w:szCs w:val="22"/>
        </w:rPr>
        <w:t>Все это время Нахун слушал молча, но тут он не</w:t>
        <w:br/>
        <w:t>выдержал.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16" w:before="2" w:after="0"/>
        <w:ind w:right="5" w:firstLine="30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Хорошо,— сказал он,— мы еще посмотрим, чья</w:t>
        <w:br/>
        <w:t>возьмет, а пока, вождь Мапута, хамба! (провали-</w:t>
        <w:br/>
        <w:t>вай!) — И, сграбастав пузатого старого негодяя за</w:t>
        <w:br/>
        <w:t>шиворот, он толкнул его с такой силой, что тот, слетев</w:t>
        <w:br/>
        <w:t>с пони, кубарем покатился вниз с холма.</w:t>
      </w:r>
    </w:p>
    <w:p>
      <w:pPr>
        <w:pStyle w:val="Normal"/>
        <w:shd w:fill="FFFFFF" w:val="clear"/>
        <w:spacing w:lineRule="exact" w:line="216"/>
        <w:ind w:left="12" w:right="7" w:firstLine="307"/>
        <w:jc w:val="both"/>
        <w:rPr>
          <w:sz w:val="22"/>
          <w:szCs w:val="22"/>
        </w:rPr>
      </w:pPr>
      <w:r>
        <w:rPr>
          <w:sz w:val="22"/>
          <w:szCs w:val="22"/>
        </w:rPr>
        <w:t>Хадден рассмеялся и отправился к речке, чтобы</w:t>
        <w:br/>
        <w:t>искупаться. Он уже подошел к берегу, как вдруг</w:t>
        <w:br/>
        <w:t>увидел, что по тропе едет Мапута — голова заляпана</w:t>
        <w:br/>
        <w:t>грязью, черное лицо посинело от злобы, губы от-</w:t>
        <w:br/>
        <w:t>топырены.</w:t>
      </w:r>
    </w:p>
    <w:p>
      <w:pPr>
        <w:pStyle w:val="Normal"/>
        <w:shd w:fill="FFFFFF" w:val="clear"/>
        <w:spacing w:lineRule="exact" w:line="216" w:before="2" w:after="0"/>
        <w:ind w:left="7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«Ну и взбеленился же этот пузан! — сказал он</w:t>
        <w:br/>
        <w:t>себе.— А что, если?..» Он поднял глаза, как бы ожидая</w:t>
        <w:br/>
        <w:t>вдохновения свыше. И вдохновение не замедлило его</w:t>
        <w:br/>
        <w:t>осенить. Но внушено оно было, без сомнения, самим</w:t>
        <w:br/>
        <w:t>дьяволом. Через несколько мгновений его замысел</w:t>
        <w:br/>
        <w:t>окончательно созрел, и он зашагал через кусты на-</w:t>
        <w:br/>
        <w:t>встречу Мапу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10" w:firstLine="307"/>
        <w:jc w:val="both"/>
        <w:rPr>
          <w:sz w:val="22"/>
          <w:szCs w:val="22"/>
        </w:rPr>
      </w:pPr>
      <w:r>
        <w:rPr>
          <w:sz w:val="22"/>
          <w:szCs w:val="22"/>
        </w:rPr>
        <w:t>Успокойся, вождь,— сказал он,— эти люди обо-</w:t>
        <w:br/>
        <w:t>шлись с тобой грубо. Поддержать тебя я не мог, но это</w:t>
        <w:br/>
        <w:t>зрелище так меня огорчило, что я ушел. Да это просто</w:t>
        <w:br/>
        <w:t>стыд и срам, чтобы такую важную, почтенную особу</w:t>
        <w:br/>
        <w:t>буквально втаптывали в грязь. Да и кто? Какой-то</w:t>
        <w:br/>
        <w:t>захмелевший от пива вояка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10" w:firstLine="307"/>
        <w:jc w:val="both"/>
        <w:rPr>
          <w:sz w:val="22"/>
          <w:szCs w:val="22"/>
        </w:rPr>
      </w:pPr>
      <w:r>
        <w:rPr>
          <w:sz w:val="22"/>
          <w:szCs w:val="22"/>
        </w:rPr>
        <w:t>Ты прав, Белый человек,— снова закипел Мапу-</w:t>
        <w:br/>
        <w:t>та.— Это просто стыд и срам! Но, погоди, я, Мапута,</w:t>
        <w:br/>
        <w:t>еще опрокину эту скалу, еще повалю этого быка. Вот</w:t>
        <w:br/>
        <w:t>увидишь, когда созреет следующий урожай, здесь не</w:t>
        <w:br/>
        <w:t>останется ни Нахуна, ни Умгоны, ни кого-нибудь дру-</w:t>
        <w:br/>
        <w:t>гого из их крааля, кто мог бы его собр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307" w:hanging="0"/>
        <w:rPr>
          <w:sz w:val="22"/>
          <w:szCs w:val="22"/>
        </w:rPr>
      </w:pPr>
      <w:r>
        <w:rPr>
          <w:sz w:val="22"/>
          <w:szCs w:val="22"/>
        </w:rPr>
        <w:t>И как же ты с ними разделаешься?</w:t>
      </w:r>
    </w:p>
    <w:p>
      <w:pPr>
        <w:sectPr>
          <w:type w:val="nextPage"/>
          <w:pgSz w:w="11906" w:h="16838"/>
          <w:pgMar w:left="3096" w:right="3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2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1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/>
        <w:ind w:right="31"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Еще не знаю, но что-нибудь придумаю. Непре-</w:t>
        <w:br/>
        <w:t>менно.</w:t>
      </w:r>
    </w:p>
    <w:p>
      <w:pPr>
        <w:pStyle w:val="Normal"/>
        <w:shd w:fill="FFFFFF" w:val="clear"/>
        <w:spacing w:lineRule="exact" w:line="216"/>
        <w:ind w:left="10" w:right="74" w:firstLine="322"/>
        <w:jc w:val="both"/>
        <w:rPr/>
      </w:pPr>
      <w:r>
        <w:rPr>
          <w:spacing w:val="-1"/>
          <w:sz w:val="22"/>
          <w:szCs w:val="22"/>
        </w:rPr>
        <w:t>Хадден потрепал холку пони, перегнувшись вперед</w:t>
        <w:br/>
      </w:r>
      <w:r>
        <w:rPr>
          <w:sz w:val="22"/>
          <w:szCs w:val="22"/>
        </w:rPr>
        <w:t>посмотрел вождю прямо в глаза и сказа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19" w:firstLine="319"/>
        <w:jc w:val="both"/>
        <w:rPr>
          <w:sz w:val="22"/>
          <w:szCs w:val="22"/>
        </w:rPr>
      </w:pPr>
      <w:r>
        <w:rPr>
          <w:sz w:val="22"/>
          <w:szCs w:val="22"/>
        </w:rPr>
        <w:t>А что ты мне дашь, Мапута, если я подскажу</w:t>
        <w:br/>
        <w:t>тебе, как поквитаться с этим Нахуном, который обо-</w:t>
        <w:br/>
        <w:t>шелся с тобой так невежливо, а заодно и с Умгоной,</w:t>
        <w:br/>
        <w:t>который и на меня наслал болезн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7" w:firstLine="319"/>
        <w:jc w:val="both"/>
        <w:rPr>
          <w:sz w:val="22"/>
          <w:szCs w:val="22"/>
        </w:rPr>
      </w:pPr>
      <w:r>
        <w:rPr>
          <w:sz w:val="22"/>
          <w:szCs w:val="22"/>
        </w:rPr>
        <w:t>А какой награды ты хотел бы, Белый чело-</w:t>
        <w:br/>
        <w:t>век? — нетерпеливо спросил Мапу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19" w:firstLine="319"/>
        <w:jc w:val="both"/>
        <w:rPr>
          <w:sz w:val="22"/>
          <w:szCs w:val="22"/>
        </w:rPr>
      </w:pPr>
      <w:r>
        <w:rPr>
          <w:sz w:val="22"/>
          <w:szCs w:val="22"/>
        </w:rPr>
        <w:t>Я прошу не так уж много, вождь,— хочу только</w:t>
        <w:br/>
        <w:t>заполучить девушку Нанеа, которая мне приглянула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7" w:firstLine="319"/>
        <w:jc w:val="both"/>
        <w:rPr>
          <w:sz w:val="22"/>
          <w:szCs w:val="22"/>
        </w:rPr>
      </w:pPr>
      <w:r>
        <w:rPr>
          <w:sz w:val="22"/>
          <w:szCs w:val="22"/>
        </w:rPr>
        <w:t>Я и сам непрочь заполучить девушку, но она</w:t>
        <w:br/>
        <w:t>предназначена для Того-кто-обитает-в-Улунд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С Тем-кто-обитает-в-Улунди, я как-нибудь до-</w:t>
        <w:br/>
        <w:t>говорюсь, вождь. В этих краях самый могущественный</w:t>
        <w:br/>
        <w:t>владыка ты, с тобой-то я и хочу найти общий язык.</w:t>
        <w:br/>
        <w:t>Послушай, если ты поможешь мне выполнить свое</w:t>
        <w:br/>
        <w:t>желание, я не только помогу тебе отомстить твоим</w:t>
        <w:br/>
        <w:t>врагам, но, когда девушка будет в моих руках, подарю</w:t>
        <w:br/>
        <w:t>тебе это ружье и сто патронов к нему.</w:t>
      </w:r>
    </w:p>
    <w:p>
      <w:pPr>
        <w:pStyle w:val="Normal"/>
        <w:shd w:fill="FFFFFF" w:val="clear"/>
        <w:spacing w:lineRule="exact" w:line="216"/>
        <w:ind w:left="14"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Мапута посмотрел на охотничий мартини, и глазки</w:t>
        <w:br/>
        <w:t>его блесну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16" w:before="2" w:after="0"/>
        <w:ind w:left="0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Хорошо,— сказал он,— очень хорошо. Я уже</w:t>
        <w:br/>
        <w:t>давно мечтаю о таком ружье для охоты и расправы</w:t>
        <w:br/>
        <w:t>с моими врагами. Обещай, что отдашь его мне, и де-</w:t>
        <w:br/>
        <w:t>вушка — тво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9" w:hanging="0"/>
        <w:rPr>
          <w:sz w:val="22"/>
          <w:szCs w:val="22"/>
        </w:rPr>
      </w:pPr>
      <w:r>
        <w:rPr>
          <w:sz w:val="22"/>
          <w:szCs w:val="22"/>
        </w:rPr>
        <w:t>Поклянись, Мапута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9" w:hanging="0"/>
        <w:rPr>
          <w:sz w:val="22"/>
          <w:szCs w:val="22"/>
        </w:rPr>
      </w:pPr>
      <w:r>
        <w:rPr>
          <w:sz w:val="22"/>
          <w:szCs w:val="22"/>
        </w:rPr>
        <w:t>Клянусь головой Чаки и духами моих предк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Хорошо. На рассвете четвертого дня Умгона,</w:t>
        <w:br/>
        <w:t>его дочь Нанеа и Нахун, вместе со всем их скотом,</w:t>
        <w:br/>
        <w:t>хотят переправиться через Крокодильий брод в На-</w:t>
        <w:br/>
        <w:t>таль, чтобы спастись от преследований короля.</w:t>
        <w:br/>
        <w:t>И я вместе с ними; они знают, что я проник в их тайну</w:t>
        <w:br/>
        <w:t>и убьют меня, если я попытаюсь от них отделаться.</w:t>
        <w:br/>
        <w:t>Твой долг — охранять границу и брод; спрячься ночью</w:t>
        <w:br/>
        <w:t>со своими людьми среди скал на мелководье и поджи-</w:t>
        <w:br/>
        <w:t>дай нас. Впереди, погоняя коров и телят, будет идти</w:t>
        <w:br/>
        <w:t>Нанеа — так мы условились,— а я буду ей помогать.</w:t>
        <w:br/>
        <w:t>Умгона и Нахун будут идти сзади, погоняя быков</w:t>
        <w:br/>
        <w:t>и телок. Ты нападешь на них, убьешь, захватишь скот,</w:t>
        <w:br/>
        <w:t>а потом я отдам тебе ружь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А если король потребует девушку, Белый че-</w:t>
        <w:br/>
        <w:t>ловек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1" w:leader="none"/>
        </w:tabs>
        <w:spacing w:lineRule="exact" w:line="216" w:before="5" w:after="0"/>
        <w:ind w:left="0" w:firstLine="319"/>
        <w:jc w:val="both"/>
        <w:rPr>
          <w:sz w:val="22"/>
          <w:szCs w:val="22"/>
        </w:rPr>
      </w:pPr>
      <w:r>
        <w:rPr>
          <w:sz w:val="22"/>
          <w:szCs w:val="22"/>
        </w:rPr>
        <w:t>Ты ответишь, что впотьмах не заметил ее и она</w:t>
        <w:br/>
        <w:t>убежала; да и как, скажешь ты,  было схватить ее</w:t>
      </w:r>
    </w:p>
    <w:p>
      <w:pPr>
        <w:sectPr>
          <w:type w:val="nextPage"/>
          <w:pgSz w:w="11906" w:h="16838"/>
          <w:pgMar w:left="3315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2" w:hanging="0"/>
        <w:rPr>
          <w:sz w:val="18"/>
          <w:szCs w:val="18"/>
        </w:rPr>
      </w:pPr>
      <w:r>
        <w:rPr>
          <w:sz w:val="18"/>
          <w:szCs w:val="18"/>
        </w:rPr>
        <w:t>172</w:t>
      </w:r>
    </w:p>
    <w:p>
      <w:pPr>
        <w:pStyle w:val="Normal"/>
        <w:shd w:fill="FFFFFF" w:val="clear"/>
        <w:spacing w:lineRule="exact" w:line="216"/>
        <w:ind w:left="53" w:right="2" w:hanging="0"/>
        <w:jc w:val="both"/>
        <w:rPr>
          <w:sz w:val="22"/>
          <w:szCs w:val="22"/>
        </w:rPr>
      </w:pPr>
      <w:r>
        <w:rPr>
          <w:sz w:val="22"/>
          <w:szCs w:val="22"/>
        </w:rPr>
        <w:t>сразу,— она подняла бы крик и спугнула всех оста-</w:t>
        <w:br/>
        <w:t>льных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50" w:right="2" w:firstLine="278"/>
        <w:jc w:val="both"/>
        <w:rPr>
          <w:sz w:val="22"/>
          <w:szCs w:val="22"/>
        </w:rPr>
      </w:pPr>
      <w:r>
        <w:rPr>
          <w:sz w:val="22"/>
          <w:szCs w:val="22"/>
        </w:rPr>
        <w:t>Да, но как я получу ружье, если ты перейдешь</w:t>
        <w:br/>
        <w:t>через брод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50" w:right="2" w:firstLine="278"/>
        <w:jc w:val="both"/>
        <w:rPr>
          <w:sz w:val="22"/>
          <w:szCs w:val="22"/>
        </w:rPr>
      </w:pPr>
      <w:r>
        <w:rPr>
          <w:sz w:val="22"/>
          <w:szCs w:val="22"/>
        </w:rPr>
        <w:t>Прежде чем войти в реку, я положу ружье и пат-</w:t>
        <w:br/>
        <w:t>роны на камень, на берегу; Нанеа же я скажу, что</w:t>
        <w:br/>
        <w:t>вернусь за ними, когда мы перегоним ско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50" w:firstLine="278"/>
        <w:jc w:val="both"/>
        <w:rPr>
          <w:sz w:val="22"/>
          <w:szCs w:val="22"/>
        </w:rPr>
      </w:pPr>
      <w:r>
        <w:rPr>
          <w:sz w:val="22"/>
          <w:szCs w:val="22"/>
        </w:rPr>
        <w:t>Хорошо, можешь на меня положиться, Белый</w:t>
        <w:br/>
        <w:t>человек.</w:t>
      </w:r>
    </w:p>
    <w:p>
      <w:pPr>
        <w:pStyle w:val="Normal"/>
        <w:shd w:fill="FFFFFF" w:val="clear"/>
        <w:spacing w:lineRule="exact" w:line="216" w:before="5" w:after="0"/>
        <w:ind w:left="43" w:firstLine="283"/>
        <w:jc w:val="both"/>
        <w:rPr>
          <w:sz w:val="22"/>
          <w:szCs w:val="22"/>
        </w:rPr>
      </w:pPr>
      <w:r>
        <w:rPr>
          <w:sz w:val="22"/>
          <w:szCs w:val="22"/>
        </w:rPr>
        <w:t>Так был заключен тайный заговор; обсудив еще</w:t>
        <w:br/>
        <w:t>кое-какие подробности, заговорщики ударили по ру-</w:t>
        <w:br/>
        <w:t>кам и расстались.</w:t>
      </w:r>
    </w:p>
    <w:p>
      <w:pPr>
        <w:pStyle w:val="Normal"/>
        <w:shd w:fill="FFFFFF" w:val="clear"/>
        <w:spacing w:lineRule="exact" w:line="216"/>
        <w:ind w:left="26" w:firstLine="293"/>
        <w:jc w:val="both"/>
        <w:rPr>
          <w:sz w:val="22"/>
          <w:szCs w:val="22"/>
        </w:rPr>
      </w:pPr>
      <w:r>
        <w:rPr>
          <w:sz w:val="22"/>
          <w:szCs w:val="22"/>
        </w:rPr>
        <w:t>«Все должно пройти гладко, как по маслу,— рас-</w:t>
        <w:br/>
        <w:t>суждал Хадден, плавая в реке.— Вот только я не</w:t>
        <w:br/>
        <w:t>вполне доверяю нашему другу Мапуте. Лучше бы мне</w:t>
        <w:br/>
        <w:t>самому, без его помощи, избавиться от Нахуна и его</w:t>
        <w:br/>
        <w:t>почтенного дяди — пара выстрелов, и все шито-крыто.</w:t>
        <w:br/>
        <w:t>Но это было бы убийство, не хотелось бы марать руки</w:t>
        <w:br/>
        <w:t>убийством, а вот выдать двух подлых дезертиров, тем</w:t>
        <w:br/>
        <w:t>более в военное время, дело даже похвальное. К тому</w:t>
        <w:br/>
        <w:t>же мое личное участие может сильно повредить мне</w:t>
        <w:br/>
        <w:t>в глазах девушки, но если Мапута отправит на тот свет</w:t>
        <w:br/>
        <w:t>Умгону и Нахуна, ей волей-неволей придется восполь-</w:t>
        <w:br/>
        <w:t>зоваться моей помощью, других провожатых у нее не</w:t>
        <w:br/>
        <w:t>будет. Риск, конечно, есть, но бывают случаи, когда</w:t>
        <w:br/>
        <w:t>и самым осторожным приходится рисковать».</w:t>
      </w:r>
    </w:p>
    <w:p>
      <w:pPr>
        <w:pStyle w:val="Normal"/>
        <w:shd w:fill="FFFFFF" w:val="clear"/>
        <w:spacing w:lineRule="exact" w:line="216"/>
        <w:ind w:left="7"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Случилось так, что подозрения Филипа Хаддена</w:t>
        <w:br/>
        <w:t>оправдались. Прежде чем достойный вождь добрался</w:t>
        <w:br/>
        <w:t>до своего крааля, он уже смекнул, что план, пред-</w:t>
        <w:br/>
        <w:t>ложенный его белым сообщником, хотя и не лишен</w:t>
        <w:br/>
        <w:t>заманчивости, слишком опасен: бегство Нанеа, несом-</w:t>
        <w:br/>
        <w:t>ненно, сильно разгневает короля. Да и его сопровож-</w:t>
        <w:br/>
        <w:t>дающие могут заподозрить неладное; что, если кто-</w:t>
        <w:br/>
        <w:t>нибудь из них проболтается? С другой стороны, разо-</w:t>
        <w:br/>
        <w:t>блачив заговор, он сможет завоевать благорасположе-</w:t>
        <w:br/>
        <w:t>ние Его Величества; он скажет королю, что узнал обо</w:t>
        <w:br/>
        <w:t>всем от белого охотника, которого Умгона и Нахун</w:t>
        <w:br/>
        <w:t>насильно втянули в свой заговор. Что до ружья, со-</w:t>
        <w:br/>
        <w:t>ставлявшего предмет его вожделений, то оставалось</w:t>
        <w:br/>
        <w:t>уповать лишь на счастливую случайность.</w:t>
      </w:r>
    </w:p>
    <w:p>
      <w:pPr>
        <w:pStyle w:val="Normal"/>
        <w:shd w:fill="FFFFFF" w:val="clear"/>
        <w:spacing w:before="221" w:after="0"/>
        <w:ind w:right="2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   *    *</w:t>
      </w:r>
    </w:p>
    <w:p>
      <w:pPr>
        <w:pStyle w:val="Normal"/>
        <w:shd w:fill="FFFFFF" w:val="clear"/>
        <w:spacing w:lineRule="exact" w:line="206" w:before="199" w:after="0"/>
        <w:ind w:right="17" w:firstLine="310"/>
        <w:jc w:val="both"/>
        <w:rPr>
          <w:sz w:val="22"/>
          <w:szCs w:val="22"/>
        </w:rPr>
      </w:pPr>
      <w:r>
        <w:rPr>
          <w:sz w:val="22"/>
          <w:szCs w:val="22"/>
        </w:rPr>
        <w:t>Через час два надежных гонца уже мчались по</w:t>
        <w:br/>
        <w:t>равнине с посланием от вождя Мапуты, Стража грани-</w:t>
        <w:br/>
        <w:t>цы, Великому-Черному-Слону-обитающему-в-Улунди.</w:t>
      </w:r>
    </w:p>
    <w:p>
      <w:pPr>
        <w:sectPr>
          <w:type w:val="nextPage"/>
          <w:pgSz w:w="11906" w:h="16838"/>
          <w:pgMar w:left="2908" w:right="3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right="17" w:hanging="0"/>
        <w:jc w:val="right"/>
        <w:rPr>
          <w:sz w:val="18"/>
          <w:szCs w:val="18"/>
        </w:rPr>
      </w:pPr>
      <w:r>
        <w:rPr>
          <w:sz w:val="18"/>
          <w:szCs w:val="18"/>
        </w:rPr>
        <w:t>173</w: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before="307" w:after="0"/>
        <w:ind w:left="26" w:hanging="0"/>
        <w:jc w:val="center"/>
        <w:rPr>
          <w:sz w:val="18"/>
          <w:szCs w:val="18"/>
        </w:rPr>
      </w:pPr>
      <w:r>
        <w:rPr>
          <w:sz w:val="18"/>
          <w:szCs w:val="18"/>
        </w:rPr>
        <w:t>КОТЛОВИНА СМЕРТИ</w:t>
      </w:r>
    </w:p>
    <w:p>
      <w:pPr>
        <w:pStyle w:val="Normal"/>
        <w:shd w:fill="FFFFFF" w:val="clear"/>
        <w:spacing w:lineRule="exact" w:line="216" w:before="271" w:after="0"/>
        <w:ind w:left="5" w:right="19" w:firstLine="319"/>
        <w:jc w:val="both"/>
        <w:rPr>
          <w:sz w:val="22"/>
          <w:szCs w:val="22"/>
        </w:rPr>
      </w:pPr>
      <w:r>
        <w:rPr>
          <w:sz w:val="22"/>
          <w:szCs w:val="22"/>
        </w:rPr>
        <w:t>Судьба странно благоприятствовала замыслам На-</w:t>
        <w:br/>
        <w:t>хуна и Нанеа. Труднее всего было усыпить бдитель-</w:t>
        <w:br/>
        <w:t>ность воинов-охотников, посланных королем сопрово-</w:t>
        <w:br/>
        <w:t>ждать Хаддена. Но на другой день после появления</w:t>
        <w:br/>
        <w:t>Мапуты от короля прибыл посланец — великий воин</w:t>
        <w:br/>
        <w:t>индуна Твингвайо-Ка-Мароло, который впоследствии</w:t>
        <w:br/>
        <w:t>командовал зулусской армией в битве при Исандхл-</w:t>
        <w:br/>
        <w:t>ване; он приказал всем зулусам, за исключением само-</w:t>
        <w:br/>
        <w:t>го Нахуна, немедленно вернуться в их полк Умситую:</w:t>
        <w:br/>
        <w:t>полк приказано было привести в полную боевую гото-</w:t>
        <w:br/>
        <w:t>вность. И Нахун отослал их всех, сказав, что через</w:t>
        <w:br/>
        <w:t>несколько дней вернется с Белым человеком, еще не</w:t>
        <w:br/>
        <w:t>совсем-де оправившимся от полученных им ран. Это</w:t>
        <w:br/>
        <w:t>ни у кого не вызвало никаких подозрений.</w:t>
      </w:r>
    </w:p>
    <w:p>
      <w:pPr>
        <w:pStyle w:val="Normal"/>
        <w:shd w:fill="FFFFFF" w:val="clear"/>
        <w:spacing w:lineRule="exact" w:line="216" w:before="2" w:after="0"/>
        <w:ind w:left="5" w:right="10" w:firstLine="322"/>
        <w:jc w:val="both"/>
        <w:rPr/>
      </w:pPr>
      <w:r>
        <w:rPr>
          <w:sz w:val="22"/>
          <w:szCs w:val="22"/>
        </w:rPr>
        <w:t>Умгона, в свою очередь, объявил, что во исполне-</w:t>
        <w:br/>
        <w:t>ние королевского приказа он в ближайшие же дни</w:t>
        <w:br/>
        <w:t>отправится в Улунди, чтобы доставить свою дочь</w:t>
        <w:br/>
        <w:t>Нанеа в сигодхлу короля и отогнать в королевский</w:t>
        <w:br/>
        <w:t>крааль пятнадцать голов скота, пригнанных ему Наху-</w:t>
        <w:br/>
        <w:t>ном в качестве лоболы. Остальное свое стадо, под</w:t>
        <w:br/>
        <w:t>предлогом необходимости переменить пастбище, он</w:t>
        <w:br/>
        <w:t xml:space="preserve">передал под присмотр пастуху басуто </w:t>
      </w:r>
      <w:r>
        <w:rPr>
          <w:i/>
          <w:iCs/>
          <w:sz w:val="22"/>
          <w:szCs w:val="22"/>
        </w:rPr>
        <w:t xml:space="preserve">\ </w:t>
      </w:r>
      <w:r>
        <w:rPr>
          <w:sz w:val="22"/>
          <w:szCs w:val="22"/>
        </w:rPr>
        <w:t>ничего, естест-</w:t>
        <w:br/>
      </w:r>
      <w:r>
        <w:rPr>
          <w:spacing w:val="-1"/>
          <w:sz w:val="22"/>
          <w:szCs w:val="22"/>
        </w:rPr>
        <w:t>венно, о его тайных планах не ведавшему, поручив ему</w:t>
        <w:br/>
      </w:r>
      <w:r>
        <w:rPr>
          <w:sz w:val="22"/>
          <w:szCs w:val="22"/>
        </w:rPr>
        <w:t>пасти стадо около Крокодильего брода, где трава</w:t>
        <w:br/>
        <w:t>и гуще и вкуснее.</w:t>
      </w:r>
    </w:p>
    <w:p>
      <w:pPr>
        <w:pStyle w:val="Normal"/>
        <w:shd w:fill="FFFFFF" w:val="clear"/>
        <w:spacing w:lineRule="exact" w:line="216"/>
        <w:ind w:firstLine="329"/>
        <w:jc w:val="both"/>
        <w:rPr>
          <w:sz w:val="22"/>
          <w:szCs w:val="22"/>
        </w:rPr>
      </w:pPr>
      <w:r>
        <w:rPr>
          <w:sz w:val="22"/>
          <w:szCs w:val="22"/>
        </w:rPr>
        <w:t>На третий день, завершив все необходимые приго-</w:t>
        <w:br/>
        <w:t>товления, оставшиеся двинулись по направлению</w:t>
        <w:br/>
        <w:t>к Улунди. Через несколько миль, однако, они свернули</w:t>
        <w:br/>
        <w:t>круто направо и пошли через большой безлюдный лес.</w:t>
        <w:br/>
        <w:t>Их путь пролегал недалеко от Котловины Смерти, что</w:t>
        <w:br/>
        <w:t>находилась близ крааля Умгоны и леса, который назы-</w:t>
        <w:br/>
        <w:t>вался Домом Мертвых. За ночь они рассчитывали</w:t>
        <w:br/>
        <w:t>добраться до пересеченной местности около Крокоди-</w:t>
        <w:br/>
        <w:t>льего брода. Здесь они предполагали скрываться весь</w:t>
        <w:br/>
        <w:t>день и всю ночь, чтобы к утру следующего дня, забрав</w:t>
        <w:br/>
        <w:t>скот, пересечь реку. Таков, во всяком случае, был</w:t>
        <w:br/>
        <w:t>замысел спутников Хаддена, но на уме у него самого,</w:t>
        <w:br/>
        <w:t>как мы уже знаем, было совсем другое; его цель заклю-</w:t>
        <w:br/>
        <w:t>чалась в том, чтобы избавиться от двоих из его спут-</w:t>
        <w:br/>
        <w:t>ников.</w:t>
      </w:r>
    </w:p>
    <w:p>
      <w:pPr>
        <w:pStyle w:val="Normal"/>
        <w:shd w:fill="FFFFFF" w:val="clear"/>
        <w:spacing w:before="98" w:after="0"/>
        <w:ind w:left="331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34"/>
          <w:sz w:val="18"/>
          <w:szCs w:val="18"/>
        </w:rPr>
        <w:t>Басуто</w:t>
      </w:r>
      <w:r>
        <w:rPr>
          <w:sz w:val="18"/>
          <w:szCs w:val="18"/>
        </w:rPr>
        <w:t xml:space="preserve"> — одна из африканских народностей.</w:t>
      </w:r>
    </w:p>
    <w:p>
      <w:pPr>
        <w:sectPr>
          <w:type w:val="nextPage"/>
          <w:pgSz w:w="11906" w:h="16838"/>
          <w:pgMar w:left="3457" w:right="3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17" w:hanging="0"/>
        <w:rPr>
          <w:sz w:val="18"/>
          <w:szCs w:val="18"/>
        </w:rPr>
      </w:pPr>
      <w:r>
        <w:rPr>
          <w:sz w:val="18"/>
          <w:szCs w:val="18"/>
        </w:rPr>
        <w:t>174</w:t>
      </w:r>
    </w:p>
    <w:p>
      <w:pPr>
        <w:pStyle w:val="Normal"/>
        <w:shd w:fill="FFFFFF" w:val="clear"/>
        <w:spacing w:lineRule="exact" w:line="216"/>
        <w:ind w:left="38" w:firstLine="302"/>
        <w:jc w:val="both"/>
        <w:rPr/>
      </w:pPr>
      <w:r>
        <w:rPr>
          <w:spacing w:val="-1"/>
          <w:sz w:val="22"/>
          <w:szCs w:val="22"/>
        </w:rPr>
        <w:t>В последний вечер их путешествия впереди, с длин-</w:t>
        <w:br/>
      </w:r>
      <w:r>
        <w:rPr>
          <w:sz w:val="22"/>
          <w:szCs w:val="22"/>
        </w:rPr>
        <w:t>ной палкой из черно-белого дерева умхимбит, тороп-</w:t>
        <w:br/>
        <w:t>ливо шагал Умгона, знавший эти места вдоль и попе-</w:t>
        <w:br/>
        <w:t>рек, Он гнал перед собой пятнадцать голов скота. За</w:t>
        <w:br/>
        <w:t>зим следовал Нахун, вооруженный ассегаем с широ-</w:t>
        <w:br/>
        <w:t>ким наконечником, в одной муче и в ожерелье из</w:t>
        <w:br/>
        <w:t>бабуиновых клыков, а рядом с ним шла Нанеа в своей</w:t>
        <w:br/>
        <w:t>белой, отделанной бисером, накидке. Хадден, замыка-</w:t>
        <w:br/>
        <w:t>вший шествие, видел, что девушку тяготит какое-то</w:t>
        <w:br/>
        <w:t>недоброе предчувствие, она то и дело сжимала руку</w:t>
        <w:br/>
        <w:t>своего возлюбленного и, вскидывая глаза на его лицо,</w:t>
        <w:br/>
        <w:t>что-то настойчиво, даже страстно ему внушала.</w:t>
      </w:r>
    </w:p>
    <w:p>
      <w:pPr>
        <w:pStyle w:val="Normal"/>
        <w:shd w:fill="FFFFFF" w:val="clear"/>
        <w:spacing w:lineRule="exact" w:line="216"/>
        <w:ind w:left="12" w:right="5" w:firstLine="295"/>
        <w:jc w:val="both"/>
        <w:rPr>
          <w:sz w:val="22"/>
          <w:szCs w:val="22"/>
        </w:rPr>
      </w:pPr>
      <w:r>
        <w:rPr>
          <w:sz w:val="22"/>
          <w:szCs w:val="22"/>
        </w:rPr>
        <w:t>Странно, но Хадден был растроган, несколько раз</w:t>
        <w:br/>
        <w:t>его с такой силой охватывало раскаяние, что он даже</w:t>
        <w:br/>
        <w:t>подумывал, не разорвать ли паутину смерти, сплетен-</w:t>
        <w:br/>
        <w:t>ную его же руками. Но каждый раз внутренний голос</w:t>
        <w:br/>
        <w:t>напоминал ему, что он, белый инкоси, был отвергнут</w:t>
        <w:br/>
        <w:t>этой чернокожей красоткой, и если он спасет ее наре-</w:t>
        <w:br/>
        <w:t>ченного, через несколько часов она станет женой ди-</w:t>
        <w:br/>
        <w:t>кого аристократа, который окрестил его Черным</w:t>
        <w:br/>
        <w:t>Сердцем и который его презирает; он отметал вос-</w:t>
        <w:br/>
        <w:t>поминание о том, как Нахун, рискуя своей жизнью,</w:t>
        <w:br/>
        <w:t>спас его от клыков леопарда, хотя как раз перед этим</w:t>
        <w:br/>
        <w:t>он хотел его убить. Хадден никогда не отказывал себе</w:t>
        <w:br/>
        <w:t>ни в одном удовольствии; это потворство своим при-</w:t>
        <w:br/>
        <w:t>хотям заводило его все глубже и глубже в трясину</w:t>
        <w:br/>
        <w:t>греха, да еще и приносило ему много разочарований,</w:t>
        <w:br/>
        <w:t>отнюдь не способствуя жизненным успехам; и сейчас</w:t>
        <w:br/>
        <w:t>он был уверен, что этот прелестный цветок никуда от</w:t>
        <w:br/>
        <w:t>него не денется — надо только протянуть руку и со-</w:t>
        <w:br/>
        <w:t>рвать его. Если между ним и цветком попробует</w:t>
        <w:br/>
        <w:t>встать Нахун, тем хуже для него, а если цветок завянет</w:t>
        <w:br/>
        <w:t>в руке у него, Хаддена, то невелика потеря, его всегда</w:t>
        <w:br/>
        <w:t>можно выбросить. Вот так, не первый раз в жизни,</w:t>
        <w:br/>
        <w:t>Филип Хадден подавил в себе не слишком глубокие</w:t>
        <w:br/>
        <w:t>угрызения совести и внял нашептываниям лукавого.</w:t>
      </w:r>
    </w:p>
    <w:p>
      <w:pPr>
        <w:pStyle w:val="Normal"/>
        <w:shd w:fill="FFFFFF" w:val="clear"/>
        <w:spacing w:lineRule="exact" w:line="216"/>
        <w:ind w:right="12" w:firstLine="307"/>
        <w:jc w:val="both"/>
        <w:rPr>
          <w:sz w:val="22"/>
          <w:szCs w:val="22"/>
        </w:rPr>
      </w:pPr>
      <w:r>
        <w:rPr>
          <w:sz w:val="22"/>
          <w:szCs w:val="22"/>
        </w:rPr>
        <w:t>Около половины пятого вечера четверо беглецов</w:t>
        <w:br/>
        <w:t>перешли поток, который через милю ниже по течению</w:t>
        <w:br/>
        <w:t>низвергался в Котловину Смерти, и, углубившись в те-</w:t>
        <w:br/>
        <w:t>рновую рощу, попали прямо в засаду: их поджидали</w:t>
        <w:br/>
        <w:t>двадцать два воина, которые, чтобы скоротать время,</w:t>
        <w:br/>
        <w:t>нюхали табак или курили дакку, местную коноплю.</w:t>
        <w:br/>
        <w:t>Тут же был и сам вождь Мапута; он был слишком</w:t>
        <w:br/>
        <w:t>тучен для ходьбы и, как всегда, восседал на пони.</w:t>
      </w:r>
    </w:p>
    <w:p>
      <w:pPr>
        <w:pStyle w:val="Normal"/>
        <w:shd w:fill="FFFFFF" w:val="clear"/>
        <w:spacing w:lineRule="exact" w:line="216"/>
        <w:ind w:right="12" w:firstLine="307"/>
        <w:jc w:val="both"/>
        <w:rPr>
          <w:sz w:val="22"/>
          <w:szCs w:val="22"/>
        </w:rPr>
      </w:pPr>
      <w:r>
        <w:rPr>
          <w:sz w:val="22"/>
          <w:szCs w:val="22"/>
        </w:rPr>
        <w:t>Увидев, что долгожданные гости прибыли, воины</w:t>
        <w:br/>
        <w:t>выколотили трубки, убрали коробочки с нюхательным</w:t>
      </w:r>
    </w:p>
    <w:p>
      <w:pPr>
        <w:sectPr>
          <w:type w:val="nextPage"/>
          <w:pgSz w:w="11906" w:h="16838"/>
          <w:pgMar w:left="2983" w:right="3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9" w:hanging="0"/>
        <w:jc w:val="right"/>
        <w:rPr>
          <w:sz w:val="18"/>
          <w:szCs w:val="18"/>
        </w:rPr>
      </w:pPr>
      <w:r>
        <w:rPr>
          <w:sz w:val="18"/>
          <w:szCs w:val="18"/>
        </w:rPr>
        <w:t>175</w:t>
      </w:r>
    </w:p>
    <w:p>
      <w:pPr>
        <w:pStyle w:val="Normal"/>
        <w:shd w:fill="FFFFFF" w:val="clear"/>
        <w:spacing w:lineRule="exact" w:line="216"/>
        <w:ind w:left="5" w:right="55" w:hanging="0"/>
        <w:jc w:val="both"/>
        <w:rPr>
          <w:sz w:val="22"/>
          <w:szCs w:val="22"/>
        </w:rPr>
      </w:pPr>
      <w:r>
        <w:rPr>
          <w:sz w:val="22"/>
          <w:szCs w:val="22"/>
        </w:rPr>
        <w:t>табаком, подвешивавшиеся к мочкам ушей, и схватили</w:t>
        <w:br/>
        <w:t>всех четырех беглец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16" w:before="14" w:after="0"/>
        <w:ind w:left="0" w:right="43" w:firstLine="319"/>
        <w:jc w:val="both"/>
        <w:rPr/>
      </w:pPr>
      <w:r>
        <w:rPr>
          <w:sz w:val="22"/>
          <w:szCs w:val="22"/>
        </w:rPr>
        <w:t>Зачем вы задерживаете нас, о королевские во.</w:t>
        <w:br/>
        <w:t>ины? — дрожащим голосом осведомился Умгона.^</w:t>
        <w:br/>
      </w:r>
      <w:r>
        <w:rPr>
          <w:spacing w:val="-1"/>
          <w:sz w:val="22"/>
          <w:szCs w:val="22"/>
        </w:rPr>
        <w:t>Мы идем в крааль Сетевайо, почему же вы преграждав</w:t>
        <w:br/>
      </w:r>
      <w:r>
        <w:rPr>
          <w:sz w:val="22"/>
          <w:szCs w:val="22"/>
        </w:rPr>
        <w:t>ете нам пу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16" w:before="14" w:after="0"/>
        <w:ind w:left="0" w:right="36" w:firstLine="319"/>
        <w:jc w:val="both"/>
        <w:rPr>
          <w:sz w:val="22"/>
          <w:szCs w:val="22"/>
        </w:rPr>
      </w:pPr>
      <w:r>
        <w:rPr>
          <w:sz w:val="22"/>
          <w:szCs w:val="22"/>
        </w:rPr>
        <w:t>Но вы шли на юг. Разве Черный Слон обитает</w:t>
        <w:br/>
        <w:t>на юге? Сейчас мы вас отведем в другой крааль,^</w:t>
        <w:br/>
        <w:t>с грубым смехом произнес веселый начальник от-</w:t>
        <w:br/>
        <w:t>ряд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319" w:hanging="0"/>
        <w:rPr>
          <w:sz w:val="22"/>
          <w:szCs w:val="22"/>
        </w:rPr>
      </w:pPr>
      <w:r>
        <w:rPr>
          <w:sz w:val="22"/>
          <w:szCs w:val="22"/>
        </w:rPr>
        <w:t>Не понимаю,— пролепетал Умго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  <w:tab w:val="left" w:pos="5323" w:leader="underscore"/>
        </w:tabs>
        <w:spacing w:lineRule="exact" w:line="216" w:before="7" w:after="0"/>
        <w:ind w:left="319" w:hanging="0"/>
        <w:rPr>
          <w:sz w:val="22"/>
          <w:szCs w:val="22"/>
        </w:rPr>
      </w:pPr>
      <w:r>
        <w:rPr>
          <w:sz w:val="22"/>
          <w:szCs w:val="22"/>
        </w:rPr>
        <w:t>Тогда    я    объясню,—    ответил    начальник.</w:t>
        <w:tab/>
      </w:r>
    </w:p>
    <w:p>
      <w:pPr>
        <w:pStyle w:val="Normal"/>
        <w:shd w:fill="FFFFFF" w:val="clear"/>
        <w:spacing w:lineRule="exact" w:line="216"/>
        <w:ind w:left="2" w:right="31" w:hanging="0"/>
        <w:jc w:val="both"/>
        <w:rPr>
          <w:sz w:val="22"/>
          <w:szCs w:val="22"/>
        </w:rPr>
      </w:pPr>
      <w:r>
        <w:rPr>
          <w:sz w:val="22"/>
          <w:szCs w:val="22"/>
        </w:rPr>
        <w:t>Вождь Мапута донес Черному Слону в Улунди, что вы</w:t>
        <w:br/>
        <w:t>все собираетесь бежать в Наталь. Вождя предупредил</w:t>
        <w:br/>
        <w:t>об этом Белый человек. Черный Слон разгневался</w:t>
        <w:br/>
        <w:t>и повелел схватить вас и предать казни. Вот и все.</w:t>
        <w:br/>
        <w:t>Пошли, покончим с этим делом. Котловина Смерти</w:t>
        <w:br/>
        <w:t>тут совсем рядом, страдать вам придется недолго.</w:t>
      </w:r>
    </w:p>
    <w:p>
      <w:pPr>
        <w:pStyle w:val="Normal"/>
        <w:shd w:fill="FFFFFF" w:val="clear"/>
        <w:spacing w:lineRule="exact" w:line="216" w:before="5" w:after="0"/>
        <w:ind w:left="2" w:right="22" w:firstLine="324"/>
        <w:jc w:val="both"/>
        <w:rPr>
          <w:sz w:val="22"/>
          <w:szCs w:val="22"/>
        </w:rPr>
      </w:pPr>
      <w:r>
        <w:rPr>
          <w:sz w:val="22"/>
          <w:szCs w:val="22"/>
        </w:rPr>
        <w:t>Услышав эти слова, Нахун бросился к Хаддену,</w:t>
        <w:br/>
        <w:t>собираясь его задушить, но солдаты перехватили его,</w:t>
        <w:br/>
        <w:t>он так и не смог выполнить это намерение. Услышала</w:t>
        <w:br/>
        <w:t>эти слова и Нанеа; повернувшись, она посмотрела</w:t>
        <w:br/>
        <w:t>предателю прямо в глаза, ничего не сказала, только</w:t>
        <w:br/>
        <w:t>посмотрела, но он никогда, пока жив, не забудет этого</w:t>
        <w:br/>
        <w:t>взгляда. Белый человек, в свою очередь, воспылал</w:t>
        <w:br/>
        <w:t>негодованием против Мапуты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/>
        <w:ind w:right="19"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одлая тварь! — прошипел он. Вождь с кислой</w:t>
        <w:br/>
        <w:t>улыбкой отвернулся.</w:t>
      </w:r>
    </w:p>
    <w:p>
      <w:pPr>
        <w:pStyle w:val="Normal"/>
        <w:shd w:fill="FFFFFF" w:val="clear"/>
        <w:spacing w:lineRule="exact" w:line="216"/>
        <w:ind w:left="5" w:right="22" w:firstLine="326"/>
        <w:jc w:val="both"/>
        <w:rPr>
          <w:sz w:val="22"/>
          <w:szCs w:val="22"/>
        </w:rPr>
      </w:pPr>
      <w:r>
        <w:rPr>
          <w:sz w:val="22"/>
          <w:szCs w:val="22"/>
        </w:rPr>
        <w:t>Их повели по берегу потока к водопаду, низверга-</w:t>
        <w:br/>
        <w:t>ющемуся в Котловину Смерти.</w:t>
      </w:r>
    </w:p>
    <w:p>
      <w:pPr>
        <w:pStyle w:val="Normal"/>
        <w:shd w:fill="FFFFFF" w:val="clear"/>
        <w:spacing w:lineRule="exact" w:line="216"/>
        <w:ind w:left="2" w:right="19" w:firstLine="324"/>
        <w:jc w:val="both"/>
        <w:rPr>
          <w:sz w:val="22"/>
          <w:szCs w:val="22"/>
        </w:rPr>
      </w:pPr>
      <w:r>
        <w:rPr>
          <w:sz w:val="22"/>
          <w:szCs w:val="22"/>
        </w:rPr>
        <w:t>Хадден был человеком по-своему храбрым, но</w:t>
        <w:br/>
        <w:t>и у него дрогнуло сердце, когда он заглянул в про-</w:t>
        <w:br/>
        <w:t>па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14" w:firstLine="319"/>
        <w:jc w:val="both"/>
        <w:rPr>
          <w:sz w:val="22"/>
          <w:szCs w:val="22"/>
        </w:rPr>
      </w:pPr>
      <w:r>
        <w:rPr>
          <w:sz w:val="22"/>
          <w:szCs w:val="22"/>
        </w:rPr>
        <w:t>Вы, что, собираетесь сбросить и меня? — хрип-</w:t>
        <w:br/>
        <w:t>лым голосом спросил он у начальника отря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Тебя, Белый человек? — ответил тот равнодуш-</w:t>
        <w:br/>
        <w:t>но.— Нет, тебя приказано отвести в Улунди, но как</w:t>
        <w:br/>
        <w:t>поступит с тобой король, я не знаю. Между нашим</w:t>
        <w:br/>
        <w:t>и твоим народом скоро будет война; возможно, он</w:t>
        <w:br/>
        <w:t>велит приготовить из тебя снадобье для наших кол-</w:t>
        <w:br/>
        <w:t>дунов, а возможно, велит посадить тебя на кол на</w:t>
        <w:br/>
        <w:t>муравейнике, для острастки всем белым.</w:t>
      </w:r>
    </w:p>
    <w:p>
      <w:pPr>
        <w:pStyle w:val="Normal"/>
        <w:shd w:fill="FFFFFF" w:val="clear"/>
        <w:spacing w:lineRule="exact" w:line="216"/>
        <w:ind w:left="2" w:right="5" w:firstLine="326"/>
        <w:jc w:val="both"/>
        <w:rPr>
          <w:sz w:val="22"/>
          <w:szCs w:val="22"/>
        </w:rPr>
      </w:pPr>
      <w:r>
        <w:rPr>
          <w:sz w:val="22"/>
          <w:szCs w:val="22"/>
        </w:rPr>
        <w:t>Хадден молча выслушал начальника; его ум уже</w:t>
        <w:br/>
        <w:t>сосредоточенно подыскивал какой-нибудь путь спа-</w:t>
        <w:br/>
        <w:t>сения.</w:t>
      </w:r>
    </w:p>
    <w:p>
      <w:pPr>
        <w:pStyle w:val="Normal"/>
        <w:shd w:fill="FFFFFF" w:val="clear"/>
        <w:spacing w:lineRule="exact" w:line="216"/>
        <w:ind w:left="331" w:hanging="0"/>
        <w:rPr>
          <w:sz w:val="22"/>
          <w:szCs w:val="22"/>
        </w:rPr>
      </w:pPr>
      <w:r>
        <w:rPr>
          <w:sz w:val="22"/>
          <w:szCs w:val="22"/>
        </w:rPr>
        <w:t>Отряд  с  захваченными  пленниками  остановился</w:t>
      </w:r>
    </w:p>
    <w:p>
      <w:pPr>
        <w:sectPr>
          <w:type w:val="nextPage"/>
          <w:pgSz w:w="11906" w:h="16838"/>
          <w:pgMar w:left="3493" w:right="3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176</w:t>
      </w:r>
    </w:p>
    <w:p>
      <w:pPr>
        <w:pStyle w:val="Normal"/>
        <w:shd w:fill="FFFFFF" w:val="clear"/>
        <w:spacing w:lineRule="exact" w:line="216"/>
        <w:ind w:left="26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ло двух терновых деревьев, ветви которых нависа-</w:t>
        <w:br/>
        <w:t>ли над водопадом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right="10" w:firstLine="310"/>
        <w:jc w:val="both"/>
        <w:rPr>
          <w:sz w:val="22"/>
          <w:szCs w:val="22"/>
        </w:rPr>
      </w:pPr>
      <w:r>
        <w:rPr>
          <w:sz w:val="22"/>
          <w:szCs w:val="22"/>
        </w:rPr>
        <w:t>Кому нырять первым? — спросил начальник</w:t>
        <w:br/>
        <w:t>у вождя Мапу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right="5" w:firstLine="310"/>
        <w:jc w:val="both"/>
        <w:rPr/>
      </w:pPr>
      <w:r>
        <w:rPr>
          <w:sz w:val="22"/>
          <w:szCs w:val="22"/>
        </w:rPr>
        <w:t>Первым пусть ныряет старый колдун,— ответил</w:t>
        <w:br/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н, кивая на Умгону,— потом его дочь, а последним</w:t>
        <w:br/>
        <w:t>вот этот наглец.— И он ударил Нахуна наотмаш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right="7" w:firstLine="310"/>
        <w:jc w:val="both"/>
        <w:rPr>
          <w:sz w:val="22"/>
          <w:szCs w:val="22"/>
        </w:rPr>
      </w:pPr>
      <w:r>
        <w:rPr>
          <w:sz w:val="22"/>
          <w:szCs w:val="22"/>
        </w:rPr>
        <w:t>Пошли, колдун,— сказал начальник, хватая Ум-</w:t>
        <w:br/>
        <w:t>гону за руку.— Посмотрим, какой ты ныряльщик.</w:t>
      </w:r>
    </w:p>
    <w:p>
      <w:pPr>
        <w:pStyle w:val="Normal"/>
        <w:shd w:fill="FFFFFF" w:val="clear"/>
        <w:spacing w:lineRule="exact" w:line="216"/>
        <w:ind w:left="19" w:right="7" w:firstLine="298"/>
        <w:jc w:val="both"/>
        <w:rPr>
          <w:sz w:val="22"/>
          <w:szCs w:val="22"/>
        </w:rPr>
      </w:pPr>
      <w:r>
        <w:rPr>
          <w:sz w:val="22"/>
          <w:szCs w:val="22"/>
        </w:rPr>
        <w:t>Услышав эти роковые слова, Умгона, как это свой-</w:t>
        <w:br/>
        <w:t>ственно всем его соотчичам, сразу же обрел полное</w:t>
        <w:br/>
        <w:t>самооблад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16" w:before="5" w:after="0"/>
        <w:ind w:left="0" w:right="5" w:firstLine="310"/>
        <w:jc w:val="both"/>
        <w:rPr>
          <w:sz w:val="22"/>
          <w:szCs w:val="22"/>
        </w:rPr>
      </w:pPr>
      <w:r>
        <w:rPr>
          <w:sz w:val="22"/>
          <w:szCs w:val="22"/>
        </w:rPr>
        <w:t>Не надо меня тащить, воин,— сказал он, выры-</w:t>
        <w:br/>
        <w:t>ваясь,— я старый человек и готов к смерти.— Он</w:t>
        <w:br/>
        <w:t>поцеловал дочь, пожал руку Нахуну и, презрительно</w:t>
        <w:br/>
        <w:t>отвернувшись от Хаддена, поднялся на помост, соеди-</w:t>
        <w:br/>
        <w:t>нявший два дерева. Бросив прощальный взгляд на</w:t>
        <w:br/>
        <w:t>заходящее солнце, он вдруг молча бросился вниз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right="5" w:firstLine="310"/>
        <w:jc w:val="both"/>
        <w:rPr/>
      </w:pPr>
      <w:r>
        <w:rPr>
          <w:spacing w:val="-1"/>
          <w:sz w:val="22"/>
          <w:szCs w:val="22"/>
        </w:rPr>
        <w:t>Смелый человек! — восхищенно воскликнул на-</w:t>
        <w:br/>
      </w:r>
      <w:r>
        <w:rPr>
          <w:sz w:val="22"/>
          <w:szCs w:val="22"/>
        </w:rPr>
        <w:t>чальник отряда.— И ты тоже прыгнешь сама, девушка</w:t>
        <w:br/>
        <w:t>или нам придется применить сил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16" w:before="2" w:after="0"/>
        <w:ind w:left="0" w:firstLine="310"/>
        <w:jc w:val="both"/>
        <w:rPr>
          <w:sz w:val="22"/>
          <w:szCs w:val="22"/>
        </w:rPr>
      </w:pPr>
      <w:r>
        <w:rPr>
          <w:sz w:val="22"/>
          <w:szCs w:val="22"/>
        </w:rPr>
        <w:t>Я последую за отцом,— тихо ответила Нанеа,—</w:t>
        <w:br/>
        <w:t>но сперва я хотела бы сказать несколько слов. Да,</w:t>
        <w:br/>
        <w:t>верно, мы хотели бежать от короля и, согласно закону,</w:t>
        <w:br/>
        <w:t>заслуживаем смерти; но в этот заговор нас втянул</w:t>
        <w:br/>
        <w:t>Черное Сердце, он же и предал нас. И знаете, почему?</w:t>
        <w:br/>
        <w:t>Потому что домогался моей любви, а я ему отказала;</w:t>
        <w:br/>
        <w:t>вот он и решил отомстить — такова месть белых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right="7" w:firstLine="310"/>
        <w:jc w:val="both"/>
        <w:rPr>
          <w:sz w:val="22"/>
          <w:szCs w:val="22"/>
        </w:rPr>
      </w:pPr>
      <w:r>
        <w:rPr>
          <w:sz w:val="22"/>
          <w:szCs w:val="22"/>
        </w:rPr>
        <w:t>Да,— подтвердил вождь Мапута,— красавица</w:t>
        <w:br/>
        <w:t>говорит чистую правду. Белый человек договорился со</w:t>
        <w:br/>
        <w:t>мною о том, чтобы колдуна Умгону и военачальника</w:t>
        <w:br/>
        <w:t>Нахуна убили при переходе через Крокодилий брод,</w:t>
        <w:br/>
        <w:t>а ему позволили бежать с девушкой. Я поддакивал</w:t>
        <w:br/>
        <w:t>ему, соглашался, но как честный человек тут же донес</w:t>
        <w:br/>
        <w:t>обо всем корол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0" w:right="5" w:firstLine="310"/>
        <w:jc w:val="both"/>
        <w:rPr>
          <w:sz w:val="22"/>
          <w:szCs w:val="22"/>
        </w:rPr>
      </w:pPr>
      <w:r>
        <w:rPr>
          <w:sz w:val="22"/>
          <w:szCs w:val="22"/>
        </w:rPr>
        <w:t>Слышите,— вздохнула Нанеа.— Прощай, На-</w:t>
        <w:br/>
        <w:t>хун. Надеюсь, мы скоро встретимся уже в другом</w:t>
        <w:br/>
        <w:t>месте. По моей вине ты нарушил свой воинский долг.</w:t>
        <w:br/>
        <w:t>Ради меня опозорил свое имя,— и вот неминуемая</w:t>
        <w:br/>
        <w:t>расплата. Прощай, мой муж, лучше умереть вместе</w:t>
        <w:br/>
        <w:t>с тобой, чем стать одной из королевских жен.— И На-</w:t>
        <w:br/>
        <w:t>неа поднялась на помост.</w:t>
      </w:r>
    </w:p>
    <w:p>
      <w:pPr>
        <w:pStyle w:val="Normal"/>
        <w:shd w:fill="FFFFFF" w:val="clear"/>
        <w:spacing w:lineRule="exact" w:line="216"/>
        <w:ind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ержась за сук одного из деревьев, она обратилась</w:t>
        <w:br/>
        <w:t>к Хаддену с такими словами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6"/>
        <w:ind w:right="10" w:firstLine="310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Ты, верно, думаешь, Черное Сердце, что одер-</w:t>
        <w:br/>
        <w:t>жал верх в этот день, но меня ты, во всяком случае,</w:t>
      </w:r>
    </w:p>
    <w:p>
      <w:pPr>
        <w:sectPr>
          <w:type w:val="nextPage"/>
          <w:pgSz w:w="11906" w:h="16838"/>
          <w:pgMar w:left="2950" w:right="3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right="5" w:hanging="0"/>
        <w:jc w:val="right"/>
        <w:rPr>
          <w:sz w:val="18"/>
          <w:szCs w:val="18"/>
        </w:rPr>
      </w:pPr>
      <w:r>
        <w:rPr>
          <w:sz w:val="18"/>
          <w:szCs w:val="18"/>
        </w:rPr>
        <w:t>177</w:t>
      </w:r>
    </w:p>
    <w:p>
      <w:pPr>
        <w:pStyle w:val="Normal"/>
        <w:shd w:fill="FFFFFF" w:val="clear"/>
        <w:spacing w:lineRule="exact" w:line="216"/>
        <w:ind w:left="17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потерял навсегда, а солнце еще не зашло. За вечеров</w:t>
        <w:br/>
        <w:t>наступает ночь, и я молюсь, чтобы ты вечно скитался</w:t>
        <w:br/>
        <w:t>в этой ночной тьме и чтобы тебя напоили и моей</w:t>
        <w:br/>
        <w:t>кровью, и кровью моего отца Умгоны, и кровью моего</w:t>
        <w:br/>
        <w:t>мужа Нахуна, который спас тебе жизнь ценой своей</w:t>
        <w:br/>
        <w:t>жизни. Возможно, мы еще встретимся с тобой, Черное</w:t>
        <w:br/>
        <w:t>Сердце, в Доме Мертвых.</w:t>
      </w:r>
    </w:p>
    <w:p>
      <w:pPr>
        <w:pStyle w:val="Normal"/>
        <w:shd w:fill="FFFFFF" w:val="clear"/>
        <w:spacing w:lineRule="exact" w:line="216" w:before="2" w:after="0"/>
        <w:ind w:left="12" w:right="7" w:firstLine="331"/>
        <w:jc w:val="both"/>
        <w:rPr>
          <w:sz w:val="22"/>
          <w:szCs w:val="22"/>
        </w:rPr>
      </w:pPr>
      <w:r>
        <w:rPr>
          <w:sz w:val="22"/>
          <w:szCs w:val="22"/>
        </w:rPr>
        <w:t>С негромким криком Нанеа соединила руки и силь-</w:t>
        <w:br/>
        <w:t>ным прыжком метнулась вперед. Все воины присталь-</w:t>
        <w:br/>
        <w:t>но следили за ее падением. Ее тело с лету погрузилось</w:t>
        <w:br/>
        <w:t>в воду в пятидесяти футах внизу. На поверхности</w:t>
        <w:br/>
        <w:t>мрачной котловины мелькнула белая одежда и тут же</w:t>
        <w:br/>
        <w:t>скрылась среди теней и колец туман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/>
        <w:ind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А теперь твоя очередь, муж,— прокричал весе-</w:t>
        <w:br/>
        <w:t>лый начальник.— Невеста уже ждет тебя на брачном</w:t>
        <w:br/>
        <w:t>ложе. Ну, и смелые же вы все люди, казнить вас —</w:t>
        <w:br/>
        <w:t>одно удовольствие. Впервые таких вижу. Ну...— Он</w:t>
        <w:br/>
        <w:t>вдруг осекся; не выдержав обрушившегося на него</w:t>
        <w:br/>
        <w:t>испытания, Нахун внезапно лишился рассудка.</w:t>
      </w:r>
    </w:p>
    <w:p>
      <w:pPr>
        <w:pStyle w:val="Normal"/>
        <w:shd w:fill="FFFFFF" w:val="clear"/>
        <w:spacing w:lineRule="exact" w:line="216"/>
        <w:ind w:left="12"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С оглушительным, как рев льва, криком, он раз-</w:t>
        <w:br/>
        <w:t>метал державших его воинов и схватил одного из них</w:t>
        <w:br/>
        <w:t>поперек туловища. Затем с чудовищным напряжением</w:t>
        <w:br/>
        <w:t>силы поднял его, словно ребенка, и швырнул вниз, на</w:t>
        <w:br/>
        <w:t>каменные зубья Котловины Смер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0" w:firstLine="319"/>
        <w:jc w:val="both"/>
        <w:rPr>
          <w:sz w:val="22"/>
          <w:szCs w:val="22"/>
        </w:rPr>
      </w:pPr>
      <w:r>
        <w:rPr>
          <w:sz w:val="22"/>
          <w:szCs w:val="22"/>
        </w:rPr>
        <w:t>А теперь твоя очередь, проклятый предатель,</w:t>
        <w:br/>
        <w:t>твоя очередь, Черное Сердце! — закричал он, бросаясь</w:t>
        <w:br/>
        <w:t>к Хаддену; глаза его вращались, изо рта струилась</w:t>
        <w:br/>
        <w:t>пена. На бегу он одним ударом свалил вождя Мапуту</w:t>
        <w:br/>
        <w:t>с его пони. Плохо пришлось бы его белому врагу,</w:t>
        <w:br/>
        <w:t>доберись до него Нахун. Но обезумевшего зулуса со</w:t>
        <w:br/>
        <w:t>всех сторон облепили воины и, как он ни сопротив-</w:t>
        <w:br/>
        <w:t>лялся, повалили наземь — так по праздникам зу-</w:t>
        <w:br/>
        <w:t>лусские воины голыми руками валят быков перед ко-</w:t>
        <w:br/>
        <w:t>рол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 w:before="5" w:after="0"/>
        <w:ind w:left="0"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Бросайте его вниз, пока он не натворил еще</w:t>
        <w:br/>
        <w:t>бед,— прокричал чей-то голос.</w:t>
      </w:r>
    </w:p>
    <w:p>
      <w:pPr>
        <w:pStyle w:val="Normal"/>
        <w:shd w:fill="FFFFFF" w:val="clear"/>
        <w:spacing w:lineRule="exact" w:line="216" w:before="2" w:after="0"/>
        <w:ind w:left="329" w:hanging="0"/>
        <w:rPr>
          <w:sz w:val="22"/>
          <w:szCs w:val="22"/>
        </w:rPr>
      </w:pPr>
      <w:r>
        <w:rPr>
          <w:sz w:val="22"/>
          <w:szCs w:val="22"/>
        </w:rPr>
        <w:t>Но начальник отряда решительно возрази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/>
        <w:ind w:firstLine="319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ет, нет, отныне он святой человек. Небесный</w:t>
        <w:br/>
        <w:t>огонь воспламенил его ум; если мы причиним ему</w:t>
        <w:br/>
        <w:t>вред, нас всех постигнет неизбежное возмездие. Свя-</w:t>
        <w:br/>
        <w:t>жите его по рукам и ногам и отнесите туда, где</w:t>
        <w:br/>
        <w:t>о нем сможет кто-нибудь позаботиться. Слишком</w:t>
        <w:br/>
        <w:t>уж все шло гладко, вот под конец и случилось такое</w:t>
        <w:br/>
        <w:t>несчастье!</w:t>
      </w:r>
    </w:p>
    <w:p>
      <w:pPr>
        <w:pStyle w:val="Normal"/>
        <w:shd w:fill="FFFFFF" w:val="clear"/>
        <w:spacing w:lineRule="exact" w:line="216" w:before="2" w:after="0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  <w:t>Связывая Нахуна, они соблюдали величайшую бе-</w:t>
        <w:br/>
        <w:t>режность, ибо люди безумные почитаются у зулусов</w:t>
      </w:r>
    </w:p>
    <w:p>
      <w:pPr>
        <w:sectPr>
          <w:type w:val="nextPage"/>
          <w:pgSz w:w="11906" w:h="16838"/>
          <w:pgMar w:left="3678" w:right="2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178</w:t>
      </w:r>
    </w:p>
    <w:p>
      <w:pPr>
        <w:pStyle w:val="Normal"/>
        <w:shd w:fill="FFFFFF" w:val="clear"/>
        <w:spacing w:lineRule="exact" w:line="216"/>
        <w:ind w:left="19" w:right="7" w:hanging="0"/>
        <w:jc w:val="both"/>
        <w:rPr/>
      </w:pPr>
      <w:r>
        <w:rPr>
          <w:sz w:val="22"/>
          <w:szCs w:val="22"/>
          <w:vertAlign w:val="subscript"/>
        </w:rPr>
        <w:t>сВ</w:t>
      </w:r>
      <w:r>
        <w:rPr>
          <w:sz w:val="22"/>
          <w:szCs w:val="22"/>
        </w:rPr>
        <w:t>#тыми. Дело это было не очень легкое и требовало</w:t>
        <w:br/>
        <w:t>много времени.</w:t>
      </w:r>
    </w:p>
    <w:p>
      <w:pPr>
        <w:pStyle w:val="Normal"/>
        <w:shd w:fill="FFFFFF" w:val="clear"/>
        <w:spacing w:lineRule="exact" w:line="216"/>
        <w:ind w:left="17" w:right="2" w:firstLine="300"/>
        <w:jc w:val="both"/>
        <w:rPr/>
      </w:pPr>
      <w:r>
        <w:rPr>
          <w:sz w:val="22"/>
          <w:szCs w:val="22"/>
        </w:rPr>
        <w:t>Осмотревшись, Хадден понял: вот он, благоприят-</w:t>
        <w:br/>
      </w:r>
      <w:r>
        <w:rPr>
          <w:spacing w:val="-1"/>
          <w:sz w:val="22"/>
          <w:szCs w:val="22"/>
        </w:rPr>
        <w:t>ный случай! Ружье лежало совсем рядом — там, где его</w:t>
        <w:br/>
      </w:r>
      <w:r>
        <w:rPr>
          <w:sz w:val="22"/>
          <w:szCs w:val="22"/>
        </w:rPr>
        <w:t>положил один из воинов, ярдах в двенадцати от него</w:t>
        <w:br/>
        <w:t>пасся пони Мапуты. Молниеносным движением он</w:t>
        <w:br/>
      </w:r>
      <w:r>
        <w:rPr>
          <w:spacing w:val="-5"/>
          <w:sz w:val="22"/>
          <w:szCs w:val="22"/>
        </w:rPr>
        <w:t>схватил свой мартини, еще через пять секунд он уже сидел</w:t>
        <w:br/>
      </w:r>
      <w:r>
        <w:rPr>
          <w:spacing w:val="-2"/>
          <w:sz w:val="22"/>
          <w:szCs w:val="22"/>
        </w:rPr>
        <w:t>на пони и во весь опор скакал к Крокодильему броду. Он</w:t>
        <w:br/>
      </w:r>
      <w:r>
        <w:rPr>
          <w:sz w:val="22"/>
          <w:szCs w:val="22"/>
        </w:rPr>
        <w:t>действовал с такой стремительностью, что добрых</w:t>
        <w:br/>
      </w:r>
      <w:r>
        <w:rPr>
          <w:spacing w:val="-3"/>
          <w:sz w:val="22"/>
          <w:szCs w:val="22"/>
        </w:rPr>
        <w:t>полминуты никто из связывавших Нахуна воинов ничего</w:t>
        <w:br/>
      </w:r>
      <w:r>
        <w:rPr>
          <w:sz w:val="22"/>
          <w:szCs w:val="22"/>
        </w:rPr>
        <w:t>не заметил. Увидел это только Мапута. Он заковылял</w:t>
        <w:br/>
        <w:t>вслед за беглецом к вершине холма, громко вопя:</w:t>
      </w:r>
    </w:p>
    <w:p>
      <w:pPr>
        <w:pStyle w:val="Normal"/>
        <w:shd w:fill="FFFFFF" w:val="clear"/>
        <w:spacing w:lineRule="exact" w:line="216"/>
        <w:ind w:left="17" w:right="10" w:firstLine="2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Этот белый вор украл мою лошадь и ружье,</w:t>
        <w:br/>
        <w:t>которое он мне обещал.</w:t>
      </w:r>
    </w:p>
    <w:p>
      <w:pPr>
        <w:pStyle w:val="Normal"/>
        <w:shd w:fill="FFFFFF" w:val="clear"/>
        <w:spacing w:lineRule="exact" w:line="216"/>
        <w:ind w:left="14" w:firstLine="302"/>
        <w:jc w:val="both"/>
        <w:rPr>
          <w:sz w:val="22"/>
          <w:szCs w:val="22"/>
        </w:rPr>
      </w:pPr>
      <w:r>
        <w:rPr>
          <w:sz w:val="22"/>
          <w:szCs w:val="22"/>
        </w:rPr>
        <w:t>К этому времени Хадден был уже на расстоянии ста</w:t>
        <w:br/>
        <w:t>ярдов, но, когда он услышал этот вопль, его затрясло</w:t>
        <w:br/>
        <w:t>от злости. Этот человек превратил его в убийцу, хуже</w:t>
        <w:br/>
        <w:t>того, лишил его девушки, ради которой он и совершил</w:t>
        <w:br/>
        <w:t>все эти подлости. Он оглянулся через плечо — Мапута</w:t>
        <w:br/>
        <w:t>все еще преследовал его, один. Стало быть, время еще</w:t>
        <w:br/>
        <w:t>есть, можно рискнуть.</w:t>
      </w:r>
    </w:p>
    <w:p>
      <w:pPr>
        <w:pStyle w:val="Normal"/>
        <w:shd w:fill="FFFFFF" w:val="clear"/>
        <w:spacing w:lineRule="exact" w:line="216"/>
        <w:ind w:left="7" w:right="2" w:firstLine="302"/>
        <w:jc w:val="both"/>
        <w:rPr>
          <w:sz w:val="22"/>
          <w:szCs w:val="22"/>
        </w:rPr>
      </w:pPr>
      <w:r>
        <w:rPr>
          <w:sz w:val="22"/>
          <w:szCs w:val="22"/>
        </w:rPr>
        <w:t>Дернув повод, он остановил пони и, держась за</w:t>
        <w:br/>
        <w:t>упряжь, спрыгнул наземь. Как он и предполагал, это</w:t>
        <w:br/>
        <w:t>была послушная, хорошо выдрессированная охотничья</w:t>
        <w:br/>
        <w:t>лошадка, и стояла она неподвижно. Хадден прочно</w:t>
        <w:br/>
        <w:t>уперся ногами в землю, сделал глубокий вдох, взвел</w:t>
        <w:br/>
        <w:t>курок и прицепился в неуклюже бегущего вождя. Ма-</w:t>
        <w:br/>
        <w:t>пута с криком ужаса повернулся и хотел было бросить-</w:t>
        <w:br/>
        <w:t>ся в обратную сторону. Хадден хорошенько прицелил-</w:t>
        <w:br/>
        <w:t>ся в его жирную спину и в то самое мгновение, когда</w:t>
        <w:br/>
        <w:t>из-за гребня появились воины, выстрелил. Стрелок он</w:t>
        <w:br/>
        <w:t>был отменный, и на этот раз ни глаз, ни рука его не</w:t>
        <w:br/>
        <w:t>подвели: широко раскинув руки, Мапута плюхнулся</w:t>
        <w:br/>
        <w:t>наземь, уже бездыханный.</w:t>
      </w:r>
    </w:p>
    <w:p>
      <w:pPr>
        <w:pStyle w:val="Normal"/>
        <w:shd w:fill="FFFFFF" w:val="clear"/>
        <w:spacing w:lineRule="exact" w:line="216"/>
        <w:ind w:left="5" w:right="7" w:firstLine="300"/>
        <w:jc w:val="both"/>
        <w:rPr>
          <w:sz w:val="22"/>
          <w:szCs w:val="22"/>
        </w:rPr>
      </w:pPr>
      <w:r>
        <w:rPr>
          <w:sz w:val="22"/>
          <w:szCs w:val="22"/>
        </w:rPr>
        <w:t>Через три секунды с яростным проклятьем Хадден</w:t>
        <w:br/>
        <w:t>вскочил на пони и поскакал к реке; скоро он был уже на</w:t>
        <w:br/>
        <w:t>том берегу, в безопасности.</w:t>
      </w:r>
    </w:p>
    <w:p>
      <w:pPr>
        <w:pStyle w:val="Normal"/>
        <w:shd w:fill="FFFFFF" w:val="clear"/>
        <w:spacing w:before="490" w:after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before="302" w:after="0"/>
        <w:ind w:right="22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ЗРАК</w:t>
      </w:r>
    </w:p>
    <w:p>
      <w:pPr>
        <w:pStyle w:val="Normal"/>
        <w:shd w:fill="FFFFFF" w:val="clear"/>
        <w:spacing w:lineRule="exact" w:line="214" w:before="254" w:after="0"/>
        <w:ind w:firstLine="310"/>
        <w:rPr>
          <w:sz w:val="22"/>
          <w:szCs w:val="22"/>
        </w:rPr>
      </w:pPr>
      <w:r>
        <w:rPr>
          <w:sz w:val="22"/>
          <w:szCs w:val="22"/>
        </w:rPr>
        <w:t>С    Нанеа,    спрыгнувшей    с    высокого    помоста</w:t>
        <w:br/>
        <w:t>в  Котловину  Смерти,  случилось  нечто  совершенно</w:t>
      </w:r>
    </w:p>
    <w:p>
      <w:pPr>
        <w:sectPr>
          <w:type w:val="nextPage"/>
          <w:pgSz w:w="11906" w:h="16838"/>
          <w:pgMar w:left="2955" w:right="3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10" w:hanging="0"/>
        <w:jc w:val="right"/>
        <w:rPr>
          <w:sz w:val="18"/>
          <w:szCs w:val="18"/>
        </w:rPr>
      </w:pPr>
      <w:r>
        <w:rPr>
          <w:sz w:val="18"/>
          <w:szCs w:val="18"/>
        </w:rPr>
        <w:t>179</w:t>
      </w:r>
    </w:p>
    <w:p>
      <w:pPr>
        <w:pStyle w:val="Normal"/>
        <w:shd w:fill="FFFFFF" w:val="clear"/>
        <w:spacing w:lineRule="exact" w:line="216"/>
        <w:ind w:left="2"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неожиданное. Под крутым склоном было множество</w:t>
        <w:br/>
        <w:t>зазубренных камней, куда обрушивались низвергаю-</w:t>
        <w:br/>
        <w:t>щиеся воды, чтобы тут же, бурля и кипя, устремиться</w:t>
        <w:br/>
        <w:t>в котловину. Об эти-то камни и разбивались несчаст-</w:t>
        <w:br/>
        <w:t>ные жертвы, которых сбрасывали с помоста. Но Нанеа</w:t>
        <w:br/>
        <w:t>прыгнула вперед с такой силой, что перелетела через</w:t>
        <w:br/>
        <w:t>них и, как опытный пловец, головой вниз, погрузилась</w:t>
        <w:br/>
        <w:t>в глубокие воды. Она думала, что не сможет всплыть,</w:t>
        <w:br/>
        <w:t>но все же всплыла, как раз возле устья быстрой реки',</w:t>
        <w:br/>
        <w:t>куда ее тут же увлекло течение. К счастью, здесь не</w:t>
        <w:br/>
        <w:t>было скал, плавала Нанеа хорошо и благополучно</w:t>
        <w:br/>
        <w:t>избежала опасности разбиться о берег.</w:t>
      </w:r>
    </w:p>
    <w:p>
      <w:pPr>
        <w:pStyle w:val="Normal"/>
        <w:shd w:fill="FFFFFF" w:val="clear"/>
        <w:spacing w:lineRule="exact" w:line="216" w:before="5" w:after="0"/>
        <w:ind w:left="5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ечение несло ее довольно долго, пока она не ока-</w:t>
        <w:br/>
        <w:t>залась в лесу, куда почти не проникал дневной свет.</w:t>
        <w:br/>
        <w:t>Нанеа ухватилась за одну из низко нависающих ветвей</w:t>
        <w:br/>
        <w:t>и выбралась из реки Смерти, откуда еще никому не</w:t>
        <w:br/>
        <w:t>удавалось спастись. И вот она, тяжело дыша, стояла</w:t>
        <w:br/>
        <w:t>на берегу, живая и невредимая, без единой царапины;</w:t>
        <w:br/>
        <w:t>не пострадала даже ее накидка. Но, хотя Нанеа и от-</w:t>
        <w:br/>
        <w:t>делалась так благополучно, она едва стояла на ногах</w:t>
        <w:br/>
        <w:t>от изнеможения. В лесу было темно, как ночью, и,</w:t>
        <w:br/>
        <w:t>дрожа от холода, Нанеа беспомощно озиралась в по-</w:t>
        <w:br/>
        <w:t>исках какого-нибудь убежища. На самом берегу росло</w:t>
        <w:br/>
        <w:t>громадное желтое дерево. Нанеа направилась туда,</w:t>
        <w:br/>
        <w:t>надеясь вскарабкаться на него и устроиться среди вет-</w:t>
        <w:br/>
        <w:t>вей. Таким способом она расчитывала защититься от</w:t>
        <w:br/>
        <w:t>диких зверей. Судьба опять улыбнулась ей — на высо-</w:t>
        <w:br/>
        <w:t>те нескольких футов от земли она обнаружила боль-</w:t>
        <w:br/>
        <w:t>шое дупло, как оказалось, пустое. В это дупло она</w:t>
        <w:br/>
        <w:t>и залезла, хотя и боялась наткнуться на змею или</w:t>
        <w:br/>
        <w:t>какое-нибудь хищное животное. На ее счастье, там</w:t>
        <w:br/>
        <w:t>было не только пусто, но и просторно, тепло и даже</w:t>
        <w:br/>
        <w:t>сухо, потому что дно было на целый фут усыпано</w:t>
        <w:br/>
        <w:t>гнилушками и мохом. Она улеглась на гнилушках,</w:t>
        <w:br/>
        <w:t>укрылась мохом и листьями и скоро погрузилась в сон</w:t>
        <w:br/>
        <w:t>или забытье.</w:t>
      </w:r>
    </w:p>
    <w:p>
      <w:pPr>
        <w:pStyle w:val="Normal"/>
        <w:shd w:fill="FFFFFF" w:val="clear"/>
        <w:spacing w:lineRule="exact" w:line="216" w:before="2" w:after="0"/>
        <w:ind w:firstLine="329"/>
        <w:jc w:val="both"/>
        <w:rPr>
          <w:sz w:val="22"/>
          <w:szCs w:val="22"/>
        </w:rPr>
      </w:pPr>
      <w:r>
        <w:rPr>
          <w:sz w:val="22"/>
          <w:szCs w:val="22"/>
        </w:rPr>
        <w:t>Сколько времени Нанеа проспала — она не знала;</w:t>
        <w:br/>
        <w:t>разбудили ее гортанные человеческие голоса, перекли-</w:t>
        <w:br/>
        <w:t>кавшиеся на непонятном ей языке. Поднявшись на</w:t>
        <w:br/>
        <w:t>колени, она выглянула наружу. Была ночь, но звезды</w:t>
        <w:br/>
        <w:t>сияли ярко, и свет их озарял открытую лужайку на</w:t>
        <w:br/>
        <w:t>берегу реки. Посреди лужайки был разложен большой</w:t>
        <w:br/>
        <w:t>костер, вокруг него стояло около десяти безобразных</w:t>
        <w:br/>
        <w:t>существ, которые с радостным видом разглядывали</w:t>
        <w:br/>
        <w:t>что-то лежащее на земле. Детей среди них не было,</w:t>
        <w:br/>
        <w:t>только взрослые мужчины и женщины, все низкорос-</w:t>
      </w:r>
    </w:p>
    <w:p>
      <w:pPr>
        <w:sectPr>
          <w:type w:val="nextPage"/>
          <w:pgSz w:w="11906" w:h="16838"/>
          <w:pgMar w:left="3424" w:right="3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</w:t>
      </w:r>
    </w:p>
    <w:p>
      <w:pPr>
        <w:pStyle w:val="Normal"/>
        <w:shd w:fill="FFFFFF" w:val="clear"/>
        <w:spacing w:lineRule="exact" w:line="216"/>
        <w:ind w:left="17" w:right="12" w:hanging="0"/>
        <w:jc w:val="both"/>
        <w:rPr/>
      </w:pPr>
      <w:r>
        <w:rPr>
          <w:spacing w:val="-1"/>
          <w:sz w:val="22"/>
          <w:szCs w:val="22"/>
        </w:rPr>
        <w:t>д</w:t>
      </w:r>
      <w:r>
        <w:rPr>
          <w:spacing w:val="-1"/>
          <w:sz w:val="22"/>
          <w:szCs w:val="22"/>
          <w:vertAlign w:val="subscript"/>
        </w:rPr>
        <w:t>Ь</w:t>
      </w:r>
      <w:r>
        <w:rPr>
          <w:spacing w:val="-1"/>
          <w:sz w:val="22"/>
          <w:szCs w:val="22"/>
        </w:rPr>
        <w:t>1е и почти нагие. У них были волосатые лица, высту-</w:t>
        <w:br/>
      </w:r>
      <w:r>
        <w:rPr>
          <w:sz w:val="22"/>
          <w:szCs w:val="22"/>
        </w:rPr>
        <w:t>пающие челюсти и зубы и коренастые, почти квадрат-</w:t>
        <w:br/>
      </w:r>
      <w:r>
        <w:rPr>
          <w:spacing w:val="-1"/>
          <w:sz w:val="22"/>
          <w:szCs w:val="22"/>
        </w:rPr>
        <w:t>ные туловища. В руках они держали палки с приделан-</w:t>
        <w:br/>
      </w:r>
      <w:r>
        <w:rPr>
          <w:sz w:val="22"/>
          <w:szCs w:val="22"/>
        </w:rPr>
        <w:t>ными к ним острыми камнями, нечто вроде топоров,</w:t>
        <w:br/>
        <w:t>0 грубые каменные тесаки.</w:t>
      </w:r>
    </w:p>
    <w:p>
      <w:pPr>
        <w:pStyle w:val="Normal"/>
        <w:shd w:fill="FFFFFF" w:val="clear"/>
        <w:spacing w:lineRule="exact" w:line="216"/>
        <w:ind w:left="14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У Нанеа зашлось сердце, она едва не лишилась</w:t>
        <w:br/>
        <w:t>чувств от страха, когда поняла, что находится в Закол-</w:t>
        <w:br/>
        <w:t>дованном лесу, а эти существа, которых она видит</w:t>
        <w:br/>
        <w:t>перед собой, несомненно, Эсемкофу — обитающие</w:t>
        <w:br/>
        <w:t>здесь злые духи. Да, это они! И все же она не могла</w:t>
        <w:br/>
        <w:t>отвести от них глаз — в этом зрелище для нее таилось</w:t>
        <w:br/>
        <w:t>ужасное очарование. Но если они призраки, то почему</w:t>
        <w:br/>
        <w:t>поют и танцуют, как люди? Почему машут каменными</w:t>
        <w:br/>
        <w:t>топориками, ссорятся и бьют друг друга? И почему</w:t>
        <w:br/>
        <w:t>они разводят костры, как это делают все люди, когда</w:t>
        <w:br/>
        <w:t>хотят что-нибудь пожарить? Почему, наконец, они так</w:t>
        <w:br/>
        <w:t>радуются, глядя на что-то длинное и темное, недвижно</w:t>
        <w:br/>
        <w:t>лежащее на земле? Это не голова буйвола и не кроко-</w:t>
        <w:br/>
        <w:t>дил, и все же это что-то съедобное, потому что они</w:t>
        <w:br/>
        <w:t>точат свои каменные тесаки с явным намерением при-</w:t>
        <w:br/>
        <w:t>ступить к разделке.</w:t>
      </w:r>
    </w:p>
    <w:p>
      <w:pPr>
        <w:pStyle w:val="Normal"/>
        <w:shd w:fill="FFFFFF" w:val="clear"/>
        <w:spacing w:lineRule="exact" w:line="216"/>
        <w:ind w:left="14" w:firstLine="278"/>
        <w:jc w:val="both"/>
        <w:rPr>
          <w:sz w:val="22"/>
          <w:szCs w:val="22"/>
        </w:rPr>
      </w:pPr>
      <w:r>
        <w:rPr>
          <w:sz w:val="22"/>
          <w:szCs w:val="22"/>
        </w:rPr>
        <w:t>Пока Нанеа раздумывала над всем этим, одно из</w:t>
        <w:br/>
        <w:t>безобразных существ приблизилось к костру, взяло</w:t>
        <w:br/>
        <w:t>пылающий сук и подошло, чтобы посветить другому</w:t>
        <w:br/>
        <w:t>существу с тесаком в руке. В следующий миг Нанеа</w:t>
        <w:br/>
        <w:t>отдернула голову, с ее губ сорвался сдавленный крик.</w:t>
        <w:br/>
        <w:t>Она поняла, что именно лежит на земле — человечес-</w:t>
        <w:br/>
        <w:t>кое тело. Стало быть, это не духи, а людоеды, о кото-</w:t>
        <w:br/>
        <w:t>рых в детстве рассказывала ей мать, чтобы она не</w:t>
        <w:br/>
        <w:t>забредала далеко от дома.</w:t>
      </w:r>
    </w:p>
    <w:p>
      <w:pPr>
        <w:pStyle w:val="Normal"/>
        <w:shd w:fill="FFFFFF" w:val="clear"/>
        <w:spacing w:lineRule="exact" w:line="216"/>
        <w:ind w:right="2" w:firstLine="283"/>
        <w:jc w:val="both"/>
        <w:rPr/>
      </w:pPr>
      <w:r>
        <w:rPr>
          <w:sz w:val="22"/>
          <w:szCs w:val="22"/>
        </w:rPr>
        <w:t>Но кто этот мертвый человек, которого они соби-</w:t>
        <w:br/>
        <w:t>раются съесть? Во всяком случае, не один из них, ибо</w:t>
        <w:br/>
      </w:r>
      <w:r>
        <w:rPr>
          <w:spacing w:val="-1"/>
          <w:sz w:val="22"/>
          <w:szCs w:val="22"/>
        </w:rPr>
        <w:t>мертвец куда больше, чем они. Неужели... неужели это</w:t>
        <w:br/>
      </w:r>
      <w:r>
        <w:rPr>
          <w:sz w:val="22"/>
          <w:szCs w:val="22"/>
        </w:rPr>
        <w:t>Нахун, чье тело принесли в Заколдованный лес воды</w:t>
        <w:br/>
        <w:t>реки, как они принесли и ее, только живую. Наверняка</w:t>
        <w:br/>
        <w:t>это Нахун,— и они собираются сожрать ее мужа у нее</w:t>
        <w:br/>
        <w:t>на глазах! При этой мысли Нанеа охватил дикий ужас.</w:t>
        <w:br/>
        <w:t>То, что его казнили по приказу короля, вполне естест-</w:t>
        <w:br/>
        <w:t>венно, но чтобы его тело стало добычей людоедов!</w:t>
        <w:br/>
        <w:t>А как может она помешать их гнусному пиршеству?</w:t>
        <w:br/>
        <w:t>И все же она должна помешать — даже если это будет</w:t>
        <w:br/>
        <w:t>стоить ей жизни. В худшем случае ее тоже убьют</w:t>
        <w:br/>
        <w:t>и съедят. А после смерти Нахуна и отца Нанеа, лишен-</w:t>
        <w:br/>
        <w:t>ной каких бы то ни было религиозных или духовных</w:t>
        <w:br/>
        <w:t>Надежд и опасений, было совершенно безразлично,</w:t>
        <w:br/>
        <w:t>останется ли она в живых или нет.</w:t>
      </w:r>
    </w:p>
    <w:p>
      <w:pPr>
        <w:sectPr>
          <w:type w:val="nextPage"/>
          <w:pgSz w:w="11906" w:h="16838"/>
          <w:pgMar w:left="2875" w:right="3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  <w:t>181</w:t>
      </w:r>
    </w:p>
    <w:p>
      <w:pPr>
        <w:pStyle w:val="Normal"/>
        <w:shd w:fill="FFFFFF" w:val="clear"/>
        <w:spacing w:lineRule="exact" w:line="216"/>
        <w:ind w:left="5" w:right="10" w:firstLine="324"/>
        <w:jc w:val="both"/>
        <w:rPr/>
      </w:pPr>
      <w:r>
        <w:rPr>
          <w:sz w:val="22"/>
          <w:szCs w:val="22"/>
        </w:rPr>
        <w:t>Нанеа вылезла из дупла и спокойно направилась</w:t>
        <w:br/>
        <w:t>к людоедам, даже еще не зная, что предпримет, когд</w:t>
      </w:r>
      <w:r>
        <w:rPr>
          <w:sz w:val="22"/>
          <w:szCs w:val="22"/>
          <w:vertAlign w:val="subscript"/>
        </w:rPr>
        <w:t>а</w:t>
        <w:br/>
      </w:r>
      <w:r>
        <w:rPr>
          <w:sz w:val="22"/>
          <w:szCs w:val="22"/>
        </w:rPr>
        <w:t>подойдет ближе. Оказавшись возле костра, она вдру</w:t>
      </w:r>
      <w:r>
        <w:rPr>
          <w:sz w:val="22"/>
          <w:szCs w:val="22"/>
          <w:vertAlign w:val="subscript"/>
        </w:rPr>
        <w:t>г</w:t>
        <w:br/>
      </w:r>
      <w:r>
        <w:rPr>
          <w:sz w:val="22"/>
          <w:szCs w:val="22"/>
        </w:rPr>
        <w:t>осознала, что у нее нет никакого плана действий</w:t>
        <w:br/>
        <w:t>и остановилась. В этот самый миг один из людоедов</w:t>
        <w:br/>
        <w:t>подняв глаза, увидел высокую, статную фигуру в бе-</w:t>
        <w:br/>
        <w:t>лом одеянии; в мерцании костра казалось, будто она</w:t>
        <w:br/>
        <w:t>то выходит из густой темной тени, то опять скрывает-</w:t>
        <w:br/>
        <w:t>ся в ней. Бедный дикарь, который ее увидел, держал</w:t>
        <w:br/>
        <w:t>в зубах каменный нож; широко раскрыв большие че-</w:t>
        <w:br/>
        <w:t>люсти, он издал самый ужасающий, пронзительный</w:t>
        <w:br/>
        <w:t>вопль, который Нанеа когда-либо доводилось слы-</w:t>
        <w:br/>
        <w:t>шать. Нож, естественно, упал наземь. Когда ее замети-</w:t>
        <w:br/>
        <w:t>ли и остальные, лес огласили крики ужаса. Несколько</w:t>
        <w:br/>
        <w:t>мгновений лесные изгои, не шевелясь, глазели на нее;</w:t>
        <w:br/>
      </w:r>
      <w:r>
        <w:rPr>
          <w:spacing w:val="-1"/>
          <w:sz w:val="22"/>
          <w:szCs w:val="22"/>
        </w:rPr>
        <w:t>затем они как испуганные шакалы, ринулись в ближай-</w:t>
        <w:br/>
      </w:r>
      <w:r>
        <w:rPr>
          <w:sz w:val="22"/>
          <w:szCs w:val="22"/>
        </w:rPr>
        <w:t>ший подлесок. Те, кого зулусская традиция считала</w:t>
        <w:br/>
        <w:t>Эсемкофу, в своем же заколдованном доме испугались</w:t>
        <w:br/>
        <w:t>женщины, которую приняли за духа.</w:t>
      </w:r>
    </w:p>
    <w:p>
      <w:pPr>
        <w:pStyle w:val="Normal"/>
        <w:shd w:fill="FFFFFF" w:val="clear"/>
        <w:spacing w:lineRule="exact" w:line="216"/>
        <w:ind w:lef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Бедные Эсемкофу! Они оказались жалкими, голод-</w:t>
        <w:br/>
        <w:t>ными бушменами, загнанными в это зловещее место</w:t>
        <w:br/>
        <w:t>много лет назад и вынужденными, чтобы не умереть</w:t>
        <w:br/>
        <w:t>с голоду, кормиться единственной доступной им пи-</w:t>
        <w:br/>
        <w:t>щей. Здесь, по крайней мере, никто их не тревожил,</w:t>
        <w:br/>
        <w:t>и так как ничего другого съедобного раздобыть в этом</w:t>
        <w:br/>
        <w:t>диком лесу они не могли, им приходилось довольст-</w:t>
        <w:br/>
        <w:t>воваться тем, что приносила река. Когда казни совер-</w:t>
        <w:br/>
        <w:t>шались редко, для них наступали тяжелые времена —</w:t>
        <w:br/>
        <w:t>оставалось только поедать друг друга. Потому-то</w:t>
        <w:br/>
        <w:t>у них и не было детей.</w:t>
      </w:r>
    </w:p>
    <w:p>
      <w:pPr>
        <w:pStyle w:val="Normal"/>
        <w:shd w:fill="FFFFFF" w:val="clear"/>
        <w:spacing w:lineRule="exact" w:line="216"/>
        <w:ind w:right="7" w:firstLine="319"/>
        <w:jc w:val="both"/>
        <w:rPr/>
      </w:pPr>
      <w:r>
        <w:rPr>
          <w:sz w:val="22"/>
          <w:szCs w:val="22"/>
        </w:rPr>
        <w:t>Когда их нечленораздельные крики замерли вдали,</w:t>
        <w:br/>
        <w:t>Нанеа подбежала к распростертому на земле телу и ис-</w:t>
        <w:br/>
        <w:t>пустила вздох облегчения. Это был не Нахун, а один из</w:t>
        <w:br/>
        <w:t>их палачей. Как он очутился здесь? Может быть, его</w:t>
        <w:br/>
        <w:t>убил Нахун? Может быть, Нахун сумел спастись бег-</w:t>
        <w:br/>
        <w:t>ством? Это было почти невероятно, и все же при виде</w:t>
        <w:br/>
        <w:t>мертвого воина в ее сердце замерцал слабый лучик</w:t>
        <w:br/>
        <w:t>надежды, ибо убить его мог только Нахун — и никто</w:t>
        <w:br/>
        <w:t>другой. Оставить мертвое тело так близко от своего</w:t>
        <w:br/>
        <w:t>убежища она не могла, поэтому, поднатужившись,</w:t>
        <w:br/>
      </w:r>
      <w:r>
        <w:rPr>
          <w:spacing w:val="-1"/>
          <w:sz w:val="22"/>
          <w:szCs w:val="22"/>
        </w:rPr>
        <w:t>спихнула его в реку,— и оно тотчас же уплыло, подхва-</w:t>
        <w:br/>
      </w:r>
      <w:r>
        <w:rPr>
          <w:sz w:val="22"/>
          <w:szCs w:val="22"/>
        </w:rPr>
        <w:t>ченное быстриной. Потом, подбросив хвороста в ко-</w:t>
        <w:br/>
        <w:t>стер, она вернулась в дупло и стала ждать рассвета.</w:t>
      </w:r>
    </w:p>
    <w:p>
      <w:pPr>
        <w:pStyle w:val="Normal"/>
        <w:shd w:fill="FFFFFF" w:val="clear"/>
        <w:spacing w:lineRule="exact" w:line="216"/>
        <w:ind w:left="2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аконец в лесу стало чуть светлее; к этому времени</w:t>
        <w:br/>
        <w:t>Нанеа сильно проголодалась, вылезла из дупла и от-</w:t>
        <w:br/>
        <w:t>правилась на поиски хоть какой-нибудь пищи. Она</w:t>
      </w:r>
    </w:p>
    <w:p>
      <w:pPr>
        <w:sectPr>
          <w:type w:val="nextPage"/>
          <w:pgSz w:w="11906" w:h="16838"/>
          <w:pgMar w:left="3570" w:right="3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182</w:t>
      </w:r>
    </w:p>
    <w:p>
      <w:pPr>
        <w:pStyle w:val="Normal"/>
        <w:shd w:fill="FFFFFF" w:val="clear"/>
        <w:spacing w:lineRule="exact" w:line="216"/>
        <w:ind w:left="36" w:hanging="0"/>
        <w:jc w:val="both"/>
        <w:rPr/>
      </w:pPr>
      <w:r>
        <w:rPr>
          <w:spacing w:val="-1"/>
          <w:sz w:val="22"/>
          <w:szCs w:val="22"/>
          <w:vertAlign w:val="subscript"/>
        </w:rPr>
        <w:t>т</w:t>
      </w:r>
      <w:r>
        <w:rPr>
          <w:spacing w:val="-1"/>
          <w:sz w:val="22"/>
          <w:szCs w:val="22"/>
        </w:rPr>
        <w:t>щетно проблуждала весь день и только к вечеру вспо-</w:t>
        <w:br/>
      </w:r>
      <w:r>
        <w:rPr>
          <w:sz w:val="22"/>
          <w:szCs w:val="22"/>
        </w:rPr>
        <w:t>мнила, что на опушке леса есть большой плоский</w:t>
        <w:br/>
        <w:t>камень, куда люди, попавшие в беду или заподозри-</w:t>
        <w:br/>
        <w:t>вшие, что кто-то околдовал либо их самих либо что-то</w:t>
        <w:br/>
      </w:r>
      <w:r>
        <w:rPr>
          <w:spacing w:val="-2"/>
          <w:sz w:val="22"/>
          <w:szCs w:val="22"/>
        </w:rPr>
        <w:t>#М принадлежащее, приносят жертвы — съестные при-</w:t>
        <w:br/>
      </w:r>
      <w:r>
        <w:rPr>
          <w:sz w:val="22"/>
          <w:szCs w:val="22"/>
        </w:rPr>
        <w:t>пасы для Эсемкофу и Амальхоси. Подгоняемая ост-</w:t>
        <w:br/>
        <w:t>рым голодом, Нанеа торопливо направилась туда</w:t>
        <w:br/>
      </w:r>
      <w:r>
        <w:rPr>
          <w:sz w:val="22"/>
          <w:szCs w:val="22"/>
          <w:vertAlign w:val="subscript"/>
        </w:rPr>
        <w:t>й</w:t>
      </w:r>
      <w:r>
        <w:rPr>
          <w:sz w:val="22"/>
          <w:szCs w:val="22"/>
        </w:rPr>
        <w:t xml:space="preserve"> с великой радостью обнаружила, что плоская скала</w:t>
        <w:br/>
        <w:t>завалена початками кукурузы, калебасами с молоком,</w:t>
        <w:br/>
        <w:t>кашей и мясом. Забрав с собой сколько смогла, Нанеа</w:t>
        <w:br/>
        <w:t>возвратилась в свое логово, попила молока и поела</w:t>
        <w:br/>
        <w:t>пожаренного на костре мяса и маиса.</w:t>
      </w:r>
    </w:p>
    <w:p>
      <w:pPr>
        <w:pStyle w:val="Normal"/>
        <w:shd w:fill="FFFFFF" w:val="clear"/>
        <w:spacing w:lineRule="exact" w:line="216"/>
        <w:ind w:left="26" w:right="2" w:firstLine="271"/>
        <w:jc w:val="both"/>
        <w:rPr>
          <w:sz w:val="22"/>
          <w:szCs w:val="22"/>
        </w:rPr>
      </w:pPr>
      <w:r>
        <w:rPr>
          <w:sz w:val="22"/>
          <w:szCs w:val="22"/>
        </w:rPr>
        <w:t>Почти два месяца прожила Нанеа в этом лесу,</w:t>
        <w:br/>
        <w:t>который она не решалась покинуть, опасаясь, что ее</w:t>
        <w:br/>
        <w:t>схватят и вновь предадут казни. Здесь она, во всяком</w:t>
        <w:br/>
        <w:t>случае, была в безопасности, ибо никто из ее соотчичей</w:t>
        <w:br/>
        <w:t>не смел заходить сюда, а Эсемкофу ее больше не</w:t>
        <w:br/>
        <w:t>беспокоили. Несколько раз она их видела, но они тут</w:t>
        <w:br/>
        <w:t>же с криками пускались врассыпную. Где было их</w:t>
        <w:br/>
        <w:t>постоянное убежище — Нанеа так и не знала. Что до</w:t>
        <w:br/>
        <w:t>еды, то ее хватало с избытком: увидев, что их жертвы</w:t>
        <w:br/>
        <w:t>принимает некое, как они полагали, лесное божество,</w:t>
        <w:br/>
        <w:t>благочестивые даятели завалили плоскую скалу сво-</w:t>
        <w:br/>
        <w:t>ими приношениями.</w:t>
      </w:r>
    </w:p>
    <w:p>
      <w:pPr>
        <w:pStyle w:val="Normal"/>
        <w:shd w:fill="FFFFFF" w:val="clear"/>
        <w:spacing w:lineRule="exact" w:line="216" w:before="2" w:after="0"/>
        <w:ind w:left="22" w:right="5" w:firstLine="266"/>
        <w:jc w:val="both"/>
        <w:rPr>
          <w:sz w:val="22"/>
          <w:szCs w:val="22"/>
        </w:rPr>
      </w:pPr>
      <w:r>
        <w:rPr>
          <w:sz w:val="22"/>
          <w:szCs w:val="22"/>
        </w:rPr>
        <w:t>Это была поистине ужасная жизнь; мрак и один-</w:t>
        <w:br/>
        <w:t>очество, усугубляемое постоянным горем, доводили</w:t>
        <w:br/>
        <w:t>Нанеа до грани помешательства. И все же она продол-</w:t>
        <w:br/>
        <w:t>жала жить, хотя и часто мечтала умереть. Поддержи-</w:t>
        <w:br/>
        <w:t>вала ее только надежда, что Нахун жив. Но надежда</w:t>
        <w:br/>
        <w:t>эта была смутная, почти ни на чем не основанная.</w:t>
      </w:r>
    </w:p>
    <w:p>
      <w:pPr>
        <w:pStyle w:val="Normal"/>
        <w:shd w:fill="FFFFFF" w:val="clear"/>
        <w:spacing w:before="218" w:after="0"/>
        <w:ind w:right="3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   *    *</w:t>
      </w:r>
    </w:p>
    <w:p>
      <w:pPr>
        <w:pStyle w:val="Normal"/>
        <w:shd w:fill="FFFFFF" w:val="clear"/>
        <w:spacing w:lineRule="exact" w:line="216" w:before="192" w:after="0"/>
        <w:ind w:right="5" w:firstLine="271"/>
        <w:jc w:val="both"/>
        <w:rPr/>
      </w:pPr>
      <w:r>
        <w:rPr>
          <w:sz w:val="22"/>
          <w:szCs w:val="22"/>
        </w:rPr>
        <w:t>Когда Филип Хадден достиг цивилизованных кра-</w:t>
        <w:br/>
        <w:t>ев, он узнал о предстоящем объявлении войны между</w:t>
        <w:br/>
        <w:t>Ее Величеством и Сетевайо, королем Амазулу. В ат-</w:t>
        <w:br/>
        <w:t>мосфере всеобщего возбуждения никто и не вспомнил</w:t>
        <w:br/>
        <w:t>о его стычке с утрехтским лавочником, а если и вспом-</w:t>
        <w:br/>
        <w:t>нил, то не счел ее достойной внимания. У него было</w:t>
        <w:br/>
        <w:t>Два добротных фургона и две пары кряжистых быков;</w:t>
        <w:br/>
        <w:t>Для вторжения в Зулуленд войскам был необходим</w:t>
        <w:br/>
        <w:t>транспорт; за каждый фургон интенданты готовы бы-</w:t>
        <w:br/>
        <w:t>ли платить по девяносто фунтов в месяц; в случае же</w:t>
        <w:br/>
        <w:t>потери скота возмещалась полная его стоимость. Хад-</w:t>
        <w:br/>
        <w:t>Ден не испытывал ни малейшего желания вернуться</w:t>
        <w:br/>
      </w:r>
      <w:r>
        <w:rPr>
          <w:sz w:val="22"/>
          <w:szCs w:val="22"/>
          <w:vertAlign w:val="superscript"/>
        </w:rPr>
        <w:t>в</w:t>
      </w:r>
      <w:r>
        <w:rPr>
          <w:sz w:val="22"/>
          <w:szCs w:val="22"/>
        </w:rPr>
        <w:t xml:space="preserve"> Зулуленд, но соблазн оказался для него непреодолим,</w:t>
      </w:r>
    </w:p>
    <w:p>
      <w:pPr>
        <w:sectPr>
          <w:type w:val="nextPage"/>
          <w:pgSz w:w="11906" w:h="16838"/>
          <w:pgMar w:left="2781" w:right="3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4" w:hanging="0"/>
        <w:jc w:val="right"/>
        <w:rPr>
          <w:sz w:val="18"/>
          <w:szCs w:val="18"/>
        </w:rPr>
      </w:pPr>
      <w:r>
        <w:rPr>
          <w:sz w:val="18"/>
          <w:szCs w:val="18"/>
        </w:rPr>
        <w:t>183</w:t>
      </w:r>
    </w:p>
    <w:p>
      <w:pPr>
        <w:pStyle w:val="Normal"/>
        <w:shd w:fill="FFFFFF" w:val="clear"/>
        <w:spacing w:lineRule="exact" w:line="216"/>
        <w:ind w:left="7" w:right="58" w:hanging="0"/>
        <w:jc w:val="both"/>
        <w:rPr/>
      </w:pPr>
      <w:r>
        <w:rPr>
          <w:sz w:val="22"/>
          <w:szCs w:val="22"/>
        </w:rPr>
        <w:t>и он сдал оба фургона внаем, одновременно пре</w:t>
      </w:r>
      <w:r>
        <w:rPr>
          <w:sz w:val="22"/>
          <w:szCs w:val="22"/>
          <w:vertAlign w:val="subscript"/>
        </w:rPr>
        <w:t>л</w:t>
        <w:br/>
      </w:r>
      <w:r>
        <w:rPr>
          <w:sz w:val="22"/>
          <w:szCs w:val="22"/>
        </w:rPr>
        <w:t>ложив комиссариату свои услуги в качестве провор</w:t>
        <w:br/>
        <w:t>ника и переводчика.</w:t>
      </w:r>
    </w:p>
    <w:p>
      <w:pPr>
        <w:pStyle w:val="Normal"/>
        <w:shd w:fill="FFFFFF" w:val="clear"/>
        <w:spacing w:lineRule="exact" w:line="216" w:before="5" w:after="0"/>
        <w:ind w:left="12" w:right="43" w:firstLine="324"/>
        <w:jc w:val="both"/>
        <w:rPr/>
      </w:pPr>
      <w:r>
        <w:rPr>
          <w:sz w:val="22"/>
          <w:szCs w:val="22"/>
        </w:rPr>
        <w:t>Его прикомандировали к третьей колонне, которая</w:t>
        <w:br/>
        <w:t>находилась под непосредственным командованием ло-</w:t>
        <w:br/>
      </w:r>
      <w:r>
        <w:rPr>
          <w:spacing w:val="-1"/>
          <w:sz w:val="22"/>
          <w:szCs w:val="22"/>
        </w:rPr>
        <w:t>рда Челмсфорда, и 20 января 1879 года колонна двину*</w:t>
        <w:br/>
      </w:r>
      <w:r>
        <w:rPr>
          <w:sz w:val="22"/>
          <w:szCs w:val="22"/>
        </w:rPr>
        <w:t>лась по дороге, соединяющей брод Рорке с лесом</w:t>
        <w:br/>
        <w:t>Индени, и в ту же ночь разбила лагерь в тени одинокой</w:t>
        <w:br/>
        <w:t>крутой горы Исандхлвана.</w:t>
      </w:r>
    </w:p>
    <w:p>
      <w:pPr>
        <w:pStyle w:val="Normal"/>
        <w:shd w:fill="FFFFFF" w:val="clear"/>
        <w:spacing w:lineRule="exact" w:line="216" w:before="7" w:after="0"/>
        <w:ind w:left="10" w:right="38" w:firstLine="324"/>
        <w:jc w:val="both"/>
        <w:rPr>
          <w:sz w:val="22"/>
          <w:szCs w:val="22"/>
        </w:rPr>
      </w:pPr>
      <w:r>
        <w:rPr>
          <w:sz w:val="22"/>
          <w:szCs w:val="22"/>
        </w:rPr>
        <w:t>Еще днем большая армия короля Сетевайо, насчи-</w:t>
        <w:br/>
        <w:t>тывавшая больше двадцати тысяч копий, спустилась</w:t>
        <w:br/>
        <w:t>с холма Упиндо и также разбила лагерь на каменистой</w:t>
        <w:br/>
        <w:t>равнине в полутора милях к востоку от Исандхлваны.</w:t>
        <w:br/>
        <w:t>Костров воины не разжигали, тишину соблюдали пол-</w:t>
        <w:br/>
        <w:t>нейшую и, по зулусскому выражению, «спали на ко-</w:t>
        <w:br/>
        <w:t>пьях».</w:t>
      </w:r>
    </w:p>
    <w:p>
      <w:pPr>
        <w:pStyle w:val="Normal"/>
        <w:shd w:fill="FFFFFF" w:val="clear"/>
        <w:spacing w:lineRule="exact" w:line="216" w:before="7" w:after="0"/>
        <w:ind w:left="10" w:right="29" w:firstLine="326"/>
        <w:jc w:val="both"/>
        <w:rPr>
          <w:sz w:val="22"/>
          <w:szCs w:val="22"/>
        </w:rPr>
      </w:pPr>
      <w:r>
        <w:rPr>
          <w:sz w:val="22"/>
          <w:szCs w:val="22"/>
        </w:rPr>
        <w:t>Среди этой армии был и полк Умситую, числен-</w:t>
        <w:br/>
        <w:t>ностью в три с половиной тысячи копий. Едва посвет-</w:t>
        <w:br/>
        <w:t>лело небо, индуна, возглавлявший Умситую, выглянул</w:t>
        <w:br/>
        <w:t>из-под черного щита, которым он укрывался на ночь;</w:t>
        <w:br/>
        <w:t>в густом тумане перед ним стоял исхудалый, с дикими</w:t>
        <w:br/>
        <w:t>глазами высокий человек в муче и с тяжелой дубиной</w:t>
        <w:br/>
        <w:t>в руке. Индуна окликнул его, но не получил никакого</w:t>
        <w:br/>
        <w:t>ответа. Опираясь на дубину, высокий человек огляды-</w:t>
        <w:br/>
        <w:t>вал море бесчисленных щитов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right="24" w:firstLine="319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Кто этот сильвана (дикое существо)? — спросил</w:t>
        <w:br/>
      </w:r>
      <w:r>
        <w:rPr>
          <w:sz w:val="22"/>
          <w:szCs w:val="22"/>
        </w:rPr>
        <w:t>индуна у окружавших его начальников.</w:t>
      </w:r>
    </w:p>
    <w:p>
      <w:pPr>
        <w:pStyle w:val="Normal"/>
        <w:shd w:fill="FFFFFF" w:val="clear"/>
        <w:spacing w:lineRule="exact" w:line="216"/>
        <w:ind w:left="10" w:right="26" w:firstLine="322"/>
        <w:jc w:val="both"/>
        <w:rPr>
          <w:sz w:val="22"/>
          <w:szCs w:val="22"/>
        </w:rPr>
      </w:pPr>
      <w:r>
        <w:rPr>
          <w:sz w:val="22"/>
          <w:szCs w:val="22"/>
        </w:rPr>
        <w:t>Они посмотрели на странного скитальца, и один из</w:t>
        <w:br/>
        <w:t>них ответ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9" w:firstLine="319"/>
        <w:jc w:val="both"/>
        <w:rPr>
          <w:sz w:val="22"/>
          <w:szCs w:val="22"/>
        </w:rPr>
      </w:pPr>
      <w:r>
        <w:rPr>
          <w:sz w:val="22"/>
          <w:szCs w:val="22"/>
        </w:rPr>
        <w:t>Это Нахун, сын Зомбы, до недавнего времени</w:t>
        <w:br/>
        <w:t>один из младших начальников полка Умситую. Его</w:t>
        <w:br/>
        <w:t>нареченную, Нанеа, дочь Умгоны, казнили вместе с от-</w:t>
        <w:br/>
        <w:t>цом по приказу Черного Слона, и Нахун, который</w:t>
        <w:br/>
        <w:t>видел их казнь, помешался: его ум воспламенил Небес-</w:t>
        <w:br/>
        <w:t>ный ого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0" w:righ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Что тебе здесь нужно, Нахун-Ка-Зомба? --</w:t>
        <w:br/>
        <w:t>спросил инду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Мой полк отправляется в поход против бе-</w:t>
        <w:br/>
        <w:t>лых,— медленно ответил Нахун.— Дай мне щит и ко-</w:t>
        <w:br/>
        <w:t>пье, о королевский индуна, я хочу сражаться вместе со</w:t>
        <w:br/>
        <w:t>своим полком; я должен найти одного чужестранца.</w:t>
      </w:r>
    </w:p>
    <w:p>
      <w:pPr>
        <w:pStyle w:val="Normal"/>
        <w:shd w:fill="FFFFFF" w:val="clear"/>
        <w:spacing w:before="221" w:after="0"/>
        <w:ind w:left="4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   *    *</w:t>
      </w:r>
    </w:p>
    <w:p>
      <w:pPr>
        <w:pStyle w:val="Normal"/>
        <w:shd w:fill="FFFFFF" w:val="clear"/>
        <w:spacing w:lineRule="exact" w:line="211" w:before="197" w:after="0"/>
        <w:ind w:lef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Солнце было уже высоко в небе, когда на ряды</w:t>
        <w:br/>
        <w:t>Умситую посыпался град пуль. Защищенные черным^</w:t>
      </w:r>
    </w:p>
    <w:p>
      <w:pPr>
        <w:sectPr>
          <w:type w:val="nextPage"/>
          <w:pgSz w:w="11906" w:h="16838"/>
          <w:pgMar w:left="3557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4</w:t>
      </w:r>
    </w:p>
    <w:p>
      <w:pPr>
        <w:pStyle w:val="Normal"/>
        <w:shd w:fill="FFFFFF" w:val="clear"/>
        <w:spacing w:lineRule="exact" w:line="216"/>
        <w:ind w:left="36" w:hanging="0"/>
        <w:jc w:val="both"/>
        <w:rPr/>
      </w:pPr>
      <w:r>
        <w:rPr>
          <w:sz w:val="22"/>
          <w:szCs w:val="22"/>
        </w:rPr>
        <w:t>^тами и украшенные черными перьями, воины Умен-</w:t>
        <w:br/>
        <w:t>ию стали подниматься, шеренга за шеренгой; за ними</w:t>
        <w:br/>
      </w:r>
      <w:r>
        <w:rPr>
          <w:i/>
          <w:iCs/>
          <w:sz w:val="22"/>
          <w:szCs w:val="22"/>
          <w:vertAlign w:val="subscript"/>
        </w:rPr>
        <w:t>з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сю свою ширину поднялась огромная зулусская</w:t>
        <w:br/>
        <w:t>армия и — сверкающее море копий — двинулась на</w:t>
        <w:br/>
        <w:t>обреченный британский лагерь. На щиты сыпались</w:t>
        <w:br/>
        <w:t>нули, ядра пробивали длинные бреши в рядах напада-</w:t>
        <w:br/>
        <w:t>ющих, но они ни на миг не останавливались. Их флан-</w:t>
        <w:br/>
        <w:t>ги, изгибаясь, как рога полумесяца, неотвратимо охва-</w:t>
        <w:br/>
        <w:t>тывали британцев. Послышался могучий боевой клич</w:t>
        <w:br/>
        <w:t>зулусов, и волна за волной, с ревом, подобным реву</w:t>
        <w:br/>
        <w:t>водопада, со стремительностью налетающего шквала,</w:t>
        <w:br/>
        <w:t>с шумом, подобным жужжанию мириадов пчел,— зу-</w:t>
        <w:br/>
        <w:t>лусская армия покатилась на белых. Среди них был</w:t>
        <w:br/>
      </w:r>
      <w:r>
        <w:rPr>
          <w:sz w:val="22"/>
          <w:szCs w:val="22"/>
          <w:vertAlign w:val="subscript"/>
        </w:rPr>
        <w:t>й</w:t>
      </w:r>
      <w:r>
        <w:rPr>
          <w:sz w:val="22"/>
          <w:szCs w:val="22"/>
        </w:rPr>
        <w:t xml:space="preserve"> полк Умситую, заметный по его черным щитам,</w:t>
        <w:br/>
        <w:t>а вместе с полком и Нахун, сын Зомбы. Шальная пуля</w:t>
        <w:br/>
        <w:t>задела его бок, скользнув вдоль ребер, но он ничего не</w:t>
        <w:br/>
        <w:t>чувствовал; белый человек упал перед ним с коня, но</w:t>
        <w:br/>
        <w:t>он даже не остановился, чтобы пригвоздить его ассега-</w:t>
        <w:br/>
        <w:t>ем, ибо искал другого.</w:t>
      </w:r>
    </w:p>
    <w:p>
      <w:pPr>
        <w:pStyle w:val="Normal"/>
        <w:shd w:fill="FFFFFF" w:val="clear"/>
        <w:spacing w:lineRule="exact" w:line="216" w:before="2" w:after="0"/>
        <w:ind w:left="26" w:right="2" w:firstLine="276"/>
        <w:jc w:val="both"/>
        <w:rPr>
          <w:sz w:val="22"/>
          <w:szCs w:val="22"/>
        </w:rPr>
      </w:pPr>
      <w:r>
        <w:rPr>
          <w:sz w:val="22"/>
          <w:szCs w:val="22"/>
        </w:rPr>
        <w:t>И наконец его поиски увенчались успехом. Среди</w:t>
        <w:br/>
        <w:t>фургонов, где толпилось множество воинов с копьями,</w:t>
        <w:br/>
        <w:t>он увидел убийцу своей невесты — Черное Сердце:</w:t>
        <w:br/>
        <w:t>стоя возле коня, тот вел частый огонь по наступа-</w:t>
        <w:br/>
        <w:t>ющим. Их разделяли три солдата. Одного из них</w:t>
        <w:br/>
        <w:t>Нахун заколол ассегаем, двоих других отшвырнул</w:t>
        <w:br/>
        <w:t>и бросился прямо на Хаддена.</w:t>
      </w:r>
    </w:p>
    <w:p>
      <w:pPr>
        <w:pStyle w:val="Normal"/>
        <w:shd w:fill="FFFFFF" w:val="clear"/>
        <w:spacing w:lineRule="exact" w:line="216" w:before="2" w:after="0"/>
        <w:ind w:left="22" w:righ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Белый человек заметил его и — даже под маской</w:t>
        <w:br/>
        <w:t>безумия — узнал; им овладел непреодолимый ужас.</w:t>
        <w:br/>
        <w:t>Все боеприпасы он уже расстрелял, поэтому, отбросив</w:t>
        <w:br/>
        <w:t>ненужное теперь ружье, он вскочил на коня и вонзил</w:t>
        <w:br/>
        <w:t>ему в бока шпоры. Конь ринулся вперед, перескакивая</w:t>
        <w:br/>
        <w:t>через трупы, прорываясь сквозь ряды щитов, а за ним,</w:t>
        <w:br/>
        <w:t>пригнувшись и таща за собой копье, как охотничий пес</w:t>
        <w:br/>
        <w:t>за оленем, бежал Нахун.</w:t>
      </w:r>
    </w:p>
    <w:p>
      <w:pPr>
        <w:pStyle w:val="Normal"/>
        <w:shd w:fill="FFFFFF" w:val="clear"/>
        <w:spacing w:lineRule="exact" w:line="216"/>
        <w:ind w:right="5" w:firstLine="281"/>
        <w:jc w:val="both"/>
        <w:rPr/>
      </w:pPr>
      <w:r>
        <w:rPr>
          <w:sz w:val="22"/>
          <w:szCs w:val="22"/>
        </w:rPr>
        <w:t>Вначале Хадден хотел скакать к броду Рорке, но,</w:t>
        <w:br/>
        <w:t>взглянув налево, убедился, что путь в эту сторону</w:t>
        <w:br/>
        <w:t>преграждает полк Унди, поэтому он погнал коня впе-</w:t>
        <w:br/>
        <w:t>ред, полагаясь на свою удачу. Через пять минут он</w:t>
        <w:br/>
        <w:t>перемахнул через гребень холма, оставив позади всех</w:t>
        <w:br/>
      </w:r>
      <w:r>
        <w:rPr>
          <w:spacing w:val="-1"/>
          <w:sz w:val="22"/>
          <w:szCs w:val="22"/>
        </w:rPr>
        <w:t>сражающихся; через десять минут уже не было слышно</w:t>
        <w:br/>
      </w:r>
      <w:r>
        <w:rPr>
          <w:sz w:val="22"/>
          <w:szCs w:val="22"/>
        </w:rPr>
        <w:t>никаких звуков битвы, ибо в беспорядочном отступле-</w:t>
        <w:br/>
        <w:t>нии к броду Беглеца пушки почти не стреляли, а ас-</w:t>
        <w:br/>
        <w:t>сегаи поражают бесшумно. Странно, но даже в этот</w:t>
        <w:br/>
        <w:t>Момент Хадден остро ощущал контраст между ужас-</w:t>
        <w:br/>
        <w:t>ными сценами кровопролитного побоища и мирными</w:t>
        <w:br/>
        <w:t>картинами окружающей природы. Здесь пели пташки,</w:t>
      </w:r>
    </w:p>
    <w:p>
      <w:pPr>
        <w:sectPr>
          <w:type w:val="nextPage"/>
          <w:pgSz w:w="11906" w:h="16838"/>
          <w:pgMar w:left="2803" w:right="3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2" w:hanging="0"/>
        <w:jc w:val="right"/>
        <w:rPr>
          <w:sz w:val="18"/>
          <w:szCs w:val="18"/>
        </w:rPr>
      </w:pPr>
      <w:r>
        <w:rPr>
          <w:sz w:val="18"/>
          <w:szCs w:val="18"/>
        </w:rPr>
        <w:t>185</w:t>
      </w:r>
    </w:p>
    <w:p>
      <w:pPr>
        <w:pStyle w:val="Normal"/>
        <w:shd w:fill="FFFFFF" w:val="clear"/>
        <w:spacing w:lineRule="exact" w:line="216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пасся домашний скот; пушечный дым не застилал</w:t>
        <w:br/>
        <w:t>здесь солнца, длинные вереницы стервятников тяну,</w:t>
        <w:br/>
        <w:t>лись к равнине около Исандхлваны.</w:t>
      </w:r>
    </w:p>
    <w:p>
      <w:pPr>
        <w:pStyle w:val="Normal"/>
        <w:shd w:fill="FFFFFF" w:val="clear"/>
        <w:spacing w:lineRule="exact" w:line="216" w:before="5" w:after="0"/>
        <w:ind w:lef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Местность была очень неровная, и конь начал уста-</w:t>
        <w:br/>
        <w:t>вать. Хадден оглянулся через плечо — в двухстах яр-</w:t>
        <w:br/>
        <w:t>дах позади за ним неотступно следовал грозный, точно</w:t>
        <w:br/>
        <w:t>Смерть, и неумолимый, точно Судьба, зулус. Он осмо-</w:t>
        <w:br/>
        <w:t>трел пистолет, висевший у него на поясе, там оставал-</w:t>
        <w:br/>
        <w:t>ся всего один заряд; патронная же сумка была пуста.</w:t>
        <w:br/>
        <w:t>Ну что ж, одной пули за глаза хватит на одного</w:t>
        <w:br/>
        <w:t>дикаря; вопрос только в том, когда ее использовать.</w:t>
        <w:br/>
        <w:t>Остановиться прямо сейчас? Нет, есть риск промах-</w:t>
        <w:br/>
        <w:t>нуться, а у него важное преимущество: он — верхами,</w:t>
        <w:br/>
        <w:t>а его преследователь — пешком. Самое разумное -—</w:t>
        <w:br/>
        <w:t>вымотать все его силы.</w:t>
      </w:r>
    </w:p>
    <w:p>
      <w:pPr>
        <w:pStyle w:val="Normal"/>
        <w:shd w:fill="FFFFFF" w:val="clear"/>
        <w:spacing w:lineRule="exact" w:line="216" w:before="2" w:after="0"/>
        <w:ind w:left="12" w:firstLine="322"/>
        <w:jc w:val="both"/>
        <w:rPr>
          <w:sz w:val="22"/>
          <w:szCs w:val="22"/>
        </w:rPr>
      </w:pPr>
      <w:r>
        <w:rPr>
          <w:sz w:val="22"/>
          <w:szCs w:val="22"/>
        </w:rPr>
        <w:t>Один за другим они пересекли небольшую реку,</w:t>
        <w:br/>
        <w:t>которая показалась Хаддену знакомой. Да, вот она, та</w:t>
        <w:br/>
        <w:t>самая заводь, где он купался, когда гостил у Умгоны,</w:t>
        <w:br/>
        <w:t>отца Нанеа; справа на холме хижины, вернее, их пепе-</w:t>
        <w:br/>
        <w:t>лища, ибо они сожжены. Какой странный случай занес</w:t>
        <w:br/>
        <w:t>его в эти места, удивился Хадден и оглянулся назад, на</w:t>
        <w:br/>
        <w:t>Нахуна. Тот, казалось, прочитал его мысли, ибо по-</w:t>
        <w:br/>
        <w:t>тряс копьем и показал на разоренный крааль.</w:t>
      </w:r>
    </w:p>
    <w:p>
      <w:pPr>
        <w:pStyle w:val="Normal"/>
        <w:shd w:fill="FFFFFF" w:val="clear"/>
        <w:spacing w:lineRule="exact" w:line="216"/>
        <w:ind w:left="2" w:right="2" w:firstLine="322"/>
        <w:jc w:val="both"/>
        <w:rPr/>
      </w:pPr>
      <w:r>
        <w:rPr>
          <w:sz w:val="22"/>
          <w:szCs w:val="22"/>
        </w:rPr>
        <w:t>Дальше началось ровное место, и, к своей радости,</w:t>
        <w:br/>
        <w:t>Хадден уже не видел за собой отставшего преследова-</w:t>
        <w:br/>
        <w:t>теля. Затем на целую милю пошли россыпи камней;</w:t>
        <w:br/>
        <w:t>миновав их, Хадден обернулся и вновь увидел Нахуна.</w:t>
        <w:br/>
        <w:t>Конь бежал из последних сил, но Хадден слепо гнал</w:t>
        <w:br/>
        <w:t>его вперед, сам не зная куда. Теперь он ехал по полоске</w:t>
        <w:br/>
        <w:t>травянистой земли, спереди доносился мелодичный</w:t>
        <w:br/>
        <w:t>перезвон реки, слева вставал высокий склон. И вдруг</w:t>
        <w:br/>
        <w:t>не больше чем в двадцати ярдах от себя Хадден увидел</w:t>
        <w:br/>
      </w:r>
      <w:r>
        <w:rPr>
          <w:spacing w:val="-1"/>
          <w:sz w:val="22"/>
          <w:szCs w:val="22"/>
        </w:rPr>
        <w:t>на берегу реки кафрскую хижину. Он присмотрелся: да,</w:t>
        <w:br/>
      </w:r>
      <w:r>
        <w:rPr>
          <w:sz w:val="22"/>
          <w:szCs w:val="22"/>
        </w:rPr>
        <w:t>конечно, это жилище проклятой ведьмы Пчелы; а вот</w:t>
        <w:br/>
        <w:t>и она сама — стоит возле ограды. Завидев ворожею,</w:t>
        <w:br/>
        <w:t>конь резко метнулся в сторону и, споткнувшись, упал.</w:t>
        <w:br/>
        <w:t>Он лежал, тяжело дыша, на земле. Хадден вылетел из</w:t>
        <w:br/>
        <w:t>седла, но остался невреди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А, это ты, Черное Сердце? Как там идет сраже-</w:t>
        <w:br/>
        <w:t>ние, Черное Сердце? — насмешливо крикнула Пче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Помоги мне, Мать,— взмолился он.— За мной</w:t>
        <w:br/>
        <w:t>гоня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Ну и что, Черное Сердце,— за тобой бежит</w:t>
        <w:br/>
        <w:t>всего один усталый человек. Встреть же его лицом</w:t>
        <w:br/>
        <w:t>к лицу — Черное Сердце против Белого Сердца. Ты не</w:t>
        <w:br/>
        <w:t>осмеливаешься? Тогда беги в лес, ищи там убежите</w:t>
      </w:r>
    </w:p>
    <w:p>
      <w:pPr>
        <w:sectPr>
          <w:type w:val="nextPage"/>
          <w:pgSz w:w="11906" w:h="16838"/>
          <w:pgMar w:left="3596" w:right="2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186</w:t>
      </w:r>
    </w:p>
    <w:p>
      <w:pPr>
        <w:pStyle w:val="Normal"/>
        <w:shd w:fill="FFFFFF" w:val="clear"/>
        <w:spacing w:lineRule="exact" w:line="216"/>
        <w:ind w:left="38" w:right="5" w:hanging="0"/>
        <w:jc w:val="both"/>
        <w:rPr/>
      </w:pPr>
      <w:r>
        <w:rPr>
          <w:sz w:val="22"/>
          <w:szCs w:val="22"/>
        </w:rPr>
        <w:t>среди поджидающих тебя мертвых. Скажи мне, скажи</w:t>
        <w:br/>
        <w:t>з^не, не лицо ли Нанеа не так давно я видела в воде?</w:t>
        <w:br/>
        <w:t>Передай ей от меня привет, когда вы встретитесь</w:t>
        <w:br/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Доме Мертвых.</w:t>
      </w:r>
    </w:p>
    <w:p>
      <w:pPr>
        <w:pStyle w:val="Normal"/>
        <w:shd w:fill="FFFFFF" w:val="clear"/>
        <w:spacing w:lineRule="exact" w:line="216"/>
        <w:ind w:left="36" w:right="2" w:firstLine="295"/>
        <w:jc w:val="both"/>
        <w:rPr>
          <w:sz w:val="22"/>
          <w:szCs w:val="22"/>
        </w:rPr>
      </w:pPr>
      <w:r>
        <w:rPr>
          <w:sz w:val="22"/>
          <w:szCs w:val="22"/>
        </w:rPr>
        <w:t>Хадден бросил взгляд на реку. Она разлилась так</w:t>
        <w:br/>
        <w:t>широко, что он не решился ее переплыть и, преследу-</w:t>
        <w:br/>
        <w:t>емый злобным смехом ворожеи, устремился в лес. А за</w:t>
        <w:br/>
        <w:t>ним следом — Нахун, с вывалившимся, как у волка,</w:t>
        <w:br/>
        <w:t>языком.</w:t>
      </w:r>
    </w:p>
    <w:p>
      <w:pPr>
        <w:pStyle w:val="Normal"/>
        <w:shd w:fill="FFFFFF" w:val="clear"/>
        <w:spacing w:lineRule="exact" w:line="216" w:before="5" w:after="0"/>
        <w:ind w:left="34" w:right="7" w:firstLine="293"/>
        <w:jc w:val="both"/>
        <w:rPr>
          <w:sz w:val="22"/>
          <w:szCs w:val="22"/>
        </w:rPr>
      </w:pPr>
      <w:r>
        <w:rPr>
          <w:sz w:val="22"/>
          <w:szCs w:val="22"/>
        </w:rPr>
        <w:t>Хадден бежал через темный лес, вдоль реки, пока,</w:t>
        <w:br/>
        <w:t>окончательно выдохнувшись, не остановился на даль-</w:t>
        <w:br/>
        <w:t>ней стороне небольшой лужайки, около развесистого</w:t>
        <w:br/>
        <w:t>дерева. Нахун еще слишком далеко, чтобы метнуть</w:t>
        <w:br/>
        <w:t>копье, у него есть время вытащить пистолет и пригото-</w:t>
        <w:br/>
        <w:t>витьс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22" w:right="5" w:firstLine="295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той, Нахун! — закричал он, как уже кричал</w:t>
        <w:br/>
        <w:t>однажды.— Я хочу с тобой поговорить.</w:t>
      </w:r>
    </w:p>
    <w:p>
      <w:pPr>
        <w:pStyle w:val="Normal"/>
        <w:shd w:fill="FFFFFF" w:val="clear"/>
        <w:spacing w:lineRule="exact" w:line="216"/>
        <w:ind w:left="329" w:hanging="0"/>
        <w:rPr>
          <w:sz w:val="22"/>
          <w:szCs w:val="22"/>
        </w:rPr>
      </w:pPr>
      <w:r>
        <w:rPr>
          <w:sz w:val="22"/>
          <w:szCs w:val="22"/>
        </w:rPr>
        <w:t>Услышав его голос, зулус послушно остановилс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/>
        <w:ind w:left="22" w:right="7" w:firstLine="295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ослушай,— сказал Хадден,— мы проделали</w:t>
        <w:br/>
        <w:t>долгий путь, мы приняли участие в долгом сражении</w:t>
        <w:br/>
        <w:t>и всё еще живы. Если ты сделаешь шаг вперед, один из</w:t>
        <w:br/>
        <w:t>нас умрет, и это будешь ты, Нахун, потому что я во-</w:t>
        <w:br/>
        <w:t>оружен, а ты знаешь, какой меткий я стрелок! Что ты</w:t>
        <w:br/>
        <w:t>скажешь?</w:t>
      </w:r>
    </w:p>
    <w:p>
      <w:pPr>
        <w:pStyle w:val="Normal"/>
        <w:shd w:fill="FFFFFF" w:val="clear"/>
        <w:spacing w:lineRule="exact" w:line="216" w:before="5" w:after="0"/>
        <w:ind w:left="26" w:right="10" w:firstLine="300"/>
        <w:jc w:val="both"/>
        <w:rPr>
          <w:sz w:val="22"/>
          <w:szCs w:val="22"/>
        </w:rPr>
      </w:pPr>
      <w:r>
        <w:rPr>
          <w:sz w:val="22"/>
          <w:szCs w:val="22"/>
        </w:rPr>
        <w:t>Нахун ничего не ответил, он все еще стоял на краю</w:t>
        <w:br/>
        <w:t>лужайки, не в силах отдышаться и не сводя диких</w:t>
        <w:br/>
        <w:t>сверкающих глаз с лица своего враг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/>
        <w:ind w:left="22" w:firstLine="295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тпустишь ли ты меня, если я отпущу тебя? —</w:t>
        <w:br/>
        <w:t>вновь спросил Хадден.— Я знаю, ты ненавидишь меня,</w:t>
        <w:br/>
        <w:t>но прошлого все равно не вернуть и умерших не воск-</w:t>
        <w:br/>
        <w:t>ресить.</w:t>
      </w:r>
    </w:p>
    <w:p>
      <w:pPr>
        <w:pStyle w:val="Normal"/>
        <w:shd w:fill="FFFFFF" w:val="clear"/>
        <w:spacing w:lineRule="exact" w:line="216"/>
        <w:ind w:left="14" w:right="12" w:firstLine="302"/>
        <w:jc w:val="both"/>
        <w:rPr>
          <w:sz w:val="22"/>
          <w:szCs w:val="22"/>
        </w:rPr>
      </w:pPr>
      <w:r>
        <w:rPr>
          <w:sz w:val="22"/>
          <w:szCs w:val="22"/>
        </w:rPr>
        <w:t>Нахун ничего не ответил, и в его молчании, каза-</w:t>
        <w:br/>
        <w:t>лось, была заключена некая роковая сила; никакое</w:t>
        <w:br/>
        <w:t>высказанное им обвинение не смогло бы внушить Хад-</w:t>
        <w:br/>
        <w:t>дену большего страха. Подняв ассегай, Нахун угрюмо</w:t>
        <w:br/>
        <w:t>направился к своему врагу.</w:t>
      </w:r>
    </w:p>
    <w:p>
      <w:pPr>
        <w:pStyle w:val="Normal"/>
        <w:shd w:fill="FFFFFF" w:val="clear"/>
        <w:spacing w:lineRule="exact" w:line="216"/>
        <w:ind w:right="12" w:firstLine="305"/>
        <w:jc w:val="both"/>
        <w:rPr>
          <w:sz w:val="22"/>
          <w:szCs w:val="22"/>
        </w:rPr>
      </w:pPr>
      <w:r>
        <w:rPr>
          <w:sz w:val="22"/>
          <w:szCs w:val="22"/>
        </w:rPr>
        <w:t>Когда он был в пяти шагах, Хадден прицелился</w:t>
        <w:br/>
        <w:t>и выстрелил. Нахун отпрыгнул в сторону, но он был</w:t>
        <w:br/>
        <w:t>ранен в правую руку, и копье пролетело над головой</w:t>
        <w:br/>
        <w:t>белого. Зулус все так же молча бросился вперед и ле-</w:t>
        <w:br/>
        <w:t>вой рукой схватил Хаддена за горло. Несколько минут</w:t>
        <w:br/>
        <w:t>они боролись, раскачиваясь взад и вперед, но Хадден</w:t>
        <w:br/>
        <w:t>был цел и невредим и проявлял ярость отчаяния, тогда</w:t>
        <w:br/>
        <w:t>как Нахун был дважды ранен и мог действовать толь-</w:t>
        <w:br/>
        <w:t>ко одной рукой. Хадден, с его железной силой, скоро</w:t>
        <w:br/>
        <w:t>повалил своего противника на землю.</w:t>
      </w:r>
    </w:p>
    <w:p>
      <w:pPr>
        <w:sectPr>
          <w:type w:val="nextPage"/>
          <w:pgSz w:w="11906" w:h="16838"/>
          <w:pgMar w:left="2881" w:right="36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22" w:hanging="0"/>
        <w:jc w:val="right"/>
        <w:rPr>
          <w:sz w:val="18"/>
          <w:szCs w:val="18"/>
        </w:rPr>
      </w:pPr>
      <w:r>
        <w:rPr>
          <w:sz w:val="18"/>
          <w:szCs w:val="18"/>
        </w:rPr>
        <w:t>187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/>
        <w:ind w:right="14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у, а сейчас я окончательно разделаюсь с то-</w:t>
        <w:br/>
        <w:t>бой,— свирепо пробормотал он и повернулся, чтобы</w:t>
        <w:br/>
        <w:t>схватить ассегай. И тут же, с испуганными глазами</w:t>
        <w:br/>
        <w:t>попятился назад. Ибо перед ним в белой накидке</w:t>
        <w:br/>
        <w:t>и с копьем в руке стоял призрак Нанеа.</w:t>
      </w:r>
    </w:p>
    <w:p>
      <w:pPr>
        <w:pStyle w:val="Normal"/>
        <w:shd w:fill="FFFFFF" w:val="clear"/>
        <w:spacing w:lineRule="exact" w:line="214" w:before="5" w:after="0"/>
        <w:ind w:left="2" w:right="12" w:firstLine="322"/>
        <w:jc w:val="both"/>
        <w:rPr>
          <w:sz w:val="22"/>
          <w:szCs w:val="22"/>
        </w:rPr>
      </w:pPr>
      <w:r>
        <w:rPr>
          <w:sz w:val="22"/>
          <w:szCs w:val="22"/>
        </w:rPr>
        <w:t>«Подумать только!»— пробормотал он, смутно</w:t>
        <w:br/>
        <w:t>припоминая слова иньянги: «Когда столкнешься ли-</w:t>
        <w:br/>
        <w:t>цом к лицу с призраком в Доме Мертвых».</w:t>
      </w:r>
    </w:p>
    <w:p>
      <w:pPr>
        <w:pStyle w:val="Normal"/>
        <w:shd w:fill="FFFFFF" w:val="clear"/>
        <w:spacing w:lineRule="exact" w:line="216" w:before="2" w:after="0"/>
        <w:ind w:left="2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Сдавленный крик, блеск стали,— и широкий нако-</w:t>
        <w:br/>
        <w:t>нечник копья вонзился в грудь Хаддена. Он покачнулся</w:t>
        <w:br/>
        <w:t>и упал; так Черное Сердце обрел обещанную ему</w:t>
        <w:br/>
        <w:t>Пчелой великую награду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655" w:after="0"/>
        <w:ind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ахун! Нахун! — шептал мягкий голос.— Оч-</w:t>
        <w:br/>
        <w:t>нись, я не призрак, я Нанеа, твоя живая жена, которой</w:t>
        <w:br/>
        <w:t>ее эх л осе * помог спасти твою жизнь.</w:t>
      </w:r>
    </w:p>
    <w:p>
      <w:pPr>
        <w:pStyle w:val="Normal"/>
        <w:shd w:fill="FFFFFF" w:val="clear"/>
        <w:spacing w:lineRule="exact" w:line="218"/>
        <w:ind w:left="12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ахун услышал, открыл глаза, и в тот же миг</w:t>
        <w:br/>
        <w:t>безумие оставило его.</w:t>
      </w:r>
    </w:p>
    <w:p>
      <w:pPr>
        <w:pStyle w:val="Normal"/>
        <w:shd w:fill="FFFFFF" w:val="clear"/>
        <w:spacing w:before="218" w:after="0"/>
        <w:ind w:left="3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   *    *</w:t>
      </w:r>
    </w:p>
    <w:p>
      <w:pPr>
        <w:pStyle w:val="Normal"/>
        <w:shd w:fill="FFFFFF" w:val="clear"/>
        <w:spacing w:lineRule="exact" w:line="216" w:before="197" w:after="0"/>
        <w:ind w:left="5"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Ныне Нахун — один из индун английского правите</w:t>
        <w:br/>
        <w:t>льства в Зулу ленде. В его краале полно ребятишек.</w:t>
        <w:br/>
        <w:t>И все, о чем я здесь поведал, я узнал от его жены</w:t>
        <w:br/>
        <w:t>Нанеа.</w:t>
      </w:r>
    </w:p>
    <w:p>
      <w:pPr>
        <w:pStyle w:val="Normal"/>
        <w:shd w:fill="FFFFFF" w:val="clear"/>
        <w:spacing w:lineRule="exact" w:line="216"/>
        <w:ind w:lef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Пчела еще жива и по-прежнему исподтишка зани-</w:t>
        <w:br/>
        <w:t>мается колдовством, хотя при правлении белых это</w:t>
        <w:br/>
        <w:t>запрещенное занятие. На ее черной руке сверкает золо-</w:t>
        <w:br/>
        <w:t>той перстень в виде змеи с рубиновыми глазками.</w:t>
        <w:br/>
        <w:t>Пчела очень гордится этим украшением.</w:t>
      </w:r>
    </w:p>
    <w:p>
      <w:pPr>
        <w:sectPr>
          <w:type w:val="nextPage"/>
          <w:pgSz w:w="11906" w:h="16838"/>
          <w:pgMar w:left="3607" w:right="2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27" w:after="0"/>
        <w:ind w:left="338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Э х л о с е — дух-хранитель</w:t>
      </w:r>
    </w:p>
    <w:p>
      <w:pPr>
        <w:pStyle w:val="Normal"/>
        <w:shd w:fill="FFFFFF" w:val="clear"/>
        <w:ind w:left="1282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МЕСТЬ МАЙВЫ</w:t>
      </w:r>
    </w:p>
    <w:p>
      <w:pPr>
        <w:pStyle w:val="Normal"/>
        <w:shd w:fill="FFFFFF" w:val="clear"/>
        <w:spacing w:lineRule="exact" w:line="521" w:before="372" w:after="0"/>
        <w:ind w:left="1092" w:firstLine="1212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</w:t>
        <w:br/>
      </w:r>
      <w:r>
        <w:rPr>
          <w:b/>
          <w:bCs/>
          <w:spacing w:val="-3"/>
          <w:sz w:val="18"/>
          <w:szCs w:val="18"/>
        </w:rPr>
        <w:t>ГОБО ВЫХОДИТ ИЗ ПОДЧИНЕНИЯ</w:t>
      </w:r>
    </w:p>
    <w:p>
      <w:pPr>
        <w:pStyle w:val="Normal"/>
        <w:shd w:fill="FFFFFF" w:val="clear"/>
        <w:spacing w:lineRule="exact" w:line="216" w:before="202" w:after="0"/>
        <w:ind w:left="7" w:firstLine="295"/>
        <w:jc w:val="both"/>
        <w:rPr>
          <w:sz w:val="22"/>
          <w:szCs w:val="22"/>
        </w:rPr>
      </w:pPr>
      <w:r>
        <w:rPr>
          <w:sz w:val="22"/>
          <w:szCs w:val="22"/>
        </w:rPr>
        <w:t>Однажды — наверное, через неделю после того, как</w:t>
        <w:br/>
        <w:t>Аллан Квотермейн рассказал мне историю о «Трех</w:t>
        <w:br/>
        <w:t>львах» и трагической смерти Джим-Джима,— мы</w:t>
        <w:br/>
        <w:t>с ним возвращались домой с охоты. Вокруг имения,</w:t>
        <w:br/>
        <w:t>которое он приобрел в Йоркшире, было около двух</w:t>
        <w:br/>
        <w:t>тысяч акров охотничьих угодий, из них более ста акров</w:t>
        <w:br/>
        <w:t>леса. Шел второй год, как Квотермейн жил в Грандже,</w:t>
        <w:br/>
        <w:t>и к этому времени он развел здесь уже довольно много</w:t>
        <w:br/>
        <w:t>фазанов, поскольку охотник он был разносторонний</w:t>
        <w:br/>
        <w:t>и с удовольствием ходил не только на крупную дичь,</w:t>
        <w:br/>
        <w:t>но и на птицу. В тот день мы поначалу охотились</w:t>
        <w:br/>
        <w:t>втроем — Генри Куртис, старик Квотермейн и я, но</w:t>
        <w:br/>
        <w:t>в середине дня сэру Генри пришлось нас покинуть: он</w:t>
        <w:br/>
        <w:t>должен был встретиться со своим управляющим</w:t>
        <w:br/>
        <w:t>и съездить на одну из дальних ферм, чтобы решить</w:t>
        <w:br/>
        <w:t>вопрос о какой-то хозяйственной постройке. Тем не</w:t>
        <w:br/>
        <w:t>менее он собирался вернуться к ужину и привести</w:t>
        <w:br/>
        <w:t>с собой капитана Гуда, поскольку Брейли-Холл нахо-</w:t>
        <w:br/>
        <w:t>дился милях в двух от Гранджа.</w:t>
      </w:r>
    </w:p>
    <w:p>
      <w:pPr>
        <w:pStyle w:val="Normal"/>
        <w:shd w:fill="FFFFFF" w:val="clear"/>
        <w:spacing w:lineRule="exact" w:line="216"/>
        <w:ind w:left="2" w:right="2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охотились мы неплохо, хотя обошли лишь не-</w:t>
        <w:br/>
        <w:t>сколько дальних садков для птицы. На нашем счету</w:t>
        <w:br/>
        <w:t>было двадцать семь вальдшнепов и три куропатки из</w:t>
        <w:br/>
        <w:t>взлетевшей стаи. Обратный путь лежал мимо живой</w:t>
        <w:br/>
        <w:t>изгороди — длинной рощицы, где любили прятаться</w:t>
        <w:br/>
        <w:t>вальдшнепы и нередко попадалась парочка фазанов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6"/>
        <w:ind w:right="7" w:firstLine="290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Как вы думаете,— спросил Квотермейн,— не</w:t>
        <w:br/>
        <w:t>заглянуть ли нам сюда напоследок?</w:t>
      </w:r>
    </w:p>
    <w:p>
      <w:pPr>
        <w:pStyle w:val="Normal"/>
        <w:shd w:fill="FFFFFF" w:val="clear"/>
        <w:spacing w:lineRule="exact" w:line="216"/>
        <w:ind w:right="5" w:firstLine="295"/>
        <w:jc w:val="both"/>
        <w:rPr>
          <w:sz w:val="22"/>
          <w:szCs w:val="22"/>
        </w:rPr>
      </w:pPr>
      <w:r>
        <w:rPr>
          <w:sz w:val="22"/>
          <w:szCs w:val="22"/>
        </w:rPr>
        <w:t>Я согласился, тогда он подозвал лесничего, кото-</w:t>
        <w:br/>
        <w:t>рый шел чуть поодаль с группой загонщиков, и велел</w:t>
        <w:br/>
        <w:t>ему начать выгонять дичь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6"/>
        <w:ind w:right="7" w:firstLine="290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лушаюсь, сэр,— ответил тот,— но уже почти</w:t>
        <w:br/>
        <w:t>стемнело, и ветер разыгрался не на шутку. По-моему,</w:t>
        <w:br/>
        <w:t>охотиться сейчас — только зря время тратить.</w:t>
      </w:r>
    </w:p>
    <w:p>
      <w:pPr>
        <w:sectPr>
          <w:type w:val="nextPage"/>
          <w:pgSz w:w="11906" w:h="16838"/>
          <w:pgMar w:left="2883" w:right="3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ind w:right="1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89</w:t>
      </w:r>
    </w:p>
    <w:p>
      <w:pPr>
        <w:pStyle w:val="Normal"/>
        <w:shd w:fill="FFFFFF" w:val="clear"/>
        <w:spacing w:lineRule="exact" w:line="216"/>
        <w:ind w:left="2" w:right="26" w:firstLine="3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днимите нам птицу, Джеффриз, а оста</w:t>
        <w:br/>
        <w:t>льное — наша забота,— отрезал Квотермейн, не тер.</w:t>
        <w:br/>
        <w:t>певший возражений, когда дело касалось охоты.</w:t>
      </w:r>
    </w:p>
    <w:p>
      <w:pPr>
        <w:pStyle w:val="Normal"/>
        <w:shd w:fill="FFFFFF" w:val="clear"/>
        <w:spacing w:lineRule="exact" w:line="216" w:before="2" w:after="0"/>
        <w:ind w:left="5" w:right="22" w:firstLine="317"/>
        <w:jc w:val="both"/>
        <w:rPr>
          <w:sz w:val="22"/>
          <w:szCs w:val="22"/>
        </w:rPr>
      </w:pPr>
      <w:r>
        <w:rPr>
          <w:sz w:val="22"/>
          <w:szCs w:val="22"/>
        </w:rPr>
        <w:t>Лесничий повернулся и пошел к роще. Я услышал</w:t>
        <w:br/>
        <w:t>как по дороге он бросил в сердцах кому-то из свои:</w:t>
        <w:br/>
        <w:t>спутников: «Хозяин он, конечно, хороший, грех жало-</w:t>
        <w:br/>
        <w:t>ваться, только в этой темнотище, да еще и на ветру</w:t>
        <w:br/>
        <w:t>ничего ему не подстрелить, могу побиться об заклад»</w:t>
      </w:r>
    </w:p>
    <w:p>
      <w:pPr>
        <w:pStyle w:val="Normal"/>
        <w:shd w:fill="FFFFFF" w:val="clear"/>
        <w:spacing w:lineRule="exact" w:line="216" w:before="5" w:after="0"/>
        <w:ind w:left="2" w:right="14" w:firstLine="319"/>
        <w:jc w:val="both"/>
        <w:rPr>
          <w:sz w:val="22"/>
          <w:szCs w:val="22"/>
        </w:rPr>
      </w:pPr>
      <w:r>
        <w:rPr>
          <w:sz w:val="22"/>
          <w:szCs w:val="22"/>
        </w:rPr>
        <w:t>Думаю, до Квотермейна тоже долетели эти слова</w:t>
        <w:br/>
        <w:t>но он промолчал. Ветер крепчал с каждой минутой</w:t>
        <w:br/>
        <w:t>и к тому моменту, когда загонщики принялись выю</w:t>
        <w:br/>
        <w:t>нять вальдшнепов, начался настоящий ураган. Я вста.1</w:t>
        <w:br/>
        <w:t>у правого края рощицы, которая узкой подковой оги</w:t>
        <w:br/>
        <w:t>бала небольшую поляну, Квотермейн разместился еле</w:t>
        <w:br/>
        <w:t>ва, шагах в сорока от меня. Я даже не успел толком</w:t>
        <w:br/>
        <w:t>приготовиться, как в небо взмыл старый фазан; о</w:t>
        <w:br/>
        <w:t>ветра все перья у него на хвосте торчали в разны</w:t>
        <w:br/>
        <w:t>стороны. Я вскинул ружье — первый выстрел оказало</w:t>
        <w:br/>
        <w:t>никуда не годным, зато второй достиг цели, фаза!</w:t>
        <w:br/>
        <w:t>свалился мне под ноги. Никогда еще я не был та</w:t>
        <w:br/>
        <w:t>доволен собой, ибо охотиться в таких условиях мн</w:t>
        <w:br/>
        <w:t>прежде не доводилось: даже Квотермейн одобритель</w:t>
        <w:br/>
        <w:t>но кивнул головой. Тут в шуме и треске деревье</w:t>
        <w:br/>
        <w:t>раздался возглас загонщика: «Птица впереди! Птиц</w:t>
        <w:br/>
        <w:t>справа!» И сразу же к нему присоединились остальные</w:t>
        <w:br/>
        <w:t>«Птица справа!» «Птица слева!» «Птица сверху!»</w:t>
      </w:r>
    </w:p>
    <w:p>
      <w:pPr>
        <w:pStyle w:val="Normal"/>
        <w:shd w:fill="FFFFFF" w:val="clear"/>
        <w:spacing w:lineRule="exact" w:line="216"/>
        <w:ind w:firstLine="319"/>
        <w:jc w:val="both"/>
        <w:rPr>
          <w:sz w:val="22"/>
          <w:szCs w:val="22"/>
        </w:rPr>
      </w:pPr>
      <w:r>
        <w:rPr>
          <w:sz w:val="22"/>
          <w:szCs w:val="22"/>
        </w:rPr>
        <w:t>Я поднял голову и увидел вальдшнепа, которы</w:t>
        <w:br/>
        <w:t>стрелой летел по ветру в мою сторону. Следить за ним</w:t>
        <w:br/>
        <w:t>в темноте было очень трудно, вдобавок он петлял</w:t>
        <w:br/>
        <w:t>между голыми верхушками деревьев. Собственно го-</w:t>
        <w:br/>
        <w:t>воря, я видел не его самого, а скорее движение его</w:t>
        <w:br/>
        <w:t>крыльев. Вот он был уже почти рядом. Я спустил</w:t>
        <w:br/>
        <w:t>курок — очередной взмах крыльев... Промах. Я вы-</w:t>
        <w:br/>
        <w:t>стрелил снова, на этот раз абсолютно не сомневаясь</w:t>
        <w:br/>
        <w:t>в успехе. Нет,, как ни в чем не бывало вальдшнел</w:t>
        <w:br/>
        <w:t>уходил влево.</w:t>
      </w:r>
    </w:p>
    <w:p>
      <w:pPr>
        <w:pStyle w:val="Normal"/>
        <w:shd w:fill="FFFFFF" w:val="clear"/>
        <w:spacing w:lineRule="exact" w:line="216"/>
        <w:ind w:right="89" w:firstLine="324"/>
        <w:jc w:val="both"/>
        <w:rPr>
          <w:sz w:val="22"/>
          <w:szCs w:val="22"/>
        </w:rPr>
      </w:pPr>
      <w:r>
        <w:rPr>
          <w:sz w:val="22"/>
          <w:szCs w:val="22"/>
        </w:rPr>
        <w:t>«Стреляйте!» — крикнул я Квотермейну и немнот</w:t>
        <w:br/>
        <w:t>подался вперед, чтобы на фоне холодного, гаснущег</w:t>
        <w:br/>
        <w:t>неба разглядеть его силуэт, к тому же мне было ш</w:t>
        <w:br/>
        <w:t>тересно, сумеет он повторить мой успех с фазаном ил</w:t>
        <w:br/>
        <w:t>нет. Конечно, думал я, стреляет он отменно, но э г</w:t>
        <w:br/>
        <w:t>птичка даже ему будет не по зубам.</w:t>
      </w:r>
    </w:p>
    <w:p>
      <w:pPr>
        <w:pStyle w:val="Normal"/>
        <w:shd w:fill="FFFFFF" w:val="clear"/>
        <w:spacing w:lineRule="exact" w:line="216"/>
        <w:ind w:left="2" w:right="84" w:firstLine="322"/>
        <w:jc w:val="both"/>
        <w:rPr/>
      </w:pPr>
      <w:r>
        <w:rPr>
          <w:spacing w:val="-1"/>
          <w:sz w:val="22"/>
          <w:szCs w:val="22"/>
        </w:rPr>
        <w:t>Я увидел, как он приподнял ружье, слегка накл&lt;</w:t>
        <w:br/>
      </w:r>
      <w:r>
        <w:rPr>
          <w:sz w:val="22"/>
          <w:szCs w:val="22"/>
        </w:rPr>
        <w:t>нился... и в этот миг вверх взметнулись сразу дв</w:t>
        <w:br/>
        <w:t>вальдшнепа: один — тот самый, в которого я не гк</w:t>
        <w:br/>
        <w:t>пал,— справа от него, другой — слева. И сразу ж</w:t>
      </w:r>
    </w:p>
    <w:p>
      <w:pPr>
        <w:sectPr>
          <w:type w:val="nextPage"/>
          <w:pgSz w:w="11906" w:h="16838"/>
          <w:pgMar w:left="3587" w:right="2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22" w:hanging="0"/>
        <w:rPr>
          <w:sz w:val="18"/>
          <w:szCs w:val="18"/>
        </w:rPr>
      </w:pPr>
      <w:r>
        <w:rPr>
          <w:sz w:val="18"/>
          <w:szCs w:val="18"/>
        </w:rPr>
        <w:t>190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sz w:val="22"/>
          <w:szCs w:val="22"/>
        </w:rPr>
        <w:t>услышал новый возглас: «Птица сверху!» Я посмотрел</w:t>
        <w:br/>
      </w:r>
      <w:r>
        <w:rPr>
          <w:spacing w:val="-1"/>
          <w:sz w:val="22"/>
          <w:szCs w:val="22"/>
        </w:rPr>
        <w:t>вверх — высоко над рощицей, как сухой лист на ветру,</w:t>
        <w:br/>
      </w:r>
      <w:r>
        <w:rPr>
          <w:sz w:val="22"/>
          <w:szCs w:val="22"/>
        </w:rPr>
        <w:t>прямо на Квотермейна несся третий вальдшнеп. Вот</w:t>
        <w:br/>
        <w:t>тут старик и показал все, на что способен. Первая</w:t>
        <w:br/>
        <w:t>птица летела довольно низко, и он решил начать с нее,</w:t>
        <w:br/>
        <w:t>поскольку она раньше остальных могла скрыться из</w:t>
        <w:br/>
        <w:t>виду. Впрочем, и сейчас, в темноте обычный глаз</w:t>
        <w:br/>
        <w:t>различил бы ее с трудом. Но от орлиного взора Квоте-</w:t>
        <w:br/>
        <w:t>рмейна укрыться не удавалось еще никому — вальдш-</w:t>
        <w:br/>
        <w:t>неп камнем упал на землю. Квотермейн резко повер-</w:t>
        <w:br/>
        <w:t>нулся и следующим выстрелом ярдов с сорока пяти</w:t>
        <w:br/>
        <w:t>сбил второго. В это время у него над головой как</w:t>
        <w:br/>
        <w:t>молния пронесся третий. Он летел на очень большой</w:t>
        <w:br/>
        <w:t>высоте, футов сто, если не выше. Старик взглянул в его</w:t>
        <w:br/>
        <w:t>сторону, поворачиваясь, мгновенно открыл ружье, вы-</w:t>
        <w:br/>
        <w:t>нул правую гильзу и вставил новый патрон. Вальдш-</w:t>
        <w:br/>
        <w:t>неп был уже ярдах в пятидесяти. Вскинув ружье, Кво-</w:t>
        <w:br/>
        <w:t>термейн выстрелил ему вслед и убил на лету. Ярост-</w:t>
        <w:br/>
        <w:t>ный порыв ветра подхватил мертвую птицу, как</w:t>
        <w:br/>
        <w:t>сорванный с дуба листок, и унес ее вдаль, ярдов на сто</w:t>
        <w:br/>
        <w:t>тридц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10" w:right="12" w:firstLine="305"/>
        <w:jc w:val="both"/>
        <w:rPr>
          <w:sz w:val="22"/>
          <w:szCs w:val="22"/>
        </w:rPr>
      </w:pPr>
      <w:r>
        <w:rPr>
          <w:sz w:val="22"/>
          <w:szCs w:val="22"/>
        </w:rPr>
        <w:t>Послушайте, Квотермейн,— спросил я, когда</w:t>
        <w:br/>
        <w:t>охота закончилась,— и часто вам удаются такие</w:t>
        <w:br/>
        <w:t>чудес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10" w:right="12" w:firstLine="305"/>
        <w:jc w:val="both"/>
        <w:rPr>
          <w:sz w:val="22"/>
          <w:szCs w:val="22"/>
        </w:rPr>
      </w:pPr>
      <w:r>
        <w:rPr>
          <w:sz w:val="22"/>
          <w:szCs w:val="22"/>
        </w:rPr>
        <w:t>Да как сказать...— произнес он с невозмутимой</w:t>
        <w:br/>
        <w:t>улыбкой.— Последний раз, когда мне пришлось стре-</w:t>
        <w:br/>
        <w:t>лять и перезаряжать с такой скоростью, дичь была</w:t>
        <w:br/>
        <w:t>покрупнее. Слоны... На трех слонов три выстрела, как</w:t>
        <w:br/>
        <w:t>и сегодня с вальдшнепами. Правда, тогда все чуть не</w:t>
        <w:br/>
        <w:t>обернулось иначе. В общем, они сами меня едва не</w:t>
        <w:br/>
        <w:t>прикончили.</w:t>
      </w:r>
    </w:p>
    <w:p>
      <w:pPr>
        <w:pStyle w:val="Normal"/>
        <w:shd w:fill="FFFFFF" w:val="clear"/>
        <w:spacing w:lineRule="exact" w:line="216"/>
        <w:ind w:left="14" w:right="17" w:firstLine="310"/>
        <w:jc w:val="both"/>
        <w:rPr>
          <w:sz w:val="22"/>
          <w:szCs w:val="22"/>
        </w:rPr>
      </w:pPr>
      <w:r>
        <w:rPr>
          <w:sz w:val="22"/>
          <w:szCs w:val="22"/>
        </w:rPr>
        <w:t>Тут подошел лесничий. «Ну как, сэр, удалось что-</w:t>
        <w:br/>
        <w:t>нибудь подстрелить?» — спросил он, явно не рассчи-</w:t>
        <w:br/>
        <w:t>тывая на утвердительный ответ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left="10" w:right="10" w:firstLine="305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Разумеется, Джеффриз,— сказал Квотермейн,—</w:t>
        <w:br/>
        <w:t>одного вальдшнепа вы найдете там, возле рощи, а дру-</w:t>
        <w:br/>
        <w:t>гого — ярдах в пятидесяти от нее, если пойдете влево</w:t>
        <w:br/>
        <w:t>по пашне.</w:t>
      </w:r>
    </w:p>
    <w:p>
      <w:pPr>
        <w:pStyle w:val="Normal"/>
        <w:shd w:fill="FFFFFF" w:val="clear"/>
        <w:spacing w:lineRule="exact" w:line="216"/>
        <w:ind w:left="2" w:right="14" w:firstLine="310"/>
        <w:jc w:val="both"/>
        <w:rPr>
          <w:sz w:val="22"/>
          <w:szCs w:val="22"/>
        </w:rPr>
      </w:pPr>
      <w:r>
        <w:rPr>
          <w:sz w:val="22"/>
          <w:szCs w:val="22"/>
        </w:rPr>
        <w:t>Лесничий в полном недоумении хотел было идти за</w:t>
        <w:br/>
        <w:t>дичью, но старик снова его окликнул: «Постойте,</w:t>
        <w:br/>
        <w:t>Джеффриз. Видите вон то дерево, ярдах в ста сорока</w:t>
        <w:br/>
        <w:t>отсюда? Так вот, там, в поле, шагах в сорока от него</w:t>
        <w:br/>
        <w:t>должен быть и третий».</w:t>
      </w:r>
    </w:p>
    <w:p>
      <w:pPr>
        <w:pStyle w:val="Normal"/>
        <w:shd w:fill="FFFFFF" w:val="clear"/>
        <w:spacing w:lineRule="exact" w:line="216"/>
        <w:ind w:right="17" w:firstLine="314"/>
        <w:jc w:val="both"/>
        <w:rPr>
          <w:sz w:val="22"/>
          <w:szCs w:val="22"/>
        </w:rPr>
      </w:pPr>
      <w:r>
        <w:rPr>
          <w:sz w:val="22"/>
          <w:szCs w:val="22"/>
        </w:rPr>
        <w:t>«Скажи кому, так ни за что не поверят»,— только</w:t>
        <w:br/>
        <w:t>и пробормотал Джеффриз и ушел. Мы отправились</w:t>
        <w:br/>
        <w:t>домой. Как и было условлено, к ужину пришли сэр</w:t>
      </w:r>
    </w:p>
    <w:p>
      <w:pPr>
        <w:sectPr>
          <w:type w:val="nextPage"/>
          <w:pgSz w:w="11906" w:h="16838"/>
          <w:pgMar w:left="2962" w:right="3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right="34" w:hanging="0"/>
        <w:jc w:val="right"/>
        <w:rPr>
          <w:sz w:val="18"/>
          <w:szCs w:val="18"/>
        </w:rPr>
      </w:pPr>
      <w:r>
        <w:rPr>
          <w:sz w:val="18"/>
          <w:szCs w:val="18"/>
        </w:rPr>
        <w:t>191</w:t>
      </w:r>
    </w:p>
    <w:p>
      <w:pPr>
        <w:pStyle w:val="Normal"/>
        <w:shd w:fill="FFFFFF" w:val="clear"/>
        <w:spacing w:lineRule="exact" w:line="216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Генри Куртис и капитан Гуд. Гуд вырядился в такой</w:t>
        <w:br/>
        <w:t>узкий и живописный костюм, каких я отроду не видел</w:t>
        <w:br/>
        <w:t>На жилете у него, помнится, красовались пять розовых</w:t>
        <w:br/>
        <w:t>пуговиц из настоящего коралла.</w:t>
      </w:r>
    </w:p>
    <w:p>
      <w:pPr>
        <w:pStyle w:val="Normal"/>
        <w:shd w:fill="FFFFFF" w:val="clear"/>
        <w:spacing w:lineRule="exact" w:line="216" w:before="5" w:after="0"/>
        <w:ind w:right="5" w:firstLine="322"/>
        <w:jc w:val="both"/>
        <w:rPr/>
      </w:pPr>
      <w:r>
        <w:rPr>
          <w:sz w:val="22"/>
          <w:szCs w:val="22"/>
        </w:rPr>
        <w:t>За столом мы много разговаривали, шутили. Кво-</w:t>
        <w:br/>
        <w:t>термейн пребывал в отличном расположении дух</w:t>
      </w:r>
      <w:r>
        <w:rPr>
          <w:sz w:val="22"/>
          <w:szCs w:val="22"/>
          <w:vertAlign w:val="subscript"/>
        </w:rPr>
        <w:t>а</w:t>
        <w:br/>
      </w:r>
      <w:r>
        <w:rPr>
          <w:sz w:val="22"/>
          <w:szCs w:val="22"/>
        </w:rPr>
        <w:t>находясь под впечатлением от своего триумфа над</w:t>
        <w:br/>
        <w:t>неверующим Джеффризом. А Гуда буквально распи-</w:t>
        <w:br/>
        <w:t>рало от желания поделиться с нами своими охот-</w:t>
        <w:br/>
        <w:t>ничьими подвигами. Мы услышали совершенно фа-</w:t>
        <w:br/>
        <w:t>нтастическую историю о том, как он охотился в Ка-</w:t>
        <w:br/>
        <w:t>шмире на каменных козлов, или козерогов. Он</w:t>
        <w:br/>
        <w:t>выслеживал их днем и ночью без сна и отдыха четверо</w:t>
        <w:br/>
        <w:t>суток. И вот, наконец, к утру пятого дня ему удалось</w:t>
        <w:br/>
        <w:t>напасть на группу из пяти-шести самок и старого</w:t>
        <w:br/>
        <w:t>красавца вожака с такими огромными рогами, что</w:t>
        <w:br/>
        <w:t>написать здесь, какой они были длины, я, пожалуй,</w:t>
        <w:br/>
        <w:t>не рискну. Гуд полз за ними по-пластунски, с трудом</w:t>
        <w:br/>
        <w:t>укрываясь за камнями, пока не оказался ярдах в двух-</w:t>
        <w:br/>
        <w:t>стах. Он взял было самца на мушку, однако вы-</w:t>
        <w:br/>
        <w:t>стрелить помешало непредвиденное обстоятельство:</w:t>
        <w:br/>
        <w:t>на одной из дальних вершин чрезвычайно некстати</w:t>
        <w:br/>
        <w:t>появились какие-то туземцы. Самки повернулись и,</w:t>
        <w:br/>
        <w:t>прыгая с камня на камень, мгновенно скрылись из</w:t>
        <w:br/>
        <w:t>виду. Вожак же поступил более решительно. Перед</w:t>
        <w:br/>
        <w:t>ним простиралась глубокая расселина, футов тридцать</w:t>
        <w:br/>
        <w:t>шириной. Он попытался перескочить через нее, но</w:t>
        <w:br/>
        <w:t>выстрел Гуда настиг его прямо в момент прыжка.</w:t>
        <w:br/>
        <w:t>Козерог перевернулся в воздухе, полетел вниз, за-</w:t>
        <w:br/>
        <w:t>цепился рогами за выступ на противоположной скале</w:t>
        <w:br/>
        <w:t>и так и повис. Долго и мучительно Гуд перебирался</w:t>
        <w:br/>
        <w:t>с одной скалы на другую — а крюк был немалый —</w:t>
        <w:br/>
        <w:t>и там, ловко и элегантно набросив на старого красавца</w:t>
        <w:br/>
        <w:t>веревочную петлю, вытащил его наверх.</w:t>
      </w:r>
    </w:p>
    <w:p>
      <w:pPr>
        <w:pStyle w:val="Normal"/>
        <w:shd w:fill="FFFFFF" w:val="clear"/>
        <w:spacing w:lineRule="exact" w:line="216"/>
        <w:ind w:left="1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Эта волнующая история из жизни дикой природы</w:t>
        <w:br/>
        <w:t>была встречена с незаслуженным скептицизм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2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Ну, знаете ли,— возмутился Гуд,— если вы</w:t>
        <w:br/>
        <w:t>ставите под сомнение мой рассказ, совершенно, кста-</w:t>
        <w:br/>
        <w:t>ти, достоверный, предложите нам что-нибудь поин-</w:t>
        <w:br/>
        <w:t>тереснее. Я готов выслушать все, что угодно: будь то</w:t>
        <w:br/>
        <w:t>сказка или правда.— И он гордо замолч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Слушайте, Квотермейн,— не выдержал я,— вы</w:t>
        <w:br/>
        <w:t>не можете просто так отдать Гуду лавры победителя.</w:t>
        <w:br/>
        <w:t>Расскажите, как вы убили трех слонов, ну, тех самых,</w:t>
        <w:br/>
        <w:t>о которых зашла речь после сегодняшней охоты на</w:t>
        <w:br/>
        <w:t>вальдшнепов.</w:t>
      </w:r>
    </w:p>
    <w:p>
      <w:pPr>
        <w:sectPr>
          <w:type w:val="nextPage"/>
          <w:pgSz w:w="11906" w:h="16838"/>
          <w:pgMar w:left="3503" w:right="3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192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16"/>
        <w:ind w:left="38" w:right="473" w:firstLine="290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Должен вам заметить,— промолвил Квотер-</w:t>
        <w:br/>
        <w:t>^ейн невозмутимо, но с какой-то смешинкой в карих</w:t>
        <w:br/>
        <w:t>глазах,— что соперничать с Гудом — задача не из</w:t>
        <w:br/>
        <w:t>легких. И вообще, если бы не тот знаменитый вы-</w:t>
        <w:br/>
        <w:t>стрел,— помните, Куртис, когда он с трехсот ярдов</w:t>
        <w:br/>
        <w:t>подбил бегущую жирафу,— я бы ни за что не поверил</w:t>
        <w:br/>
        <w:t>в эту историю с козерогом...</w:t>
      </w:r>
    </w:p>
    <w:p>
      <w:pPr>
        <w:pStyle w:val="Normal"/>
        <w:shd w:fill="FFFFFF" w:val="clear"/>
        <w:spacing w:lineRule="exact" w:line="216"/>
        <w:ind w:left="43" w:right="478" w:firstLine="293"/>
        <w:jc w:val="both"/>
        <w:rPr>
          <w:sz w:val="22"/>
          <w:szCs w:val="22"/>
        </w:rPr>
      </w:pPr>
      <w:r>
        <w:rPr>
          <w:sz w:val="22"/>
          <w:szCs w:val="22"/>
        </w:rPr>
        <w:t>Тут Гуд всем видом изобразил оскорбленную не-</w:t>
        <w:br/>
        <w:t>винность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16" w:before="5" w:after="0"/>
        <w:ind w:left="38" w:right="480" w:firstLine="290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о раз вы просите,— продолжал старик,— у ме-</w:t>
        <w:br/>
        <w:t>ня, пожалуй, тоже найдется, чем вас поразвлечь.</w:t>
      </w:r>
    </w:p>
    <w:p>
      <w:pPr>
        <w:pStyle w:val="Normal"/>
        <w:shd w:fill="FFFFFF" w:val="clear"/>
        <w:spacing w:lineRule="exact" w:line="216"/>
        <w:ind w:left="34" w:right="478" w:firstLine="295"/>
        <w:jc w:val="both"/>
        <w:rPr>
          <w:sz w:val="22"/>
          <w:szCs w:val="22"/>
        </w:rPr>
      </w:pPr>
      <w:r>
        <w:rPr>
          <w:sz w:val="22"/>
          <w:szCs w:val="22"/>
        </w:rPr>
        <w:t>Я, помнится, рассказывал недавно про трех львов</w:t>
        <w:br/>
        <w:t>и про то, как львица убила моего несчастного провод-</w:t>
        <w:br/>
        <w:t>ника Джим-Джима. Так вот, после этих печальных</w:t>
        <w:br/>
        <w:t>событий я решил сменить образ жизни и рискнул</w:t>
        <w:br/>
        <w:t>открыть в Претории лавку на паях с одним весьма</w:t>
        <w:br/>
        <w:t>оборотистым типом, который убедил меня, что торго-</w:t>
        <w:br/>
        <w:t>вать следует исключительно за наличные деньги.</w:t>
      </w:r>
    </w:p>
    <w:p>
      <w:pPr>
        <w:pStyle w:val="Normal"/>
        <w:shd w:fill="FFFFFF" w:val="clear"/>
        <w:spacing w:lineRule="exact" w:line="216"/>
        <w:ind w:left="14" w:right="406" w:firstLine="300"/>
        <w:jc w:val="both"/>
        <w:rPr>
          <w:sz w:val="22"/>
          <w:szCs w:val="22"/>
        </w:rPr>
      </w:pPr>
      <w:r>
        <w:rPr>
          <w:sz w:val="22"/>
          <w:szCs w:val="22"/>
        </w:rPr>
        <w:t>Я имел кое-какой капитал, он — опыт, с этим</w:t>
        <w:br/>
        <w:t>каждый из нас и вступил в дело. Но партнерство наше.</w:t>
        <w:br/>
        <w:t>длилось недолго. Буры решительно не желали платить</w:t>
        <w:br/>
        <w:t>наличностью, и к концу четвертого месяца опыт был</w:t>
        <w:br/>
        <w:t>уже у меня, а капитал — у него. Короче, я понял, что</w:t>
        <w:br/>
        <w:t>торговля — дело не мое. На оставшиеся четыреста</w:t>
        <w:br/>
        <w:t>фунтов я отправил сына учиться в Наталь, а себе купил</w:t>
        <w:br/>
        <w:t>хороший охотничий костюм и начал готовиться к но-</w:t>
        <w:br/>
        <w:t>вой экспедиции. Я решил отправиться за слоновой</w:t>
        <w:br/>
        <w:t>костью в такие дикие места, где до сих пор охотиться</w:t>
        <w:br/>
        <w:t>мне еще не доводилось. За несколько фунтов я купил</w:t>
        <w:br/>
        <w:t>в Дурбане билет на торговый бриг, доплыл до бухты</w:t>
        <w:br/>
        <w:t>Делагоа и оттуда в сопровождении двадцати носиль-</w:t>
        <w:br/>
        <w:t>щиков направился в глубь континента. План был та-</w:t>
        <w:br/>
        <w:t>кой: двигаться на север к реке Лимпопо, стараясь по</w:t>
        <w:br/>
        <w:t>возможности держаться параллельно линии побережья</w:t>
        <w:br/>
        <w:t>на расстоянии ста пятидесяти миль.</w:t>
      </w:r>
    </w:p>
    <w:p>
      <w:pPr>
        <w:pStyle w:val="Normal"/>
        <w:shd w:fill="FFFFFF" w:val="clear"/>
        <w:spacing w:lineRule="exact" w:line="216" w:before="0" w:after="137"/>
        <w:ind w:right="480" w:firstLine="312"/>
        <w:jc w:val="both"/>
        <w:rPr>
          <w:sz w:val="22"/>
          <w:szCs w:val="22"/>
        </w:rPr>
      </w:pPr>
      <w:r>
        <w:rPr>
          <w:sz w:val="22"/>
          <w:szCs w:val="22"/>
        </w:rPr>
        <w:t>Первые двадцать дней мы очень мучались от лихо-</w:t>
        <w:br/>
        <w:t>радки, вернее сказать, мучались мои носильщики,—</w:t>
        <w:br/>
        <w:t>меня она не берет. Но из-за нее мне пришлось кормить</w:t>
        <w:br/>
        <w:t>весь лагерь, что было нелегко, так как, хотя места эти</w:t>
        <w:br/>
        <w:t>населены очень мало, дичи там почти не водилось. За</w:t>
        <w:br/>
        <w:t>все время мне не удалось подстрелить ничего крупнее</w:t>
        <w:br/>
        <w:t>водяного козла, а водяной козел, сами знаете,— до-</w:t>
        <w:br/>
        <w:t>быча не слишком аппетитная. Дней через двадцать мы</w:t>
        <w:br/>
        <w:t>вышли к довольно широкой реке — Гонороо — и,</w:t>
        <w:br/>
        <w:t>переправившись на другой берег, двинулись дальше,</w:t>
        <w:br/>
        <w:t>к огромной горной цепи, которая была продолжением</w:t>
      </w:r>
    </w:p>
    <w:p>
      <w:pPr>
        <w:sectPr>
          <w:type w:val="nextPage"/>
          <w:pgSz w:w="11906" w:h="16838"/>
          <w:pgMar w:left="2958" w:right="3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7      Заказ 3751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193</w:t>
      </w:r>
    </w:p>
    <w:p>
      <w:pPr>
        <w:sectPr>
          <w:type w:val="nextPage"/>
          <w:pgSz w:w="11906" w:h="16838"/>
          <w:pgMar w:left="2961" w:right="3107" w:gutter="0" w:header="0" w:top="1440" w:footer="0" w:bottom="720"/>
          <w:pgNumType w:fmt="decimal"/>
          <w:cols w:num="2" w:equalWidth="false" w:sep="false">
            <w:col w:w="1022" w:space="4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Драконовых гор, огибавших провинцию Наталь в кон-</w:t>
        <w:br/>
        <w:t>тинентальной части. Эта цепь голубоватой тенью вид.</w:t>
        <w:br/>
        <w:t>нелась далеко на горизонте, а от нее миль на пятьдесят</w:t>
        <w:br/>
        <w:t>в сторону океана простирался большой отрог, закан-</w:t>
        <w:br/>
        <w:t>чивавшийся гигантской остроконечной вершиной</w:t>
        <w:br/>
        <w:t>Я знал, что по отрогу проходила граница двух племен'</w:t>
        <w:br/>
        <w:t>к северу от него лежала земля вождя Вамбе, к югу ^</w:t>
        <w:br/>
        <w:t>Налы. Нала правил племенем бутиана, одной из от-</w:t>
        <w:br/>
        <w:t>даленных ветвей зулусов, а Вамбе — гораздо более</w:t>
        <w:br/>
        <w:t>многочисленным племенем матуку, с явно выражен-</w:t>
        <w:br/>
        <w:t>ными признаками басу то, к тому же много у них</w:t>
        <w:br/>
        <w:t>перенявшим. Они, например, делали двери в своих</w:t>
        <w:br/>
        <w:t>хижинах, пристраивали к ним веранды, прекрасно об-</w:t>
        <w:br/>
        <w:t>рабатывали шкуры и носили мучи, а не простые набед-</w:t>
        <w:br/>
        <w:t>ренные повязки. Лет двадцать назад бутиана подверг-</w:t>
        <w:br/>
        <w:t>лись неожиданному нападению со стороны матуку,</w:t>
        <w:br/>
        <w:t>были безжалостно перебиты и с той поры находились</w:t>
        <w:br/>
        <w:t>у них в подчинении. Правда, теперь племя потихоньку</w:t>
        <w:br/>
        <w:t>восстанавливалось и, как вы понимаете, особой любви</w:t>
        <w:br/>
        <w:t>к северному соседу не питало.</w:t>
      </w:r>
    </w:p>
    <w:p>
      <w:pPr>
        <w:pStyle w:val="Normal"/>
        <w:shd w:fill="FFFFFF" w:val="clear"/>
        <w:spacing w:lineRule="exact" w:line="216"/>
        <w:ind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Так вот, я слышал, что в густых горных лесах со</w:t>
        <w:br/>
        <w:t>стороны, принадлежавшей Вамбе, водилось очень</w:t>
        <w:br/>
        <w:t>много слонов. Доходили до меня и ужасные рассказы</w:t>
        <w:br/>
        <w:t>об этом царьке, который жил на склоне горы в краале,</w:t>
        <w:br/>
        <w:t>окруженном могучими стенами, что делало его прак-</w:t>
        <w:br/>
        <w:t>тически неприступным. Вамбе называли самым крово-</w:t>
        <w:br/>
        <w:t>жадным вождем в этой части Африки и говорили, что</w:t>
        <w:br/>
        <w:t>лет семь назад он хладнокровно убил восьмерых анг-</w:t>
        <w:br/>
        <w:t>личан, которые охотились на слонов в его владениях.</w:t>
        <w:br/>
        <w:t>Проводником у них был мой старый приятель Джон</w:t>
        <w:br/>
        <w:t>Эвери. Как часто я оплакивал его безвременную кон-</w:t>
        <w:br/>
        <w:t>чину! Тем не менее я твердо решил отправиться за</w:t>
        <w:br/>
        <w:t>слоновой костью, и никакой Вамбе не смог бы меня</w:t>
        <w:br/>
        <w:t>остановить. Туземцев я и раньше не боялся и отнюдь</w:t>
        <w:br/>
        <w:t>не собирался пасовать перед ними теперь. Вы знаете,</w:t>
        <w:br/>
        <w:t>друзья, я в некотором роде фаталист и поэтому решил:</w:t>
        <w:br/>
        <w:t>если судьбе будет угодно, чтобы Вамбе отправил меня</w:t>
        <w:br/>
        <w:t>вслед за моим другом Эвери, значит, так тому и быть.</w:t>
        <w:br/>
        <w:t>В общем, особых страхов на сердце у меня не было.</w:t>
      </w:r>
    </w:p>
    <w:p>
      <w:pPr>
        <w:pStyle w:val="Normal"/>
        <w:shd w:fill="FFFFFF" w:val="clear"/>
        <w:spacing w:lineRule="exact" w:line="216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  <w:t>Через три дня после того, как нам впервые от-</w:t>
        <w:br/>
        <w:t>крылась огромная вершина, мы оказались в ее царст-</w:t>
        <w:br/>
        <w:t>венной тени. Двигаясь вдоль реки, которая вилась</w:t>
        <w:br/>
        <w:t>у подножия горы среди деревьев, мы вступили на</w:t>
        <w:br/>
        <w:t>территорию грозного Вамбе. Правда, перед этим у нас</w:t>
        <w:br/>
        <w:t>с носильщиками обнаружилось некоторое несовпаде-</w:t>
        <w:br/>
        <w:t>ние точек зрения, ибо как только мы подошли к неви-</w:t>
      </w:r>
    </w:p>
    <w:p>
      <w:pPr>
        <w:sectPr>
          <w:type w:val="nextPage"/>
          <w:pgSz w:w="11906" w:h="16838"/>
          <w:pgMar w:left="3397" w:right="3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7" w:hanging="0"/>
        <w:rPr>
          <w:sz w:val="18"/>
          <w:szCs w:val="18"/>
        </w:rPr>
      </w:pPr>
      <w:r>
        <w:rPr>
          <w:sz w:val="18"/>
          <w:szCs w:val="18"/>
        </w:rPr>
        <w:t>194</w:t>
      </w:r>
    </w:p>
    <w:p>
      <w:pPr>
        <w:pStyle w:val="Normal"/>
        <w:shd w:fill="FFFFFF" w:val="clear"/>
        <w:spacing w:lineRule="exact" w:line="216"/>
        <w:ind w:left="46" w:hanging="0"/>
        <w:jc w:val="both"/>
        <w:rPr/>
      </w:pPr>
      <w:r>
        <w:rPr>
          <w:sz w:val="22"/>
          <w:szCs w:val="22"/>
        </w:rPr>
        <w:t>дймой границе, за которой начинались владения враж-</w:t>
        <w:br/>
        <w:t>дебного племени, они сели на землю и наотрез от-</w:t>
        <w:br/>
        <w:t>казались идти дальше. Я уселся рядом, начал их</w:t>
        <w:br/>
        <w:t>уговаривать, и как мог красноречивее попытался изло-</w:t>
        <w:br/>
        <w:t>жить им свой фаталистический взгляд на жизнь. Нет,</w:t>
        <w:br/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ни ничего не желали слышать. Шкуры у них пока</w:t>
        <w:br/>
        <w:t>целы, упирались туземцы, но окажись они по ту</w:t>
        <w:br/>
        <w:t>сторону без разрешения, от них мокрого места не</w:t>
        <w:br/>
        <w:t>останется. Напрасно я им доказывал, что это судьба,</w:t>
        <w:br/>
        <w:t>злой рок, они были твердо убеждены, что злой рок</w:t>
        <w:br/>
        <w:t>поджидает их там, у Вамбе, а пока они здесь, им</w:t>
        <w:br/>
        <w:t>ничего не грози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right="12" w:firstLine="312"/>
        <w:jc w:val="both"/>
        <w:rPr>
          <w:sz w:val="22"/>
          <w:szCs w:val="22"/>
        </w:rPr>
      </w:pPr>
      <w:r>
        <w:rPr>
          <w:sz w:val="22"/>
          <w:szCs w:val="22"/>
        </w:rPr>
        <w:t>И что же вы теперь намерены делать? — спро-</w:t>
        <w:br/>
        <w:t>сил я у Гобо — он был у них старш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Мы пойдем обратно, домой, Макумазан,— вы-</w:t>
        <w:br/>
        <w:t>зывающе ответил тот.</w:t>
      </w:r>
    </w:p>
    <w:p>
      <w:pPr>
        <w:pStyle w:val="Normal"/>
        <w:shd w:fill="FFFFFF" w:val="clear"/>
        <w:spacing w:lineRule="exact" w:line="216" w:before="2" w:after="0"/>
        <w:ind w:left="26" w:right="2" w:firstLine="305"/>
        <w:jc w:val="both"/>
        <w:rPr>
          <w:sz w:val="22"/>
          <w:szCs w:val="22"/>
        </w:rPr>
      </w:pPr>
      <w:r>
        <w:rPr>
          <w:sz w:val="22"/>
          <w:szCs w:val="22"/>
        </w:rPr>
        <w:t>Кровь у меня так и вскипела. «Вот как? Ну что ж,</w:t>
        <w:br/>
        <w:t>господин хороший, так и знай, ни тебе, ни твоим</w:t>
        <w:br/>
        <w:t>приятелям не видать дома, как своих ушей. Я только</w:t>
        <w:br/>
        <w:t>что позавтракал,— тут я взял магазинную винтовку и,</w:t>
        <w:br/>
        <w:t>прислонившись спиной к дереву, уселся поудобнее,—</w:t>
        <w:br/>
        <w:t>и уходить отсюда не собираюсь. А тот из вас, кто</w:t>
        <w:br/>
        <w:t>сделает хоть один шаг в ту сторону, получит пулю, ты</w:t>
        <w:br/>
        <w:t>знаешь, я стреляю без промаха».</w:t>
      </w:r>
    </w:p>
    <w:p>
      <w:pPr>
        <w:pStyle w:val="Normal"/>
        <w:shd w:fill="FFFFFF" w:val="clear"/>
        <w:spacing w:lineRule="exact" w:line="216"/>
        <w:ind w:left="14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Гобо потрогал пальцем наконечник копья — к сча-</w:t>
        <w:br/>
        <w:t>стью, ружья были сложены рядом со мной, возле</w:t>
        <w:br/>
        <w:t>дерева,— и повернулся, собираясь уйти. Остальные, не</w:t>
        <w:br/>
        <w:t>отрываясь, смотрели ему в спину. Поднявшись, я при-</w:t>
        <w:br/>
        <w:t>целился в него, и хотя он всячески старался держаться</w:t>
        <w:br/>
        <w:t>спокойно, я заметил, что он все время нервно погляды-</w:t>
        <w:br/>
        <w:t>вал в мою сторону. Когда упрямец отошел ярдов на</w:t>
        <w:br/>
        <w:t>двадцать, я сказал тихо, но твердо: «Стой, Гобо, или</w:t>
        <w:br/>
        <w:t>я стреляю».</w:t>
      </w:r>
    </w:p>
    <w:p>
      <w:pPr>
        <w:pStyle w:val="Normal"/>
        <w:shd w:fill="FFFFFF" w:val="clear"/>
        <w:spacing w:lineRule="exact" w:line="216" w:before="2" w:after="0"/>
        <w:ind w:right="14" w:firstLine="314"/>
        <w:jc w:val="both"/>
        <w:rPr>
          <w:sz w:val="22"/>
          <w:szCs w:val="22"/>
        </w:rPr>
      </w:pPr>
      <w:r>
        <w:rPr>
          <w:sz w:val="22"/>
          <w:szCs w:val="22"/>
        </w:rPr>
        <w:t>Конечно, я блефовал. Я совершенно не собирался</w:t>
        <w:br/>
        <w:t>убивать ни Гобо, ни кого-то еще только потому, что,</w:t>
        <w:br/>
        <w:t>опасаясь за свою жизнь, они отказывались сопровож-</w:t>
        <w:br/>
        <w:t>дать меня в страну Вамбе. И в то же время мне было</w:t>
        <w:br/>
        <w:t>ясно, что сохранить свой авторитет в этой ситуации</w:t>
        <w:br/>
        <w:t>я мог, лишь прибегнув к самым решительным мерам,</w:t>
        <w:br/>
        <w:t>но убийство к ним, разумеется, не относилось. Я про-</w:t>
        <w:br/>
        <w:t>должал держать Гобо под прицелом и со стороны,</w:t>
        <w:br/>
        <w:t>должно быть, выглядел весьма свирепо. Тут он понял,</w:t>
        <w:br/>
        <w:t>что дело зашло слишком далеко, и остановил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right="19" w:firstLine="312"/>
        <w:jc w:val="both"/>
        <w:rPr>
          <w:sz w:val="22"/>
          <w:szCs w:val="22"/>
        </w:rPr>
      </w:pPr>
      <w:r>
        <w:rPr>
          <w:sz w:val="22"/>
          <w:szCs w:val="22"/>
        </w:rPr>
        <w:t>Не стреляй, хозяин! — крикнул он.— Я пойду</w:t>
        <w:br/>
        <w:t>с тоб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312" w:hanging="0"/>
        <w:rPr>
          <w:sz w:val="22"/>
          <w:szCs w:val="22"/>
        </w:rPr>
      </w:pPr>
      <w:r>
        <w:rPr>
          <w:sz w:val="22"/>
          <w:szCs w:val="22"/>
        </w:rPr>
        <w:t>Так я и думал,— ответил я спокойно.— Видишь,</w:t>
      </w:r>
    </w:p>
    <w:p>
      <w:pPr>
        <w:sectPr>
          <w:type w:val="nextPage"/>
          <w:pgSz w:w="11906" w:h="16838"/>
          <w:pgMar w:left="3001" w:right="3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24" w:hanging="0"/>
        <w:jc w:val="right"/>
        <w:rPr>
          <w:sz w:val="18"/>
          <w:szCs w:val="18"/>
        </w:rPr>
      </w:pPr>
      <w:r>
        <w:rPr>
          <w:sz w:val="18"/>
          <w:szCs w:val="18"/>
        </w:rPr>
        <w:t>195</w:t>
      </w:r>
    </w:p>
    <w:p>
      <w:pPr>
        <w:pStyle w:val="Normal"/>
        <w:shd w:fill="FFFFFF" w:val="clear"/>
        <w:spacing w:lineRule="exact" w:line="216"/>
        <w:ind w:left="12" w:right="31" w:hanging="0"/>
        <w:jc w:val="both"/>
        <w:rPr>
          <w:sz w:val="22"/>
          <w:szCs w:val="22"/>
        </w:rPr>
      </w:pPr>
      <w:r>
        <w:rPr>
          <w:sz w:val="22"/>
          <w:szCs w:val="22"/>
        </w:rPr>
        <w:t>злой рок может настигнуть тебя не только у Вамбе, но</w:t>
        <w:br/>
        <w:t>и здесь.</w:t>
      </w:r>
    </w:p>
    <w:p>
      <w:pPr>
        <w:pStyle w:val="Normal"/>
        <w:shd w:fill="FFFFFF" w:val="clear"/>
        <w:spacing w:lineRule="exact" w:line="216" w:before="2" w:after="0"/>
        <w:ind w:left="12" w:right="22" w:firstLine="324"/>
        <w:jc w:val="both"/>
        <w:rPr>
          <w:sz w:val="22"/>
          <w:szCs w:val="22"/>
        </w:rPr>
      </w:pPr>
      <w:r>
        <w:rPr>
          <w:sz w:val="22"/>
          <w:szCs w:val="22"/>
        </w:rPr>
        <w:t>Больше трудностей с носильщиками у меня не воз-</w:t>
        <w:br/>
        <w:t>никало. Гобо был старший, так что раз он пошел, на</w:t>
        <w:br/>
        <w:t>попятную, пришлось подчиниться и остальным. Мир</w:t>
        <w:br/>
        <w:t>был восстановлен, мы перешли границу, и наутро</w:t>
        <w:br/>
        <w:t>я уже начал охотиться всерьез.</w:t>
      </w:r>
    </w:p>
    <w:p>
      <w:pPr>
        <w:pStyle w:val="Normal"/>
        <w:shd w:fill="FFFFFF" w:val="clear"/>
        <w:spacing w:lineRule="exact" w:line="521" w:before="278" w:after="0"/>
        <w:ind w:left="34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I</w:t>
        <w:br/>
      </w:r>
      <w:r>
        <w:rPr>
          <w:b/>
          <w:bCs/>
          <w:spacing w:val="-5"/>
          <w:sz w:val="18"/>
          <w:szCs w:val="18"/>
        </w:rPr>
        <w:t>УТРЕННЯЯ ОХОТА</w:t>
      </w:r>
    </w:p>
    <w:p>
      <w:pPr>
        <w:pStyle w:val="Normal"/>
        <w:shd w:fill="FFFFFF" w:val="clear"/>
        <w:spacing w:lineRule="exact" w:line="216" w:before="202" w:after="0"/>
        <w:ind w:left="5" w:firstLine="326"/>
        <w:jc w:val="both"/>
        <w:rPr>
          <w:sz w:val="22"/>
          <w:szCs w:val="22"/>
        </w:rPr>
      </w:pPr>
      <w:r>
        <w:rPr>
          <w:sz w:val="22"/>
          <w:szCs w:val="22"/>
        </w:rPr>
        <w:t>Пройдя пять или шесть миль вокруг подошвы вы-</w:t>
        <w:br/>
        <w:t>сокого пика, о котором я уже упоминал, мы в тот же</w:t>
        <w:br/>
        <w:t>день оказались в одном из самых чудесных уголков</w:t>
        <w:br/>
        <w:t>Африки; только в стране Кукуанов мне доводилось</w:t>
        <w:br/>
        <w:t>видеть такие места. Перед нами царственной дугой</w:t>
        <w:br/>
        <w:t>изгибался горный отрог, под прямым углом отходи-</w:t>
        <w:br/>
        <w:t>вший от окутанной облаками горной цепи, вершины</w:t>
        <w:br/>
        <w:t>которой, насколько было видно глазу, простирались</w:t>
        <w:br/>
        <w:t>к северу и к югу. Из конца в конец этой дуги было</w:t>
        <w:br/>
        <w:t>миль тридцать пять, а вдали, за полумесяцем гор,</w:t>
        <w:br/>
        <w:t>серебристой нитью извивалась река. На той стороне</w:t>
        <w:br/>
        <w:t>реки безбрежным морем расстилалась равнина — ве-</w:t>
        <w:br/>
        <w:t>ликолепный естественный парк, тут и там покрытый</w:t>
        <w:br/>
        <w:t>огромными — до нескольких квадратных миль — пят-</w:t>
        <w:br/>
        <w:t>нами густого кустарника, перемежавшегося яркой зе-</w:t>
        <w:br/>
        <w:t>ленью полян, где чьей-то рукой были разбросаны то</w:t>
        <w:br/>
        <w:t>купы высоких деревьев, то причудливые холмы, и даже</w:t>
        <w:br/>
        <w:t>одинокие гранитные утесы, больше похожие на творе-</w:t>
        <w:br/>
        <w:t>ние человека, чем на надгробные камни, которыми</w:t>
        <w:br/>
        <w:t>природа украшает могилы минувших веков. На западе</w:t>
        <w:br/>
        <w:t>возвышалась одинокая гора, от ее склона равнина</w:t>
        <w:br/>
        <w:t>уходила далеко на север, к сырому болотистому побе-</w:t>
        <w:br/>
        <w:t>режью, но как далеко, сказать не могу — по словам</w:t>
        <w:br/>
        <w:t>туземцев, восемь дней пути, а дальше дорога терялась</w:t>
        <w:br/>
        <w:t>в бескрайних болотах.</w:t>
      </w:r>
    </w:p>
    <w:p>
      <w:pPr>
        <w:pStyle w:val="Normal"/>
        <w:shd w:fill="FFFFFF" w:val="clear"/>
        <w:spacing w:lineRule="exact" w:line="216"/>
        <w:ind w:firstLine="322"/>
        <w:jc w:val="both"/>
        <w:rPr>
          <w:sz w:val="22"/>
          <w:szCs w:val="22"/>
        </w:rPr>
      </w:pPr>
      <w:r>
        <w:rPr>
          <w:sz w:val="22"/>
          <w:szCs w:val="22"/>
        </w:rPr>
        <w:t>На этой стороне реки пейзаж был иной. Вдоль</w:t>
        <w:br/>
        <w:t>берега тянулась зеленая полоса болот, за ней — со-</w:t>
        <w:br/>
        <w:t>чные, богатые дичью луга, поднимавшиеся по склону</w:t>
        <w:br/>
        <w:t>к краям леса, который начинался примерно на высоте</w:t>
        <w:br/>
        <w:t>тысячи футов от подножия и покрывал всю гору чуть</w:t>
        <w:br/>
        <w:t>ли не до самого гребня. Деревья здесь растут огром-</w:t>
        <w:br/>
        <w:t>ные — это большей частью разновидности тюльпано-</w:t>
      </w:r>
    </w:p>
    <w:p>
      <w:pPr>
        <w:sectPr>
          <w:type w:val="nextPage"/>
          <w:pgSz w:w="11906" w:h="16838"/>
          <w:pgMar w:left="3416" w:right="3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96</w:t>
      </w:r>
    </w:p>
    <w:p>
      <w:pPr>
        <w:pStyle w:val="Normal"/>
        <w:shd w:fill="FFFFFF" w:val="clear"/>
        <w:spacing w:lineRule="exact" w:line="216"/>
        <w:ind w:left="41" w:hanging="0"/>
        <w:jc w:val="both"/>
        <w:rPr/>
      </w:pP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ых деревьев — и подчас достигают таких размеров,</w:t>
        <w:br/>
        <w:t>что птицу на верхних ветках выстрелом из простого</w:t>
        <w:br/>
        <w:t>дробовика не достать. Необычно и то, что стволы их</w:t>
        <w:br/>
        <w:t>почти сплошь бывают покрыты мхом. Из этого мха</w:t>
        <w:br/>
        <w:t>туземцы получают великолепную краску удивительно</w:t>
        <w:br/>
        <w:t>глубокого пурпурного цвета и красят ею выделанные</w:t>
        <w:br/>
        <w:t>шкуры, а когда есть, то и ткани. У меня перед глазами</w:t>
        <w:br/>
        <w:t>так и стоит один из этих лесных исполинов, от корней</w:t>
        <w:br/>
        <w:t>до макушки увитый гирляндами серебристого мха,—</w:t>
        <w:br/>
        <w:t>изумительное зрелище. Издали он был похож на седо-</w:t>
        <w:br/>
        <w:t>го косматого Титана в венке из зеленых листьев, усы-</w:t>
        <w:br/>
        <w:t>панном яркими орхидеями.</w:t>
      </w:r>
    </w:p>
    <w:p>
      <w:pPr>
        <w:pStyle w:val="Normal"/>
        <w:shd w:fill="FFFFFF" w:val="clear"/>
        <w:spacing w:lineRule="exact" w:line="216"/>
        <w:ind w:right="7" w:firstLine="310"/>
        <w:jc w:val="both"/>
        <w:rPr>
          <w:sz w:val="22"/>
          <w:szCs w:val="22"/>
        </w:rPr>
      </w:pPr>
      <w:r>
        <w:rPr>
          <w:sz w:val="22"/>
          <w:szCs w:val="22"/>
        </w:rPr>
        <w:t>Вечером того дня, когда у нас с Гобо вышла не-</w:t>
        <w:br/>
        <w:t>большая размолвка, мы разбили лагерь на опушке</w:t>
        <w:br/>
        <w:t>этого леса, а утром, как только рассвело, я отправился</w:t>
        <w:br/>
        <w:t>на охоту. Поскольку наши запасы мяса подходили</w:t>
        <w:br/>
        <w:t>к концу, я решил не искать слоновий след, а сначала</w:t>
        <w:br/>
        <w:t>подстрелить буйвола, благо кругом их было множест-</w:t>
        <w:br/>
        <w:t>во. Пройдя около полумили, мы вышли к тропе, по</w:t>
        <w:br/>
        <w:t>которой свободно мог проехать экипаж — ее, несом-</w:t>
        <w:br/>
        <w:t>ненно, еще утром протоптало огромное стадо буй-</w:t>
        <w:br/>
        <w:t>волов; они, видно, на заре отправились со своих болот-</w:t>
        <w:br/>
        <w:t>ных пастбищ на горные склоны, чтобы провести день</w:t>
        <w:br/>
        <w:t>в прохладе. Поскольку ветер дул вниз, в мою сторо-</w:t>
        <w:br/>
        <w:t>ну — то есть оттуда, куда ушли буйволы,— я решите-</w:t>
        <w:br/>
        <w:t>льно двинулся по этой тропе. Через милю лес сделался</w:t>
        <w:br/>
        <w:t>гуще, и по виду тропы я понял, что цель где-то совсем</w:t>
        <w:br/>
        <w:t>близко. Еще двести ярдов, и заросли стали настолько</w:t>
        <w:br/>
        <w:t>густыми, что, не будь тропы, нам вряд ли удалось бы</w:t>
        <w:br/>
        <w:t>продраться сквозь них. Здесь Гобо, который нес мой</w:t>
        <w:br/>
        <w:t>штуцер восьмого калибра (я нес штуцер-экспресс),</w:t>
        <w:br/>
        <w:t>и двое остальных обнаружили сильнейшее нежелание</w:t>
        <w:br/>
        <w:t>двигаться дальше, доказывая, что отсюда им будет</w:t>
        <w:br/>
        <w:t>«некуда бежать». «Раз так, оставайтесь,— был мой</w:t>
        <w:br/>
        <w:t>ответ,— я пойду дальше». Им, наверное, стало стыдно,</w:t>
        <w:br/>
        <w:t>и они двинулись за мной. Еще пятьдесят ярдов, и тро-</w:t>
        <w:br/>
        <w:t>па вывела нас на небольшую поляну. Я встал на</w:t>
        <w:br/>
        <w:t>колени и начал смотреть по сторонам, но ни одного</w:t>
        <w:br/>
        <w:t>буйвола не заметил. По следам было ясно, что здесь</w:t>
        <w:br/>
        <w:t>стадо разбредалось и порознь ушло в лес напротив.</w:t>
        <w:br/>
        <w:t>Я пересек поляну, выбрал один след, прошел по нему</w:t>
        <w:br/>
        <w:t>ярдов шестьдесят и тут понял, что буйволов кругом</w:t>
        <w:br/>
        <w:t>было сколько душе угодно — просто я не мог раз-</w:t>
        <w:br/>
        <w:t>глядеть ни одного сквозь густые заросли. Я слышал,</w:t>
        <w:br/>
        <w:t>как неподалеку слева один из них чешет рога о ствол</w:t>
        <w:br/>
        <w:t>дерева, а справа от меня время от времени доносилось</w:t>
      </w:r>
    </w:p>
    <w:p>
      <w:pPr>
        <w:sectPr>
          <w:type w:val="nextPage"/>
          <w:pgSz w:w="11906" w:h="16838"/>
          <w:pgMar w:left="2990" w:right="3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  <w:t>197</w:t>
      </w:r>
    </w:p>
    <w:p>
      <w:pPr>
        <w:pStyle w:val="Normal"/>
        <w:shd w:fill="FFFFFF" w:val="clear"/>
        <w:spacing w:lineRule="exact" w:line="216"/>
        <w:ind w:left="7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хриплое мычание, которое означало, что буйвол мне</w:t>
        <w:br/>
        <w:t>увы, попался старый. Я пополз к нему, опасаясь спуг'</w:t>
        <w:br/>
        <w:t>нуть стуком собственного сердца; доведись мне на</w:t>
        <w:br/>
        <w:t>спор пройти по яйцам, не раздавив ни одного, я и то не</w:t>
        <w:br/>
        <w:t>был бы так осторожен; я подбирал каждый сучок на</w:t>
        <w:br/>
        <w:t>пути и клал его на землю позади себя, чтобы буйвол</w:t>
        <w:br/>
        <w:t>меня не услышал. За мною след в след двигались трое</w:t>
        <w:br/>
        <w:t>моих вассалов, и не могу сказать, кто из них выглядел</w:t>
        <w:br/>
        <w:t>более испуганным. Вскоре Гобо тронул меня за ногу.</w:t>
        <w:br/>
        <w:t>Я оглянулся и увидел, что он показывает куда-то вбок,</w:t>
        <w:br/>
        <w:t>влево. Я приподнял голову и бросил быстрый взгляд</w:t>
        <w:br/>
        <w:t>поверх стелющихся лиан. Там начинались колючие</w:t>
        <w:br/>
        <w:t>заросли алоэ с растущими во все стороны листьями,</w:t>
        <w:br/>
        <w:t>а за ними, шагах в пятнадцати от нас, я увидел рога,</w:t>
        <w:br/>
        <w:t>шею и хребет громадного старого буйвола. Взяв шту-</w:t>
        <w:br/>
        <w:t>цер восьмого калибра, я встал на колено и решил</w:t>
        <w:br/>
        <w:t>стрелять ему в шею, чтобы сразу перебить позвоноч-</w:t>
        <w:br/>
        <w:t>ник. Я уже прицелился, насколько позволяли заросли</w:t>
        <w:br/>
        <w:t>алоэ, как вдруг он будто вздохнул и лег.</w:t>
      </w:r>
    </w:p>
    <w:p>
      <w:pPr>
        <w:pStyle w:val="Normal"/>
        <w:shd w:fill="FFFFFF" w:val="clear"/>
        <w:spacing w:lineRule="exact" w:line="216" w:before="2" w:after="0"/>
        <w:ind w:left="2" w:right="10" w:firstLine="324"/>
        <w:jc w:val="both"/>
        <w:rPr>
          <w:sz w:val="22"/>
          <w:szCs w:val="22"/>
        </w:rPr>
      </w:pPr>
      <w:r>
        <w:rPr>
          <w:sz w:val="22"/>
          <w:szCs w:val="22"/>
        </w:rPr>
        <w:t>Я невероятно огорчился. Что было делать? Застре-</w:t>
        <w:br/>
        <w:t>лить его, пока он лежит, невозможно, даже если пуля</w:t>
        <w:br/>
        <w:t>пройдет сквозь алоэ, в чем я весьма сомневался; если</w:t>
        <w:br/>
        <w:t>я встану, он либо убежит, либо бросится на меня.</w:t>
        <w:br/>
        <w:t>Я подумал и пришел к выводу, что сделать можно</w:t>
        <w:br/>
        <w:t>только одно — тоже лечь на землю, поскольку мне не</w:t>
        <w:br/>
        <w:t>очень хотелось лазить по густым зарослям в поисках</w:t>
        <w:br/>
        <w:t>другого буйвола. Ясно, рано или поздно он все равно</w:t>
        <w:br/>
        <w:t>встанет, следовательно, дело только в терпении, при-</w:t>
        <w:br/>
        <w:t>дется, как говорят зулусы, «вести битву сидя».</w:t>
      </w:r>
    </w:p>
    <w:p>
      <w:pPr>
        <w:pStyle w:val="Normal"/>
        <w:shd w:fill="FFFFFF" w:val="clear"/>
        <w:spacing w:lineRule="exact" w:line="216"/>
        <w:ind w:left="2" w:righ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Я сел и закурил трубку, полагая, что дым долетит</w:t>
        <w:br/>
        <w:t>до буйвола и вспугнет его. Но ветер дул в другую</w:t>
        <w:br/>
        <w:t>сторону, и из моей затеи ничего не вышло. Поэтому,</w:t>
        <w:br/>
        <w:t>докурив одну, я принялся за следующую. Впрочем,</w:t>
        <w:br/>
        <w:t>довольно скоро мне пришлось пожалеть об этом.</w:t>
      </w:r>
    </w:p>
    <w:p>
      <w:pPr>
        <w:pStyle w:val="Normal"/>
        <w:shd w:fill="FFFFFF" w:val="clear"/>
        <w:spacing w:lineRule="exact" w:line="216"/>
        <w:ind w:firstLine="322"/>
        <w:jc w:val="both"/>
        <w:rPr>
          <w:sz w:val="22"/>
          <w:szCs w:val="22"/>
        </w:rPr>
      </w:pPr>
      <w:r>
        <w:rPr>
          <w:sz w:val="22"/>
          <w:szCs w:val="22"/>
        </w:rPr>
        <w:t>Так я просидел на корточках не то полчаса, не то</w:t>
        <w:br/>
        <w:t>три четверти часа, пока, наконец, мне чертовски не</w:t>
        <w:br/>
        <w:t>надоели все эти фокусы. Только последний акт коми-</w:t>
        <w:br/>
        <w:t>ческой оперы мог нагнать на меня такую же тоску.</w:t>
        <w:br/>
        <w:t>Я слышал, как кругом бродят и фыркают буйволы,</w:t>
        <w:br/>
        <w:t>видел красноклювых птиц-санитаров, которые слетали</w:t>
        <w:br/>
        <w:t>с их спин, посвистывая почти как английские дрозды,</w:t>
        <w:br/>
        <w:t>но я не видел ни одного буйвола. Что же касается</w:t>
        <w:br/>
        <w:t>моего старика, он, скорее всего, спал сном праведника,</w:t>
        <w:br/>
        <w:t>поскольку даже не шевелился. И вот пока я раздумы-</w:t>
        <w:br/>
        <w:t>вал, как выйти из положения, послышался хруст</w:t>
        <w:br/>
        <w:t>и треск. Сначала мне показалось, что это буйвол жует</w:t>
      </w:r>
    </w:p>
    <w:p>
      <w:pPr>
        <w:sectPr>
          <w:type w:val="nextPage"/>
          <w:pgSz w:w="11906" w:h="16838"/>
          <w:pgMar w:left="3398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198</w:t>
      </w:r>
    </w:p>
    <w:p>
      <w:pPr>
        <w:pStyle w:val="Normal"/>
        <w:shd w:fill="FFFFFF" w:val="clear"/>
        <w:spacing w:lineRule="exact" w:line="216"/>
        <w:ind w:left="22" w:hanging="0"/>
        <w:jc w:val="both"/>
        <w:rPr>
          <w:sz w:val="22"/>
          <w:szCs w:val="22"/>
        </w:rPr>
      </w:pPr>
      <w:r>
        <w:rPr>
          <w:sz w:val="22"/>
          <w:szCs w:val="22"/>
        </w:rPr>
        <w:t>жвачку, но шум был слишком силен. Я обернулся,</w:t>
        <w:br/>
        <w:t>начал вглядываться через проломы в глубину зарос-</w:t>
        <w:br/>
        <w:t>лей, и мне показалось, что ярдах в пятидесяти от нас</w:t>
        <w:br/>
        <w:t>движется какая-то серая масса. Хруст и треск продол-</w:t>
        <w:br/>
        <w:t>жался, я не мог ничего различить, поэтому перестал</w:t>
        <w:br/>
        <w:t>ломать себе голову, и вновь обратил все внимание на</w:t>
        <w:br/>
        <w:t>буйвола. Вскоре, однако, на расстоянии ярдов сорока</w:t>
        <w:br/>
        <w:t>раздалось страшное пыхтение, больше всего на свете</w:t>
        <w:br/>
        <w:t>напоминавшее грохот тяжелого нагруженного поезда.</w:t>
      </w:r>
    </w:p>
    <w:p>
      <w:pPr>
        <w:pStyle w:val="Normal"/>
        <w:shd w:fill="FFFFFF" w:val="clear"/>
        <w:spacing w:lineRule="exact" w:line="216"/>
        <w:ind w:left="17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«Черт побери,— мелькнуло у меня в голове, когда</w:t>
        <w:br/>
        <w:t>я обернулся на шум,— не иначе это носорог учуял</w:t>
        <w:br/>
        <w:t>нас». Вы ведь знаете, друзья, что звуки, которые издает</w:t>
        <w:br/>
        <w:t>мчащийся на вас носорог, нельзя спутать ни с чем.</w:t>
      </w:r>
    </w:p>
    <w:p>
      <w:pPr>
        <w:pStyle w:val="Normal"/>
        <w:shd w:fill="FFFFFF" w:val="clear"/>
        <w:spacing w:lineRule="exact" w:line="216"/>
        <w:ind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В следующую секунду раздался оглушительный</w:t>
        <w:br/>
        <w:t>треск. Не успел я решить, что делать, не успел я даже</w:t>
        <w:br/>
        <w:t>встать, как заросли у меня за спиной буквально раз-</w:t>
        <w:br/>
        <w:t>летелись в разные стороны, и чуть ли не в восьми</w:t>
        <w:br/>
        <w:t>ярдах от нас появился огромный рог, а за ним и зло-</w:t>
        <w:br/>
        <w:t>бный мигающий глаз атакующего громадного носоро-</w:t>
        <w:br/>
        <w:t>га. Нас он учуял или мою трубку, не знаю, но, по</w:t>
        <w:br/>
        <w:t>своему обыкновению, тут же бросился на запах. Я не</w:t>
        <w:br/>
        <w:t>мог ни подняться, ни вскинуть ружье — не было вре-</w:t>
        <w:br/>
        <w:t>мени. Все, что я успел,— откатиться с пути чудовища,</w:t>
        <w:br/>
        <w:t>насколько позволяли заросли. Через секунду он был</w:t>
        <w:br/>
        <w:t>возле меня, его гигантская туша нависла надо мной</w:t>
        <w:br/>
        <w:t>как гора и, клянусь вам, я не мог отделаться от его</w:t>
        <w:br/>
        <w:t>запаха целую неделю. Во всяком случае, обстоятельст-</w:t>
        <w:br/>
        <w:t>ва способствовали тому, чтобы он запечатлелся в моей</w:t>
        <w:br/>
        <w:t>памяти. Его горячее смрадное дыхание коснулось мо-</w:t>
        <w:br/>
        <w:t>его лица, передней ногой он чуть не расплющил мне</w:t>
        <w:br/>
        <w:t>голову, а задней наступил на штанину и даже прище-</w:t>
        <w:br/>
        <w:t>мил кожу на ноге. Лежа на спине, я видел, как он</w:t>
        <w:br/>
        <w:t>пронесся мимо, а через секунду случилось вот что.</w:t>
        <w:br/>
        <w:t>Мои спутники были чуть позади меня, и поэтому</w:t>
        <w:br/>
        <w:t>оказались прямо на пути носорога. Один из них бро-</w:t>
        <w:br/>
        <w:t>сился назад, в заросли, и так избежал встречи со</w:t>
        <w:br/>
        <w:t>зверем. Другой с диким криком вскочил на ноги и,</w:t>
        <w:br/>
        <w:t>прыгнув в заросли алоэ, как каучуковый мяч, призем-</w:t>
        <w:br/>
        <w:t>лился прямо на колючие отростки. Но третий — мой</w:t>
        <w:br/>
        <w:t>приятель Гобо — скрыться не мог. Он успел только</w:t>
        <w:br/>
        <w:t>подняться на ноги. Низко опустив голову, носорог тут</w:t>
        <w:br/>
        <w:t>же пошел в атаку. Его огромный рог оказался у Гобо</w:t>
        <w:br/>
        <w:t>между ног и, почувствовав что-то на носу, носорог</w:t>
        <w:br/>
        <w:t>подкинул посторонний предмет кверху. Гобо взлетел</w:t>
        <w:br/>
        <w:t>в воздух. Он перекувырнулся через голову в самой</w:t>
        <w:br/>
        <w:t>верхней точке полета, и в это время я увидел его лицо,</w:t>
      </w:r>
    </w:p>
    <w:p>
      <w:pPr>
        <w:sectPr>
          <w:type w:val="nextPage"/>
          <w:pgSz w:w="11906" w:h="16838"/>
          <w:pgMar w:left="2980" w:right="3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" w:after="0"/>
        <w:ind w:right="14" w:hanging="0"/>
        <w:jc w:val="right"/>
        <w:rPr>
          <w:sz w:val="18"/>
          <w:szCs w:val="18"/>
        </w:rPr>
      </w:pPr>
      <w:r>
        <w:rPr>
          <w:sz w:val="18"/>
          <w:szCs w:val="18"/>
        </w:rPr>
        <w:t>199</w:t>
      </w:r>
    </w:p>
    <w:p>
      <w:pPr>
        <w:pStyle w:val="Normal"/>
        <w:shd w:fill="FFFFFF" w:val="clear"/>
        <w:spacing w:lineRule="exact" w:line="21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серое от ужаса, с широко раскрытым ртом. Он упал</w:t>
        <w:br/>
        <w:t>прямо на необъятную спину носорога, но, к счастью</w:t>
        <w:br/>
        <w:t>для него, носороги никогда не оборачиваются. Зверь</w:t>
        <w:br/>
        <w:t>ломился прямиком сквозь алоэ, едва не задев одного</w:t>
        <w:br/>
        <w:t>из слуг, который спасался среди шипов. Тут возникло</w:t>
        <w:br/>
        <w:t>непредвиденное обстоятельство. Спавший по ту сторо-</w:t>
        <w:br/>
        <w:t>ну зарослей буйвол, услышав шум, поднялся на ноги,</w:t>
        <w:br/>
        <w:t>и несколько секунд стоял неподвижно, не зная, что</w:t>
        <w:br/>
        <w:t>делать. В этот момент прямо на него налетел носорог</w:t>
        <w:br/>
        <w:t>и с такой страшной силой всадил ему рог в брюхо, что</w:t>
        <w:br/>
        <w:t>тот рухнул на спину, а победитель перелетел через его</w:t>
        <w:br/>
        <w:t>тушу самым неожиданным образом. Однако через се-</w:t>
        <w:br/>
        <w:t>кунду он вскочил и, повернув влево, стал ломиться</w:t>
        <w:br/>
        <w:t>сквозь заросли, пытаясь выбраться на открытое про-</w:t>
        <w:br/>
        <w:t>странство.</w:t>
      </w:r>
    </w:p>
    <w:p>
      <w:pPr>
        <w:pStyle w:val="Normal"/>
        <w:shd w:fill="FFFFFF" w:val="clear"/>
        <w:spacing w:lineRule="exact" w:line="216"/>
        <w:ind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Тут все кругом наполнилось тревожными криками.</w:t>
        <w:br/>
        <w:t>Обезумевшие от ужаса животные метались среди заро-</w:t>
        <w:br/>
        <w:t>слей, а за стеной кустарника как безумный ревел ране-</w:t>
        <w:br/>
        <w:t>ный буйвол. С минуту я лежал тихо, молясь в душе,</w:t>
        <w:br/>
        <w:t>чтобы один из буйволов случайно не налетел на меня.</w:t>
        <w:br/>
        <w:t>Когда опасность миновала, я встал на ноги, отряхнул-</w:t>
        <w:br/>
        <w:t>ся и огляделся вокруг. Один из моих парней, который</w:t>
        <w:br/>
        <w:t>кинулся в заросли, ухитрился добраться до половины</w:t>
        <w:br/>
        <w:t>дерева, и, будь там на верхушке рай, он вряд ли лез бы</w:t>
        <w:br/>
        <w:t>туда быстрее. Гобо лежал неподалеку от меня, испус-</w:t>
        <w:br/>
        <w:t>кая громкие стоны, но, как я подозревал, целый и нев-</w:t>
        <w:br/>
        <w:t>редимый; в то же время из зарослей алоэ, куда подо-</w:t>
        <w:br/>
        <w:t>бно теннисному мячу влетел третий туземец, непреры-</w:t>
        <w:br/>
        <w:t>вно неслись душераздирающие крики. Я взглянул туда</w:t>
        <w:br/>
        <w:t>и увидел, что бедняга действительно находился в отча-</w:t>
        <w:br/>
        <w:t>янном положении: длинный шип алоэ пропорол ему</w:t>
        <w:br/>
        <w:t>сзади пояс, не причинив, впрочем, особого вреда, но он</w:t>
        <w:br/>
        <w:t>повис на кусте и не мог пошевельнуться. Мало того,</w:t>
        <w:br/>
        <w:t>в шести футах от него ревел и крушил рогами густые</w:t>
        <w:br/>
        <w:t>заросли алоэ раненый буйвол, несомненно приняв его</w:t>
        <w:br/>
        <w:t>за обидчика. Было ясно, что, если я хочу спасти парня,</w:t>
        <w:br/>
        <w:t>медлить нельзя. Поэтому, схватив ружье, к счастью</w:t>
        <w:br/>
        <w:t>неповрежденное, я шагнул влево, в пробитую носоро-</w:t>
        <w:br/>
        <w:t>гом дыру в зарослях, и прицелился зверю под лопатку,</w:t>
        <w:br/>
        <w:t>потому что в сердце со своего места целиться не мог.</w:t>
        <w:br/>
        <w:t>Я видел, что носорог нанес ему чудовищную рану</w:t>
        <w:br/>
        <w:t>в брюхо, да к тому же ударом выбил заднюю ногу из</w:t>
        <w:br/>
        <w:t>бедренного сустава. Я выстрелил, и пуля, попав в пле-</w:t>
        <w:br/>
        <w:t>чо, свалила буйвола с ног. Теперь он уже встать не мог,</w:t>
        <w:br/>
        <w:t>потому что у него были повреждены обе ноги, и перед-</w:t>
        <w:br/>
        <w:t>няя и задняя, так что, невзирая на жуткий рев, я риск-</w:t>
      </w:r>
    </w:p>
    <w:p>
      <w:pPr>
        <w:sectPr>
          <w:type w:val="nextPage"/>
          <w:pgSz w:w="11906" w:h="16838"/>
          <w:pgMar w:left="3374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0</w:t>
      </w:r>
    </w:p>
    <w:p>
      <w:pPr>
        <w:pStyle w:val="Normal"/>
        <w:shd w:fill="FFFFFF" w:val="clear"/>
        <w:spacing w:lineRule="exact" w:line="216"/>
        <w:ind w:left="34" w:right="2" w:hanging="0"/>
        <w:jc w:val="both"/>
        <w:rPr>
          <w:sz w:val="22"/>
          <w:szCs w:val="22"/>
        </w:rPr>
      </w:pPr>
      <w:r>
        <w:rPr>
          <w:sz w:val="22"/>
          <w:szCs w:val="22"/>
        </w:rPr>
        <w:t>нул подойти поближе. Он лежал, свирепо глядя кру-</w:t>
        <w:br/>
        <w:t>гом, и пытался рыть землю рогами. Остановившись</w:t>
        <w:br/>
        <w:t>в двух ярдах от него, я прицелился в шейный позвонок</w:t>
        <w:br/>
        <w:t>и выстрелил. Мой расчет оказался верен: голова его</w:t>
        <w:br/>
        <w:t>упала на землю, он взревел и издох.</w:t>
      </w:r>
    </w:p>
    <w:p>
      <w:pPr>
        <w:pStyle w:val="Normal"/>
        <w:shd w:fill="FFFFFF" w:val="clear"/>
        <w:spacing w:lineRule="exact" w:line="216"/>
        <w:ind w:left="29" w:firstLine="307"/>
        <w:jc w:val="both"/>
        <w:rPr>
          <w:sz w:val="22"/>
          <w:szCs w:val="22"/>
        </w:rPr>
      </w:pPr>
      <w:r>
        <w:rPr>
          <w:sz w:val="22"/>
          <w:szCs w:val="22"/>
        </w:rPr>
        <w:t>Закончив небольшую операцию, я с Гобо, который</w:t>
        <w:br/>
        <w:t>уже пришел в себя, приступил к вызволению нашего</w:t>
        <w:br/>
        <w:t>незадачливого спутника из зарослей алоэ. Нам при-</w:t>
        <w:br/>
        <w:t>шлось изрядно повозиться, но в конце концов он был</w:t>
        <w:br/>
        <w:t>снят с дерева целым, правда, в необычайно набожном</w:t>
        <w:br/>
        <w:t>настроении. Добрый дух, сообщил он нам, несомнен-</w:t>
        <w:br/>
        <w:t>но, был где-то рядом и уберег его от верной смерти.</w:t>
        <w:br/>
        <w:t>Не в моих правилах оспаривать столь похвальное бла-</w:t>
        <w:br/>
        <w:t>гочестие, короче, я решил даже не упоминать, что</w:t>
        <w:br/>
        <w:t>«добрый дух», дабы его спасти, любезно воспользо-</w:t>
        <w:br/>
        <w:t>вался моим штуцером.</w:t>
      </w:r>
    </w:p>
    <w:p>
      <w:pPr>
        <w:pStyle w:val="Normal"/>
        <w:shd w:fill="FFFFFF" w:val="clear"/>
        <w:spacing w:lineRule="exact" w:line="216" w:before="2" w:after="0"/>
        <w:ind w:right="7" w:firstLine="307"/>
        <w:jc w:val="both"/>
        <w:rPr>
          <w:sz w:val="22"/>
          <w:szCs w:val="22"/>
        </w:rPr>
      </w:pPr>
      <w:r>
        <w:rPr>
          <w:sz w:val="22"/>
          <w:szCs w:val="22"/>
        </w:rPr>
        <w:t>Отправив беднягу в лагерь за носильщиками, чтобы</w:t>
        <w:br/>
        <w:t>разделать буйвола, я понял, что носорог сильно задел</w:t>
        <w:br/>
        <w:t>мое самолюбие и с ним следовало бы рассчитаться.</w:t>
        <w:br/>
        <w:t>Поэтому, ничего не сказав Гобо," который сейчас еще</w:t>
        <w:br/>
        <w:t>сильнее уверовал в то, что злой рок подстерегает каж-</w:t>
        <w:br/>
        <w:t>дого, кто осмеливается ступить на землю Вамбе, я дви-</w:t>
        <w:br/>
        <w:t>нулся по следу зверя. Судя по всему, он шел напролом</w:t>
        <w:br/>
        <w:t>сквозь заросли, пока не добрался до небольшой поля-</w:t>
        <w:br/>
        <w:t>ны. Тут он слегка умерил шаг, спустился вниз по</w:t>
        <w:br/>
        <w:t>поляне, опять свернул направо, в лес, направляясь</w:t>
        <w:br/>
        <w:t>к долине между опушкой леса и рекой. Пройдя за ним</w:t>
        <w:br/>
        <w:t>милю или чуть больше, я оказался на открытом про-</w:t>
        <w:br/>
        <w:t>странстве. Тут я взял бинокль и осмотрел долину.</w:t>
        <w:br/>
        <w:t>Далеко впереди виднелось что-то коричневое — как</w:t>
        <w:br/>
        <w:t>мне показалось, носорог; я прошел еще с четверть</w:t>
        <w:br/>
        <w:t>мили, снова посмотрел — это оказался не носорог,</w:t>
        <w:br/>
        <w:t>а гигантский муравейник. Я не мог понять, куда он</w:t>
        <w:br/>
        <w:t>делся, и все же охоту мне бросать не хотелось: по следу</w:t>
        <w:br/>
        <w:t>было видно, что носорог где-то впереди. Но ветер дул</w:t>
        <w:br/>
        <w:t>от меня в его сторону — а носороги, как известно, чуют</w:t>
        <w:br/>
        <w:t>человека за милю — и преследовать его дальше стано-</w:t>
        <w:br/>
        <w:t>вилось опасно. Поэтому я сделал крюк длиной в милю</w:t>
        <w:br/>
        <w:t>или около того, оказался почти напротив муравейника</w:t>
        <w:br/>
        <w:t>и еще раз оглядел долину. Опять ничего — он словно</w:t>
        <w:br/>
        <w:t>исчез; я уже было собрался прекратить погоню и поохо-</w:t>
        <w:br/>
        <w:t>титься на антилоп-бейз, которых заметил вдали, как</w:t>
        <w:br/>
        <w:t>вдруг из-за муравейника, ярдах в трехстах, из зеленой</w:t>
        <w:br/>
        <w:t>травы медленно поднялся мой красавец.</w:t>
      </w:r>
    </w:p>
    <w:p>
      <w:pPr>
        <w:pStyle w:val="Normal"/>
        <w:shd w:fill="FFFFFF" w:val="clear"/>
        <w:spacing w:lineRule="exact" w:line="216"/>
        <w:ind w:left="2" w:right="31" w:firstLine="312"/>
        <w:jc w:val="both"/>
        <w:rPr>
          <w:sz w:val="22"/>
          <w:szCs w:val="22"/>
        </w:rPr>
      </w:pPr>
      <w:r>
        <w:rPr>
          <w:sz w:val="22"/>
          <w:szCs w:val="22"/>
        </w:rPr>
        <w:t>«Боже,— подумал я,— сейчас опять уйдет». Но нет,</w:t>
        <w:br/>
        <w:t>он постоял минуты две и снова залег.</w:t>
      </w:r>
    </w:p>
    <w:p>
      <w:pPr>
        <w:sectPr>
          <w:type w:val="nextPage"/>
          <w:pgSz w:w="11906" w:h="16838"/>
          <w:pgMar w:left="2756" w:right="3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43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</w:t>
      </w:r>
    </w:p>
    <w:p>
      <w:pPr>
        <w:pStyle w:val="Normal"/>
        <w:shd w:fill="FFFFFF" w:val="clear"/>
        <w:spacing w:lineRule="exact" w:line="216"/>
        <w:ind w:right="22" w:firstLine="317"/>
        <w:jc w:val="both"/>
        <w:rPr>
          <w:sz w:val="22"/>
          <w:szCs w:val="22"/>
        </w:rPr>
      </w:pPr>
      <w:r>
        <w:rPr>
          <w:sz w:val="22"/>
          <w:szCs w:val="22"/>
        </w:rPr>
        <w:t>Я оказался в затруднительном положении. Как вам</w:t>
        <w:br/>
        <w:t>известно, носороги страшно близоруки — можно ска-</w:t>
        <w:br/>
        <w:t>зать, что зрение у них настолько плохо, насколько</w:t>
        <w:br/>
        <w:t>хорошо обоняние. Носорог полностью осознает это</w:t>
        <w:br/>
        <w:t>и всегда наилучшим образом пользуется тем, что дала</w:t>
        <w:br/>
        <w:t>ему природа. Например, он всегда ложится так, чтобы</w:t>
        <w:br/>
        <w:t>чуять ветер. Поэтому, если враг появится с подветрен-</w:t>
        <w:br/>
        <w:t>ной стороны, носорог либо успеет убежать, либо бро-</w:t>
        <w:br/>
        <w:t>сится в атаку, а если с наветренной стороны, у него по</w:t>
        <w:br/>
        <w:t>крайней мере будет возможность вовремя заметить</w:t>
        <w:br/>
        <w:t>опасность. В общем, если подкрасться тихо, носорога</w:t>
        <w:br/>
        <w:t>можно подстрелить как куропатку, но двигаться надо</w:t>
        <w:br/>
        <w:t>под ветер.</w:t>
      </w:r>
    </w:p>
    <w:p>
      <w:pPr>
        <w:pStyle w:val="Normal"/>
        <w:shd w:fill="FFFFFF" w:val="clear"/>
        <w:spacing w:lineRule="exact" w:line="216" w:before="7" w:after="0"/>
        <w:ind w:firstLine="324"/>
        <w:jc w:val="both"/>
        <w:rPr>
          <w:sz w:val="22"/>
          <w:szCs w:val="22"/>
        </w:rPr>
      </w:pPr>
      <w:r>
        <w:rPr>
          <w:sz w:val="22"/>
          <w:szCs w:val="22"/>
        </w:rPr>
        <w:t>Короче, сейчас главное было в том, чтобы как-то</w:t>
        <w:br/>
        <w:t>подобраться к нему. Хорошенько подумав, я решил</w:t>
        <w:br/>
        <w:t>зайти сбоку, намереваясь целиться ему под лопатку.</w:t>
        <w:br/>
        <w:t>Поэтому мы двинулись вперед, пригнувшись, сначала</w:t>
        <w:br/>
        <w:t>я, следом, держась за полы моей куртки Гобо, а за ним</w:t>
        <w:br/>
        <w:t>и второй туземец. Я всегда именно так подкрадываюсь</w:t>
        <w:br/>
        <w:t>к крупной дичи, потому что при любом другом спосо-</w:t>
        <w:br/>
        <w:t>бе линия загонщиков может нарушиться. Первые три-</w:t>
        <w:br/>
        <w:t>ста ярдов дались нам довольно легко, а потом нача-</w:t>
        <w:br/>
        <w:t>лись всяческие осложнения. Травы здесь почти не оста-</w:t>
        <w:br/>
        <w:t>лось — лесные обитатели объели ее до самых корней,</w:t>
        <w:br/>
        <w:t>и спрятаться было негде. Мы то и дело опускались на</w:t>
        <w:br/>
        <w:t>четвереньки, и каждый раз мне приходилось то класть</w:t>
        <w:br/>
        <w:t>ружье на землю, то снова брать его в руки. Тем не</w:t>
        <w:br/>
        <w:t>менее я каким-то образом сумел продвинуться вперед,</w:t>
        <w:br/>
        <w:t>и если бы не Гобо и его приятель, все, без сомнения,</w:t>
        <w:br/>
        <w:t>прошло бы прекрасно. Впрочем, вы и сами видели, как</w:t>
        <w:br/>
        <w:t>туземцы крадутся за добычей — всеми своими повад-</w:t>
        <w:br/>
        <w:t>ками они напоминают страуса. Они, видно, считают,</w:t>
        <w:br/>
        <w:t>что раз голова спрятана, то и всего остального тоже</w:t>
        <w:br/>
        <w:t>разглядеть нельзя. Так было и на этот раз: оба моих</w:t>
        <w:br/>
        <w:t>помощника крались на четвереньках, опустив головы</w:t>
        <w:br/>
        <w:t>к самой земле и, что я, увы, заметил слишком поздно,</w:t>
        <w:br/>
        <w:t>нимало не заботясь о том, чтобы спрятать еще и те</w:t>
        <w:br/>
        <w:t>части тела, что находились у них пониже спины. Надо</w:t>
        <w:br/>
        <w:t>сказать, что к этой составляющей человеческой анато-</w:t>
        <w:br/>
        <w:t>мии, как, впрочем и к лицу, животные относятся весь-</w:t>
        <w:br/>
        <w:t>ма подозрительно, и вскоре я лишний раз в этом</w:t>
        <w:br/>
        <w:t>убедился. Мы уже подошли к носорогу ярдов на две-</w:t>
        <w:br/>
        <w:t>сти, и я втайне готов был поздравить себя с тем, что не</w:t>
        <w:br/>
        <w:t>зря полз по этому пеклу, подставив шею и спину</w:t>
        <w:br/>
        <w:t>палящему солнцу, как вдруг услышал посвист птиц-</w:t>
        <w:br/>
        <w:t>санитаров.  В тот же миг три или четыре пичужки</w:t>
      </w:r>
    </w:p>
    <w:p>
      <w:pPr>
        <w:sectPr>
          <w:type w:val="nextPage"/>
          <w:pgSz w:w="11906" w:h="16838"/>
          <w:pgMar w:left="3378" w:right="3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2</w:t>
      </w:r>
    </w:p>
    <w:p>
      <w:pPr>
        <w:pStyle w:val="Normal"/>
        <w:shd w:fill="FFFFFF" w:val="clear"/>
        <w:spacing w:lineRule="exact" w:line="216"/>
        <w:ind w:left="2"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>сорвались со спины носорога, где только что вполне</w:t>
        <w:br/>
        <w:t>беззаботно предавались ловле насекомых. Для носоро-</w:t>
        <w:br/>
        <w:t>га такое поведение его постоянных спутников равноси-</w:t>
        <w:br/>
        <w:t>льно сигналу тревоги: он мгновенно весь обращается</w:t>
        <w:br/>
        <w:t>в слух. В общем, не успели птицы подняться в воздух,</w:t>
        <w:br/>
        <w:t>трава зашевелилась.</w:t>
      </w:r>
    </w:p>
    <w:p>
      <w:pPr>
        <w:pStyle w:val="Normal"/>
        <w:shd w:fill="FFFFFF" w:val="clear"/>
        <w:spacing w:lineRule="exact" w:line="216"/>
        <w:ind w:right="17" w:firstLine="312"/>
        <w:jc w:val="both"/>
        <w:rPr>
          <w:sz w:val="22"/>
          <w:szCs w:val="22"/>
        </w:rPr>
      </w:pPr>
      <w:r>
        <w:rPr>
          <w:sz w:val="22"/>
          <w:szCs w:val="22"/>
        </w:rPr>
        <w:t>«На землю!» — шепотом скомандовал я, и тут же</w:t>
        <w:br/>
        <w:t>увидел, что носорог встал и начал подозрительно огля-</w:t>
        <w:br/>
        <w:t>дываться по сторонам. Конечно, он ничего не заметил;</w:t>
        <w:br/>
        <w:t>я думаю, даже если бы мы стояли во весь рост, он не</w:t>
        <w:br/>
        <w:t>разглядел бы нас на таком расстоянии. Поэтому он</w:t>
        <w:br/>
        <w:t>просто два или три раза втянул носом воздух, опять</w:t>
        <w:br/>
        <w:t>улегся головой к ветру, а птицы снова спустились ему</w:t>
        <w:br/>
        <w:t>на спину.</w:t>
      </w:r>
    </w:p>
    <w:p>
      <w:pPr>
        <w:pStyle w:val="Normal"/>
        <w:shd w:fill="FFFFFF" w:val="clear"/>
        <w:spacing w:lineRule="exact" w:line="216"/>
        <w:ind w:left="5" w:right="14" w:firstLine="307"/>
        <w:jc w:val="both"/>
        <w:rPr>
          <w:sz w:val="22"/>
          <w:szCs w:val="22"/>
        </w:rPr>
      </w:pPr>
      <w:r>
        <w:rPr>
          <w:sz w:val="22"/>
          <w:szCs w:val="22"/>
        </w:rPr>
        <w:t>Но мне уже стало ясно, что он спит вполглаза</w:t>
        <w:br/>
        <w:t>и исполнен подозрений и самых дурных намерений.</w:t>
        <w:br/>
        <w:t>Красться дальше не имело смысла, и мы тихонько</w:t>
        <w:br/>
        <w:t>отошли назад, чтобы обсудить положение и изучить</w:t>
        <w:br/>
        <w:t>местность. Результаты оказались неутешительными.</w:t>
        <w:br/>
        <w:t>Кроме муравейника, находившегося ярдах в трехстах</w:t>
        <w:br/>
        <w:t>от носорога с наветренной стороны, никакого укрытия</w:t>
        <w:br/>
        <w:t>не было. Я понимал, что, если попробую подползти</w:t>
        <w:br/>
        <w:t>к нему отсюда, из этого ничего не выйдет; бессмыслен-</w:t>
        <w:br/>
        <w:t>но было бы заходить и с другой стороны: либо он,</w:t>
        <w:br/>
        <w:t>либо птицы заметят меня. Поэтому я решил затаиться</w:t>
        <w:br/>
        <w:t>за муравейником, в надежде, что через некоторое вре-</w:t>
        <w:br/>
        <w:t>мя он меня учует и сам двинется в мою сторону. Это</w:t>
        <w:br/>
        <w:t>был рискованный шаг, и другим охотникам я не посо-</w:t>
        <w:br/>
        <w:t>ветовал бы идти на него, но тут мне захотелось сыг-</w:t>
        <w:br/>
        <w:t>рать с носорогом в открытую.</w:t>
      </w:r>
    </w:p>
    <w:p>
      <w:pPr>
        <w:pStyle w:val="Normal"/>
        <w:shd w:fill="FFFFFF" w:val="clear"/>
        <w:spacing w:lineRule="exact" w:line="216"/>
        <w:ind w:left="17" w:firstLine="307"/>
        <w:jc w:val="both"/>
        <w:rPr>
          <w:sz w:val="22"/>
          <w:szCs w:val="22"/>
        </w:rPr>
      </w:pPr>
      <w:r>
        <w:rPr>
          <w:sz w:val="22"/>
          <w:szCs w:val="22"/>
        </w:rPr>
        <w:t>Я объяснил своим помощникам, что собираюсь</w:t>
        <w:br/>
        <w:t>делать, и они в ужасе воздели руки к небу. Правда, при</w:t>
        <w:br/>
        <w:t>известии, что сопровождать меня необязательно, их</w:t>
        <w:br/>
        <w:t>страхи относительно моей безопасности несколько</w:t>
        <w:br/>
        <w:t>уменьшились.</w:t>
      </w:r>
    </w:p>
    <w:p>
      <w:pPr>
        <w:pStyle w:val="Normal"/>
        <w:shd w:fill="FFFFFF" w:val="clear"/>
        <w:spacing w:lineRule="exact" w:line="216"/>
        <w:ind w:left="14" w:firstLine="322"/>
        <w:jc w:val="both"/>
        <w:rPr>
          <w:sz w:val="22"/>
          <w:szCs w:val="22"/>
        </w:rPr>
      </w:pPr>
      <w:r>
        <w:rPr>
          <w:sz w:val="22"/>
          <w:szCs w:val="22"/>
        </w:rPr>
        <w:t>Гобо прошептал заклинание против злого рока,</w:t>
        <w:br/>
        <w:t>который мог встретиться мне на пути, а другой тузе-</w:t>
        <w:br/>
        <w:t>мец с жаром принялся доказывать, что мой «добрый</w:t>
        <w:br/>
        <w:t>дух» не допустит, чтобы я стал добычей носорога;</w:t>
        <w:br/>
        <w:t>с тем оба они и удалились в безопасное место.</w:t>
      </w:r>
    </w:p>
    <w:p>
      <w:pPr>
        <w:pStyle w:val="Normal"/>
        <w:shd w:fill="FFFFFF" w:val="clear"/>
        <w:spacing w:lineRule="exact" w:line="216"/>
        <w:ind w:left="12"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Я взял штуцер восьмого калибра, положил в кар-</w:t>
        <w:br/>
        <w:t>ман дюжину патронов про запас, и пошел в обход.</w:t>
        <w:br/>
        <w:t>Благополучно добравшись до муравейника, я лег на</w:t>
        <w:br/>
        <w:t>землю. На какой-то момент ветер стих, но его легкое</w:t>
        <w:br/>
        <w:t>дуновение коснулось меня и унеслось в сторону носо-</w:t>
        <w:br/>
        <w:t>рога. Кстати, меня всегда интересовало, что такое на</w:t>
      </w:r>
    </w:p>
    <w:p>
      <w:pPr>
        <w:sectPr>
          <w:type w:val="nextPage"/>
          <w:pgSz w:w="11906" w:h="16838"/>
          <w:pgMar w:left="2844" w:right="36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5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3</w:t>
      </w:r>
    </w:p>
    <w:p>
      <w:pPr>
        <w:pStyle w:val="Normal"/>
        <w:shd w:fill="FFFFFF" w:val="clear"/>
        <w:spacing w:lineRule="exact" w:line="216"/>
        <w:ind w:left="10" w:right="7" w:hanging="0"/>
        <w:jc w:val="both"/>
        <w:rPr/>
      </w:pPr>
      <w:r>
        <w:rPr>
          <w:sz w:val="22"/>
          <w:szCs w:val="22"/>
        </w:rPr>
        <w:t>самом деле запах человека? Это запах его тела или его</w:t>
        <w:br/>
        <w:t>дыхание? Я точно не знаю и по сей день, что когда-</w:t>
      </w:r>
      <w:r>
        <w:rPr>
          <w:sz w:val="22"/>
          <w:szCs w:val="22"/>
          <w:vertAlign w:val="subscript"/>
        </w:rPr>
        <w:t>То</w:t>
        <w:br/>
      </w:r>
      <w:r>
        <w:rPr>
          <w:sz w:val="22"/>
          <w:szCs w:val="22"/>
        </w:rPr>
        <w:t>видел, как охотник, приманивая уток, держал около</w:t>
        <w:br/>
      </w:r>
      <w:r>
        <w:rPr>
          <w:spacing w:val="-1"/>
          <w:sz w:val="22"/>
          <w:szCs w:val="22"/>
        </w:rPr>
        <w:t>рта кусочек горящего торфа, и птицы его не чувствова-</w:t>
        <w:br/>
      </w:r>
      <w:r>
        <w:rPr>
          <w:sz w:val="22"/>
          <w:szCs w:val="22"/>
        </w:rPr>
        <w:t>ли. Так, может, запах человека — это все-таки его</w:t>
        <w:br/>
        <w:t>дыхание? Ну да ладно, чем бы там я ни привлек</w:t>
        <w:br/>
        <w:t>внимание носорога, он вскоре меня почуял и секунд</w:t>
        <w:br/>
        <w:t>через тридцать после того, как ветер долетел до него</w:t>
        <w:br/>
        <w:t>уже был на ногах и разворачивался в мою сторону!</w:t>
        <w:br/>
      </w:r>
      <w:r>
        <w:rPr>
          <w:spacing w:val="-1"/>
          <w:sz w:val="22"/>
          <w:szCs w:val="22"/>
        </w:rPr>
        <w:t>Еще несколько секунд он принюхивался, затем двинул-</w:t>
        <w:br/>
      </w:r>
      <w:r>
        <w:rPr>
          <w:sz w:val="22"/>
          <w:szCs w:val="22"/>
        </w:rPr>
        <w:t>ся вперед, сперва шагом, а потом, когда запах стал</w:t>
        <w:br/>
        <w:t>сильнее, перешел на бешеный галоп. Он пыхтел не</w:t>
        <w:br/>
        <w:t>хуже паровоза и, задрав хвост, мчался прямо на меня;</w:t>
        <w:br/>
        <w:t>думаю, даже если бы он точно видел, где я лежу, то не</w:t>
        <w:br/>
        <w:t>мог бы выбрать направление вернее. Должен вам ска-</w:t>
        <w:br/>
        <w:t>зать, лежать и ждать, пока на тебя набросится такая</w:t>
        <w:br/>
        <w:t>гора мяса — не у всякого хватит нервов. И все же</w:t>
        <w:br/>
        <w:t>я решил не стрелять, пока не увижу его глаза — имен-</w:t>
        <w:br/>
        <w:t>но так я обычно определяю точное расстояние выстре-</w:t>
        <w:br/>
        <w:t>ла по крупной дичи. Поэтому, встав на колено, я поло-</w:t>
        <w:br/>
        <w:t>жил ружье на муравейник и стал ждать. Он был уже</w:t>
        <w:br/>
        <w:t>ярдах в сорока, когда я понял, что пора, и, прицелив-</w:t>
        <w:br/>
        <w:t>шись ему прямо в центр грудной клетки, нажал на</w:t>
        <w:br/>
        <w:t>курок.</w:t>
      </w:r>
    </w:p>
    <w:p>
      <w:pPr>
        <w:pStyle w:val="Normal"/>
        <w:shd w:fill="FFFFFF" w:val="clear"/>
        <w:spacing w:lineRule="exact" w:line="216" w:before="5" w:after="0"/>
        <w:ind w:firstLine="329"/>
        <w:jc w:val="both"/>
        <w:rPr>
          <w:sz w:val="22"/>
          <w:szCs w:val="22"/>
        </w:rPr>
      </w:pPr>
      <w:r>
        <w:rPr>
          <w:sz w:val="22"/>
          <w:szCs w:val="22"/>
        </w:rPr>
        <w:t>Бум! Раздался выстрел, носорог страшно взревел</w:t>
        <w:br/>
        <w:t>и от мощного удара рухнул на землю, как подстрелен-</w:t>
        <w:br/>
        <w:t>ный кролик. Мне даже показалось, что с ним покон-</w:t>
        <w:br/>
        <w:t>чено — но не тут то было! В следующую секунду он</w:t>
        <w:br/>
        <w:t>опять был на ногах и продолжал с тем же упорством</w:t>
        <w:br/>
        <w:t>идти на меня, только низко опустив голову. Я решил</w:t>
        <w:br/>
        <w:t>подпустить его поближе, ярдов на десять, в надежде,</w:t>
        <w:br/>
        <w:t>что он откроет грудь, но он вовсе и не собирался этого</w:t>
        <w:br/>
        <w:t>делать. Тогда я рискнул и выстрелил ему в голову из</w:t>
        <w:br/>
        <w:t>левого ствола. Но, видно, счастье в этот день было не</w:t>
        <w:br/>
        <w:t>на моей стороне; как назло, пуля попала зверю в рог,</w:t>
        <w:br/>
        <w:t>срезала его дюймах в трех от основания и отлетела</w:t>
        <w:br/>
        <w:t>в сторону. Тут дело и вовсе приняло серьезный оборот.</w:t>
        <w:br/>
        <w:t>Патронов в ружье не оставалось, носорог надвигался</w:t>
        <w:br/>
        <w:t>быстро,— настолько быстро, что мне оставалось толь-</w:t>
        <w:br/>
        <w:t>ко одно — поскорее убраться с его пути. Я вскочил</w:t>
        <w:br/>
        <w:t>и со всех ног рванул вправо. В этот момент он подле-</w:t>
        <w:br/>
        <w:t>тел к дававшему мне приют муравейнику, на полном</w:t>
        <w:br/>
        <w:t>ходу раздавил его и второй раз за день споткнулся</w:t>
        <w:br/>
        <w:t>и упал. Это дало мне небольшой выигрыш во времени,</w:t>
        <w:br/>
        <w:t>и я бросился бежать в подветренном направлении -—</w:t>
        <w:br/>
        <w:t>вы бы только видели, как я бежал! Но, к сожалению,</w:t>
      </w:r>
    </w:p>
    <w:p>
      <w:pPr>
        <w:sectPr>
          <w:type w:val="nextPage"/>
          <w:pgSz w:w="11906" w:h="16838"/>
          <w:pgMar w:left="3491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4</w:t>
      </w:r>
    </w:p>
    <w:p>
      <w:pPr>
        <w:pStyle w:val="Normal"/>
        <w:shd w:fill="FFFFFF" w:val="clear"/>
        <w:spacing w:lineRule="exact" w:line="216"/>
        <w:ind w:left="17" w:hanging="0"/>
        <w:jc w:val="both"/>
        <w:rPr/>
      </w:pPr>
      <w:r>
        <w:rPr>
          <w:sz w:val="22"/>
          <w:szCs w:val="22"/>
        </w:rPr>
        <w:t>^оя скромная попытка покинуть поле боя была заме-</w:t>
        <w:br/>
        <w:t>чена, и носорог, поднявшись на ноги, пустился вслед,</w:t>
        <w:br/>
        <w:t>уи один человек в мире не может состязаться в беге</w:t>
        <w:br/>
        <w:t>с разъяренным носорогом, и я знал, что он скоро меня</w:t>
        <w:br/>
        <w:t>догонит. Но, имея некоторый опыт в подобных вещах,</w:t>
        <w:br/>
      </w:r>
      <w:r>
        <w:rPr>
          <w:spacing w:val="-7"/>
          <w:sz w:val="22"/>
          <w:szCs w:val="22"/>
          <w:vertAlign w:val="subscript"/>
        </w:rPr>
        <w:t>я&gt;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к счастью, не потерял головы и на бегу сумел</w:t>
        <w:br/>
        <w:t>открыть штуцер, выбросить гильзы и вставить два</w:t>
        <w:br/>
        <w:t>новых патрона. Для этого мне пришлось немного сба-</w:t>
        <w:br/>
        <w:t>вить темп, и к тому времени, как я защелкнул штуцер,</w:t>
        <w:br/>
        <w:t>его фырканье и топот раздавались в нескольких шагах</w:t>
        <w:br/>
        <w:t>у меня за спиной. Я остановился, быстро взвел штуцер</w:t>
        <w:br/>
        <w:t>и резко повернулся в его сторону. Носорог был уже</w:t>
        <w:br/>
        <w:t>в шести-семи ярдах от меня, но на этот раз нападал</w:t>
        <w:br/>
        <w:t>с поднятой головой. Я поднял ружье и выстрелил.</w:t>
        <w:br/>
        <w:t>Хотя у меня и не было времени, чтобы хорошенько</w:t>
        <w:br/>
        <w:t>прицелиться, пуля попала ему в грудь дюйма на три</w:t>
        <w:br/>
        <w:t>ниже первой и пробила легкие. Но и это не остановило</w:t>
        <w:br/>
        <w:t>его, мне снова оставалось только отскочить в сторону,</w:t>
        <w:br/>
        <w:t>что я и сделал с удивительной быстротой, а когда он</w:t>
        <w:br/>
        <w:t>мчался мимо меня, выстрелил ему в бок из другого</w:t>
        <w:br/>
        <w:t>ствола. Этот выстрел его сразил. Пуля вошла под</w:t>
        <w:br/>
        <w:t>лопатку и попала прямо в сердце. Он упал на бок,</w:t>
        <w:br/>
        <w:t>оглушительно взвизгнув,— дюжина свиней не смогла</w:t>
        <w:br/>
        <w:t>бы устроить такого шума — и тут же издох, а его</w:t>
        <w:br/>
        <w:t>злобные глазки так и продолжали смотреть на меня.</w:t>
      </w:r>
    </w:p>
    <w:p>
      <w:pPr>
        <w:pStyle w:val="Normal"/>
        <w:shd w:fill="FFFFFF" w:val="clear"/>
        <w:spacing w:lineRule="exact" w:line="216" w:before="5" w:after="0"/>
        <w:ind w:left="14" w:right="7" w:firstLine="293"/>
        <w:jc w:val="both"/>
        <w:rPr>
          <w:sz w:val="22"/>
          <w:szCs w:val="22"/>
        </w:rPr>
      </w:pPr>
      <w:r>
        <w:rPr>
          <w:sz w:val="22"/>
          <w:szCs w:val="22"/>
        </w:rPr>
        <w:t>Тут я хорошенько прочистил нос, подошел к носо-</w:t>
        <w:br/>
        <w:t>рогу, сел ему на голову, подумал и решил для себя, что</w:t>
        <w:br/>
        <w:t>утренняя охота удалась на славу.</w:t>
      </w:r>
    </w:p>
    <w:p>
      <w:pPr>
        <w:pStyle w:val="Normal"/>
        <w:shd w:fill="FFFFFF" w:val="clear"/>
        <w:spacing w:lineRule="exact" w:line="518" w:before="283" w:after="0"/>
        <w:ind w:right="22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II</w:t>
        <w:br/>
      </w:r>
      <w:r>
        <w:rPr>
          <w:b/>
          <w:bCs/>
          <w:spacing w:val="-6"/>
          <w:sz w:val="18"/>
          <w:szCs w:val="18"/>
        </w:rPr>
        <w:t>ПЕРВАЯ ВСТРЕЧА</w:t>
      </w:r>
    </w:p>
    <w:p>
      <w:pPr>
        <w:pStyle w:val="Normal"/>
        <w:shd w:fill="FFFFFF" w:val="clear"/>
        <w:spacing w:lineRule="exact" w:line="216" w:before="199" w:after="0"/>
        <w:ind w:right="2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оскольку уже наступил полдень, и дичи я настре-</w:t>
        <w:br/>
        <w:t>лял достаточно, мы торжественно вернулись в лагерь,</w:t>
        <w:br/>
        <w:t>где я принялся тушить мясо буйвола с овощами. Когда</w:t>
        <w:br/>
        <w:t>оно было готово, мы поели, и я лег вздремнуть. Но</w:t>
        <w:br/>
        <w:t>часа в четыре Гобо разбудил меня и сказал, что со</w:t>
        <w:br/>
        <w:t>мной хочет увидеться вождь одного из краалей Вамбе.</w:t>
        <w:br/>
        <w:t>Я приказал привести его, и он тут же явился: малень-</w:t>
        <w:br/>
        <w:t>кий, сморщенный, болтливый старик, в набедренной</w:t>
        <w:br/>
        <w:t>повязке и засаленном потертом кароссе из меха гор-</w:t>
        <w:br/>
        <w:t>ных кроликов.</w:t>
      </w:r>
    </w:p>
    <w:p>
      <w:pPr>
        <w:pStyle w:val="Normal"/>
        <w:shd w:fill="FFFFFF" w:val="clear"/>
        <w:spacing w:lineRule="exact" w:line="216"/>
        <w:ind w:left="295" w:hanging="0"/>
        <w:rPr>
          <w:sz w:val="22"/>
          <w:szCs w:val="22"/>
        </w:rPr>
      </w:pPr>
      <w:r>
        <w:rPr>
          <w:sz w:val="22"/>
          <w:szCs w:val="22"/>
        </w:rPr>
        <w:t>Я велел ему сесть и, не дав рта раскрыть, принялся</w:t>
      </w:r>
    </w:p>
    <w:p>
      <w:pPr>
        <w:sectPr>
          <w:type w:val="nextPage"/>
          <w:pgSz w:w="11906" w:h="16838"/>
          <w:pgMar w:left="2881" w:right="3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5</w:t>
      </w:r>
    </w:p>
    <w:p>
      <w:pPr>
        <w:pStyle w:val="Normal"/>
        <w:shd w:fill="FFFFFF" w:val="clear"/>
        <w:spacing w:lineRule="exact" w:line="216"/>
        <w:ind w:left="7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ругать его, на чем свет стоит. Как посмел он столь</w:t>
        <w:br/>
        <w:t>наглым образом потревожить мой покой? Как ем^/</w:t>
        <w:br/>
        <w:t>даже в голову пришло нарушить сон такого важного</w:t>
        <w:br/>
        <w:t>и знатного господина для разговора с таким ничтоже-</w:t>
        <w:br/>
        <w:t>ством, как он?</w:t>
      </w:r>
    </w:p>
    <w:p>
      <w:pPr>
        <w:pStyle w:val="Normal"/>
        <w:shd w:fill="FFFFFF" w:val="clear"/>
        <w:spacing w:lineRule="exact" w:line="216" w:before="7" w:after="0"/>
        <w:ind w:left="7" w:right="7" w:firstLine="319"/>
        <w:jc w:val="both"/>
        <w:rPr/>
      </w:pPr>
      <w:r>
        <w:rPr>
          <w:sz w:val="22"/>
          <w:szCs w:val="22"/>
        </w:rPr>
        <w:t>Я говорил так, ибо знал, что это произведет на него</w:t>
        <w:br/>
      </w:r>
      <w:r>
        <w:rPr>
          <w:spacing w:val="-1"/>
          <w:sz w:val="22"/>
          <w:szCs w:val="22"/>
        </w:rPr>
        <w:t>впечатление. Ведь как рассуждают дикари: только дей-</w:t>
        <w:br/>
      </w:r>
      <w:r>
        <w:rPr>
          <w:sz w:val="22"/>
          <w:szCs w:val="22"/>
        </w:rPr>
        <w:t>ствительно могущественный человек осмелится разго-</w:t>
        <w:br/>
        <w:t>варивать таким тоном. Сами они, как правило, ужас-</w:t>
        <w:br/>
        <w:t>ные задиры, и наглость кажется им признаком силы.</w:t>
      </w:r>
    </w:p>
    <w:p>
      <w:pPr>
        <w:pStyle w:val="Normal"/>
        <w:shd w:fill="FFFFFF" w:val="clear"/>
        <w:spacing w:lineRule="exact" w:line="216" w:before="5" w:after="0"/>
        <w:ind w:right="5" w:firstLine="322"/>
        <w:jc w:val="both"/>
        <w:rPr/>
      </w:pPr>
      <w:r>
        <w:rPr>
          <w:spacing w:val="-1"/>
          <w:sz w:val="22"/>
          <w:szCs w:val="22"/>
        </w:rPr>
        <w:t>Старик перепугался не на шутку. Отчаянью его нет</w:t>
        <w:br/>
      </w:r>
      <w:r>
        <w:rPr>
          <w:sz w:val="22"/>
          <w:szCs w:val="22"/>
        </w:rPr>
        <w:t>предела, сердце его разрывается, он вполне сознает</w:t>
        <w:br/>
        <w:t>меру своей вины, бормотал он. Но ждать было нельзя.</w:t>
        <w:br/>
        <w:t>До него дошел слух, что в этих краях появился великий</w:t>
        <w:br/>
        <w:t>охотник, прекрасный белый человек, он даже не мог</w:t>
        <w:br/>
        <w:t>представить себе, насколько прекрасный, пока не уви-</w:t>
        <w:br/>
        <w:t>дел своими глазами (это обо мне-то!), и он пришел</w:t>
        <w:br/>
        <w:t>просить у меня помощи. Дело в том, что три огром-</w:t>
        <w:br/>
        <w:t>ных слона, каких никто еще не встречал, вот уже много</w:t>
        <w:br/>
        <w:t>лет наводят ужас на их крааль, совсем небольшой</w:t>
        <w:br/>
        <w:t>поселок, крааль великого вождя Вамбе, где они живут</w:t>
        <w:br/>
        <w:t>и держат скот. За последние годы слоны нанесли им</w:t>
        <w:br/>
        <w:t>большой ущерб, а вчера ночью растоптали все ма-</w:t>
        <w:br/>
        <w:t>исовое поле, и он боится, что, если слоны придут</w:t>
        <w:br/>
        <w:t>опять, жители поселка в будущем году погибнут с го-</w:t>
        <w:br/>
        <w:t>лоду. Пусть добрый белый охотник придет и убьет</w:t>
        <w:br/>
        <w:t>слонов. Ему это будет нетрудно, о, совсем нетрудно!</w:t>
        <w:br/>
      </w:r>
      <w:r>
        <w:rPr>
          <w:spacing w:val="-1"/>
          <w:sz w:val="22"/>
          <w:szCs w:val="22"/>
        </w:rPr>
        <w:t>Пусть он только спрячется на дереве, поскольку сейчас</w:t>
        <w:br/>
      </w:r>
      <w:r>
        <w:rPr>
          <w:sz w:val="22"/>
          <w:szCs w:val="22"/>
        </w:rPr>
        <w:t>полнолуние, а когда слоны придут, белый охотник</w:t>
        <w:br/>
        <w:t>поговорит с ними с помощью ружья, и они упадут</w:t>
        <w:br/>
        <w:t>мертвыми, и настанет конец мучениям всей деревни.</w:t>
      </w:r>
    </w:p>
    <w:p>
      <w:pPr>
        <w:pStyle w:val="Normal"/>
        <w:shd w:fill="FFFFFF" w:val="clear"/>
        <w:spacing w:lineRule="exact" w:line="216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  <w:t>Конечно, поначалу я тянул время, отнекивался, но</w:t>
        <w:br/>
        <w:t>сделал вид, будто уступаю, представив свое согласие,</w:t>
        <w:br/>
        <w:t>как величайшее одолжение, хотя в глубине души был</w:t>
        <w:br/>
        <w:t>в восторге от предоставившейся мне возможности.</w:t>
        <w:br/>
        <w:t>Правда, я поставил условие — немедленно послать</w:t>
        <w:br/>
        <w:t>гонца к Вамбе, чей крааль находился отсюда на рас-</w:t>
        <w:br/>
        <w:t>стоянии двух дней пути, и сообщить ему, что я намере-</w:t>
        <w:br/>
        <w:t>ваюсь в ближайшие дни прийти и засвидетельствовать</w:t>
        <w:br/>
        <w:t>свое почтение и попросить официального разрешения</w:t>
        <w:br/>
        <w:t>на охоту в его землях. Еще я велел передать, что</w:t>
        <w:br/>
        <w:t>собираюсь преподнести ему хонго, то есть богатые</w:t>
        <w:br/>
        <w:t>подарки, и надеюсь купить у него немного слоновой</w:t>
        <w:br/>
        <w:t>кости, которой, как я слышал, у него предостаточно.</w:t>
        <w:br/>
        <w:t>Старый джентльмен пообещал тут же исполнить все,</w:t>
        <w:br/>
        <w:t>что я просил, хотя по его поведению мне показалось,</w:t>
      </w:r>
    </w:p>
    <w:p>
      <w:pPr>
        <w:sectPr>
          <w:type w:val="nextPage"/>
          <w:pgSz w:w="11906" w:h="16838"/>
          <w:pgMar w:left="3547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" w:hanging="0"/>
        <w:rPr>
          <w:sz w:val="18"/>
          <w:szCs w:val="18"/>
        </w:rPr>
      </w:pPr>
      <w:r>
        <w:rPr>
          <w:sz w:val="18"/>
          <w:szCs w:val="18"/>
        </w:rPr>
        <w:t>206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sz w:val="22"/>
          <w:szCs w:val="22"/>
          <w:vertAlign w:val="subscript"/>
        </w:rPr>
        <w:t>яТ</w:t>
      </w:r>
      <w:r>
        <w:rPr>
          <w:sz w:val="22"/>
          <w:szCs w:val="22"/>
        </w:rPr>
        <w:t>о у него были сомнения относительно того, как это</w:t>
        <w:br/>
      </w:r>
      <w:r>
        <w:rPr>
          <w:sz w:val="22"/>
          <w:szCs w:val="22"/>
          <w:vertAlign w:val="subscript"/>
        </w:rPr>
        <w:t>с0</w:t>
      </w:r>
      <w:r>
        <w:rPr>
          <w:sz w:val="22"/>
          <w:szCs w:val="22"/>
        </w:rPr>
        <w:t>общение будет принято. Мы свернули лагерь, напра-</w:t>
        <w:br/>
        <w:t>вились к нему в крааль, и за час до заката оказались на</w:t>
        <w:br/>
        <w:t>^есте. Крааль представлял собой скопление хижин,</w:t>
        <w:br/>
      </w:r>
      <w:r>
        <w:rPr>
          <w:spacing w:val="-1"/>
          <w:sz w:val="22"/>
          <w:szCs w:val="22"/>
        </w:rPr>
        <w:t>окруженных весьма непрочной колючей изгородью; их</w:t>
        <w:br/>
      </w:r>
      <w:r>
        <w:rPr>
          <w:sz w:val="22"/>
          <w:szCs w:val="22"/>
        </w:rPr>
        <w:t>было около десяти. Он располагался в горном ущелье,</w:t>
        <w:br/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>о которому бежал ручей. Ущелье густо поросло ле-</w:t>
        <w:br/>
        <w:t>сом, но возле крааля зарослей не было, и там, на</w:t>
        <w:br/>
      </w:r>
      <w:r>
        <w:rPr>
          <w:spacing w:val="-1"/>
          <w:sz w:val="22"/>
          <w:szCs w:val="22"/>
        </w:rPr>
        <w:t>хорошей почве, нанесенной ручьем, расстилалось поле</w:t>
        <w:br/>
      </w:r>
      <w:r>
        <w:rPr>
          <w:sz w:val="22"/>
          <w:szCs w:val="22"/>
        </w:rPr>
        <w:t>акров в двадцать — двадцать пять. Одна из хижин</w:t>
        <w:br/>
        <w:t>стояла на краю поля, в ней хранились запасы маиса,</w:t>
        <w:br/>
      </w:r>
      <w:r>
        <w:rPr>
          <w:spacing w:val="-1"/>
          <w:sz w:val="22"/>
          <w:szCs w:val="22"/>
        </w:rPr>
        <w:t>а сейчас еще жила старуха, первая жена нашего новоис-</w:t>
        <w:br/>
      </w:r>
      <w:r>
        <w:rPr>
          <w:sz w:val="22"/>
          <w:szCs w:val="22"/>
        </w:rPr>
        <w:t>печенного приятеля — вождя крааля.</w:t>
      </w:r>
    </w:p>
    <w:p>
      <w:pPr>
        <w:pStyle w:val="Normal"/>
        <w:shd w:fill="FFFFFF" w:val="clear"/>
        <w:spacing w:lineRule="exact" w:line="216"/>
        <w:ind w:left="17" w:right="2" w:firstLine="283"/>
        <w:jc w:val="both"/>
        <w:rPr>
          <w:sz w:val="22"/>
          <w:szCs w:val="22"/>
        </w:rPr>
      </w:pPr>
      <w:r>
        <w:rPr>
          <w:sz w:val="22"/>
          <w:szCs w:val="22"/>
        </w:rPr>
        <w:t>Случилось так, что эта почтенная мадам, не</w:t>
        <w:br/>
        <w:t>сойдясь со своим супругом во взглядах относительно</w:t>
        <w:br/>
        <w:t>того, какой властью должна обладать более молодая</w:t>
        <w:br/>
        <w:t>и более любимая жена, отказалась жить в краале и,</w:t>
        <w:br/>
        <w:t>дабы продемонстрировать свое недовольство, посели-</w:t>
        <w:br/>
        <w:t>лась среди початков маиса. Как выяснилось впоследст-</w:t>
        <w:br/>
        <w:t>вии, наказала она только себя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еподалеку от этой хижины рос огромный баньян.</w:t>
        <w:br/>
        <w:t>С первого взгляда на маисовое поле было ясно, что</w:t>
        <w:br/>
        <w:t>старый вождь не преувеличил урона, нанесенного еще</w:t>
        <w:br/>
        <w:t>не созревшему урожаю. Около половины посевов было</w:t>
        <w:br/>
        <w:t>уничтожено. Слоны-гиганты съели сколько смогли,</w:t>
        <w:br/>
        <w:t>а остальное втоптали в землю. Я рассмотрел их</w:t>
        <w:br/>
        <w:t>следы и вернулся в потрясении. Таких следов мне</w:t>
        <w:br/>
        <w:t>в жизни не доводилось видеть. Они были просто</w:t>
        <w:br/>
        <w:t>невероятных размеров, особенно следы старого слона,</w:t>
        <w:br/>
        <w:t>у которого, по словам туземцев, был только один</w:t>
        <w:br/>
        <w:t>бивень. Каждый отпечаток вполне мог служить хо-</w:t>
        <w:br/>
        <w:t>рошей сидячей ванной.</w:t>
      </w:r>
    </w:p>
    <w:p>
      <w:pPr>
        <w:pStyle w:val="Normal"/>
        <w:shd w:fill="FFFFFF" w:val="clear"/>
        <w:spacing w:lineRule="exact" w:line="216"/>
        <w:ind w:right="2" w:firstLine="283"/>
        <w:jc w:val="both"/>
        <w:rPr/>
      </w:pPr>
      <w:r>
        <w:rPr>
          <w:sz w:val="22"/>
          <w:szCs w:val="22"/>
        </w:rPr>
        <w:t>Оценив ситуацию, я принялся готовиться к охоте.</w:t>
        <w:br/>
        <w:t>Туземцам удалось проследить трех слонов до густых</w:t>
        <w:br/>
        <w:t>зарослей над ущельем. Мне казалось весьма вероят-</w:t>
        <w:br/>
        <w:t>ным, что сегодня ночью они снова придут попастись</w:t>
        <w:br/>
        <w:t>на остатках зреющего маиса. А поскольку было полно-</w:t>
        <w:br/>
        <w:t>луние, я, проявив некоторую смекалку, мог бы застре-</w:t>
        <w:br/>
        <w:t>лить одного слона, а если повезет, то и больше. Я даже</w:t>
        <w:br/>
        <w:t>придумал, как это сделать, не подвергая себя особому</w:t>
        <w:br/>
      </w:r>
      <w:r>
        <w:rPr>
          <w:spacing w:val="-1"/>
          <w:sz w:val="22"/>
          <w:szCs w:val="22"/>
        </w:rPr>
        <w:t>риску; должен сказать, что риск несомненно был — уж</w:t>
        <w:br/>
      </w:r>
      <w:r>
        <w:rPr>
          <w:sz w:val="22"/>
          <w:szCs w:val="22"/>
        </w:rPr>
        <w:t>кому-кому, а мне сила и злобность слонов-самцов</w:t>
        <w:br/>
        <w:t>были прекрасно известны. Мой план был таков: справа</w:t>
        <w:br/>
        <w:t>от хижин, если смотреть на ущелье, среди посевов</w:t>
        <w:br/>
        <w:t>Маиса рос баньян, о котором я уже упоминал. На</w:t>
        <w:br/>
        <w:t>Него-то я и решил забраться. Если появятся слоны,</w:t>
      </w:r>
    </w:p>
    <w:p>
      <w:pPr>
        <w:sectPr>
          <w:type w:val="nextPage"/>
          <w:pgSz w:w="11906" w:h="16838"/>
          <w:pgMar w:left="2843" w:right="3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7</w:t>
      </w:r>
    </w:p>
    <w:p>
      <w:pPr>
        <w:pStyle w:val="Normal"/>
        <w:shd w:fill="FFFFFF" w:val="clear"/>
        <w:spacing w:lineRule="exact" w:line="216"/>
        <w:ind w:left="7" w:right="7" w:hanging="0"/>
        <w:jc w:val="both"/>
        <w:rPr/>
      </w:pPr>
      <w:r>
        <w:rPr>
          <w:sz w:val="24"/>
          <w:szCs w:val="24"/>
        </w:rPr>
        <w:t>оттуда мне будет удобно в них стрелять. Я объявил</w:t>
        <w:br/>
      </w:r>
      <w:r>
        <w:rPr>
          <w:spacing w:val="-9"/>
          <w:sz w:val="24"/>
          <w:szCs w:val="24"/>
        </w:rPr>
        <w:t>о своем решении вождю крааля, который пришел в во-</w:t>
        <w:br/>
      </w:r>
      <w:r>
        <w:rPr>
          <w:spacing w:val="-5"/>
          <w:sz w:val="24"/>
          <w:szCs w:val="24"/>
        </w:rPr>
        <w:t>сторг. Теперь, заявил он, его народ может спать спо-</w:t>
        <w:br/>
      </w:r>
      <w:r>
        <w:rPr>
          <w:spacing w:val="-10"/>
          <w:sz w:val="24"/>
          <w:szCs w:val="24"/>
        </w:rPr>
        <w:t>койно, поскольку, если великий белый охотник сверху,</w:t>
        <w:br/>
      </w:r>
      <w:r>
        <w:rPr>
          <w:spacing w:val="-5"/>
          <w:sz w:val="24"/>
          <w:szCs w:val="24"/>
        </w:rPr>
        <w:t>как добрый дух, станет охранять мир и покой крааля'</w:t>
        <w:br/>
      </w:r>
      <w:r>
        <w:rPr>
          <w:sz w:val="24"/>
          <w:szCs w:val="24"/>
        </w:rPr>
        <w:t>им бояться нечего.</w:t>
      </w:r>
    </w:p>
    <w:p>
      <w:pPr>
        <w:pStyle w:val="Normal"/>
        <w:shd w:fill="FFFFFF" w:val="clear"/>
        <w:spacing w:lineRule="exact" w:line="216" w:before="5" w:after="0"/>
        <w:ind w:left="10" w:right="7" w:firstLine="317"/>
        <w:jc w:val="both"/>
        <w:rPr/>
      </w:pPr>
      <w:r>
        <w:rPr>
          <w:spacing w:val="-5"/>
          <w:sz w:val="24"/>
          <w:szCs w:val="24"/>
        </w:rPr>
        <w:t>Я ответил, что только неблагодарная скотина мо-</w:t>
        <w:br/>
      </w:r>
      <w:r>
        <w:rPr>
          <w:spacing w:val="-3"/>
          <w:sz w:val="24"/>
          <w:szCs w:val="24"/>
        </w:rPr>
        <w:t>жет думать о сне в то время, как я, не смыкая глаз,</w:t>
        <w:br/>
      </w:r>
      <w:r>
        <w:rPr>
          <w:spacing w:val="-6"/>
          <w:sz w:val="24"/>
          <w:szCs w:val="24"/>
        </w:rPr>
        <w:t>забыв об отдыхе, всю ночь должен торчать на дереве,</w:t>
        <w:br/>
      </w:r>
      <w:r>
        <w:rPr>
          <w:spacing w:val="-7"/>
          <w:sz w:val="24"/>
          <w:szCs w:val="24"/>
        </w:rPr>
        <w:t>подобно раненому грифу, и стеречь его добро. Тут он</w:t>
        <w:br/>
        <w:t>снова сник, признав мои слова «резкими, но справед-</w:t>
        <w:br/>
      </w:r>
      <w:r>
        <w:rPr>
          <w:sz w:val="24"/>
          <w:szCs w:val="24"/>
        </w:rPr>
        <w:t>ливыми».</w:t>
      </w:r>
    </w:p>
    <w:p>
      <w:pPr>
        <w:pStyle w:val="Normal"/>
        <w:shd w:fill="FFFFFF" w:val="clear"/>
        <w:spacing w:lineRule="exact" w:line="216" w:before="10" w:after="0"/>
        <w:ind w:left="10" w:right="5" w:firstLine="319"/>
        <w:jc w:val="both"/>
        <w:rPr/>
      </w:pPr>
      <w:r>
        <w:rPr>
          <w:spacing w:val="-8"/>
          <w:sz w:val="24"/>
          <w:szCs w:val="24"/>
        </w:rPr>
        <w:t>Но, как и в прошлый раз, доверие было полностью</w:t>
        <w:br/>
      </w:r>
      <w:r>
        <w:rPr>
          <w:spacing w:val="-5"/>
          <w:sz w:val="24"/>
          <w:szCs w:val="24"/>
        </w:rPr>
        <w:t>восстановлено, и в тот вечер все в краале, в том числе</w:t>
        <w:br/>
      </w:r>
      <w:r>
        <w:rPr>
          <w:spacing w:val="-6"/>
          <w:sz w:val="24"/>
          <w:szCs w:val="24"/>
        </w:rPr>
        <w:t>и престарелая жертва ревности в своем сарае на краю</w:t>
        <w:br/>
      </w:r>
      <w:r>
        <w:rPr>
          <w:spacing w:val="-8"/>
          <w:sz w:val="24"/>
          <w:szCs w:val="24"/>
        </w:rPr>
        <w:t>поля, отправились спать со сладостным чувством без-</w:t>
        <w:br/>
      </w:r>
      <w:r>
        <w:rPr>
          <w:spacing w:val="-7"/>
          <w:sz w:val="24"/>
          <w:szCs w:val="24"/>
        </w:rPr>
        <w:t>опасности от слонов и прочих животных, рыскающих</w:t>
        <w:br/>
      </w:r>
      <w:r>
        <w:rPr>
          <w:sz w:val="24"/>
          <w:szCs w:val="24"/>
        </w:rPr>
        <w:t>по ночам.</w:t>
      </w:r>
    </w:p>
    <w:p>
      <w:pPr>
        <w:pStyle w:val="Normal"/>
        <w:shd w:fill="FFFFFF" w:val="clear"/>
        <w:spacing w:lineRule="exact" w:line="216" w:before="2" w:after="0"/>
        <w:ind w:left="2" w:firstLine="322"/>
        <w:jc w:val="both"/>
        <w:rPr/>
      </w:pPr>
      <w:r>
        <w:rPr>
          <w:spacing w:val="-8"/>
          <w:sz w:val="24"/>
          <w:szCs w:val="24"/>
        </w:rPr>
        <w:t>Начав приготовления к ночной охоте, я добыл у во-</w:t>
        <w:br/>
      </w:r>
      <w:r>
        <w:rPr>
          <w:spacing w:val="-7"/>
          <w:sz w:val="24"/>
          <w:szCs w:val="24"/>
        </w:rPr>
        <w:t>ждя бревно, оказавшееся, кстати, совершенно трухля-</w:t>
        <w:br/>
        <w:t>вым, и укрепил его на двух горизонтально растущих</w:t>
        <w:br/>
        <w:t>сучьях баньяна футах в двадцати пяти над землей так,</w:t>
        <w:br/>
        <w:t>чтобы на нем можно было сидеть, свесив ноги и при-</w:t>
        <w:br/>
      </w:r>
      <w:r>
        <w:rPr>
          <w:spacing w:val="-6"/>
          <w:sz w:val="24"/>
          <w:szCs w:val="24"/>
        </w:rPr>
        <w:t>слонившись к дереву спиной. Потом я вернулся в ла-</w:t>
        <w:br/>
      </w:r>
      <w:r>
        <w:rPr>
          <w:spacing w:val="-7"/>
          <w:sz w:val="24"/>
          <w:szCs w:val="24"/>
        </w:rPr>
        <w:t>герь и поужинал. Около девяти часов, за полчаса до</w:t>
        <w:br/>
      </w:r>
      <w:r>
        <w:rPr>
          <w:spacing w:val="-5"/>
          <w:sz w:val="24"/>
          <w:szCs w:val="24"/>
        </w:rPr>
        <w:t>восхода луны, я позвал Гобо, который, видимо, пола-</w:t>
        <w:br/>
      </w:r>
      <w:r>
        <w:rPr>
          <w:spacing w:val="-6"/>
          <w:sz w:val="24"/>
          <w:szCs w:val="24"/>
        </w:rPr>
        <w:t>гал, что на сегодня прелестей охоты на крупного зверя</w:t>
        <w:br/>
        <w:t>с него достаточно, и особого рвения не выказывал, не</w:t>
        <w:br/>
      </w:r>
      <w:r>
        <w:rPr>
          <w:sz w:val="24"/>
          <w:szCs w:val="24"/>
        </w:rPr>
        <w:t>обращая внимания на его недовольство, сунул ему</w:t>
        <w:br/>
      </w:r>
      <w:r>
        <w:rPr>
          <w:spacing w:val="-5"/>
          <w:sz w:val="24"/>
          <w:szCs w:val="24"/>
        </w:rPr>
        <w:t>в руки мой штуцер восьмого калибра, сам взял шту-</w:t>
        <w:br/>
      </w:r>
      <w:r>
        <w:rPr>
          <w:spacing w:val="-8"/>
          <w:sz w:val="24"/>
          <w:szCs w:val="24"/>
        </w:rPr>
        <w:t>цер-экспресс, и мы отправились к дереву. Было очень</w:t>
        <w:br/>
      </w:r>
      <w:r>
        <w:rPr>
          <w:spacing w:val="-3"/>
          <w:sz w:val="24"/>
          <w:szCs w:val="24"/>
        </w:rPr>
        <w:t>темно, но мы нашли его без труда, правда, забраться</w:t>
        <w:br/>
      </w:r>
      <w:r>
        <w:rPr>
          <w:sz w:val="24"/>
          <w:szCs w:val="24"/>
        </w:rPr>
        <w:t>на него оказалось не так просто. Но мы все-таки</w:t>
        <w:br/>
      </w:r>
      <w:r>
        <w:rPr>
          <w:spacing w:val="-7"/>
          <w:sz w:val="24"/>
          <w:szCs w:val="24"/>
        </w:rPr>
        <w:t>залезли, уселись на бревне, словно двое мальчишек на</w:t>
        <w:br/>
      </w:r>
      <w:r>
        <w:rPr>
          <w:sz w:val="24"/>
          <w:szCs w:val="24"/>
        </w:rPr>
        <w:t>слишком высокой скамейке, и стали ждать. Курить</w:t>
        <w:br/>
      </w:r>
      <w:r>
        <w:rPr>
          <w:spacing w:val="-5"/>
          <w:sz w:val="24"/>
          <w:szCs w:val="24"/>
        </w:rPr>
        <w:t>я не решался, памятуя о случае с носорогом и опаса-</w:t>
        <w:br/>
      </w:r>
      <w:r>
        <w:rPr>
          <w:spacing w:val="-7"/>
          <w:sz w:val="24"/>
          <w:szCs w:val="24"/>
        </w:rPr>
        <w:t>ясь, что слоны почуют табак, если пойдут в нашем</w:t>
        <w:br/>
      </w:r>
      <w:r>
        <w:rPr>
          <w:sz w:val="24"/>
          <w:szCs w:val="24"/>
        </w:rPr>
        <w:t>направлении, а это сильно осложнит дело. Поэтому</w:t>
        <w:br/>
      </w:r>
      <w:r>
        <w:rPr>
          <w:spacing w:val="-5"/>
          <w:sz w:val="24"/>
          <w:szCs w:val="24"/>
        </w:rPr>
        <w:t>я просто сидел и поражался безмерности тишины.</w:t>
      </w:r>
    </w:p>
    <w:p>
      <w:pPr>
        <w:pStyle w:val="Normal"/>
        <w:shd w:fill="FFFFFF" w:val="clear"/>
        <w:spacing w:lineRule="exact" w:line="216"/>
        <w:ind w:firstLine="326"/>
        <w:jc w:val="both"/>
        <w:rPr/>
      </w:pPr>
      <w:r>
        <w:rPr>
          <w:spacing w:val="-3"/>
          <w:sz w:val="24"/>
          <w:szCs w:val="24"/>
        </w:rPr>
        <w:t>Наконец взошла луна, застонал ветер, и от его</w:t>
        <w:br/>
      </w:r>
      <w:r>
        <w:rPr>
          <w:spacing w:val="-7"/>
          <w:sz w:val="24"/>
          <w:szCs w:val="24"/>
        </w:rPr>
        <w:t>дыхания тишина начала наполняться таинственным</w:t>
        <w:br/>
      </w:r>
      <w:r>
        <w:rPr>
          <w:spacing w:val="-5"/>
          <w:sz w:val="24"/>
          <w:szCs w:val="24"/>
        </w:rPr>
        <w:t>шепотом. В разлитом свете необъятная равнина, горы</w:t>
        <w:br/>
      </w:r>
      <w:r>
        <w:rPr>
          <w:spacing w:val="-7"/>
          <w:sz w:val="24"/>
          <w:szCs w:val="24"/>
        </w:rPr>
        <w:t>и лес казались пустынными, и скорее походили на</w:t>
        <w:br/>
      </w:r>
      <w:r>
        <w:rPr>
          <w:spacing w:val="-8"/>
          <w:sz w:val="24"/>
          <w:szCs w:val="24"/>
        </w:rPr>
        <w:t>сумеречное видение из сна, на неясное отражение пре-</w:t>
        <w:br/>
        <w:t>красного, исполненного покоя, но недоступного мира,</w:t>
        <w:br/>
        <w:t>чем просто на прелестный уголок земли, мягко посере-</w:t>
      </w:r>
    </w:p>
    <w:p>
      <w:pPr>
        <w:sectPr>
          <w:type w:val="nextPage"/>
          <w:pgSz w:w="11906" w:h="16838"/>
          <w:pgMar w:left="3444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8</w:t>
      </w:r>
    </w:p>
    <w:p>
      <w:pPr>
        <w:pStyle w:val="Normal"/>
        <w:shd w:fill="FFFFFF" w:val="clear"/>
        <w:spacing w:lineRule="exact" w:line="216" w:before="0" w:after="149"/>
        <w:ind w:right="473" w:hanging="0"/>
        <w:jc w:val="both"/>
        <w:rPr>
          <w:sz w:val="22"/>
          <w:szCs w:val="22"/>
        </w:rPr>
      </w:pPr>
      <w:r>
        <w:rPr>
          <w:sz w:val="22"/>
          <w:szCs w:val="22"/>
        </w:rPr>
        <w:t>бренный тихим сном. Вообще говоря, если бы не про-</w:t>
        <w:br/>
        <w:t>клятое бревно, с каждой минутой становившееся все</w:t>
        <w:br/>
        <w:t>жестче и жестче, я, пожалуй, смог бы полностью от-</w:t>
        <w:br/>
        <w:t>даться открывшемуся мне чуду природы. Вот только</w:t>
        <w:br/>
        <w:t>пусть мне покажут того, кто сумеет беззаботно пред-</w:t>
        <w:br/>
        <w:t>аваться миросозерцанию, сидя в засаде, высоко на</w:t>
        <w:br/>
        <w:t>дереве, да еще на жесткой, корявой деревяшке. Короче,</w:t>
        <w:br/>
        <w:t>я просто отметил в уме, что ночь была дивно хороша,</w:t>
        <w:br/>
        <w:t>и стал дожидаться слонов. Но слоны все не появ-</w:t>
        <w:br/>
        <w:t>лялись, и, прождав еще около часа, я, то ли от устало-</w:t>
        <w:br/>
        <w:t>сти, то ли от скуки, начал дремать. Проснулся я до-</w:t>
        <w:br/>
        <w:t>вольно внезапно. Гобо, сидевший рядом, но все же</w:t>
        <w:br/>
        <w:t>чуть поодаль, насколько позволяло бревно (белые</w:t>
        <w:br/>
        <w:t>и туземцы с обоюдной неприязнью относятся к запа-</w:t>
        <w:br/>
        <w:t>хам, исходящим друг от друга), еле-еле слышно щел-</w:t>
        <w:br/>
        <w:t>кал указательным и большим пальцами. По этому</w:t>
        <w:br/>
        <w:t>сигналу, весьма распространенному среди охотников-</w:t>
        <w:br/>
        <w:t>туземцев и носильщиков, я понял, что он что-то увидел</w:t>
        <w:br/>
        <w:t>или услышал. Я взглянул на него: мой напарник напря-</w:t>
        <w:br/>
        <w:t>женно смотрел на подернутую туманом опушку леса</w:t>
        <w:br/>
        <w:t>позади темно-зеленой полосы маиса. Я тоже стал вгля-</w:t>
        <w:br/>
        <w:t>дываться и вслушиваться. Вскоре до меня донесся</w:t>
        <w:br/>
        <w:t>негромкий низкий звук, словно великан, вытягивая</w:t>
        <w:br/>
        <w:t>руки, придавливал к земле стебли маиса. Потом насту-</w:t>
        <w:br/>
        <w:t>пила пауза, и на открытое пространство величественно</w:t>
        <w:br/>
        <w:t>выступил слон, каких я доселе не видел и вряд ли</w:t>
        <w:br/>
        <w:t>когда-нибудь увижу. Силы небесные! Что это был за</w:t>
        <w:br/>
        <w:t>исполин! Как мерцал лунный свет на его единственном</w:t>
        <w:br/>
        <w:t>великолепном бивне — другого бивня не было,— ког-</w:t>
        <w:br/>
        <w:t>да он стоял среди маисового поля, мягко поводя уша-</w:t>
        <w:br/>
        <w:t>ми и ловя хоботом запахи! Пока в изумлении от его</w:t>
        <w:br/>
        <w:t>размеров я думал, сколько может весить такой би-</w:t>
        <w:br/>
        <w:t>вень — а я поклялся в душе добыть его во что бы то ни</w:t>
        <w:br/>
        <w:t>стало,— появился другой слон и встал рядом с пер-</w:t>
        <w:br/>
        <w:t>вым. Он был немного ниже, но, как мне показалось,</w:t>
        <w:br/>
        <w:t>почти такой же массивный, как первый, и даже при</w:t>
        <w:br/>
        <w:t>таком свете было видно, что оба его бивня превосход-</w:t>
        <w:br/>
        <w:t>ны. После некоторой паузы возник и третий. Он был</w:t>
        <w:br/>
        <w:t>короче остальных, но повыше второго; когда позже</w:t>
        <w:br/>
        <w:t>я их измерил, оказалось, что у меньшего из этой</w:t>
        <w:br/>
        <w:t>могучей троицы в холке было двенадцать футов и пол-</w:t>
        <w:br/>
        <w:t>тора дюйма, так что можете себе представить их раз-</w:t>
        <w:br/>
        <w:t>меры. Они встали в ряд, с минуту постояли тихо, а мой</w:t>
        <w:br/>
        <w:t>гигант нежно поглаживал хоботом своего соседа слева.</w:t>
        <w:br/>
        <w:t>Они начали пастись, продвигаясь вперед и чуть</w:t>
        <w:br/>
        <w:t>вправо,    срывая    большие   пучки    сладкого    маиса</w:t>
      </w:r>
    </w:p>
    <w:p>
      <w:pPr>
        <w:sectPr>
          <w:type w:val="nextPage"/>
          <w:pgSz w:w="11906" w:h="16838"/>
          <w:pgMar w:left="2772" w:right="3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8      Заказ 3751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209</w:t>
      </w:r>
    </w:p>
    <w:p>
      <w:pPr>
        <w:sectPr>
          <w:type w:val="nextPage"/>
          <w:pgSz w:w="11906" w:h="16838"/>
          <w:pgMar w:left="2774" w:right="3313" w:gutter="0" w:header="0" w:top="1440" w:footer="0" w:bottom="720"/>
          <w:pgNumType w:fmt="decimal"/>
          <w:cols w:num="2" w:equalWidth="false" w:sep="false">
            <w:col w:w="1015" w:space="40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и отправляя их в рот. Все это время они находились</w:t>
        <w:br/>
        <w:t>слишком далеко, ярдах в ста двадцати от меня</w:t>
        <w:br/>
        <w:t>(я заранее промерил шагами расстояние от дерева</w:t>
        <w:br/>
        <w:t>в разные стороны), и стрелять в них при этом</w:t>
        <w:br/>
        <w:t>неверном свете было бессмысленно. Они паслись</w:t>
        <w:br/>
        <w:t>полукругом, постепенно приближаясь к стоявшей</w:t>
        <w:br/>
        <w:t>рядом с моим деревом хижине, где хранились початки</w:t>
        <w:br/>
        <w:t>и спала старуха.</w:t>
      </w:r>
    </w:p>
    <w:p>
      <w:pPr>
        <w:pStyle w:val="Normal"/>
        <w:shd w:fill="FFFFFF" w:val="clear"/>
        <w:spacing w:lineRule="exact" w:line="216" w:before="5" w:after="0"/>
        <w:ind w:firstLine="322"/>
        <w:jc w:val="both"/>
        <w:rPr>
          <w:sz w:val="22"/>
          <w:szCs w:val="22"/>
        </w:rPr>
      </w:pPr>
      <w:r>
        <w:rPr>
          <w:sz w:val="22"/>
          <w:szCs w:val="22"/>
        </w:rPr>
        <w:t>Прошел час-полтора. От возбуждения и надежды</w:t>
        <w:br/>
        <w:t>что томит сердце, я потерял терпение и даже всерьез</w:t>
        <w:br/>
        <w:t>подумывал спуститься с дерева и при свете луны под-</w:t>
        <w:br/>
        <w:t>красться к добыче. Конечно, охотиться на слонов в от-</w:t>
        <w:br/>
        <w:t>крытом поле было бы чистым безумием, и уже одно</w:t>
        <w:br/>
        <w:t>то, что мне это могло прийти в голову, дает вам</w:t>
        <w:br/>
        <w:t>представление о моем состоянии. Но удача приходит</w:t>
        <w:br/>
        <w:t>к тому, кто умеет ждать, а порой и к тому, кто не</w:t>
        <w:br/>
        <w:t>умеет, и в конце концов слоны, вернее, один из них,</w:t>
        <w:br/>
        <w:t>подошли к дереву. Утолив голод, очевидно весьма</w:t>
        <w:br/>
        <w:t>сильный, великолепная троица снова выстроилась</w:t>
        <w:br/>
        <w:t>в ряд ярдах в семидесяти слева от хижины и ярдах</w:t>
        <w:br/>
        <w:t>в восьмидесяти пяти от места моей засады. Тут слон</w:t>
        <w:br/>
        <w:t>с одним бивнем издал какой-то странный звук, как</w:t>
        <w:br/>
        <w:t>будто высморкался, и прямиком направился к хижине,</w:t>
        <w:br/>
        <w:t>где спала старуха. Я приготовил штуцер, взглянул на</w:t>
        <w:br/>
        <w:t>луну и понял, что в ближайшее время надо ждать</w:t>
        <w:br/>
        <w:t>новых осложнений. Я уже говорил, что, когда взошла</w:t>
        <w:br/>
        <w:t>луна, поднялся ветер. Так вот, он принес с собой</w:t>
        <w:br/>
        <w:t>облака и тучи. Из-за первых, еще легких облачков свет</w:t>
        <w:br/>
        <w:t>стал слабее, хотя луна пока не скрылась, но за ними</w:t>
        <w:br/>
        <w:t>быстро надвигались две черные тучи: одна небольшая,</w:t>
        <w:br/>
        <w:t>продолговатая, а за ней — огромная и широкая. При-</w:t>
        <w:br/>
        <w:t>влекли они мое внимание потому, что очень уж напо-</w:t>
        <w:br/>
        <w:t>минали телегу, запряженную длинной тощей лоша-</w:t>
        <w:br/>
        <w:t>дью. Как назло, когда слон оказался ярдах в двадцати</w:t>
        <w:br/>
        <w:t>пяти, голова облака-лошади наплыла на лунный лик,</w:t>
        <w:br/>
        <w:t>лишив меня возможности стрелять. В тусклом свете</w:t>
        <w:br/>
        <w:t>я различал лишь серую массу огромного животного,</w:t>
        <w:br/>
        <w:t>продолжавшего идти к хижине. Потом свет исчез сове-</w:t>
        <w:br/>
        <w:t>ршенно, и мне пришлось полагаться только на слух.</w:t>
        <w:br/>
        <w:t>Я слышал, как слон шарит хоботом, очевидно, по</w:t>
        <w:br/>
        <w:t>крыше хижине. Потом раздался шорох раздвигаемой</w:t>
        <w:br/>
        <w:t>соломы, и на какое-то время сделалось совсем тихо.</w:t>
        <w:br/>
        <w:t>Облако начало сдвигаться. Теперь я мог разглядеть</w:t>
        <w:br/>
        <w:t>очертания слона: голова его находилась прямо над</w:t>
        <w:br/>
        <w:t>хижиной, но хобота я не видел, и неудивительно,— он</w:t>
        <w:br/>
        <w:t>был внутри. Слон, явно привлеченный запахом маиса,</w:t>
      </w:r>
    </w:p>
    <w:p>
      <w:pPr>
        <w:sectPr>
          <w:type w:val="nextPage"/>
          <w:pgSz w:w="11906" w:h="16838"/>
          <w:pgMar w:left="3542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sz w:val="22"/>
          <w:szCs w:val="22"/>
        </w:rPr>
        <w:t>И1арил им в сарае. Стало светлее, я уже приготовил</w:t>
        <w:br/>
        <w:t>нггуцер, как вдруг раздался леденящий душу вопль,</w:t>
        <w:br/>
        <w:t># над крышей снова появился гигантский хобот,</w:t>
        <w:br/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в нем — старуха в одеяле, до того мирно спавшая</w:t>
        <w:br/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хижине. Она вылетела из дыры в крыше, как червяк</w:t>
        <w:br/>
        <w:t>на крючке, растопырив тощие руки и ноги в разные</w:t>
        <w:br/>
        <w:t>стороны и вопя истошным голосом. Не знаю, право,</w:t>
        <w:br/>
      </w:r>
      <w:r>
        <w:rPr>
          <w:sz w:val="22"/>
          <w:szCs w:val="22"/>
          <w:vertAlign w:val="subscript"/>
        </w:rPr>
        <w:t>к</w:t>
      </w:r>
      <w:r>
        <w:rPr>
          <w:sz w:val="22"/>
          <w:szCs w:val="22"/>
        </w:rPr>
        <w:t>то из нас сильнее испугался — она, я или слон. Слону,</w:t>
        <w:br/>
        <w:t>конечно, тоже пришлось не сладко: ни о чем не подо-</w:t>
        <w:br/>
        <w:t>зревая, он приготовился было полакомиться маисом,</w:t>
        <w:br/>
      </w:r>
      <w:r>
        <w:rPr>
          <w:spacing w:val="-1"/>
          <w:sz w:val="22"/>
          <w:szCs w:val="22"/>
        </w:rPr>
        <w:t>а старуха подвернулась ему совершенно случайно и пе-</w:t>
        <w:br/>
      </w:r>
      <w:r>
        <w:rPr>
          <w:sz w:val="22"/>
          <w:szCs w:val="22"/>
        </w:rPr>
        <w:t>репугала до смерти. Он грозно затрубил и швырнул ее</w:t>
        <w:br/>
        <w:t>на макушку невысокой мимозы, где она и застряла, не</w:t>
        <w:br/>
        <w:t>переставая издавать звуки, которым позавидовал бы</w:t>
        <w:br/>
        <w:t>любой лондонский поезд. Старый слон, задрал хвост,</w:t>
        <w:br/>
        <w:t>захлопал огромными ушами и приготовился бежать.</w:t>
        <w:br/>
        <w:t>Я поднял штуцер восьмого калибра и, поспешно при-</w:t>
        <w:br/>
        <w:t>целившись ему в шею (а шея была широченная), вы-</w:t>
        <w:br/>
        <w:t>стрелил. Выстрел прогремел как гром, отдавшись в ти-</w:t>
        <w:br/>
        <w:t>хих холмах стоголосым эхом. Он рухнул на землю как</w:t>
        <w:br/>
        <w:t>мертвый. И тут, представьте себе, то ли отдача тяже-</w:t>
        <w:br/>
        <w:t>лого ружья, то ли бурный восторг этого идиота Гобо,</w:t>
        <w:br/>
        <w:t>то ли все вместе, а может, просто несчастный слу-</w:t>
        <w:br/>
        <w:t>чай — не знаю, но только гнилое бревно сломалось,</w:t>
        <w:br/>
        <w:t>и мы с ним полетели вниз, грохнувшись на ту часть</w:t>
        <w:br/>
        <w:t>тела, о которой в приличном обществе вслух не гово-</w:t>
        <w:br/>
        <w:t>рят. Удар был страшный, я решил даже, что у меня</w:t>
        <w:br/>
        <w:t>вылетели все зубы; но хотя меня и оглушило на неко-</w:t>
        <w:br/>
        <w:t>торое время, к счастью, упал я довольно удачно и ни-</w:t>
        <w:br/>
        <w:t>чего себе не повредил. Слон тем временем принялся</w:t>
        <w:br/>
        <w:t>реветь от страха и ярости, и в ответ на зов оба его</w:t>
        <w:br/>
        <w:t>товарища двинулись на помощь. Я попытался наша-</w:t>
        <w:br/>
        <w:t>рить ружье — его нигде не было. Тут я вспомнил, что</w:t>
        <w:br/>
        <w:t>приладил его в развилке дерева — так было удобнее</w:t>
        <w:br/>
        <w:t>стрелять — наверняка оно там и осталось. Положение</w:t>
        <w:br/>
        <w:t>оказалось незавидным. Снова лезть на дерево я не</w:t>
        <w:br/>
        <w:t>отважился, так как после падения мне это было слиш-</w:t>
        <w:br/>
        <w:t>ком трудно, да к тому же слоны непременно заметили</w:t>
        <w:br/>
        <w:t>бы меня, а мой второй штуцер остался у Гобо, кото-</w:t>
        <w:br/>
        <w:t>рый, уцепившись за сук, повис на дереве. Бежать я то-</w:t>
        <w:br/>
        <w:t>же не мог: никакого укрытия поблизости не было.</w:t>
        <w:br/>
        <w:t>Оставалось только одно: я тихо, как только мог, за-</w:t>
        <w:br/>
        <w:t>полз за дерево, шепотом приказал Гобо принести шту-</w:t>
        <w:br/>
        <w:t>цер вниз и, не отрывая взгляда от слонов, стал ждать,</w:t>
        <w:br/>
        <w:t>как повернутся события. Я знал, что если слоны меня</w:t>
        <w:br/>
        <w:t>не видят, а они, к счастью, были поглощены своими</w:t>
      </w:r>
    </w:p>
    <w:p>
      <w:pPr>
        <w:sectPr>
          <w:type w:val="nextPage"/>
          <w:pgSz w:w="11906" w:h="16838"/>
          <w:pgMar w:left="2774" w:right="3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31" w:hanging="0"/>
        <w:jc w:val="right"/>
        <w:rPr>
          <w:sz w:val="18"/>
          <w:szCs w:val="18"/>
        </w:rPr>
      </w:pPr>
      <w:r>
        <w:rPr>
          <w:sz w:val="18"/>
          <w:szCs w:val="18"/>
        </w:rPr>
        <w:t>211</w:t>
      </w:r>
    </w:p>
    <w:p>
      <w:pPr>
        <w:pStyle w:val="Normal"/>
        <w:shd w:fill="FFFFFF" w:val="clear"/>
        <w:spacing w:lineRule="exact" w:line="216"/>
        <w:ind w:left="2" w:right="5" w:hanging="0"/>
        <w:jc w:val="both"/>
        <w:rPr/>
      </w:pPr>
      <w:r>
        <w:rPr>
          <w:sz w:val="22"/>
          <w:szCs w:val="22"/>
        </w:rPr>
        <w:t>делами, то не смогут и учуять, ибо я находился с под.</w:t>
        <w:br/>
        <w:t>ветренной стороны. Гобо же предпочитал сидеть в без-</w:t>
        <w:br/>
        <w:t>опасности на дереве и либо меня не слышал, либо</w:t>
        <w:br/>
        <w:t>делал вид, что не слышит. Потом он утверждал, будто</w:t>
        <w:br/>
        <w:t>не слышал, я же уверен в обратном, поскольку у^</w:t>
      </w:r>
      <w:r>
        <w:rPr>
          <w:sz w:val="22"/>
          <w:szCs w:val="22"/>
          <w:vertAlign w:val="subscript"/>
        </w:rPr>
        <w:t>е</w:t>
        <w:br/>
      </w:r>
      <w:r>
        <w:rPr>
          <w:sz w:val="22"/>
          <w:szCs w:val="22"/>
        </w:rPr>
        <w:t>имел возможность убедиться в том, что он не слишком</w:t>
        <w:br/>
        <w:t>азартен, и вряд ли ночная охота на слонов могла</w:t>
        <w:br/>
        <w:t>увлечь его всерьез. Короче, я сидел за деревом, без</w:t>
        <w:br/>
        <w:t>ружья, в двух шагах от смерти, но забыв обо всем,</w:t>
        <w:br/>
        <w:t>поскольку зрелище мне довелось увидеть поистине</w:t>
        <w:br/>
        <w:t>замечательное.</w:t>
      </w:r>
    </w:p>
    <w:p>
      <w:pPr>
        <w:pStyle w:val="Normal"/>
        <w:shd w:fill="FFFFFF" w:val="clear"/>
        <w:spacing w:lineRule="exact" w:line="216" w:before="2" w:after="0"/>
        <w:ind w:lef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Когда два слона подошли к лежавшему на земле</w:t>
        <w:br/>
        <w:t>гиганту, он перестал реветь, но начал стонать и легонь-</w:t>
        <w:br/>
        <w:t>ко касаться раны в плече, откуда кровь буквально</w:t>
        <w:br/>
        <w:t>текла ручьем. Те, казалось, всё сразу поняли, во всяком</w:t>
        <w:br/>
        <w:t>случае, они сделали вот что: встали на колени по обе</w:t>
        <w:br/>
        <w:t>стороны, просунули под раненого товарища бивни</w:t>
        <w:br/>
        <w:t>и хоботы и в один прием подняли его. Потом, поддер-</w:t>
        <w:br/>
        <w:t>живая его с двух боков, все вместе двинулись к дерев-</w:t>
        <w:br/>
        <w:t>не *. Такая преданность никого не оставила бы равно-</w:t>
        <w:br/>
        <w:t>душным, и даже я почувствовал себя злодеем.</w:t>
      </w:r>
    </w:p>
    <w:p>
      <w:pPr>
        <w:pStyle w:val="Normal"/>
        <w:shd w:fill="FFFFFF" w:val="clear"/>
        <w:spacing w:lineRule="exact" w:line="216" w:before="2" w:after="0"/>
        <w:ind w:lef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Вскоре, как только раненый слон чуть-чуть пришел</w:t>
        <w:br/>
        <w:t>в себя, они перешли на рысь, а потом их не стало</w:t>
        <w:br/>
        <w:t>видно, поскольку вторая огромная туча полностью</w:t>
        <w:br/>
        <w:t>закрыла луну, словно облако пены из огнетушителя.</w:t>
        <w:br/>
        <w:t>Я не мог ничего рассмотреть, но благодаря острому</w:t>
        <w:br/>
        <w:t>слуху мог неплохо следить за тем, что происходит.</w:t>
        <w:br/>
        <w:t>Когда луна исчезла, трое испуганных животных напра-</w:t>
        <w:br/>
        <w:t>влялись прямо к краалю, возможно, потому, что путь</w:t>
        <w:br/>
        <w:t>был открыт и дорога нетрудная. Я подумал даже, что</w:t>
        <w:br/>
        <w:t>в темноте они перестали ориентироваться, так как,</w:t>
        <w:br/>
        <w:t>подойдя к изгороди крааля, не свернули, а проломили</w:t>
        <w:br/>
        <w:t>ее. Но тут такое началось! Разгромив изгородь, они</w:t>
        <w:br/>
        <w:t>решили, что так же следует поступить и с хижинами,</w:t>
        <w:br/>
        <w:t>и попросту прошлись по крышам. Одна хижина, похо-</w:t>
        <w:br/>
        <w:t>жая на улей, была опрокинута, и когда я подошел,</w:t>
        <w:br/>
        <w:t>спавшие в ней туземцы сновали вокруг, как потрево-</w:t>
        <w:br/>
        <w:t>женные в ночи пчелы; еще две хижины слоны сровняли</w:t>
        <w:br/>
        <w:t>с землей, а у третьей выломали стену. Как ни странно,</w:t>
        <w:br/>
        <w:t>никто не пострадал, хотя несколько человек чудом</w:t>
        <w:br/>
        <w:t>избежали смерти у них под ногами.</w:t>
      </w:r>
    </w:p>
    <w:p>
      <w:pPr>
        <w:pStyle w:val="Normal"/>
        <w:shd w:fill="FFFFFF" w:val="clear"/>
        <w:spacing w:lineRule="exact" w:line="216"/>
        <w:ind w:lef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Появившись в краале, я застал старого вождя в со-</w:t>
        <w:br/>
        <w:t>стоянии, достойном греческой трагедии: он метался</w:t>
      </w:r>
    </w:p>
    <w:p>
      <w:pPr>
        <w:pStyle w:val="Normal"/>
        <w:shd w:fill="FFFFFF" w:val="clear"/>
        <w:spacing w:lineRule="exact" w:line="178" w:before="283" w:after="0"/>
        <w:ind w:firstLine="334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Издатель мог бы усомниться в правдивости господина Квоте-</w:t>
        <w:br/>
        <w:t>рмейна, если бы сам не знал о подобном случае.</w:t>
      </w:r>
    </w:p>
    <w:p>
      <w:pPr>
        <w:sectPr>
          <w:type w:val="nextPage"/>
          <w:pgSz w:w="11906" w:h="16838"/>
          <w:pgMar w:left="3525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" w:hanging="0"/>
        <w:rPr>
          <w:sz w:val="18"/>
          <w:szCs w:val="18"/>
        </w:rPr>
      </w:pPr>
      <w:r>
        <w:rPr>
          <w:sz w:val="18"/>
          <w:szCs w:val="18"/>
        </w:rPr>
        <w:t>212</w:t>
      </w:r>
    </w:p>
    <w:p>
      <w:pPr>
        <w:pStyle w:val="Normal"/>
        <w:shd w:fill="FFFFFF" w:val="clear"/>
        <w:spacing w:lineRule="exact" w:line="216"/>
        <w:ind w:left="2"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д развалинами дома как безумный, словно его</w:t>
        <w:br/>
        <w:t>укусил скорпион.</w:t>
      </w:r>
    </w:p>
    <w:p>
      <w:pPr>
        <w:pStyle w:val="Normal"/>
        <w:shd w:fill="FFFFFF" w:val="clear"/>
        <w:spacing w:lineRule="exact" w:line="216"/>
        <w:ind w:left="2" w:right="10" w:firstLine="302"/>
        <w:jc w:val="both"/>
        <w:rPr>
          <w:sz w:val="22"/>
          <w:szCs w:val="22"/>
        </w:rPr>
      </w:pPr>
      <w:r>
        <w:rPr>
          <w:sz w:val="22"/>
          <w:szCs w:val="22"/>
        </w:rPr>
        <w:t>Я спросил, что стряслось, и он разразился оско-</w:t>
        <w:br/>
        <w:t>рблениями. Он кричал, что я колдун, обманщик, мо-</w:t>
        <w:br/>
        <w:t>шенник, что приношу одни несчастья. Я пообещал ему</w:t>
        <w:br/>
        <w:t>убить слонов, а устроил так, что слоны чуть не убили</w:t>
        <w:br/>
        <w:t>его самого и тому подобное.</w:t>
      </w:r>
    </w:p>
    <w:p>
      <w:pPr>
        <w:pStyle w:val="Normal"/>
        <w:shd w:fill="FFFFFF" w:val="clear"/>
        <w:spacing w:lineRule="exact" w:line="216"/>
        <w:ind w:left="5" w:firstLine="300"/>
        <w:jc w:val="both"/>
        <w:rPr>
          <w:sz w:val="22"/>
          <w:szCs w:val="22"/>
        </w:rPr>
      </w:pPr>
      <w:r>
        <w:rPr>
          <w:sz w:val="22"/>
          <w:szCs w:val="22"/>
        </w:rPr>
        <w:t>Это оказалось последней каплей — все тело у меня</w:t>
        <w:br/>
        <w:t>еще болело после падения, а тут услышать такое! —</w:t>
        <w:br/>
        <w:t>я кинулся на своего обидчика и, схватив за ухо, при-</w:t>
        <w:br/>
        <w:t>нялся колотить его головой о косяк двери, ибо больше</w:t>
        <w:br/>
        <w:t>от хижины ничего не остало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2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Ах ты, старый негодяй,— бушевал я,— как ты</w:t>
        <w:br/>
        <w:t>смеешь попрекать меня такими пустяками, когда из-за</w:t>
        <w:br/>
        <w:t>гнилого бревна, которое ты мне подсунул, меня чуть</w:t>
        <w:br/>
        <w:t>не растоптали слоны (бум! бум! бум!), когда твою</w:t>
        <w:br/>
        <w:t>собственную жену великий Сотрясатель Земли выта-</w:t>
        <w:br/>
        <w:t>щил из хижины (бум!), как улитку из раковины, и за-</w:t>
        <w:br/>
        <w:t>бросил на дерево (бум! бум!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2"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Смилуйся, отец мой, смилуйся! — чуть дыша,</w:t>
        <w:br/>
        <w:t>умолял старик.— Сердце подсказывает мне — я был</w:t>
        <w:br/>
        <w:t>непра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295" w:hanging="0"/>
        <w:rPr>
          <w:sz w:val="22"/>
          <w:szCs w:val="22"/>
        </w:rPr>
      </w:pPr>
      <w:r>
        <w:rPr>
          <w:sz w:val="22"/>
          <w:szCs w:val="22"/>
        </w:rPr>
        <w:t>Надеюсь, что так, гнусный негодяй (бум!)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2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Смилуйся, великий белый господин. Я думал,</w:t>
        <w:br/>
        <w:t>бревно крепкое. Но что сказал несравненный вождь —</w:t>
        <w:br/>
        <w:t>старуха, моя жена, и вправду умерла? Если так, то,</w:t>
        <w:br/>
        <w:t>может, это и к лучшему.— Тут он сложил руки и набо-</w:t>
        <w:br/>
        <w:t>жно взглянул на небо, где опять ярко сияла луна.</w:t>
      </w:r>
    </w:p>
    <w:p>
      <w:pPr>
        <w:pStyle w:val="Normal"/>
        <w:shd w:fill="FFFFFF" w:val="clear"/>
        <w:spacing w:lineRule="exact" w:line="216"/>
        <w:ind w:left="5" w:right="12" w:firstLine="295"/>
        <w:jc w:val="both"/>
        <w:rPr>
          <w:sz w:val="22"/>
          <w:szCs w:val="22"/>
        </w:rPr>
      </w:pPr>
      <w:r>
        <w:rPr>
          <w:sz w:val="22"/>
          <w:szCs w:val="22"/>
        </w:rPr>
        <w:t>Я захохотал и отпустил его ухо — вся эта сцена</w:t>
        <w:br/>
        <w:t>и его надежды на кончину подруги, делившей с ним</w:t>
        <w:br/>
        <w:t>радости, а скорее горести жизни, показались мне не-</w:t>
        <w:br/>
        <w:t>обычайно забавны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7" w:leader="none"/>
        </w:tabs>
        <w:spacing w:lineRule="exact" w:line="216"/>
        <w:ind w:left="2" w:right="12" w:firstLine="293"/>
        <w:jc w:val="both"/>
        <w:rPr>
          <w:sz w:val="22"/>
          <w:szCs w:val="22"/>
        </w:rPr>
      </w:pPr>
      <w:r>
        <w:rPr>
          <w:sz w:val="22"/>
          <w:szCs w:val="22"/>
        </w:rPr>
        <w:t>Нет, старый развратник,— ответил я.— Ког-</w:t>
        <w:br/>
        <w:t>да я уходил, она сидела на верхушке колючего де-</w:t>
        <w:br/>
        <w:t>рева и верещала, как сотня соек. Туда ее забросил</w:t>
        <w:br/>
        <w:t>сл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7" w:leader="none"/>
        </w:tabs>
        <w:spacing w:lineRule="exact" w:line="216" w:before="2" w:after="0"/>
        <w:ind w:left="2" w:right="14" w:firstLine="293"/>
        <w:jc w:val="both"/>
        <w:rPr>
          <w:sz w:val="22"/>
          <w:szCs w:val="22"/>
        </w:rPr>
      </w:pPr>
      <w:r>
        <w:rPr>
          <w:sz w:val="22"/>
          <w:szCs w:val="22"/>
        </w:rPr>
        <w:t>Ай-ай-ай! — запричитал он.— Поистине, спина</w:t>
        <w:br/>
        <w:t>буйвола создана для ноши. Нет сомнения, отец мой,</w:t>
        <w:br/>
        <w:t>как только ей там надоест, она спустится вниз.</w:t>
      </w:r>
    </w:p>
    <w:p>
      <w:pPr>
        <w:pStyle w:val="Normal"/>
        <w:shd w:fill="FFFFFF" w:val="clear"/>
        <w:spacing w:lineRule="exact" w:line="216"/>
        <w:ind w:left="2" w:right="17" w:firstLine="298"/>
        <w:jc w:val="both"/>
        <w:rPr>
          <w:sz w:val="22"/>
          <w:szCs w:val="22"/>
        </w:rPr>
      </w:pPr>
      <w:r>
        <w:rPr>
          <w:sz w:val="22"/>
          <w:szCs w:val="22"/>
        </w:rPr>
        <w:t>И, не проявляя больше никакого беспокойства по</w:t>
        <w:br/>
        <w:t>этому поводу, он принялся раздувать тлеющие в очаге</w:t>
        <w:br/>
        <w:t>угольки.</w:t>
      </w:r>
    </w:p>
    <w:p>
      <w:pPr>
        <w:pStyle w:val="Normal"/>
        <w:shd w:fill="FFFFFF" w:val="clear"/>
        <w:spacing w:lineRule="exact" w:line="216"/>
        <w:ind w:right="17" w:firstLine="302"/>
        <w:jc w:val="both"/>
        <w:rPr>
          <w:sz w:val="22"/>
          <w:szCs w:val="22"/>
        </w:rPr>
      </w:pPr>
      <w:r>
        <w:rPr>
          <w:sz w:val="22"/>
          <w:szCs w:val="22"/>
        </w:rPr>
        <w:t>В самом деле, она появилась несколько минут</w:t>
        <w:br/>
        <w:t>спустя, изрядно исцарапанная и напуганная, но не</w:t>
        <w:br/>
        <w:t>более того.</w:t>
      </w:r>
    </w:p>
    <w:p>
      <w:pPr>
        <w:pStyle w:val="Normal"/>
        <w:shd w:fill="FFFFFF" w:val="clear"/>
        <w:spacing w:lineRule="exact" w:line="216"/>
        <w:ind w:left="298" w:hanging="0"/>
        <w:rPr>
          <w:sz w:val="22"/>
          <w:szCs w:val="22"/>
        </w:rPr>
      </w:pPr>
      <w:r>
        <w:rPr>
          <w:sz w:val="22"/>
          <w:szCs w:val="22"/>
        </w:rPr>
        <w:t>Я же спустился в свой небольшой лагерь, который,</w:t>
      </w:r>
    </w:p>
    <w:p>
      <w:pPr>
        <w:sectPr>
          <w:type w:val="nextPage"/>
          <w:pgSz w:w="11906" w:h="16838"/>
          <w:pgMar w:left="2805" w:right="37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2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3</w:t>
      </w:r>
    </w:p>
    <w:p>
      <w:pPr>
        <w:pStyle w:val="Normal"/>
        <w:shd w:fill="FFFFFF" w:val="clear"/>
        <w:spacing w:lineRule="exact" w:line="216"/>
        <w:ind w:left="12" w:hanging="0"/>
        <w:rPr>
          <w:sz w:val="22"/>
          <w:szCs w:val="22"/>
        </w:rPr>
      </w:pPr>
      <w:r>
        <w:rPr>
          <w:sz w:val="22"/>
          <w:szCs w:val="22"/>
        </w:rPr>
        <w:t>к счастью, остался цел, завернулся в одеяло и мгновен</w:t>
        <w:br/>
        <w:t>но заснул.</w:t>
      </w:r>
    </w:p>
    <w:p>
      <w:pPr>
        <w:pStyle w:val="Normal"/>
        <w:shd w:fill="FFFFFF" w:val="clear"/>
        <w:spacing w:lineRule="exact" w:line="216" w:before="7" w:after="0"/>
        <w:ind w:left="331" w:hanging="0"/>
        <w:rPr>
          <w:sz w:val="22"/>
          <w:szCs w:val="22"/>
        </w:rPr>
      </w:pPr>
      <w:r>
        <w:rPr>
          <w:sz w:val="22"/>
          <w:szCs w:val="22"/>
        </w:rPr>
        <w:t>Так кончилась моя первая встреча с тремя слонами</w:t>
      </w:r>
    </w:p>
    <w:p>
      <w:pPr>
        <w:pStyle w:val="Normal"/>
        <w:shd w:fill="FFFFFF" w:val="clear"/>
        <w:spacing w:lineRule="exact" w:line="521" w:before="274" w:after="0"/>
        <w:ind w:left="31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IV</w:t>
        <w:br/>
      </w:r>
      <w:r>
        <w:rPr>
          <w:b/>
          <w:bCs/>
          <w:spacing w:val="-5"/>
          <w:sz w:val="18"/>
          <w:szCs w:val="18"/>
        </w:rPr>
        <w:t>ПОСЛЕДНЯЯ ВСТРЕЧА</w:t>
      </w:r>
    </w:p>
    <w:p>
      <w:pPr>
        <w:pStyle w:val="Normal"/>
        <w:shd w:fill="FFFFFF" w:val="clear"/>
        <w:spacing w:lineRule="exact" w:line="216" w:before="209" w:after="0"/>
        <w:ind w:left="2" w:firstLine="317"/>
        <w:jc w:val="both"/>
        <w:rPr/>
      </w:pPr>
      <w:r>
        <w:rPr>
          <w:sz w:val="22"/>
          <w:szCs w:val="22"/>
        </w:rPr>
        <w:t>Утром я проснулся весь во власти болезненных</w:t>
        <w:br/>
        <w:t>вспоминаний, но исполненный благодарности силам</w:t>
        <w:br/>
        <w:t>небесным за то, что вообще проснулся. События вчера</w:t>
        <w:br/>
        <w:t>развивались бурно: буйвол, носорог, слон — для одно-</w:t>
        <w:br/>
        <w:t>го дня многовато. Моя следующая мысль была о вели-</w:t>
        <w:br/>
        <w:t>колепных бивнях, и я тут же, с самого утра, нарушил</w:t>
        <w:br/>
        <w:t>десятую библейскую заповедь. Я пожелал бивней бли-</w:t>
        <w:br/>
        <w:t>жнего своего, если, конечно, слона можно назвать</w:t>
        <w:br/>
        <w:t xml:space="preserve">ближним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ure</w:t>
      </w:r>
      <w:r>
        <w:rPr>
          <w:sz w:val="22"/>
          <w:szCs w:val="22"/>
        </w:rPr>
        <w:t>; впрочем, не надо забывать, что со-</w:t>
        <w:br/>
        <w:t xml:space="preserve">всем недавно, прошлой ночью, он был им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acto</w:t>
      </w:r>
      <w:r>
        <w:rPr>
          <w:sz w:val="22"/>
          <w:szCs w:val="22"/>
        </w:rPr>
        <w:t xml:space="preserve"> —</w:t>
        <w:br/>
        <w:t>причем, был гораздо ближе ко мне, чем я того хотел</w:t>
        <w:br/>
        <w:t>бы. Ну, а если ты пожелал добра ближнего, то самое</w:t>
        <w:br/>
        <w:t>простое, хотя, может, и не лучшее с точки зрения</w:t>
        <w:br/>
        <w:t>морали,— пойти к нему и с помощью силы и оружия</w:t>
        <w:br/>
        <w:t>добро это забрать. Очень уж сильным меня назвать</w:t>
        <w:br/>
        <w:t>нельзя, но штуцер снова был при мне, а значит, я был</w:t>
        <w:br/>
        <w:t>во всеоружии; было чем обороняться и моему против-</w:t>
        <w:br/>
        <w:t>нику — огромному слону с одним бивнем. Так что</w:t>
        <w:br/>
        <w:t>я приготовился сражаться не на жизнь, а на смерть.</w:t>
        <w:br/>
        <w:t>Короче, я призвал своих верных вассалов и объявил</w:t>
        <w:br/>
        <w:t>им, что собираюсь, если понадобится, идти за слонами</w:t>
        <w:br/>
        <w:t>хоть на край света. Особой радости у них это известие</w:t>
        <w:br/>
        <w:t>не вызвало, но и возражать они не посмели. С тех пор</w:t>
        <w:br/>
        <w:t>как я торжественно доказал им готовность покарать</w:t>
        <w:br/>
        <w:t>мятежного Гобо, они прониклись ко мне глубоким</w:t>
        <w:br/>
        <w:t>уважением.</w:t>
      </w:r>
    </w:p>
    <w:p>
      <w:pPr>
        <w:pStyle w:val="Normal"/>
        <w:shd w:fill="FFFFFF" w:val="clear"/>
        <w:spacing w:lineRule="exact" w:line="216"/>
        <w:ind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Я пошел попрощаться со старым вождем. Он осма-</w:t>
        <w:br/>
        <w:t>тривал руины крааля, а в промежутках колотил почем</w:t>
        <w:br/>
        <w:t>зря свою ревнивую мадам, утверждая, что именно она</w:t>
        <w:br/>
        <w:t>была причиной всех его несчастий. Молодая жена ему</w:t>
        <w:br/>
        <w:t>усердно в этом помогала.</w:t>
      </w:r>
    </w:p>
    <w:p>
      <w:pPr>
        <w:pStyle w:val="Normal"/>
        <w:shd w:fill="FFFFFF" w:val="clear"/>
        <w:spacing w:lineRule="exact" w:line="216"/>
        <w:ind w:lef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Предоставив им самим улаживать семейные раз-</w:t>
        <w:br/>
        <w:t>ногласия, я вместо платы за оказанные услуги набрал</w:t>
        <w:br/>
        <w:t>овощей, и ушел, оставив им свое благословение. Чем</w:t>
        <w:br/>
        <w:t>там у них все кончилось, не знаю, потому что больше</w:t>
        <w:br/>
        <w:t>мы никогда не встречались.</w:t>
      </w:r>
    </w:p>
    <w:p>
      <w:pPr>
        <w:sectPr>
          <w:type w:val="nextPage"/>
          <w:pgSz w:w="11906" w:h="16838"/>
          <w:pgMar w:left="3490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14</w:t>
      </w:r>
    </w:p>
    <w:p>
      <w:pPr>
        <w:pStyle w:val="Normal"/>
        <w:shd w:fill="FFFFFF" w:val="clear"/>
        <w:spacing w:lineRule="exact" w:line="216"/>
        <w:ind w:left="17" w:firstLine="310"/>
        <w:jc w:val="both"/>
        <w:rPr>
          <w:sz w:val="22"/>
          <w:szCs w:val="22"/>
        </w:rPr>
      </w:pPr>
      <w:r>
        <w:rPr>
          <w:sz w:val="22"/>
          <w:szCs w:val="22"/>
        </w:rPr>
        <w:t>Итак, я отправился по следам трех слонов. На</w:t>
        <w:br/>
        <w:t>расстоянии двух миль за краалем, до полосы болот,</w:t>
        <w:br/>
        <w:t>тянувшихся вдоль реки, почва была довольно каменис-</w:t>
        <w:br/>
        <w:t>той, лишь кое-где попадались заросли кустарника.</w:t>
        <w:br/>
        <w:t>Дождь лил до самого рассвета, и это, а также характер</w:t>
        <w:br/>
        <w:t>почвы, очень усложняло поиск следов. Правда, рана</w:t>
        <w:br/>
        <w:t>слона не переставала обильно кровоточить, но дождь</w:t>
        <w:br/>
        <w:t>смывал кровь с травы и листьев, и на твердой, каме-</w:t>
        <w:br/>
        <w:t>нистой земле ее почти не было видно. И тем не менее</w:t>
        <w:br/>
        <w:t>мы, хотя и медленно, двигались вперед, то находя</w:t>
        <w:br/>
        <w:t>следы, то осторожно поднимая листья и травинки —</w:t>
        <w:br/>
        <w:t>кровь в таких случаях часто попадает на обращенную</w:t>
        <w:br/>
        <w:t>к земле поверхность и даже в сильный дождь долго</w:t>
        <w:br/>
        <w:t>там сохраняется. Нам потребовалось больше полутора</w:t>
        <w:br/>
        <w:t>часов, чтобы добраться до края болот, но там задача</w:t>
        <w:br/>
        <w:t>наша сразу же облегчилась, поскольку на мягкой земле</w:t>
        <w:br/>
        <w:t>видно было множество следов прошедших здесь ог-</w:t>
        <w:br/>
        <w:t>ромных животных. Пробравшись по болоту, мы нако-</w:t>
        <w:br/>
        <w:t>нец достигли брода и там смогли увидеть, где несчаст-</w:t>
        <w:br/>
        <w:t>ное животное ложилось в грязь и в воду в надежде</w:t>
        <w:br/>
        <w:t>успокоить боль, а где его верные товарищи снова</w:t>
        <w:br/>
        <w:t>помогали ему подняться. Мы перешли реку, обнаружи-</w:t>
        <w:br/>
        <w:t>ли след на той стороне и направились в болотистую</w:t>
        <w:br/>
        <w:t>местность за рекой. Здесь дождя не было, и кровяные</w:t>
        <w:br/>
        <w:t>пятна встречались намного чаще.</w:t>
      </w:r>
    </w:p>
    <w:p>
      <w:pPr>
        <w:pStyle w:val="Normal"/>
        <w:shd w:fill="FFFFFF" w:val="clear"/>
        <w:spacing w:lineRule="exact" w:line="216"/>
        <w:ind w:left="10" w:right="14" w:firstLine="310"/>
        <w:jc w:val="both"/>
        <w:rPr>
          <w:sz w:val="22"/>
          <w:szCs w:val="22"/>
        </w:rPr>
      </w:pPr>
      <w:r>
        <w:rPr>
          <w:sz w:val="22"/>
          <w:szCs w:val="22"/>
        </w:rPr>
        <w:t>Мы преследовали трех слонов целый день, то по</w:t>
        <w:br/>
        <w:t>открытой равнине, то по кустарникам. Казалось, сло-</w:t>
        <w:br/>
        <w:t>ны шли вперед почти не останавливаясь, и я понял, что</w:t>
        <w:br/>
        <w:t>к раненому слону начали потихоньку возвращаться</w:t>
        <w:br/>
        <w:t>силы. Мне это стало ясно, во-первых, потому, что</w:t>
        <w:br/>
        <w:t>следы стали четче, а во-вторых, потому, что двое</w:t>
        <w:br/>
        <w:t>других перестали его поддерживать. Наконец наступил</w:t>
        <w:br/>
        <w:t>вечер, и, пройдя около восемнадцати миль и совершен-</w:t>
        <w:br/>
        <w:t>но обессилев, мы сделали привал.</w:t>
      </w:r>
    </w:p>
    <w:p>
      <w:pPr>
        <w:pStyle w:val="Normal"/>
        <w:shd w:fill="FFFFFF" w:val="clear"/>
        <w:spacing w:lineRule="exact" w:line="216"/>
        <w:ind w:right="14" w:firstLine="319"/>
        <w:jc w:val="both"/>
        <w:rPr>
          <w:sz w:val="22"/>
          <w:szCs w:val="22"/>
        </w:rPr>
      </w:pPr>
      <w:r>
        <w:rPr>
          <w:sz w:val="22"/>
          <w:szCs w:val="22"/>
        </w:rPr>
        <w:t>На следующее утро мы поднялись еще до рассвета,</w:t>
        <w:br/>
        <w:t>и с первыми лучами солнца уже шли по следу. Около</w:t>
        <w:br/>
        <w:t>половины шестого мы добрались до места, где слоны</w:t>
        <w:br/>
        <w:t>паслись и спали. Здоровые слоны утолили голод, это</w:t>
        <w:br/>
        <w:t>было видно по кустам вокруг, но раненый слон не</w:t>
        <w:br/>
        <w:t>ел ничего. Он провел ночь, опираясь на могучее де-</w:t>
        <w:br/>
        <w:t>рево, которое согнулось от его тяжести. Они были</w:t>
        <w:br/>
        <w:t>здесь совсем недавно и вряд ли успели уйти далеко,</w:t>
        <w:br/>
        <w:t>тем более что раненый слон снова шел с таким трудом,</w:t>
        <w:br/>
        <w:t>что вначале несколько миль его пришлось поддержи-</w:t>
        <w:br/>
        <w:t>вать. Но слоны двигаются весьма быстро, хотя порой</w:t>
        <w:br/>
        <w:t>и кажутся медлительными, ведь кустарники и лианы,</w:t>
      </w:r>
    </w:p>
    <w:p>
      <w:pPr>
        <w:sectPr>
          <w:type w:val="nextPage"/>
          <w:pgSz w:w="11906" w:h="16838"/>
          <w:pgMar w:left="2848" w:right="36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4" w:hanging="0"/>
        <w:jc w:val="right"/>
        <w:rPr>
          <w:sz w:val="18"/>
          <w:szCs w:val="18"/>
        </w:rPr>
      </w:pPr>
      <w:r>
        <w:rPr>
          <w:sz w:val="18"/>
          <w:szCs w:val="18"/>
        </w:rPr>
        <w:t>215</w:t>
      </w:r>
    </w:p>
    <w:p>
      <w:pPr>
        <w:pStyle w:val="Normal"/>
        <w:shd w:fill="FFFFFF" w:val="clear"/>
        <w:spacing w:lineRule="exact" w:line="216"/>
        <w:ind w:left="2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граждающие путь людям,— для них не помеха</w:t>
        <w:br/>
        <w:t>Слоны свернули влево и направлялись в сторону гор</w:t>
        <w:br/>
        <w:t>намереваясь, видимо, пройти в обход на свои прежние</w:t>
        <w:br/>
        <w:t>пастбища на той стороне реки.</w:t>
      </w:r>
    </w:p>
    <w:p>
      <w:pPr>
        <w:pStyle w:val="Normal"/>
        <w:shd w:fill="FFFFFF" w:val="clear"/>
        <w:spacing w:lineRule="exact" w:line="216" w:before="5" w:after="0"/>
        <w:ind w:right="29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ам оставалось только следовать за ними. Солнце</w:t>
        <w:br/>
        <w:t>жарило нещадно, мы все шли и шли, оставляя за</w:t>
        <w:br/>
        <w:t>спиной множество всевозможной дичи и даже следы</w:t>
        <w:br/>
        <w:t>других слонов. Но, несмотря на мольбы туземцев, мой</w:t>
        <w:br/>
        <w:t>след я не оставлял. Мне нужны были только эти</w:t>
        <w:br/>
        <w:t>великолепные бивни — либо все, либо ничего.</w:t>
      </w:r>
    </w:p>
    <w:p>
      <w:pPr>
        <w:pStyle w:val="Normal"/>
        <w:shd w:fill="FFFFFF" w:val="clear"/>
        <w:spacing w:lineRule="exact" w:line="216" w:before="2" w:after="0"/>
        <w:ind w:left="2" w:right="7" w:firstLine="322"/>
        <w:jc w:val="both"/>
        <w:rPr/>
      </w:pPr>
      <w:r>
        <w:rPr>
          <w:sz w:val="22"/>
          <w:szCs w:val="22"/>
        </w:rPr>
        <w:t>Под вечер мы оказались совсем близко от цели —-</w:t>
        <w:br/>
        <w:t>примерно в четверти мили, но сквозь густые заросли</w:t>
        <w:br/>
      </w:r>
      <w:r>
        <w:rPr>
          <w:spacing w:val="-1"/>
          <w:sz w:val="22"/>
          <w:szCs w:val="22"/>
        </w:rPr>
        <w:t>ничего не было видно, и, огорченные очередной неуда-</w:t>
        <w:br/>
      </w:r>
      <w:r>
        <w:rPr>
          <w:sz w:val="22"/>
          <w:szCs w:val="22"/>
        </w:rPr>
        <w:t>чей, мы разбили лагерь. Ночью, когда взошла луна,</w:t>
        <w:br/>
        <w:t>я курил трубку, прислонясь спиною к дереву, и вдруг</w:t>
        <w:br/>
        <w:t>ярдах в трехстах услышал рев слона, будто чем-то</w:t>
        <w:br/>
        <w:t>обеспокоенного. Я порядком устал, но любопытство</w:t>
        <w:br/>
        <w:t>взяло верх, и, не сказав никому ни слова, тем более что</w:t>
        <w:br/>
        <w:t>все мои помощники, как один, спали, взял тяжелый</w:t>
        <w:br/>
        <w:t>штуцер, несколько запасных патронов и пошел на звук.</w:t>
        <w:br/>
        <w:t>Звериный след, по которому мы двигались целый день,</w:t>
        <w:br/>
        <w:t>вел прямо туда, откуда раздался рев. Тропа была</w:t>
        <w:br/>
        <w:t>узкая, но хорошо протоптанная и в свете луны каза-</w:t>
        <w:br/>
        <w:t>лась белой лентой. Я прошел еще ярдов двести и вдруг</w:t>
        <w:br/>
        <w:t>оказался перед необыкновенно красивой поляной, ши-</w:t>
        <w:br/>
        <w:t>риной в несколько сот ярдов, поросшей травой и высо-</w:t>
        <w:br/>
        <w:t>кими деревьями с плоской кроной. Осторожность, при-</w:t>
        <w:br/>
        <w:t>обретенная с годами, заставила меня не сразу выйти на</w:t>
        <w:br/>
        <w:t>поляну, а подождать несколько минут, и тут я понял,</w:t>
        <w:br/>
        <w:t>почему трубил слон. Посреди поляны я увидел огром-</w:t>
        <w:br/>
        <w:t>ного гривастого льва. Он стоял неподвижно, мягко</w:t>
        <w:br/>
        <w:t>и тихо порыкивая, и махал хвостом. Вскоре примерно</w:t>
        <w:br/>
        <w:t>в сорока ярдах от него заколыхалась трава, и оттуда</w:t>
        <w:br/>
        <w:t>языком пламени бесшумно взметнулась львица. Ока-</w:t>
        <w:br/>
        <w:t>завшись рядом со львом, громадная кошка замерла на</w:t>
        <w:br/>
        <w:t>миг, а потом вдруг стала тереться головой о его плечо.</w:t>
        <w:br/>
        <w:t>Тут любовная песнь царственной четы зазвучала с уд-</w:t>
        <w:br/>
        <w:t>военной силой, так, что, думаю, в этой тишине ее было</w:t>
        <w:br/>
        <w:t>слышно за две сотни ярдов, если не больше.</w:t>
      </w:r>
    </w:p>
    <w:p>
      <w:pPr>
        <w:pStyle w:val="Normal"/>
        <w:shd w:fill="FFFFFF" w:val="clear"/>
        <w:spacing w:lineRule="exact" w:line="216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  <w:t>Время шло, а я все думал, как быть, не зная,</w:t>
        <w:br/>
        <w:t>заметят они меня или им надоест стоять так без дела,</w:t>
        <w:br/>
        <w:t>и они отправятся на охоту. Но тут, словно в ответ на</w:t>
        <w:br/>
        <w:t>мои мысли, они оба одновременно сорвались с места</w:t>
        <w:br/>
        <w:t>и в несколько прыжков скрылись в глубине леса. Я по-</w:t>
        <w:br/>
        <w:t>дождал немного, чтобы убедиться, нет ли здесь еще</w:t>
        <w:br/>
        <w:t>кого-нибудь из этой породы, но все было спокойно,</w:t>
      </w:r>
    </w:p>
    <w:p>
      <w:pPr>
        <w:sectPr>
          <w:type w:val="nextPage"/>
          <w:pgSz w:w="11906" w:h="16838"/>
          <w:pgMar w:left="3438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216</w:t>
      </w:r>
    </w:p>
    <w:p>
      <w:pPr>
        <w:pStyle w:val="Normal"/>
        <w:shd w:fill="FFFFFF" w:val="clear"/>
        <w:spacing w:lineRule="exact" w:line="216"/>
        <w:ind w:left="10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и я решил, что львы, наверное, спугнули слонов, и все</w:t>
        <w:br/>
        <w:t>мои усилия оказались напрасны. Но стоило мне повер-</w:t>
        <w:br/>
        <w:t>нуть обратно, как с дальнего края поляны донесся</w:t>
        <w:br/>
        <w:t>треск сломанной ветки, и я, забыв об опасности, дви-</w:t>
        <w:br/>
        <w:t>нулся туда. Я пересек поляну, производя не больше</w:t>
        <w:br/>
        <w:t>шума, чем моя тень. На той стороне тропа шла даль-</w:t>
        <w:br/>
        <w:t>ше. Заросли здесь были настолько густыми, что сво-</w:t>
        <w:br/>
        <w:t>дом сходились над головой, почти не пропуская света,</w:t>
        <w:br/>
        <w:t>и под ногами ничего не было видно. Вскоре, однако,</w:t>
        <w:br/>
        <w:t>они кончились, и открылась другая поляна, чуть мень-</w:t>
        <w:br/>
        <w:t>ше первой, а там, на дальней стороне, ярдах в восьми-</w:t>
        <w:br/>
        <w:t>десяти от меня, я увидел трех величественных слонов.</w:t>
      </w:r>
    </w:p>
    <w:p>
      <w:pPr>
        <w:pStyle w:val="Normal"/>
        <w:shd w:fill="FFFFFF" w:val="clear"/>
        <w:spacing w:lineRule="exact" w:line="216"/>
        <w:ind w:lef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Они стояли так: прямо напротив, головой ко мне —</w:t>
        <w:br/>
        <w:t>раненый слон с одним бивнем. Он всем телом опирал-</w:t>
        <w:br/>
        <w:t>ся на засохшее колючее дерево, единственное на поля-</w:t>
        <w:br/>
        <w:t>не, и выглядел совершенно измученным. Рядом стоял</w:t>
        <w:br/>
        <w:t>другой, словно оберегая его покой. Третий был намно-</w:t>
        <w:br/>
        <w:t>го ближе, он стоял ко мне боком. Пока я смотрел на</w:t>
        <w:br/>
        <w:t>них, третий слон вдруг зашагал по тропке, ведущей</w:t>
        <w:br/>
        <w:t>вправо, и исчез.</w:t>
      </w:r>
    </w:p>
    <w:p>
      <w:pPr>
        <w:pStyle w:val="Normal"/>
        <w:shd w:fill="FFFFFF" w:val="clear"/>
        <w:spacing w:lineRule="exact" w:line="216"/>
        <w:ind w:lef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Теперь надо было решать, как поступить: либо</w:t>
        <w:br/>
        <w:t>вернуться в лагерь и начать охоту утром, либо присту-</w:t>
        <w:br/>
        <w:t>пить прямо сейчас. Конечно, первое решение было</w:t>
        <w:br/>
        <w:t>мудрее, да и опасность не так велика. Атаковать одно-</w:t>
        <w:br/>
        <w:t>го слона при лунном свете, без чьей-либо помощи —</w:t>
        <w:br/>
        <w:t>дело весьма рискованное, а уж иметь дело с тремя —</w:t>
        <w:br/>
        <w:t>чистое безумие. Но, с другой стороны, я знал, что они</w:t>
        <w:br/>
        <w:t>уйдут еще до рассвета, и нам опять придется преследо-</w:t>
        <w:br/>
        <w:t>вать их целый день по страшной жаре... А если мы их</w:t>
        <w:br/>
        <w:t>вообще не нагоним?</w:t>
      </w:r>
    </w:p>
    <w:p>
      <w:pPr>
        <w:pStyle w:val="Normal"/>
        <w:shd w:fill="FFFFFF" w:val="clear"/>
        <w:spacing w:lineRule="exact" w:line="216"/>
        <w:ind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«Нет,— подумал я,— кто не играет, тот и не выиг-</w:t>
        <w:br/>
        <w:t>рывает. Надо действовать. Но как?» Идти в их сторону</w:t>
        <w:br/>
        <w:t>прямо через поляну я не мог — они тут же меня</w:t>
        <w:br/>
        <w:t>увидели бы; значит, надо было попробовать зайти</w:t>
        <w:br/>
        <w:t>сзади, из кустарника. Минут за семь-восемь я осторож-</w:t>
        <w:br/>
        <w:t>но обошел поляну по краю и оказался у начала тро-</w:t>
        <w:br/>
        <w:t>пинки, по которой ушел третий слон. Два других нахо-</w:t>
        <w:br/>
        <w:t>дились ярдах в пятидесяти, но за такой стеной зарос-</w:t>
        <w:br/>
        <w:t>лей, что возможности подобраться ближе не было.</w:t>
        <w:br/>
        <w:t>Надо было внимательно осмотреть новое место. Тро-</w:t>
        <w:br/>
        <w:t>па ярдов через пять сворачивала в сторону и огибала</w:t>
        <w:br/>
        <w:t>кусты. Я решил посмотреть, что там за поворотом,</w:t>
        <w:br/>
        <w:t>твердо рассчитывая увидеть хвост третьего слона.</w:t>
      </w:r>
    </w:p>
    <w:p>
      <w:pPr>
        <w:pStyle w:val="Normal"/>
        <w:shd w:fill="FFFFFF" w:val="clear"/>
        <w:spacing w:lineRule="exact" w:line="216"/>
        <w:ind w:right="14" w:firstLine="324"/>
        <w:jc w:val="both"/>
        <w:rPr>
          <w:sz w:val="22"/>
          <w:szCs w:val="22"/>
        </w:rPr>
      </w:pPr>
      <w:r>
        <w:rPr>
          <w:sz w:val="22"/>
          <w:szCs w:val="22"/>
        </w:rPr>
        <w:t>Первое, что я увидел за поворотом, был его хобот.</w:t>
        <w:br/>
        <w:t>Тут кто угодно пришел бы в замешательство, и на</w:t>
        <w:br/>
        <w:t>какое-то мгновение я застыл на месте, почти под его</w:t>
      </w:r>
    </w:p>
    <w:p>
      <w:pPr>
        <w:sectPr>
          <w:type w:val="nextPage"/>
          <w:pgSz w:w="11906" w:h="16838"/>
          <w:pgMar w:left="2965" w:right="3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17" w:hanging="0"/>
        <w:jc w:val="right"/>
        <w:rPr>
          <w:sz w:val="18"/>
          <w:szCs w:val="18"/>
        </w:rPr>
      </w:pPr>
      <w:r>
        <w:rPr>
          <w:sz w:val="18"/>
          <w:szCs w:val="18"/>
        </w:rPr>
        <w:t>217</w:t>
      </w:r>
    </w:p>
    <w:p>
      <w:pPr>
        <w:pStyle w:val="Normal"/>
        <w:shd w:fill="FFFFFF" w:val="clear"/>
        <w:spacing w:lineRule="exact" w:line="216"/>
        <w:ind w:left="12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гигантской головой, поскольку нас разделяло шагов</w:t>
        <w:br/>
        <w:t>шесть или семь. Он тоже застыл, не то увидев, не то</w:t>
        <w:br/>
        <w:t>почуяв меня, потом задрал хобот и затрубил, словно</w:t>
        <w:br/>
        <w:t>приготовившись к атаке. Деваться мне было некуда,</w:t>
        <w:br/>
        <w:t>и справа и слева плотной стеной стояли заросли ку-</w:t>
        <w:br/>
        <w:t>старника, а повернуться и отступить я не решался. Мне</w:t>
        <w:br/>
        <w:t>только и оставалось, что вскинуть ружье и выстрелить</w:t>
        <w:br/>
        <w:t>в маячившую перед мною черную тушу. Целиться</w:t>
        <w:br/>
        <w:t>в такой темноте было бессмысленно, так что стрелять</w:t>
        <w:br/>
        <w:t>пришлось наугад.</w:t>
      </w:r>
    </w:p>
    <w:p>
      <w:pPr>
        <w:pStyle w:val="Normal"/>
        <w:shd w:fill="FFFFFF" w:val="clear"/>
        <w:spacing w:lineRule="exact" w:line="216"/>
        <w:ind w:left="7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Выстрел прогремел в тишине как гром, слон взре-</w:t>
        <w:br/>
        <w:t>вел, резко опустил хобот и секунду или две стоял,</w:t>
        <w:br/>
        <w:t>словно окаменев. Вот тут, должен признаться, я поте-</w:t>
        <w:br/>
        <w:t>рял голову — нужно было выстрелить из другого ство-</w:t>
        <w:br/>
        <w:t>ла, а я вместо этого зачем-то быстро открыл ружье,</w:t>
        <w:br/>
        <w:t>вынул из правого ствола гильзу и перезарядил его. Но</w:t>
        <w:br/>
        <w:t>не успел я защелкнуть стволы, слон оказался рядом со</w:t>
        <w:br/>
        <w:t>мной. Я увидел, как взлетает кверху его громадный,</w:t>
        <w:br/>
        <w:t>как хорошее бревно, хобот, и не стал больше ждать ни</w:t>
        <w:br/>
        <w:t>секунды. Повернувшись, я кинулся бежать со всех ног,</w:t>
        <w:br/>
        <w:t>а он с грохотом гнался за мной. Я бежал прямо</w:t>
        <w:br/>
        <w:t>к поляне, и, когда слон почти нагнал меня, слава Богу,</w:t>
        <w:br/>
        <w:t>сказалось действие пули. Она, видно, пробила ему</w:t>
        <w:br/>
        <w:t>сердце или легкие, и только тут он рухнул замертво.</w:t>
      </w:r>
    </w:p>
    <w:p>
      <w:pPr>
        <w:pStyle w:val="Normal"/>
        <w:shd w:fill="FFFFFF" w:val="clear"/>
        <w:spacing w:lineRule="exact" w:line="216" w:before="2" w:after="0"/>
        <w:ind w:left="7" w:firstLine="326"/>
        <w:jc w:val="both"/>
        <w:rPr>
          <w:sz w:val="22"/>
          <w:szCs w:val="22"/>
        </w:rPr>
      </w:pPr>
      <w:r>
        <w:rPr>
          <w:sz w:val="22"/>
          <w:szCs w:val="22"/>
        </w:rPr>
        <w:t>Итак, Сциллы я избежал, но тут же передо мной</w:t>
        <w:br/>
        <w:t>распахнулись челюсти Харибды. Услышав, как упал</w:t>
        <w:br/>
        <w:t>слон, я посмотрел вокруг. Прямо передо мной, шагах</w:t>
        <w:br/>
        <w:t>в пятнадцати, стояли два других. В ту же секунду</w:t>
        <w:br/>
        <w:t>с невероятной скоростью они ринулись ко мне —</w:t>
        <w:br/>
        <w:t>с двух разных сторон. Времени хватило только на</w:t>
        <w:br/>
        <w:t>то, чтобы защелкнуть стволы, вскинуть ружье и, почти</w:t>
        <w:br/>
        <w:t>не целясь, выстрелить в голову тому, который был</w:t>
        <w:br/>
        <w:t>ближе.</w:t>
      </w:r>
    </w:p>
    <w:p>
      <w:pPr>
        <w:pStyle w:val="Normal"/>
        <w:shd w:fill="FFFFFF" w:val="clear"/>
        <w:spacing w:lineRule="exact" w:line="216"/>
        <w:ind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У африканских слонов, как вам известно, череп не</w:t>
        <w:br/>
        <w:t>вогнутый, а выпуклый, поэтому так стрелять риско-</w:t>
        <w:br/>
        <w:t>ванно, а главное, совершенно бессмысленно. Пуля за-</w:t>
        <w:br/>
        <w:t>стревает в кости, и только. Но есть на голове одна</w:t>
        <w:br/>
        <w:t>точка, и если пуля попадает в нее, то через какой-то</w:t>
        <w:br/>
        <w:t>канал, видимо ноздревой, проходит в мозг. На этот</w:t>
        <w:br/>
        <w:t>раз так и случилось: пуля попала в роковое место</w:t>
        <w:br/>
        <w:t>около глаза и проникла в мозг. Огромный слон рухнул</w:t>
        <w:br/>
        <w:t>как подкошенный. Я обернулся и очутился один на</w:t>
        <w:br/>
        <w:t>один с третьим, слоном-гигантом, которого ранил два</w:t>
        <w:br/>
        <w:t>дня назад. Он был почти рядом, и в тусклом свете</w:t>
        <w:br/>
        <w:t>луны возвышался надо мной как башня. Я вскинул</w:t>
        <w:br/>
        <w:t>ружье и нажал на спуск. Но выстрела не было. Тут</w:t>
      </w:r>
    </w:p>
    <w:p>
      <w:pPr>
        <w:sectPr>
          <w:type w:val="nextPage"/>
          <w:pgSz w:w="11906" w:h="16838"/>
          <w:pgMar w:left="3411" w:right="3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218</w:t>
      </w:r>
    </w:p>
    <w:p>
      <w:pPr>
        <w:pStyle w:val="Normal"/>
        <w:shd w:fill="FFFFFF" w:val="clear"/>
        <w:spacing w:lineRule="exact" w:line="21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я вспомнил, что ружье было на предохранителе. Пру-</w:t>
        <w:br/>
        <w:t>жина замка немного ослабла, и несколько дней назад,</w:t>
        <w:br/>
        <w:t>когда я охотился на антилопу-канну, левый ствол слу-</w:t>
        <w:br/>
        <w:t>чайно выстрелил при отдаче правого ствола, так что</w:t>
        <w:br/>
        <w:t>я решил держать его на предохранителе, пока оно мне</w:t>
        <w:br/>
        <w:t>не понадобится.</w:t>
      </w:r>
    </w:p>
    <w:p>
      <w:pPr>
        <w:pStyle w:val="Normal"/>
        <w:shd w:fill="FFFFFF" w:val="clear"/>
        <w:spacing w:lineRule="exact" w:line="216" w:before="2" w:after="0"/>
        <w:ind w:left="14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Я отчаянно рванулся вправо и, несмотря на повре-</w:t>
        <w:br/>
        <w:t>жденную ногу, прыгнул так, что позавидовал бы лю-</w:t>
        <w:br/>
        <w:t>бой спортсмен. Но главное — я прыгнул вовремя,</w:t>
        <w:br/>
        <w:t>поскольку, еще находясь в воздухе, почувствовал силь-</w:t>
        <w:br/>
        <w:t>нейшей порыв ветра от взмаха огромного хобота.</w:t>
        <w:br/>
        <w:t>И я бросился бежать со всех ног.</w:t>
      </w:r>
    </w:p>
    <w:p>
      <w:pPr>
        <w:pStyle w:val="Normal"/>
        <w:shd w:fill="FFFFFF" w:val="clear"/>
        <w:spacing w:lineRule="exact" w:line="216" w:before="5" w:after="0"/>
        <w:ind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Я бежал, но ружья из рук не выпускал. Я рассчиты-</w:t>
        <w:br/>
        <w:t>вал, если в такой ситуации вообще уместно говорить</w:t>
        <w:br/>
        <w:t>о каких бы то ни было расчетах, нырнуть, как кролик</w:t>
        <w:br/>
        <w:t>в нору, в тот самый проход, по которому вышел на</w:t>
        <w:br/>
        <w:t>поляну, надеясь, что в неверном свете луны слон поте-</w:t>
        <w:br/>
        <w:t>ряет меня из виду. Я стремглав пересек поляну. К сча-</w:t>
        <w:br/>
        <w:t>стью, из-за раны слон не мог бежать быстро, но,</w:t>
        <w:br/>
        <w:t>несмотря ни на что, двигался с той же скоростью, что</w:t>
        <w:br/>
        <w:t>и я. Я не мог увеличить разделявшее нас расстояние ни</w:t>
        <w:br/>
        <w:t>на дюйм, и между нами по-прежнему оставалось около</w:t>
        <w:br/>
        <w:t>трех футов. Мы уже были на другой стороне, и мне</w:t>
        <w:br/>
        <w:t>хватило одного взгляда, чтобы понять — я не рас-</w:t>
        <w:br/>
        <w:t>считал и пролетел мимо тропинки. Вернуться на нее</w:t>
        <w:br/>
        <w:t>теперь было невозможно — мне пришлось бы бежать</w:t>
        <w:br/>
        <w:t>прямо на слона. Оставалось одно: я метнулся в сторо-</w:t>
        <w:br/>
        <w:t>ну, как загнанный заяц, и побежал вдоль поляны, ища</w:t>
        <w:br/>
        <w:t>глазами какой-нибудь просвет, куда можно было</w:t>
        <w:br/>
        <w:t>скрыться. Это дало мне небольшой выигрыш во вре-</w:t>
        <w:br/>
        <w:t>мени, потому что слон не мог развернуться так быст-</w:t>
        <w:br/>
        <w:t>ро, как я. Но никакого просвета не было, заросли</w:t>
        <w:br/>
        <w:t>стояли стеной. Мы бежали по краю, и слон снова</w:t>
        <w:br/>
        <w:t>нагонял меня. Он был уже в шести футах, и когда</w:t>
        <w:br/>
        <w:t>затрубил, а вернее, взревел, я почувствовал на спине</w:t>
        <w:br/>
        <w:t>его свирепое горячее дыхание. Боже мой! Какой это</w:t>
        <w:br/>
        <w:t>был кошмар! Мы пробежали три четверти окружности,</w:t>
        <w:br/>
        <w:t>и в пятидесяти ярдах передо мной оказалось единст-</w:t>
        <w:br/>
        <w:t>венное на этой поляне высокое засохшее дерево, на</w:t>
        <w:br/>
        <w:t>которое перед этим слон опирался. Я рванулся к нему,</w:t>
        <w:br/>
        <w:t>это была последняя надежда на спасение. Но, хотя</w:t>
        <w:br/>
        <w:t>я и летел как ветер, мне показалось, что, пока я до-</w:t>
        <w:br/>
        <w:t>брался до него, прошла целая вечность. Схватившись</w:t>
        <w:br/>
        <w:t>за ствол, я с размаху обогнул дерево и оказался прямо</w:t>
        <w:br/>
        <w:t>перед слоном. На стрельбу времени не было, я только</w:t>
        <w:br/>
        <w:t>успел взвести ружье и отпрыгнуть назад и в сторону.</w:t>
      </w:r>
    </w:p>
    <w:p>
      <w:pPr>
        <w:sectPr>
          <w:type w:val="nextPage"/>
          <w:pgSz w:w="11906" w:h="16838"/>
          <w:pgMar w:left="3059" w:right="3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4" w:hanging="0"/>
        <w:jc w:val="right"/>
        <w:rPr>
          <w:sz w:val="18"/>
          <w:szCs w:val="18"/>
        </w:rPr>
      </w:pPr>
      <w:r>
        <w:rPr>
          <w:sz w:val="18"/>
          <w:szCs w:val="18"/>
        </w:rPr>
        <w:t>219</w:t>
      </w:r>
    </w:p>
    <w:p>
      <w:pPr>
        <w:pStyle w:val="Normal"/>
        <w:shd w:fill="FFFFFF" w:val="clear"/>
        <w:spacing w:lineRule="exact" w:line="216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Слон был уже рядом. Раздался страшный треск: это он</w:t>
        <w:br/>
        <w:t>сшиб дерево лбом. Оно переломилось как морковка,</w:t>
        <w:br/>
        <w:t>дюймах в сорока от земли. Меня слон, к счастью, не</w:t>
        <w:br/>
        <w:t>задел, но одна сухая ветка ударила в грудь и сбила</w:t>
        <w:br/>
        <w:t>с ног. Я упал на спину, и слон проскочил мимо. И вот</w:t>
        <w:br/>
        <w:t>тут, видимо, сработал инстинкт — я одной рукой под-</w:t>
        <w:br/>
        <w:t>нял штуцер и нажал на спуск. Как я обнаружил впос-</w:t>
        <w:br/>
        <w:t>ледствии, пуля попала ему между ребрами. Когда в та-</w:t>
        <w:br/>
        <w:t>ком положении стреляешь из тяжелого штуцера, от-</w:t>
        <w:br/>
        <w:t>дача бывает необычайно сильной: рука вывернулась,</w:t>
        <w:br/>
        <w:t>приклад ударил в плечо и в шею, и на какой-то момент</w:t>
        <w:br/>
        <w:t>меня словно парализовало, даже ружье выпало из</w:t>
        <w:br/>
        <w:t>руки. А слон продолжал надвигаться. Он прошел ша-</w:t>
        <w:br/>
        <w:t>гов двадцать и внезапно остановился. У меня мельк-</w:t>
        <w:br/>
        <w:t>нула мысль, что он собирается прикончить меня, но</w:t>
        <w:br/>
        <w:t>даже перспектива неминуемой и ужасной смерти не</w:t>
        <w:br/>
        <w:t>могла заставить меня пошевелиться. Я был совершен-</w:t>
        <w:br/>
        <w:t>но без сил и не мог двинуть ни рукой, ни ногой.</w:t>
      </w:r>
    </w:p>
    <w:p>
      <w:pPr>
        <w:pStyle w:val="Normal"/>
        <w:shd w:fill="FFFFFF" w:val="clear"/>
        <w:spacing w:lineRule="exact" w:line="216" w:before="5" w:after="0"/>
        <w:ind w:left="2" w:right="10" w:firstLine="324"/>
        <w:jc w:val="both"/>
        <w:rPr>
          <w:sz w:val="22"/>
          <w:szCs w:val="22"/>
        </w:rPr>
      </w:pPr>
      <w:r>
        <w:rPr>
          <w:sz w:val="22"/>
          <w:szCs w:val="22"/>
        </w:rPr>
        <w:t>В каком-то тумане, почти безразлично, я наблюдал</w:t>
        <w:br/>
        <w:t>за ним. Он ненадолго застыл, протрубил так, что</w:t>
        <w:br/>
        <w:t>отозвалось небо, и медленно, с достоинством опустил-</w:t>
        <w:br/>
        <w:t>ся на колени. Тут я потерял сознание.</w:t>
      </w:r>
    </w:p>
    <w:p>
      <w:pPr>
        <w:pStyle w:val="Normal"/>
        <w:shd w:fill="FFFFFF" w:val="clear"/>
        <w:spacing w:lineRule="exact" w:line="216" w:before="2" w:after="0"/>
        <w:ind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Когда я пришел в себя, то по положению луны</w:t>
        <w:br/>
        <w:t>догадался, что пролежал без чувств около двух часов.</w:t>
        <w:br/>
        <w:t>От росы я насквозь промок и дрожал как осиновый</w:t>
        <w:br/>
        <w:t>лист. Сначала я не мог понять, где нахожусь, а потом,</w:t>
        <w:br/>
        <w:t>подняв голову, увидал очертания стоящего на коленях</w:t>
        <w:br/>
        <w:t>слона шагах в двадцати от меня. Тут я все вспомнил.</w:t>
        <w:br/>
        <w:t>Я медленно поднялся, и меня охватила такая страшная</w:t>
        <w:br/>
        <w:t>слабость — результат перенапряжения,— что я чуть</w:t>
        <w:br/>
        <w:t>было снова не потерял сознания. Когда мне стало</w:t>
        <w:br/>
        <w:t>легче, я принялся обдумывать происшедшее. Два сло-</w:t>
        <w:br/>
        <w:t>на, насколько я знал, были убиты, а вот третий? Он</w:t>
        <w:br/>
        <w:t>лежал в царственной позе на залитой луной поляне.</w:t>
        <w:br/>
        <w:t>Я только не мог понять, был он мертв или просто</w:t>
        <w:br/>
        <w:t>отдыхал? Я перевернулся на живот, зарядил штуцер</w:t>
        <w:br/>
        <w:t>и с трудом прополз несколько шагов. Луна светила</w:t>
        <w:br/>
        <w:t>ярко, и я разглядел его глаз, открытый и выпуклый.</w:t>
        <w:br/>
        <w:t>Я снова лег на землю и стал ждать. Веко было непо-</w:t>
        <w:br/>
        <w:t>движно, как и все огромное тело, как хобот, ухо,</w:t>
        <w:br/>
        <w:t>хвост — полная неподвижность. Мне стало ясно, что</w:t>
        <w:br/>
        <w:t>он мертв.</w:t>
      </w:r>
    </w:p>
    <w:p>
      <w:pPr>
        <w:pStyle w:val="Normal"/>
        <w:shd w:fill="FFFFFF" w:val="clear"/>
        <w:spacing w:lineRule="exact" w:line="216" w:before="2" w:after="0"/>
        <w:ind w:lef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Я подошел к нему, все еще держа ружье наготове,</w:t>
        <w:br/>
        <w:t>пнул его ногой и тут подумал, что, сложись все иначе,</w:t>
        <w:br/>
        <w:t>и силу его ноги на себе вполне мог бы почувствовать я.</w:t>
        <w:br/>
        <w:t>Он не шелохнулся, он и вправду был мертв, хотя я так</w:t>
      </w:r>
    </w:p>
    <w:p>
      <w:pPr>
        <w:sectPr>
          <w:type w:val="nextPage"/>
          <w:pgSz w:w="11906" w:h="16838"/>
          <w:pgMar w:left="3400" w:right="3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</w:t>
      </w:r>
    </w:p>
    <w:p>
      <w:pPr>
        <w:pStyle w:val="Normal"/>
        <w:shd w:fill="FFFFFF" w:val="clear"/>
        <w:spacing w:lineRule="exact" w:line="216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по сей день и не знаю, что было причиной: моя послед-</w:t>
        <w:br/>
        <w:t>няя, пущенная наугад пуля или сильнейший удар о де-</w:t>
        <w:br/>
        <w:t>рево. Как бы то ни было, он лежал передо мной,</w:t>
        <w:br/>
        <w:t>прекрасный и холодный, коленопреклоненный, как, на-</w:t>
        <w:br/>
        <w:t>верное, сказал бы поэт. Думаю, я и вправду никогда</w:t>
        <w:br/>
        <w:t>в жизни не видел ничего более величественного, чем</w:t>
        <w:br/>
        <w:t>это огромное, освещенное луной животное, застывшее</w:t>
        <w:br/>
        <w:t>в объятиях смерти. Я стоял и любовался им и от всего</w:t>
        <w:br/>
        <w:t>сердца благодарил Бога, что остался цел, но вдруг</w:t>
        <w:br/>
        <w:t>опять почувствовал ужасную слабость. Поэтому, ре-</w:t>
        <w:br/>
        <w:t>шив не осматривать двух других слонов, я побрел</w:t>
        <w:br/>
        <w:t>назад, в лагерь, и через какое-то время благополучно</w:t>
        <w:br/>
        <w:t>добрался до него. Все спали. Я не стал никого будить</w:t>
        <w:br/>
        <w:t>и, сделав добрый глоток бренди, сбросил куртку, баш-</w:t>
        <w:br/>
        <w:t>маки и вскоре заснул. Когда я проснулся, было уже</w:t>
        <w:br/>
        <w:t>светло, и сначала я решил, что, подобно библейскому</w:t>
        <w:br/>
        <w:t>Иосифу, видел сон. Но, повернув голову, мгновенно</w:t>
        <w:br/>
        <w:t>понял, что все произошло наяву, так как шея и лицо</w:t>
        <w:br/>
        <w:t>у меня страшно болели от удара прикладом, и малей-</w:t>
        <w:br/>
        <w:t>шее движение причиняло нестерпимые мучения. Мину-</w:t>
        <w:br/>
        <w:t>ту или две я лежал в изнеможении. Гобо с другим</w:t>
        <w:br/>
        <w:t>туземцем, завернувшись в одеяла, как пара монахов,</w:t>
        <w:br/>
        <w:t>сидели на корточках у разведенного огня — утро выда-</w:t>
        <w:br/>
        <w:t>лось промозглым — и, полагая, что я еще сплю, мило</w:t>
        <w:br/>
        <w:t>беседовали.</w:t>
      </w:r>
    </w:p>
    <w:p>
      <w:pPr>
        <w:pStyle w:val="Normal"/>
        <w:shd w:fill="FFFFFF" w:val="clear"/>
        <w:spacing w:lineRule="exact" w:line="216" w:before="5" w:after="0"/>
        <w:ind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Гобо говорил, что ему надоела такая охота. Маку-</w:t>
        <w:br/>
        <w:t>мазан (то есть я), конечно, человек опытный и стреляет</w:t>
        <w:br/>
        <w:t>хорошо, но он, видно, совсем сошел с ума. Только</w:t>
        <w:br/>
        <w:t>сумасшедший может так долго гнаться за слонами,</w:t>
        <w:br/>
        <w:t>которых невозможно поймать, и оставлять без внима-</w:t>
        <w:br/>
        <w:t>ния свежие следы других слонов. Конечно, сумасшед-</w:t>
        <w:br/>
        <w:t>ший, и это безумие нужно прекратить, что он, Гобо,</w:t>
        <w:br/>
        <w:t>и решил сделать. Он отказывается продолжать эту</w:t>
        <w:br/>
        <w:t>безумную охоту.</w:t>
      </w:r>
    </w:p>
    <w:p>
      <w:pPr>
        <w:pStyle w:val="Normal"/>
        <w:shd w:fill="FFFFFF" w:val="clear"/>
        <w:spacing w:lineRule="exact" w:line="216"/>
        <w:ind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а, вторил ему другой, у бедного хозяина и вправ-</w:t>
        <w:br/>
        <w:t>ду что-то не в порядке с головой, надо положить конец</w:t>
        <w:br/>
        <w:t>его глупостям, пока кожа на пятках у них еще цела.</w:t>
        <w:br/>
        <w:t>И потом, ему вообще не нравится земля Вамбе, здесь</w:t>
        <w:br/>
        <w:t>слишком много духов. Вот вчера ночью, например, он</w:t>
        <w:br/>
        <w:t>слышал, как они палили из ружей, во всяком случае,</w:t>
        <w:br/>
        <w:t>звуки были похожи. Это очень подозрительно, но,</w:t>
        <w:br/>
        <w:t>может, их потерявший разум хозяин...</w:t>
      </w:r>
    </w:p>
    <w:p>
      <w:pPr>
        <w:pStyle w:val="Normal"/>
        <w:shd w:fill="FFFFFF" w:val="clear"/>
        <w:spacing w:lineRule="exact" w:line="216"/>
        <w:ind w:left="2" w:firstLine="3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Гобо, негодяй! — заорал я, сев на постели.—</w:t>
        <w:br/>
        <w:t>Прекрати бездельничать и свари мне кофе.</w:t>
      </w:r>
    </w:p>
    <w:p>
      <w:pPr>
        <w:pStyle w:val="Normal"/>
        <w:shd w:fill="FFFFFF" w:val="clear"/>
        <w:spacing w:lineRule="exact" w:line="216"/>
        <w:ind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Гобо и его приятель вскочили и через минуту по-</w:t>
        <w:br/>
        <w:t>чтительно крутились около меня, что совершенно не</w:t>
      </w:r>
    </w:p>
    <w:p>
      <w:pPr>
        <w:sectPr>
          <w:type w:val="nextPage"/>
          <w:pgSz w:w="11906" w:h="16838"/>
          <w:pgMar w:left="2899" w:right="3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22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2!</w:t>
      </w:r>
    </w:p>
    <w:p>
      <w:pPr>
        <w:pStyle w:val="Normal"/>
        <w:shd w:fill="FFFFFF" w:val="clear"/>
        <w:spacing w:lineRule="exact" w:line="216"/>
        <w:ind w:left="1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овало высокомерию и презрению, звуча-</w:t>
        <w:br/>
        <w:t>вшим в прерванном разговоре. Но, видимо, решение</w:t>
        <w:br/>
        <w:t>их было достаточно серьезно, и, не успел я допить</w:t>
        <w:br/>
        <w:t>кофе, как они предстали передо мной и заявили, что</w:t>
        <w:br/>
        <w:t>если я хочу и дальше преследовать слонов, то мне</w:t>
        <w:br/>
        <w:t>придется идти одному, а они отказываются.</w:t>
      </w:r>
    </w:p>
    <w:p>
      <w:pPr>
        <w:pStyle w:val="Normal"/>
        <w:shd w:fill="FFFFFF" w:val="clear"/>
        <w:spacing w:lineRule="exact" w:line="216"/>
        <w:ind w:left="7"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Я стал спорить, даже сделал вид, что вышел из</w:t>
        <w:br/>
        <w:t>себя. «Слоны рядом, рукой подать,— убеждал их я,-—</w:t>
        <w:br/>
        <w:t>я точно знаю, я слышал, как они трубили ночью».</w:t>
      </w:r>
    </w:p>
    <w:p>
      <w:pPr>
        <w:pStyle w:val="Normal"/>
        <w:shd w:fill="FFFFFF" w:val="clear"/>
        <w:spacing w:lineRule="exact" w:line="216" w:before="10" w:after="0"/>
        <w:ind w:left="7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а, отвечали оба моих помощника с таинственным</w:t>
        <w:br/>
        <w:t>видом, они тоже слышали ночью всякие ужасы, просто</w:t>
        <w:br/>
        <w:t>вслух сказать страшно: они слышали выстрелы, это</w:t>
        <w:br/>
        <w:t>стреляли злые духи, и они больше не хотят находиться</w:t>
        <w:br/>
        <w:t>на земле, где живет нечистая сила.</w:t>
      </w:r>
    </w:p>
    <w:p>
      <w:pPr>
        <w:pStyle w:val="Normal"/>
        <w:shd w:fill="FFFFFF" w:val="clear"/>
        <w:spacing w:lineRule="exact" w:line="216" w:before="5" w:after="0"/>
        <w:ind w:left="7"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Ерунда, возражал я, если бы это были духи, они</w:t>
        <w:br/>
        <w:t>стреляли бы не черным порохом, а из волшебного</w:t>
        <w:br/>
        <w:t>ружья, которое услышать невозможно. Но раз они</w:t>
        <w:br/>
        <w:t>такие трусы, пусть остаются, заставлять я не стану,</w:t>
        <w:br/>
        <w:t>только хочу предложить им сделку. Мы ищем слонов</w:t>
        <w:br/>
        <w:t>полчаса, и если не находим, то прекращаем охоту</w:t>
        <w:br/>
        <w:t>и прямиком отправляемся к вождю матуку Вамбе,</w:t>
        <w:br/>
        <w:t>чтобы вручить ему хонго.</w:t>
      </w:r>
    </w:p>
    <w:p>
      <w:pPr>
        <w:pStyle w:val="Normal"/>
        <w:shd w:fill="FFFFFF" w:val="clear"/>
        <w:spacing w:lineRule="exact" w:line="216"/>
        <w:ind w:left="5"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а это они с готовностью согласились. Через</w:t>
        <w:br/>
        <w:t>полчаса мы свернули лагерь и отправились в путь;</w:t>
        <w:br/>
        <w:t>невзирая на боль и ссадины, я, по-моему, никогда</w:t>
        <w:br/>
        <w:t>в жизни не чувствовал себя лучше. Чрезвычайно при-</w:t>
        <w:br/>
        <w:t>ятно, проснувшись утром, вспомнить, что глухой аф-</w:t>
        <w:br/>
        <w:t>риканской ночью, один, без чьей-либо помощи ты</w:t>
        <w:br/>
        <w:t>убил трех огромных слонов, да к тому же всего</w:t>
        <w:br/>
        <w:t>тремя пулями. Я никогда не слышал, чтобы это кому-</w:t>
        <w:br/>
        <w:t>то удавалось, и в то утро чувствовал себя просто</w:t>
        <w:br/>
        <w:t>героем. Единственное, чего я опасался, так это того,</w:t>
        <w:br/>
        <w:t>что никто и никогда мне не поверит, поскольку при-</w:t>
        <w:br/>
        <w:t>нято считать, будто все охотничьи истории — сплош-</w:t>
        <w:br/>
        <w:t>ное вранье, и никому в голову не придет, что все</w:t>
        <w:br/>
        <w:t>это могло произойти на самом деле \</w:t>
      </w:r>
    </w:p>
    <w:p>
      <w:pPr>
        <w:pStyle w:val="Normal"/>
        <w:shd w:fill="FFFFFF" w:val="clear"/>
        <w:spacing w:lineRule="exact" w:line="216"/>
        <w:ind w:left="5"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Итак, мы двинулись в путь, миновали поляну, где</w:t>
        <w:br/>
        <w:t>я ночью видел львов, и добрались до полосы леса,</w:t>
        <w:br/>
        <w:t>отделявшей первую поляну от второй, где остались</w:t>
      </w:r>
    </w:p>
    <w:p>
      <w:pPr>
        <w:pStyle w:val="Normal"/>
        <w:shd w:fill="FFFFFF" w:val="clear"/>
        <w:spacing w:lineRule="exact" w:line="173" w:before="120" w:after="0"/>
        <w:ind w:firstLine="326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Тем недоверчивым читателям, которые именно так склонны</w:t>
        <w:br/>
        <w:t>оценивать рассказ г-на Квотермейна, издатель хочет сообщить, что</w:t>
        <w:br/>
        <w:t>не так давно один его знакомый джентльмен, в чьей правдивости не</w:t>
        <w:br/>
        <w:t>приходится сомневаться, рассказывал, что ему удалось убить четы-</w:t>
        <w:br/>
        <w:t>рех африканских слонов всего лишь четырьмя пулями. Два слона</w:t>
        <w:br/>
        <w:t>атаковали его одновременно, и из четырех три были убиты выстре-</w:t>
        <w:br/>
        <w:t>лом в голову, а это в охоте на африканских слонов большая ред-</w:t>
        <w:br/>
        <w:t>кость.</w:t>
      </w:r>
    </w:p>
    <w:p>
      <w:pPr>
        <w:sectPr>
          <w:type w:val="nextPage"/>
          <w:pgSz w:w="11906" w:h="16838"/>
          <w:pgMar w:left="3349" w:right="32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2</w:t>
      </w:r>
    </w:p>
    <w:p>
      <w:pPr>
        <w:pStyle w:val="Normal"/>
        <w:shd w:fill="FFFFFF" w:val="clear"/>
        <w:spacing w:lineRule="exact" w:line="21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убитые слоны. Тут я сделал вид, будто сперва собира-</w:t>
        <w:br/>
        <w:t>юсь предпринять кое-какие меры предосторожности,</w:t>
        <w:br/>
        <w:t>и даже приказал Гобо тихонько подползти к опушке</w:t>
        <w:br/>
        <w:t>и посмотреть, нет ли там случайно слонов. Не скрывая</w:t>
        <w:br/>
        <w:t>снисходительной улыбки, он пополз вперед, но мгно-</w:t>
        <w:br/>
        <w:t>венно вернулся обратно и начал тихонько щелкать</w:t>
        <w:br/>
        <w:t>пальц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16" w:before="5" w:after="0"/>
        <w:ind w:left="324" w:hanging="0"/>
        <w:rPr>
          <w:sz w:val="22"/>
          <w:szCs w:val="22"/>
        </w:rPr>
      </w:pPr>
      <w:r>
        <w:rPr>
          <w:sz w:val="22"/>
          <w:szCs w:val="22"/>
        </w:rPr>
        <w:t>Что там? — прошепта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7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Слон, громадный слон с одним бивнем, стоит на</w:t>
        <w:br/>
        <w:t>коленях.</w:t>
      </w:r>
    </w:p>
    <w:p>
      <w:pPr>
        <w:pStyle w:val="Normal"/>
        <w:shd w:fill="FFFFFF" w:val="clear"/>
        <w:spacing w:lineRule="exact" w:line="216" w:before="10" w:after="0"/>
        <w:ind w:left="14" w:firstLine="314"/>
        <w:jc w:val="both"/>
        <w:rPr/>
      </w:pPr>
      <w:r>
        <w:rPr>
          <w:i/>
          <w:iCs/>
          <w:sz w:val="22"/>
          <w:szCs w:val="22"/>
        </w:rPr>
        <w:t xml:space="preserve">Я </w:t>
      </w:r>
      <w:r>
        <w:rPr>
          <w:sz w:val="22"/>
          <w:szCs w:val="22"/>
        </w:rPr>
        <w:t>пополз за ним. Слон стоял на коленях в той же</w:t>
        <w:br/>
        <w:t>позе, как я его оставил прошлой ночью, поодаль лежа-</w:t>
        <w:br/>
        <w:t>ли и остальны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16" w:before="5" w:after="0"/>
        <w:ind w:left="7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Они спят? — спросил я шепотом у изумленного</w:t>
        <w:br/>
        <w:t>Гоб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16" w:before="7" w:after="0"/>
        <w:ind w:left="324" w:hanging="0"/>
        <w:rPr>
          <w:sz w:val="22"/>
          <w:szCs w:val="22"/>
        </w:rPr>
      </w:pPr>
      <w:r>
        <w:rPr>
          <w:sz w:val="22"/>
          <w:szCs w:val="22"/>
        </w:rPr>
        <w:t>Да, Макумазан, спя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324" w:hanging="0"/>
        <w:rPr>
          <w:sz w:val="22"/>
          <w:szCs w:val="22"/>
        </w:rPr>
      </w:pPr>
      <w:r>
        <w:rPr>
          <w:sz w:val="22"/>
          <w:szCs w:val="22"/>
        </w:rPr>
        <w:t>Нет, Гобо, они мертв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324" w:hanging="0"/>
        <w:rPr>
          <w:sz w:val="22"/>
          <w:szCs w:val="22"/>
        </w:rPr>
      </w:pPr>
      <w:r>
        <w:rPr>
          <w:sz w:val="22"/>
          <w:szCs w:val="22"/>
        </w:rPr>
        <w:t>Мертвы? Не может быть! Кто убил их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324" w:hanging="0"/>
        <w:rPr>
          <w:sz w:val="22"/>
          <w:szCs w:val="22"/>
        </w:rPr>
      </w:pPr>
      <w:r>
        <w:rPr>
          <w:sz w:val="22"/>
          <w:szCs w:val="22"/>
        </w:rPr>
        <w:t>Как люди называют меня, Гоб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324" w:hanging="0"/>
        <w:rPr>
          <w:sz w:val="22"/>
          <w:szCs w:val="22"/>
        </w:rPr>
      </w:pPr>
      <w:r>
        <w:rPr>
          <w:sz w:val="22"/>
          <w:szCs w:val="22"/>
        </w:rPr>
        <w:t>Макумаз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324" w:hanging="0"/>
        <w:rPr>
          <w:sz w:val="22"/>
          <w:szCs w:val="22"/>
        </w:rPr>
      </w:pPr>
      <w:r>
        <w:rPr>
          <w:sz w:val="22"/>
          <w:szCs w:val="22"/>
        </w:rPr>
        <w:t>А что значит «Макумазан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7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Макумазан — это человек, бодрствующий</w:t>
        <w:br/>
        <w:t>в ночи, человек, который встает после полуноч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7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а, это сказано про меня. Смотрите, трусы,</w:t>
        <w:br/>
        <w:t>лентяи, бездельники! Пока вы спали, я встал, в одиноч-</w:t>
        <w:br/>
        <w:t>ку догнал этих слонов-великанов и застрелил их при</w:t>
        <w:br/>
        <w:t>свете луны. На каждого из них я потратил одну пулю,</w:t>
        <w:br/>
        <w:t>только одну, и она была смертельной. Видите,— тут</w:t>
        <w:br/>
        <w:t>я вышел на поляну,— вот мой след, и вот след громад-</w:t>
        <w:br/>
        <w:t>ного слона, который гнался за мной, а вот дерево, за</w:t>
        <w:br/>
        <w:t>которым я прятался. Смотрите, слон в ярости разнес</w:t>
        <w:br/>
        <w:t>его. Несчастные трусы, вы хотели бросить охоту, когда</w:t>
        <w:br/>
        <w:t>свежий кровавый след дымился прямо у вас под носом!</w:t>
        <w:br/>
        <w:t>Смотрите, что я сделал один, пока вы спали, и пусть</w:t>
        <w:br/>
        <w:t>вам будет стыдно!</w:t>
      </w:r>
    </w:p>
    <w:p>
      <w:pPr>
        <w:pStyle w:val="Normal"/>
        <w:shd w:fill="FFFFFF" w:val="clear"/>
        <w:spacing w:lineRule="exact" w:line="216"/>
        <w:ind w:left="5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«Оу,— сказал туземец,— оу! Коос, коос и умкооль!</w:t>
        <w:br/>
        <w:t>(Да, о вождь, могучий вождь!)» На этом их красноре-</w:t>
        <w:br/>
        <w:t>чие иссякло, они подошли к трем мертвым животным</w:t>
        <w:br/>
        <w:t>и принялись молча их разглядывать.</w:t>
      </w:r>
    </w:p>
    <w:p>
      <w:pPr>
        <w:pStyle w:val="Normal"/>
        <w:shd w:fill="FFFFFF" w:val="clear"/>
        <w:spacing w:lineRule="exact" w:line="216"/>
        <w:ind w:righ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Они и потом смотрели на меня как на существо</w:t>
        <w:br/>
        <w:t>более высокого порядка, чем простой смертный. Они</w:t>
        <w:br/>
        <w:t>были уверены, что обыкновенному человеку убить</w:t>
        <w:br/>
        <w:t>трех слонов за одну ночь не под силу. Больше у меня</w:t>
        <w:br/>
        <w:t>с ними никаких недоразумений не было. Думаю, если</w:t>
        <w:br/>
        <w:t>бы я приказал им прыгнуть в пропасть и пообещал,</w:t>
        <w:br/>
        <w:t>что они останутся невредимы, они бы мне поверили.</w:t>
      </w:r>
    </w:p>
    <w:p>
      <w:pPr>
        <w:sectPr>
          <w:type w:val="nextPage"/>
          <w:pgSz w:w="11906" w:h="16838"/>
          <w:pgMar w:left="2948" w:right="3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3</w:t>
      </w:r>
    </w:p>
    <w:p>
      <w:pPr>
        <w:pStyle w:val="Normal"/>
        <w:shd w:fill="FFFFFF" w:val="clear"/>
        <w:spacing w:lineRule="exact" w:line="216"/>
        <w:ind w:left="7" w:right="5" w:firstLine="312"/>
        <w:jc w:val="both"/>
        <w:rPr>
          <w:sz w:val="22"/>
          <w:szCs w:val="22"/>
        </w:rPr>
      </w:pPr>
      <w:r>
        <w:rPr>
          <w:sz w:val="22"/>
          <w:szCs w:val="22"/>
        </w:rPr>
        <w:t>Я тоже пошел посмотреть на свою добычу. Таких</w:t>
        <w:br/>
        <w:t>бивней я никогда не видел и никогда не увижу. Нам</w:t>
        <w:br/>
        <w:t>понадобился целый день, чтобы их отпилить, и когда</w:t>
        <w:br/>
        <w:t>они в конце концов оказались в бухте Делагоа, правда,</w:t>
        <w:br/>
        <w:t>к тому времени ими уже владел не я, то выяснилось,</w:t>
        <w:br/>
        <w:t>что единственный бивень самого большого слона ве-</w:t>
        <w:br/>
        <w:t>сил сто шестьдесят фунтов, а четыре остальных в сред-</w:t>
        <w:br/>
        <w:t>нем по девяносто девять с половиной фунта — огром-</w:t>
        <w:br/>
        <w:t>ное количество замечательной, просто небывалого ка-</w:t>
        <w:br/>
        <w:t>чества слоновой кости \ К сожалению, я был</w:t>
        <w:br/>
        <w:t>вынужден распилить большой бивень на две части,</w:t>
        <w:br/>
        <w:t>иначе нам было его не уне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Ах, Квотермейн, это просто варварство,— пре-</w:t>
        <w:br/>
        <w:t>рвал его я,— испортить такой бивень! Я бы сохранил</w:t>
        <w:br/>
        <w:t>его целым, пусть даже мне потом пришлось бы тащить</w:t>
        <w:br/>
        <w:t>его на себ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Конечно, молодой человек,— ответил Квотер-</w:t>
        <w:br/>
        <w:t>мейн,— вам сейчас легко рассуждать, но, окажись вы</w:t>
        <w:br/>
        <w:t>в таком положении, как я буквально через несколько</w:t>
        <w:br/>
        <w:t>часов, уверен, вы побросали бы все бивни и бежали</w:t>
        <w:br/>
        <w:t>оттуда куда глаза глядя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О,— сказал Гуд,— значит, это еще не конец?</w:t>
        <w:br/>
        <w:t>Кстати говоря, замечательная история, Квотермейн,—</w:t>
        <w:br/>
        <w:t>даже я не придумал бы лучше.</w:t>
      </w:r>
    </w:p>
    <w:p>
      <w:pPr>
        <w:pStyle w:val="Normal"/>
        <w:shd w:fill="FFFFFF" w:val="clear"/>
        <w:spacing w:lineRule="exact" w:line="216"/>
        <w:ind w:lef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Старый джентльмен сурово посмотрел на Гуда —</w:t>
        <w:br/>
        <w:t>он чрезвычайно не любил, когда смеются над его</w:t>
        <w:br/>
        <w:t>рассказ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0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 понимаю, о чем вы, Гуд. Не вижу ничего</w:t>
        <w:br/>
        <w:t>общего между тем, что действительно случилось со</w:t>
        <w:br/>
        <w:t>мной, и вашими нелепыми выдумками про горных</w:t>
        <w:br/>
        <w:t>козлов, которые висят над пропастью на собственных</w:t>
        <w:br/>
        <w:t>рогах. Нет, моя история на этом не кончается, самое</w:t>
        <w:br/>
        <w:t>удивительное еще впереди. Но сегодня я рассказал вам</w:t>
        <w:br/>
        <w:t>достаточно, а если вы будете продолжать в том же</w:t>
        <w:br/>
        <w:t>духе, Гуд, то конец услышите очень не скоро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Я не хотел вас обидеть, поверьте,— смиренно</w:t>
        <w:br/>
        <w:t>сказал Гуд.— Давайте выпьем в знак примирения,</w:t>
        <w:br/>
        <w:t>старина.</w:t>
      </w:r>
    </w:p>
    <w:p>
      <w:pPr>
        <w:pStyle w:val="Normal"/>
        <w:shd w:fill="FFFFFF" w:val="clear"/>
        <w:spacing w:lineRule="exact" w:line="216" w:before="2" w:after="0"/>
        <w:ind w:left="324" w:hanging="0"/>
        <w:rPr>
          <w:sz w:val="22"/>
          <w:szCs w:val="22"/>
        </w:rPr>
      </w:pPr>
      <w:r>
        <w:rPr>
          <w:sz w:val="22"/>
          <w:szCs w:val="22"/>
        </w:rPr>
        <w:t>Так мы и поступили.</w:t>
      </w:r>
    </w:p>
    <w:p>
      <w:pPr>
        <w:pStyle w:val="Normal"/>
        <w:shd w:fill="FFFFFF" w:val="clear"/>
        <w:spacing w:lineRule="exact" w:line="173" w:before="1159" w:after="0"/>
        <w:ind w:firstLine="334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амый крупный бивень, о котором известно издателю, весил</w:t>
        <w:br/>
        <w:t>сто пятьдесят фунтов.</w:t>
      </w:r>
    </w:p>
    <w:p>
      <w:pPr>
        <w:sectPr>
          <w:type w:val="nextPage"/>
          <w:pgSz w:w="11906" w:h="16838"/>
          <w:pgMar w:left="3404" w:right="3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5" w:hanging="0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7"/>
          <w:sz w:val="16"/>
          <w:szCs w:val="16"/>
        </w:rPr>
        <w:t>224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before="307" w:after="0"/>
        <w:ind w:left="1250" w:hanging="0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МАЙВА ПРИНОСИТ ПОСЛАНИЕ</w:t>
      </w:r>
    </w:p>
    <w:p>
      <w:pPr>
        <w:pStyle w:val="Normal"/>
        <w:shd w:fill="FFFFFF" w:val="clear"/>
        <w:spacing w:lineRule="exact" w:line="216" w:before="353" w:after="0"/>
        <w:ind w:left="7"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азавтра мы снова ужинали вместе, и, хотя Квоте-</w:t>
        <w:br/>
        <w:t>рмейн все еще не мог забыть насмешек Гуда, мы</w:t>
        <w:br/>
        <w:t>уговорили его рассказывать дальше.</w:t>
      </w:r>
    </w:p>
    <w:p>
      <w:pPr>
        <w:pStyle w:val="Normal"/>
        <w:shd w:fill="FFFFFF" w:val="clear"/>
        <w:spacing w:lineRule="exact" w:line="216" w:before="2" w:after="0"/>
        <w:ind w:left="5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И вот,— продолжил он,— за несколько минут</w:t>
        <w:br/>
        <w:t>до заката мы закончили работу. Мы трудились весь</w:t>
        <w:br/>
        <w:t>день, прервавшись только на обед, ибо нелегко было</w:t>
        <w:br/>
        <w:t>обработать пять бивней, да тем более таких, какие</w:t>
        <w:br/>
        <w:t>лежали теперь передо мной в ряд, сверкая белизной.</w:t>
        <w:br/>
        <w:t>Кстати, об обеде стоит сказать особо, это было жаркое</w:t>
        <w:br/>
        <w:t>из сердца слона,— того самого, с одним бивнем; слон</w:t>
        <w:br/>
        <w:t>был такой огромный, что слуга, которого я послал</w:t>
        <w:br/>
        <w:t>достать сердце, извлекал его из слоновой туши по</w:t>
        <w:br/>
        <w:t>частям. Мы нарезали его на куски и пожарили. Мне</w:t>
        <w:br/>
        <w:t>никогда не приходилось пробовать ничего подобно-</w:t>
        <w:br/>
        <w:t>го — мясо просто таяло во рту. Кстати, я потом</w:t>
        <w:br/>
        <w:t>осмотрел челюсть этого слона: в ней с самого начала</w:t>
        <w:br/>
        <w:t>рос только один бивень, признаков второго — даже</w:t>
        <w:br/>
        <w:t>намека на него — я не обнаружил.</w:t>
      </w:r>
    </w:p>
    <w:p>
      <w:pPr>
        <w:pStyle w:val="Normal"/>
        <w:shd w:fill="FFFFFF" w:val="clear"/>
        <w:spacing w:lineRule="exact" w:line="216"/>
        <w:ind w:lef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Итак, передо мной лежали пять прекрасных бивней,</w:t>
        <w:br/>
        <w:t>точнее сказать, четыре, потому что Гобо с другим</w:t>
        <w:br/>
        <w:t>слугой распиливали самый крупный бивень на две</w:t>
        <w:br/>
        <w:t>части. Я очень не хотел этого делать, но пришлось —</w:t>
        <w:br/>
        <w:t>по опыту мне было известно, что иначе донести бивень</w:t>
        <w:br/>
        <w:t>будет невозможно. Сто шестьдесят фунтов слоновой</w:t>
        <w:br/>
        <w:t>кости, к тому же не до конца обработанной,— слиш-</w:t>
        <w:br/>
        <w:t>ком тяжелая ноша даже для двух человек, а нам пред-</w:t>
        <w:br/>
        <w:t>стояло тащить бивни по сильно пересеченной мест-</w:t>
        <w:br/>
        <w:t>ности. Я сидел, наблюдая за работой, покуривая труб-</w:t>
        <w:br/>
        <w:t>ку в свое удовольствие; вдруг в кустах послышался</w:t>
        <w:br/>
        <w:t>шорох, и оттуда вышла очень красивая девушка-тузем-</w:t>
        <w:br/>
        <w:t>ка, лет двадцати, с корзиной маиса на голове.</w:t>
      </w:r>
    </w:p>
    <w:p>
      <w:pPr>
        <w:pStyle w:val="Normal"/>
        <w:shd w:fill="FFFFFF" w:val="clear"/>
        <w:spacing w:lineRule="exact" w:line="216"/>
        <w:ind w:right="12" w:firstLine="324"/>
        <w:jc w:val="both"/>
        <w:rPr>
          <w:sz w:val="22"/>
          <w:szCs w:val="22"/>
        </w:rPr>
      </w:pPr>
      <w:r>
        <w:rPr>
          <w:sz w:val="22"/>
          <w:szCs w:val="22"/>
        </w:rPr>
        <w:t>Конечно, странно было встретить молодую девуш-</w:t>
        <w:br/>
        <w:t>ку в таком диком месте, вдали от какого бы то ни</w:t>
        <w:br/>
        <w:t>было жилья, но я не придал этому особого значения,</w:t>
        <w:br/>
        <w:t>а позвал одного из слуг и велел ему узнать, сколько</w:t>
        <w:br/>
        <w:t>она хочет за всю корзину и нельзя ли где-нибудь по</w:t>
        <w:br/>
        <w:t>соседству купить еще маиса. В этот момент чья-то тень</w:t>
        <w:br/>
        <w:t>заслонила свет. Я обернулся: девушка стояла прямо</w:t>
        <w:br/>
        <w:t>передо мной, так и держа корзину на голове.</w:t>
      </w:r>
    </w:p>
    <w:p>
      <w:pPr>
        <w:pStyle w:val="Normal"/>
        <w:shd w:fill="FFFFFF" w:val="clear"/>
        <w:spacing w:lineRule="exact" w:line="216"/>
        <w:ind w:left="2" w:right="14" w:firstLine="319"/>
        <w:jc w:val="both"/>
        <w:rPr>
          <w:sz w:val="22"/>
          <w:szCs w:val="22"/>
        </w:rPr>
      </w:pPr>
      <w:r>
        <w:rPr>
          <w:sz w:val="22"/>
          <w:szCs w:val="22"/>
        </w:rPr>
        <w:t>«Марем, марем»,— произнесла она, тихонько хло-</w:t>
        <w:br/>
        <w:t>пая в ладоши. Слово «марем» на языке живущих в этих</w:t>
      </w:r>
    </w:p>
    <w:p>
      <w:pPr>
        <w:sectPr>
          <w:type w:val="nextPage"/>
          <w:pgSz w:w="11906" w:h="16838"/>
          <w:pgMar w:left="2905" w:right="3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right="1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5</w:t>
      </w:r>
    </w:p>
    <w:p>
      <w:pPr>
        <w:pStyle w:val="Normal"/>
        <w:shd w:fill="FFFFFF" w:val="clear"/>
        <w:spacing w:lineRule="exact" w:line="216"/>
        <w:ind w:left="19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краях матуку (хотя она и не была матуку) значит</w:t>
        <w:br/>
        <w:t>то же, что «коос» по-зулусски, а похлопывание в ла-</w:t>
        <w:br/>
        <w:t>доши — форма приветствия, очень распространенная</w:t>
        <w:br/>
        <w:t>среди басу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 w:before="5" w:after="0"/>
        <w:ind w:left="10" w:right="12" w:firstLine="312"/>
        <w:jc w:val="both"/>
        <w:rPr>
          <w:sz w:val="22"/>
          <w:szCs w:val="22"/>
        </w:rPr>
      </w:pPr>
      <w:r>
        <w:rPr>
          <w:sz w:val="22"/>
          <w:szCs w:val="22"/>
        </w:rPr>
        <w:t>Что, красавица, хочешь продать маис? — спро-</w:t>
        <w:br/>
        <w:t>сил я ее на сису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 w:before="7" w:after="0"/>
        <w:ind w:left="10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Нет, великий белый охотник,— ответила она</w:t>
        <w:br/>
        <w:t>по-зулусски.— Это подар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 w:before="7" w:after="0"/>
        <w:ind w:left="10" w:right="17" w:firstLine="312"/>
        <w:jc w:val="both"/>
        <w:rPr>
          <w:sz w:val="22"/>
          <w:szCs w:val="22"/>
        </w:rPr>
      </w:pPr>
      <w:r>
        <w:rPr>
          <w:sz w:val="22"/>
          <w:szCs w:val="22"/>
        </w:rPr>
        <w:t>Прекрасно! — обрадовался я.— Поставь корзи-</w:t>
        <w:br/>
        <w:t>ну на земл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322" w:hanging="0"/>
        <w:rPr>
          <w:sz w:val="22"/>
          <w:szCs w:val="22"/>
        </w:rPr>
      </w:pPr>
      <w:r>
        <w:rPr>
          <w:sz w:val="22"/>
          <w:szCs w:val="22"/>
        </w:rPr>
        <w:t>Подарок за подарок, белый челове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А-а,— проворчал я,— старая история: ты —</w:t>
        <w:br/>
        <w:t>мне, я — тебе. Так что же ты хочешь взамен — бусы?</w:t>
      </w:r>
    </w:p>
    <w:p>
      <w:pPr>
        <w:pStyle w:val="Normal"/>
        <w:shd w:fill="FFFFFF" w:val="clear"/>
        <w:spacing w:lineRule="exact" w:line="216"/>
        <w:ind w:left="17" w:right="10" w:firstLine="319"/>
        <w:jc w:val="both"/>
        <w:rPr>
          <w:sz w:val="22"/>
          <w:szCs w:val="22"/>
        </w:rPr>
      </w:pPr>
      <w:r>
        <w:rPr>
          <w:sz w:val="22"/>
          <w:szCs w:val="22"/>
        </w:rPr>
        <w:t>Она кивнула, и я уже было послал за бусами, но она</w:t>
        <w:br/>
        <w:t>меня останови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 w:before="5" w:after="0"/>
        <w:ind w:left="10" w:right="12" w:firstLine="312"/>
        <w:jc w:val="both"/>
        <w:rPr>
          <w:sz w:val="22"/>
          <w:szCs w:val="22"/>
        </w:rPr>
      </w:pPr>
      <w:r>
        <w:rPr>
          <w:sz w:val="22"/>
          <w:szCs w:val="22"/>
        </w:rPr>
        <w:t>Подарок из рук того, кто дарит, дорог вдвой-</w:t>
        <w:br/>
        <w:t>не,— произнесла она, причем, как мне показалось,</w:t>
        <w:br/>
        <w:t>с каким-то особым смысл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 w:before="5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Ты хочешь, чтобы я сам вручил тебе подарок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Конечно.</w:t>
      </w:r>
    </w:p>
    <w:p>
      <w:pPr>
        <w:pStyle w:val="Normal"/>
        <w:shd w:fill="FFFFFF" w:val="clear"/>
        <w:spacing w:lineRule="exact" w:line="216"/>
        <w:ind w:left="334" w:hanging="0"/>
        <w:rPr>
          <w:sz w:val="22"/>
          <w:szCs w:val="22"/>
        </w:rPr>
      </w:pPr>
      <w:r>
        <w:rPr>
          <w:sz w:val="22"/>
          <w:szCs w:val="22"/>
        </w:rPr>
        <w:t>Я встал, чтобы пойти вместе с ней за бус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10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А почему ты говоришь по-зулусски? — с подо-</w:t>
        <w:br/>
        <w:t>зрением спросил я.— Ведь ты из племени мату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1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Я не матуку,— ответила она, предварительно</w:t>
        <w:br/>
        <w:t>убедившись, что нас никто не слышит.— Я из народа</w:t>
        <w:br/>
        <w:t>Налы, а наше племя — из рода бутиана. Мы живем</w:t>
        <w:br/>
        <w:t>там.— Она показала на горы.— К тому же я одна из</w:t>
        <w:br/>
        <w:t>жен Вамбе.— Тут у нее в глазах сверкнул странный</w:t>
        <w:br/>
        <w:t>огон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А как ты добралась сюд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322" w:hanging="0"/>
        <w:rPr>
          <w:sz w:val="22"/>
          <w:szCs w:val="22"/>
        </w:rPr>
      </w:pPr>
      <w:r>
        <w:rPr>
          <w:sz w:val="22"/>
          <w:szCs w:val="22"/>
        </w:rPr>
        <w:t>Пешком,— лаконично ответила она.</w:t>
      </w:r>
    </w:p>
    <w:p>
      <w:pPr>
        <w:pStyle w:val="Normal"/>
        <w:shd w:fill="FFFFFF" w:val="clear"/>
        <w:spacing w:lineRule="exact" w:line="216"/>
        <w:ind w:left="10" w:right="12" w:firstLine="324"/>
        <w:jc w:val="both"/>
        <w:rPr>
          <w:sz w:val="22"/>
          <w:szCs w:val="22"/>
        </w:rPr>
      </w:pPr>
      <w:r>
        <w:rPr>
          <w:sz w:val="22"/>
          <w:szCs w:val="22"/>
        </w:rPr>
        <w:t>Мы подошли к тюкам, я вскрыл один из них и до-</w:t>
        <w:br/>
        <w:t>стал пригоршню бус.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spacing w:lineRule="exact" w:line="216"/>
        <w:ind w:left="10" w:right="12"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у что ж,— сказал я,— подарок за подарок. Это</w:t>
        <w:br/>
        <w:t>тебе за маис.</w:t>
      </w:r>
    </w:p>
    <w:p>
      <w:pPr>
        <w:pStyle w:val="Normal"/>
        <w:shd w:fill="FFFFFF" w:val="clear"/>
        <w:spacing w:lineRule="exact" w:line="216"/>
        <w:ind w:left="7"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Девушка взяла бусы, даже не взглянув на них,</w:t>
        <w:br/>
        <w:t>что разбудило во мне любопытство. Сняв с головы</w:t>
        <w:br/>
        <w:t>корзину с маисом, она высыпала ее содержимое на</w:t>
        <w:br/>
        <w:t>землю.</w:t>
      </w:r>
    </w:p>
    <w:p>
      <w:pPr>
        <w:pStyle w:val="Normal"/>
        <w:shd w:fill="FFFFFF" w:val="clear"/>
        <w:spacing w:lineRule="exact" w:line="216"/>
        <w:ind w:right="2" w:firstLine="326"/>
        <w:jc w:val="both"/>
        <w:rPr>
          <w:sz w:val="22"/>
          <w:szCs w:val="22"/>
        </w:rPr>
      </w:pPr>
      <w:r>
        <w:rPr>
          <w:sz w:val="22"/>
          <w:szCs w:val="22"/>
        </w:rPr>
        <w:t>На дне корзины лежали какие-то странные зеленые</w:t>
        <w:br/>
        <w:t>листья, похожие на листья гуттаперчевого дерева, но</w:t>
        <w:br/>
        <w:t>потолще и помясистее. Как бы невзначай, девушка</w:t>
        <w:br/>
        <w:t>достала из корзины один такой лист, понюхала его</w:t>
        <w:br/>
        <w:t>и подала мне. Я решил, что она хочет, чтобы я тоже</w:t>
        <w:br/>
        <w:t>его понюхал, и даже собрался доставить ей это удово-</w:t>
        <w:br/>
        <w:t>льствие, но тут мне в глаза бросились какие-то стран-</w:t>
      </w:r>
    </w:p>
    <w:p>
      <w:pPr>
        <w:sectPr>
          <w:type w:val="nextPage"/>
          <w:pgSz w:w="11906" w:h="16838"/>
          <w:pgMar w:left="3433" w:right="3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6</w:t>
      </w:r>
    </w:p>
    <w:p>
      <w:pPr>
        <w:pStyle w:val="Normal"/>
        <w:shd w:fill="FFFFFF" w:val="clear"/>
        <w:spacing w:lineRule="exact" w:line="216"/>
        <w:ind w:left="31" w:right="5" w:hanging="0"/>
        <w:jc w:val="both"/>
        <w:rPr/>
      </w:pPr>
      <w:r>
        <w:rPr/>
        <w:t>ные красные царапины, покрывавшие зеленую поверх-</w:t>
        <w:br/>
        <w:t>ность лист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 w:before="7" w:after="0"/>
        <w:ind w:left="14" w:firstLine="305"/>
        <w:jc w:val="both"/>
        <w:rPr/>
      </w:pPr>
      <w:r>
        <w:rPr/>
        <w:t>—</w:t>
      </w:r>
      <w:r>
        <w:rPr/>
        <w:tab/>
        <w:t>Вот! — почти шепотом произнесла девушка (ее,</w:t>
        <w:br/>
        <w:t>кстати, звали Майва).— Прочти эти знаки, белый</w:t>
        <w:br/>
        <w:t>человек!</w:t>
      </w:r>
    </w:p>
    <w:p>
      <w:pPr>
        <w:pStyle w:val="Normal"/>
        <w:shd w:fill="FFFFFF" w:val="clear"/>
        <w:spacing w:lineRule="exact" w:line="216" w:before="7" w:after="0"/>
        <w:ind w:left="24" w:right="2" w:firstLine="310"/>
        <w:jc w:val="both"/>
        <w:rPr/>
      </w:pPr>
      <w:r>
        <w:rPr/>
        <w:t>Не отвечая ей, я продолжал рассматривать лист.</w:t>
        <w:br/>
        <w:t>Он был весь исцарапан, вернее, исписан чем-то ост-</w:t>
        <w:br/>
        <w:t>рым, по всей видимости, гвоздем. Едкий сок из цара-</w:t>
        <w:br/>
        <w:t>пин, попав на поверхность, приобрел кроваво-ржавый</w:t>
        <w:br/>
        <w:t>оттенок. Я быстро нашел начало этих каракулей и про-</w:t>
        <w:br/>
        <w:t>чел все сообщение. Оно было написано по-английски</w:t>
        <w:br/>
        <w:t>и целиком занимало этот и еще два других листа.</w:t>
      </w:r>
    </w:p>
    <w:p>
      <w:pPr>
        <w:pStyle w:val="Normal"/>
        <w:shd w:fill="FFFFFF" w:val="clear"/>
        <w:spacing w:lineRule="exact" w:line="194" w:before="146" w:after="0"/>
        <w:ind w:left="14" w:firstLine="310"/>
        <w:jc w:val="both"/>
        <w:rPr/>
      </w:pPr>
      <w:r>
        <w:rPr/>
        <w:t>«До меня дошел слух, что в землях матуку охотится</w:t>
        <w:br/>
        <w:t xml:space="preserve">белый человек. </w:t>
      </w:r>
      <w:r>
        <w:rPr>
          <w:i/>
          <w:iCs/>
        </w:rPr>
        <w:t xml:space="preserve">Я </w:t>
      </w:r>
      <w:r>
        <w:rPr/>
        <w:t>должен предупредить его, пусть немедлен-</w:t>
        <w:br/>
        <w:t>но уходит во владения Налы. На рассвете Вамбе собирается</w:t>
        <w:br/>
        <w:t>снарядить солдат, белому охотнику грозит гибель, ибо он</w:t>
        <w:br/>
        <w:t>начал охоту без хонго. Ради всего святого, кто бы вы ни</w:t>
        <w:br/>
        <w:t>были, постарайтесь мне помочь! Почти семь лет я томлюсь</w:t>
        <w:br/>
        <w:t>в рабстве у этого дьявола Вамбе и семь лет терплю постоян-</w:t>
        <w:br/>
        <w:t>ные побои и истязания. Он убил всех моих спутников, а меня</w:t>
        <w:br/>
        <w:t>держит здесь только из-за того, что я умею работать с ме-</w:t>
        <w:br/>
        <w:t>таллом. Письмо это вам передаст Майва, его жена; она</w:t>
        <w:br/>
        <w:t>бежит к своему отцу Нале, потому что Вамбе убил ее ребен-</w:t>
        <w:br/>
        <w:t>ка. Доберитесь до Налы и уговорите его напасть на Вамбе.</w:t>
        <w:br/>
        <w:t>Майва проведет вас через горы. Ваша помощь будет вознаг-</w:t>
        <w:br/>
        <w:t>раждена — изгородь главного крааля Вамбе целиком по-</w:t>
        <w:br/>
        <w:t>строена из бивней. Ради Бога, не оставьте меня в беде, иначе</w:t>
        <w:br/>
        <w:t>я покончу с собой! У меня больше нет сил.</w:t>
      </w:r>
    </w:p>
    <w:p>
      <w:pPr>
        <w:pStyle w:val="Normal"/>
        <w:shd w:fill="FFFFFF" w:val="clear"/>
        <w:spacing w:before="14" w:after="0"/>
        <w:jc w:val="right"/>
        <w:rPr>
          <w:i/>
          <w:i/>
          <w:iCs/>
        </w:rPr>
      </w:pPr>
      <w:r>
        <w:rPr>
          <w:i/>
          <w:iCs/>
        </w:rPr>
        <w:t>Джон Звери»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04" w:before="89" w:after="0"/>
        <w:ind w:left="14" w:firstLine="305"/>
        <w:jc w:val="both"/>
        <w:rPr/>
      </w:pPr>
      <w:r>
        <w:rPr/>
        <w:t>—</w:t>
      </w:r>
      <w:r>
        <w:rPr/>
        <w:tab/>
        <w:t>Силы небесные! — в изумлении воскликнул я.—</w:t>
        <w:br/>
        <w:t>Эвери! Да ведь это же он, мой старый приятель!</w:t>
      </w:r>
    </w:p>
    <w:p>
      <w:pPr>
        <w:pStyle w:val="Normal"/>
        <w:shd w:fill="FFFFFF" w:val="clear"/>
        <w:spacing w:lineRule="exact" w:line="204" w:before="7" w:after="0"/>
        <w:ind w:left="5" w:right="7" w:firstLine="312"/>
        <w:jc w:val="both"/>
        <w:rPr/>
      </w:pPr>
      <w:r>
        <w:rPr/>
        <w:t>Тут Майва указала мне на другую сторону листа,</w:t>
        <w:br/>
        <w:t>где было еще что-то приписано. И вот что я прочел:</w:t>
        <w:br/>
        <w:t>«Как мне стало известно, белого человека в этих краях все</w:t>
        <w:br/>
        <w:t>называют Макумазан, а это никто иной, как мой старый друг</w:t>
        <w:br/>
        <w:t>Аллен Квотермейн. Молю бога, чтобы это оказалось так,</w:t>
        <w:br/>
        <w:t>потому что знаю: он не бросит друга в беде. Смерти я не</w:t>
        <w:br/>
        <w:t>страшусь, мне уже все равно, умру я или нет, но сначала надо</w:t>
        <w:br/>
        <w:t>рассчитаться с Вамбе».</w:t>
      </w:r>
    </w:p>
    <w:p>
      <w:pPr>
        <w:pStyle w:val="Normal"/>
        <w:shd w:fill="FFFFFF" w:val="clear"/>
        <w:spacing w:lineRule="exact" w:line="216"/>
        <w:ind w:right="17" w:firstLine="312"/>
        <w:jc w:val="both"/>
        <w:rPr/>
      </w:pPr>
      <w:r>
        <w:rPr/>
        <w:t>«Нет, старина,— подумал я,— разве я могу оста-</w:t>
        <w:br/>
        <w:t>вить друга на произвол судьбы, если есть хоть малей-</w:t>
        <w:br/>
        <w:t>шая возможность вызволить его из неволи? Я выкру-</w:t>
        <w:br/>
        <w:t>чивался и не из таких переделок, хватит смекалки и на</w:t>
        <w:br/>
        <w:t>этот раз. Надо просто разработать толковый план.</w:t>
        <w:br/>
        <w:t>И потом, ограда из слоновой кости... От нее тоже</w:t>
        <w:br/>
        <w:t>глупо отказываться».</w:t>
      </w:r>
    </w:p>
    <w:p>
      <w:pPr>
        <w:pStyle w:val="Normal"/>
        <w:shd w:fill="FFFFFF" w:val="clear"/>
        <w:spacing w:lineRule="exact" w:line="216"/>
        <w:ind w:left="310" w:hanging="0"/>
        <w:rPr/>
      </w:pPr>
      <w:r>
        <w:rPr/>
        <w:t>Я обратился к женщине:</w:t>
      </w:r>
    </w:p>
    <w:p>
      <w:pPr>
        <w:sectPr>
          <w:type w:val="nextPage"/>
          <w:pgSz w:w="11906" w:h="16838"/>
          <w:pgMar w:left="2821" w:right="3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9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Тебя зовут Майв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Это та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0" w:leader="none"/>
        </w:tabs>
        <w:spacing w:lineRule="exact" w:line="216" w:before="2" w:after="0"/>
        <w:ind w:left="326" w:hanging="0"/>
        <w:rPr>
          <w:sz w:val="22"/>
          <w:szCs w:val="22"/>
        </w:rPr>
      </w:pPr>
      <w:r>
        <w:rPr>
          <w:sz w:val="22"/>
          <w:szCs w:val="22"/>
        </w:rPr>
        <w:t>Ты дочь Налы и жена Вамб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0" w:leader="none"/>
        </w:tabs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Это та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0" w:leader="none"/>
        </w:tabs>
        <w:spacing w:lineRule="exact" w:line="216" w:before="7" w:after="0"/>
        <w:ind w:left="326" w:hanging="0"/>
        <w:rPr>
          <w:sz w:val="22"/>
          <w:szCs w:val="22"/>
        </w:rPr>
      </w:pPr>
      <w:r>
        <w:rPr>
          <w:sz w:val="22"/>
          <w:szCs w:val="22"/>
        </w:rPr>
        <w:t>Ты сбежала от Вамбе и направляешься к отцу</w:t>
        <w:br/>
        <w:t>-Д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7" w:after="0"/>
        <w:ind w:left="2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А почему ты от него убежала? Подожди, я при-</w:t>
        <w:br/>
        <w:t>кажу слугам готовиться в путь,— и, позвав Гобо, велел</w:t>
        <w:br/>
        <w:t>ему немедленно собираться.</w:t>
      </w:r>
    </w:p>
    <w:p>
      <w:pPr>
        <w:pStyle w:val="Normal"/>
        <w:shd w:fill="FFFFFF" w:val="clear"/>
        <w:spacing w:lineRule="exact" w:line="216" w:before="5" w:after="0"/>
        <w:ind w:left="10" w:right="10" w:firstLine="326"/>
        <w:jc w:val="both"/>
        <w:rPr>
          <w:sz w:val="22"/>
          <w:szCs w:val="22"/>
        </w:rPr>
      </w:pPr>
      <w:r>
        <w:rPr>
          <w:sz w:val="22"/>
          <w:szCs w:val="22"/>
        </w:rPr>
        <w:t>Вместо ответа молодая женщина достала из ма-</w:t>
        <w:br/>
        <w:t>ленького мешочка из антилопьей шкуры, который ви-</w:t>
        <w:br/>
        <w:t>сел у нее на поясе,— что бы вы думали! — высушен-</w:t>
        <w:br/>
        <w:t>ную детскую ручку, да к тому же основательно провя-</w:t>
        <w:br/>
        <w:t>ленную на огне. Можете себе представить мой ужас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7" w:after="0"/>
        <w:ind w:left="2" w:righ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от почему я убежала от Вамбе,— произнесла</w:t>
        <w:br/>
        <w:t>она, протягивая мне эту страшную реликвию.— У ме-</w:t>
        <w:br/>
        <w:t>ня был ребенок. Это был ребенок Вамбе, он прожил на</w:t>
        <w:br/>
        <w:t>этом свете полтора года, и я его любила. Но Вамбе</w:t>
        <w:br/>
        <w:t>своих детей не любит, он их убивает, он боится, что,</w:t>
        <w:br/>
        <w:t>когда они вырастут, они убьют его самого; он убил бы</w:t>
        <w:br/>
        <w:t>и это дитя, но я вымолила ему жизнь. Однажды мимо</w:t>
        <w:br/>
        <w:t>хижины проходили солдаты, они увидели младенца</w:t>
        <w:br/>
        <w:t>и назвали его своим будущим вождем. Вамбе все слы-</w:t>
        <w:br/>
        <w:t>шал, он просто обезумел. Он ударил ребенка, тот</w:t>
        <w:br/>
        <w:t>заплакал. Тогда Вамбе сказал, что ребенок плачет</w:t>
        <w:br/>
        <w:t>недаром. Среди вещей, захваченных Вамбе у белых,</w:t>
        <w:br/>
        <w:t>есть капкан на львов. Он захлопывается с такой силой,</w:t>
        <w:br/>
        <w:t>что открыть его могут только четверо мужчин, по двое</w:t>
        <w:br/>
        <w:t>с каждой стороны.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before="206" w:after="0"/>
        <w:ind w:left="31" w:hanging="0"/>
        <w:jc w:val="center"/>
        <w:rPr>
          <w:sz w:val="22"/>
          <w:szCs w:val="22"/>
        </w:rPr>
      </w:pPr>
      <w:r>
        <w:rPr>
          <w:sz w:val="22"/>
          <w:szCs w:val="22"/>
        </w:rPr>
        <w:t>*</w:t>
        <w:tab/>
        <w:t>* *</w:t>
      </w:r>
    </w:p>
    <w:p>
      <w:pPr>
        <w:pStyle w:val="Normal"/>
        <w:shd w:fill="FFFFFF" w:val="clear"/>
        <w:spacing w:lineRule="exact" w:line="216" w:before="194" w:after="0"/>
        <w:ind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Тут Квотермейн умолк. «Знаете, друзья мои,— ска-</w:t>
        <w:br/>
        <w:t>зал он,— пожалуй, я пропущу этот эпизод: ни видеть</w:t>
        <w:br/>
        <w:t>страдания детей, ни рассказывать о них я не могу. Вы</w:t>
        <w:br/>
        <w:t>и сами догадываетесь, что совершил этот злодей и че-</w:t>
        <w:br/>
        <w:t>му несчастная мать стала свидетелем. Поверите ли,</w:t>
        <w:br/>
        <w:t>она рассказала мне все это без каких бы то ни было</w:t>
        <w:br/>
        <w:t>эмоций, даже голос ни разу не дрогнул, вот только</w:t>
        <w:br/>
        <w:t>веко все время нервно подергивалось».</w:t>
      </w:r>
    </w:p>
    <w:p>
      <w:pPr>
        <w:pStyle w:val="Normal"/>
        <w:shd w:fill="FFFFFF" w:val="clear"/>
        <w:tabs>
          <w:tab w:val="clear" w:pos="720"/>
          <w:tab w:val="left" w:pos="242" w:leader="none"/>
        </w:tabs>
        <w:spacing w:before="206" w:after="0"/>
        <w:ind w:left="31" w:hanging="0"/>
        <w:jc w:val="center"/>
        <w:rPr>
          <w:sz w:val="22"/>
          <w:szCs w:val="22"/>
        </w:rPr>
      </w:pPr>
      <w:r>
        <w:rPr>
          <w:sz w:val="22"/>
          <w:szCs w:val="22"/>
        </w:rPr>
        <w:t>*</w:t>
        <w:tab/>
        <w:t>* *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187" w:after="0"/>
        <w:ind w:lef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Так,— произнес я, стараясь говорить как можно</w:t>
        <w:br/>
        <w:t>более спокойно, словно речь шла о зарезанном бараш-</w:t>
        <w:br/>
        <w:t>ке, хотя внутри у меня все буквально кипело от ужаса</w:t>
      </w:r>
    </w:p>
    <w:p>
      <w:pPr>
        <w:sectPr>
          <w:type w:val="nextPage"/>
          <w:pgSz w:w="11906" w:h="16838"/>
          <w:pgMar w:left="3448" w:right="3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228</w:t>
      </w:r>
    </w:p>
    <w:p>
      <w:pPr>
        <w:pStyle w:val="Normal"/>
        <w:shd w:fill="FFFFFF" w:val="clear"/>
        <w:spacing w:lineRule="exact" w:line="216"/>
        <w:ind w:left="19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и ярости,— и что же ты собираешься теперь делать,</w:t>
        <w:br/>
        <w:t>Майва, жена Вамб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6" w:leader="none"/>
        </w:tabs>
        <w:spacing w:lineRule="exact" w:line="216" w:before="5" w:after="0"/>
        <w:ind w:left="0" w:righ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А вот что, белый человек,— отвечала она, гордо</w:t>
        <w:br/>
        <w:t>выпрямившись, и голос ее стал тверже стали и холод-</w:t>
        <w:br/>
        <w:t>нее льда.— Я буду бороться, не зная усталости, бо-</w:t>
        <w:br/>
        <w:t>роться, не покладая сил, пока, наконец, не настанет</w:t>
        <w:br/>
        <w:t>день, когда мои глаза увидят, как Вамбе настигнет</w:t>
        <w:br/>
        <w:t>такая же жестокая смерть, какой он убил нашего ре-</w:t>
        <w:br/>
        <w:t>бен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6" w:leader="none"/>
        </w:tabs>
        <w:spacing w:lineRule="exact" w:line="216" w:before="7" w:after="0"/>
        <w:ind w:left="314" w:hanging="0"/>
        <w:rPr>
          <w:sz w:val="22"/>
          <w:szCs w:val="22"/>
        </w:rPr>
      </w:pPr>
      <w:r>
        <w:rPr>
          <w:sz w:val="22"/>
          <w:szCs w:val="22"/>
        </w:rPr>
        <w:t>Хорошо сказано,— заметил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6" w:leader="none"/>
        </w:tabs>
        <w:spacing w:lineRule="exact" w:line="216" w:before="2" w:after="0"/>
        <w:ind w:left="0" w:firstLine="314"/>
        <w:jc w:val="both"/>
        <w:rPr>
          <w:sz w:val="22"/>
          <w:szCs w:val="22"/>
        </w:rPr>
      </w:pPr>
      <w:r>
        <w:rPr>
          <w:sz w:val="22"/>
          <w:szCs w:val="22"/>
        </w:rPr>
        <w:t>Да, хорошо сказано, Макумазан, хорошо сказа-</w:t>
        <w:br/>
        <w:t>но, только не легко мне все это забыть. Разве я могу</w:t>
        <w:br/>
        <w:t>забыть? Видишь, я храню эту мертвую ручку у самого</w:t>
        <w:br/>
        <w:t>сердца; когда мой сын был жив, она покоилась на том</w:t>
        <w:br/>
        <w:t>же месте. А сейчас, хотя он мертв, его рука каждую</w:t>
        <w:br/>
        <w:t>ночь выходит из своего гнездышка, перебирает мне</w:t>
        <w:br/>
        <w:t>волосы, крепко сжимает мои пальцы в своей крошеч-</w:t>
        <w:br/>
        <w:t>ной ладошке. Это случается каждую ночь, мой малыш</w:t>
        <w:br/>
        <w:t>боится, что я о нем забуду. О мое дитя! Мое дитя!</w:t>
        <w:br/>
        <w:t>Десять дней назад я прижимала тебя к груди, а теперь</w:t>
        <w:br/>
        <w:t>вот все, что осталось от тебя! — Она поцеловала мерт-</w:t>
        <w:br/>
        <w:t>вую руку и задрожала, но, как и прежде, не проронила</w:t>
        <w:br/>
        <w:t>ни слезинки.— А теперь послушай меня, белый чело-</w:t>
        <w:br/>
        <w:t>век,— продолжала она.— Пленник Вамбе был добр ко</w:t>
        <w:br/>
        <w:t>мне. Он любил моего сына, он плакал, когда ребенок</w:t>
        <w:br/>
        <w:t>умер и, рискуя собственной жизнью, сказал Вамбе,</w:t>
        <w:br/>
        <w:t>моему мужу — о да, моему мужу! — кто он есть на</w:t>
        <w:br/>
        <w:t>самом деле! Белый пленник все это и придумал. Он</w:t>
        <w:br/>
        <w:t>сказал мне: «Иди в лес, Майва, иди одна и очистись</w:t>
        <w:br/>
        <w:t>там, как велят обычаи твоего народа, ибо ты прикаса-</w:t>
        <w:br/>
        <w:t>лась к мертвому телу. Скажи Вамбе, что ты уходишь</w:t>
        <w:br/>
        <w:t>на две недели, что собираешься пройти обряд очище-</w:t>
        <w:br/>
        <w:t>ния, что должна идти одна. А сама тем временем</w:t>
        <w:br/>
        <w:t>поспеши к своему отцу Нале и подыми его племя на</w:t>
        <w:br/>
        <w:t>войну против Вамбе, чтобы отомстить за погибшего</w:t>
        <w:br/>
        <w:t>ребенка». Он правильно сказал, но той же ночью,</w:t>
        <w:br/>
        <w:t>когда я собиралась уйти, по краалю разнеслась весть,</w:t>
        <w:br/>
        <w:t>что в наших землях охотится белый человек, и Вамбе,</w:t>
        <w:br/>
        <w:t>обезумев от выпитого, пришел в ярость и приказал</w:t>
        <w:br/>
        <w:t>собрать импи — свой отряд, чтобы убить белого чело-</w:t>
        <w:br/>
        <w:t>века, его людей и завладеть их имуществом. Потом</w:t>
        <w:br/>
        <w:t>Покоритель Железа (Эвери) написал послание на ли-</w:t>
        <w:br/>
        <w:t>стьях, велел мне найти тебя, объяснить, в чем дело,</w:t>
        <w:br/>
        <w:t>и сказать, что ты должен спасаться в горах у Налы.</w:t>
        <w:br/>
        <w:t>Видишь, я все исполнила, Макумазан, великий охот-</w:t>
        <w:br/>
        <w:t>ник, истребитель слонов.</w:t>
      </w:r>
    </w:p>
    <w:p>
      <w:pPr>
        <w:sectPr>
          <w:type w:val="nextPage"/>
          <w:pgSz w:w="11906" w:h="16838"/>
          <w:pgMar w:left="2850" w:right="3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2" w:hanging="0"/>
        <w:jc w:val="right"/>
        <w:rPr>
          <w:sz w:val="18"/>
          <w:szCs w:val="18"/>
        </w:rPr>
      </w:pPr>
      <w:r>
        <w:rPr>
          <w:sz w:val="18"/>
          <w:szCs w:val="18"/>
        </w:rPr>
        <w:t>229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46" w:leader="none"/>
        </w:tabs>
        <w:spacing w:lineRule="exact" w:line="214"/>
        <w:ind w:left="2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Спасибо тебе, Майва,— сказал я.— Сколько</w:t>
        <w:br/>
        <w:t>примерно человек в импи у Вамб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4"/>
        <w:ind w:left="317" w:hanging="0"/>
        <w:rPr>
          <w:sz w:val="22"/>
          <w:szCs w:val="22"/>
        </w:rPr>
      </w:pPr>
      <w:r>
        <w:rPr>
          <w:sz w:val="22"/>
          <w:szCs w:val="22"/>
        </w:rPr>
        <w:t>Примерно сто и еще полсот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6" w:leader="none"/>
        </w:tabs>
        <w:spacing w:lineRule="exact" w:line="214"/>
        <w:ind w:left="317" w:hanging="0"/>
        <w:rPr>
          <w:sz w:val="22"/>
          <w:szCs w:val="22"/>
        </w:rPr>
      </w:pPr>
      <w:r>
        <w:rPr>
          <w:sz w:val="22"/>
          <w:szCs w:val="22"/>
        </w:rPr>
        <w:t>А где сейчас имп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46" w:leader="none"/>
        </w:tabs>
        <w:spacing w:lineRule="exact" w:line="214" w:before="5" w:after="0"/>
        <w:ind w:left="2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К северу отсюда. Они напали на твой след</w:t>
        <w:br/>
        <w:t>Я видела их вчера, но подумала, что ты должен быть</w:t>
        <w:br/>
        <w:t>неподалеку от гор и пришла сюда более коротким</w:t>
        <w:br/>
        <w:t>путем. Завтра на рассвете солдаты будут здесь.</w:t>
      </w:r>
    </w:p>
    <w:p>
      <w:pPr>
        <w:pStyle w:val="Normal"/>
        <w:shd w:fill="FFFFFF" w:val="clear"/>
        <w:spacing w:lineRule="exact" w:line="214" w:before="14" w:after="0"/>
        <w:ind w:left="17"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«Весьма вероятно,— подумал я,— но Макумазана</w:t>
        <w:br/>
        <w:t>им не найти. А не положить ли в слоновьи тущц</w:t>
        <w:br/>
        <w:t>немного стрихнина, славная у них будет трапеза».</w:t>
        <w:br/>
        <w:t>Я знал, что матуку не упустят возможности полако-</w:t>
        <w:br/>
        <w:t>миться слоновьим мясом, а мы тем временем сможем</w:t>
        <w:br/>
        <w:t>уйти подальше. Но от замысла отравить их пришлось</w:t>
        <w:br/>
        <w:t>отказаться, так как запасы стрихнина у нас подошли</w:t>
        <w:br/>
        <w:t>к концу.</w:t>
      </w:r>
    </w:p>
    <w:p>
      <w:pPr>
        <w:pStyle w:val="Normal"/>
        <w:shd w:fill="FFFFFF" w:val="clear"/>
        <w:tabs>
          <w:tab w:val="clear" w:pos="720"/>
          <w:tab w:val="left" w:pos="257" w:leader="none"/>
        </w:tabs>
        <w:spacing w:before="206" w:after="0"/>
        <w:ind w:left="48" w:hanging="0"/>
        <w:jc w:val="center"/>
        <w:rPr>
          <w:sz w:val="22"/>
          <w:szCs w:val="22"/>
        </w:rPr>
      </w:pPr>
      <w:r>
        <w:rPr>
          <w:sz w:val="22"/>
          <w:szCs w:val="22"/>
        </w:rPr>
        <w:t>*</w:t>
        <w:tab/>
        <w:t>* *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46" w:leader="none"/>
        </w:tabs>
        <w:spacing w:lineRule="exact" w:line="216" w:before="197" w:after="0"/>
        <w:ind w:left="2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А может, потому, что вы в такие игры не игра-</w:t>
        <w:br/>
        <w:t>ете, Квотермейн? — смеясь, предположил 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2" w:righ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Могу только повторить, друзья мои: у меня</w:t>
        <w:br/>
        <w:t>просто вышел весь стрихнин. И потом, вы представля-</w:t>
        <w:br/>
        <w:t>ете, сколько нужно стрихнина, чтобы отравить мясо</w:t>
        <w:br/>
        <w:t>трех слонов? — ответил старик.</w:t>
      </w:r>
    </w:p>
    <w:p>
      <w:pPr>
        <w:pStyle w:val="Normal"/>
        <w:shd w:fill="FFFFFF" w:val="clear"/>
        <w:spacing w:lineRule="exact" w:line="216"/>
        <w:ind w:left="12"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Я улыбнулся и замолчал, прекрасно понимая, что</w:t>
        <w:br/>
        <w:t>на такое коварство старина Аллан не пошел бы даже</w:t>
        <w:br/>
        <w:t>в самых тяжелых обстоятельствах. Но таков уж его</w:t>
        <w:br/>
        <w:t>характер: он всегда старается представить себя хуже,</w:t>
        <w:br/>
        <w:t>чем есть на самом деле.</w:t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before="206" w:after="0"/>
        <w:ind w:lef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*</w:t>
        <w:tab/>
        <w:t>* *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 w:before="192" w:after="0"/>
        <w:ind w:left="2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 этот момент подошел Гобо,— продолжал</w:t>
        <w:br/>
        <w:t>наш благородный друг,— и объявил, что они готовы</w:t>
        <w:br/>
        <w:t>отправиться в путь. «Я рад, что вы готовы,— сказал</w:t>
        <w:br/>
        <w:t>я,— мы должны убираться отсюда немедленно и идти</w:t>
        <w:br/>
        <w:t>так быстро, чтобы земля горела под ногами, иначе вам</w:t>
        <w:br/>
        <w:t>вряд ли придется впредь ходить по этой грешной</w:t>
        <w:br/>
        <w:t>земле: Вамбе снарядил импи, чтобы убить нас, и со-</w:t>
        <w:br/>
        <w:t>лдаты будут здесь с минуты на минуту».</w:t>
      </w:r>
    </w:p>
    <w:p>
      <w:pPr>
        <w:pStyle w:val="Normal"/>
        <w:shd w:fill="FFFFFF" w:val="clear"/>
        <w:spacing w:lineRule="exact" w:line="216"/>
        <w:ind w:firstLine="329"/>
        <w:jc w:val="both"/>
        <w:rPr>
          <w:sz w:val="22"/>
          <w:szCs w:val="22"/>
        </w:rPr>
      </w:pPr>
      <w:r>
        <w:rPr>
          <w:sz w:val="22"/>
          <w:szCs w:val="22"/>
        </w:rPr>
        <w:t>Гобо буквально позеленел, у него даже колени за-</w:t>
        <w:br/>
        <w:t>дрожали. «Вот! Что я говорил! — воскликнул он.—</w:t>
        <w:br/>
        <w:t>Злой рок только и ждет, чтобы разделаться с нами»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left="2" w:right="7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екрасно, значит, мы просто должны поста-</w:t>
        <w:br/>
        <w:t>раться обогнать его. И выбрось из головы, что бивни</w:t>
      </w:r>
    </w:p>
    <w:p>
      <w:pPr>
        <w:sectPr>
          <w:type w:val="nextPage"/>
          <w:pgSz w:w="11906" w:h="16838"/>
          <w:pgMar w:left="3551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0</w:t>
      </w:r>
    </w:p>
    <w:p>
      <w:pPr>
        <w:pStyle w:val="Normal"/>
        <w:shd w:fill="FFFFFF" w:val="clear"/>
        <w:spacing w:lineRule="exact" w:line="216"/>
        <w:ind w:left="31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нутся здесь. Я не собираюсь с ними расставаться,</w:t>
        <w:br/>
        <w:t>понятно?</w:t>
      </w:r>
    </w:p>
    <w:p>
      <w:pPr>
        <w:pStyle w:val="Normal"/>
        <w:shd w:fill="FFFFFF" w:val="clear"/>
        <w:spacing w:lineRule="exact" w:line="216" w:before="2" w:after="0"/>
        <w:ind w:left="29" w:righ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Гобо решил не спорить, спешно приказал носиль-</w:t>
        <w:br/>
        <w:t>щикам взять груз и спросил, в какую сторону мы</w:t>
        <w:br/>
        <w:t>пойд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 w:before="5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Кстати,— обратился я к Майве,— куда идт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firstLine="307"/>
        <w:jc w:val="both"/>
        <w:rPr>
          <w:sz w:val="22"/>
          <w:szCs w:val="22"/>
        </w:rPr>
      </w:pPr>
      <w:r>
        <w:rPr>
          <w:sz w:val="22"/>
          <w:szCs w:val="22"/>
        </w:rPr>
        <w:t>Туда,— ответила она, указывая на конус огром-</w:t>
        <w:br/>
        <w:t>ной горы, что упиралась в небо милях в сорока отсюда</w:t>
        <w:br/>
        <w:t>и разделяла земли Налы и Вамбе.— Там, у малой</w:t>
        <w:br/>
        <w:t>вершины, есть перевал, только через него может прой-</w:t>
        <w:br/>
        <w:t>ти человек. К тому же его можно перегородить сверху.</w:t>
        <w:br/>
        <w:t>Если идти другой дорогой, придется обходить боль-</w:t>
        <w:br/>
        <w:t>шую гору, а это два с половиной дня пу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307" w:hanging="0"/>
        <w:rPr>
          <w:sz w:val="22"/>
          <w:szCs w:val="22"/>
        </w:rPr>
      </w:pPr>
      <w:r>
        <w:rPr>
          <w:sz w:val="22"/>
          <w:szCs w:val="22"/>
        </w:rPr>
        <w:t>Как далеко находится эта вершин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7" w:firstLine="307"/>
        <w:jc w:val="both"/>
        <w:rPr>
          <w:sz w:val="22"/>
          <w:szCs w:val="22"/>
        </w:rPr>
      </w:pPr>
      <w:r>
        <w:rPr>
          <w:sz w:val="22"/>
          <w:szCs w:val="22"/>
        </w:rPr>
        <w:t>Нужно идти ночь и еще день, и если идти быст-</w:t>
        <w:br/>
        <w:t>ро, то к восходу солнца мы будем на перевале.</w:t>
      </w:r>
    </w:p>
    <w:p>
      <w:pPr>
        <w:pStyle w:val="Normal"/>
        <w:shd w:fill="FFFFFF" w:val="clear"/>
        <w:spacing w:lineRule="exact" w:line="216"/>
        <w:ind w:left="19" w:right="5" w:firstLine="310"/>
        <w:jc w:val="both"/>
        <w:rPr>
          <w:sz w:val="22"/>
          <w:szCs w:val="22"/>
        </w:rPr>
      </w:pPr>
      <w:r>
        <w:rPr>
          <w:sz w:val="22"/>
          <w:szCs w:val="22"/>
        </w:rPr>
        <w:t>Я присвистнул: еще бы — нам предстояло пройти</w:t>
        <w:br/>
        <w:t>сорок пять миль без сна и отдыха. Я приказал слугам</w:t>
        <w:br/>
        <w:t>взять столько вареного слоновьего мяса, сколько каж-</w:t>
        <w:br/>
        <w:t>дый сможет унести. Я тоже нагрузился мясом и заста-</w:t>
        <w:br/>
        <w:t>вил Майву немного поесть перед дорогой. Уговорил</w:t>
        <w:br/>
        <w:t>я ее с большим трудом, потому что она не могла ни</w:t>
        <w:br/>
        <w:t>есть, ни спать, а только думала о мести.</w:t>
      </w:r>
    </w:p>
    <w:p>
      <w:pPr>
        <w:pStyle w:val="Normal"/>
        <w:shd w:fill="FFFFFF" w:val="clear"/>
        <w:spacing w:lineRule="exact" w:line="216"/>
        <w:ind w:left="14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Мы пошли за Майвой. Пройдя примерно с полчаса</w:t>
        <w:br/>
        <w:t>в гору, мы оказались в дальнем конце огромной, по-</w:t>
        <w:br/>
        <w:t>росшей густым кустарником, лощины, похожей на дно</w:t>
        <w:br/>
        <w:t>обмелевшего озера. Заросли здесь были почти непро-</w:t>
        <w:br/>
        <w:t>ходимые, лишь изредка попадались небольшие поля-</w:t>
        <w:br/>
        <w:t>ны, вроде тех, где я охотился на слонов.</w:t>
      </w:r>
    </w:p>
    <w:p>
      <w:pPr>
        <w:pStyle w:val="Normal"/>
        <w:shd w:fill="FFFFFF" w:val="clear"/>
        <w:spacing w:lineRule="exact" w:line="216"/>
        <w:ind w:left="10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а вершине холма Майва остановилась и огляну-</w:t>
        <w:br/>
        <w:t>лась, приложив ладонь козырьком к глазам. Потом</w:t>
        <w:br/>
        <w:t>она коснулась моей руки и указала прямо перед со-</w:t>
        <w:br/>
        <w:t>бой — туда, где за зеленым морем, милях в шести-</w:t>
        <w:br/>
        <w:t>семи от нас виднелось свободное от леса пространство.</w:t>
        <w:br/>
        <w:t>Я тоже пригляделся и заметил, как в красных лучах</w:t>
        <w:br/>
        <w:t>заходящего солнца вдруг что-то сверкнуло, потом уга-</w:t>
        <w:br/>
        <w:t>сло, а потом сверкнуло внов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307" w:hanging="0"/>
        <w:rPr>
          <w:sz w:val="22"/>
          <w:szCs w:val="22"/>
        </w:rPr>
      </w:pPr>
      <w:r>
        <w:rPr>
          <w:sz w:val="22"/>
          <w:szCs w:val="22"/>
        </w:rPr>
        <w:t>Что это? — спрос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17" w:firstLine="307"/>
        <w:jc w:val="both"/>
        <w:rPr>
          <w:sz w:val="22"/>
          <w:szCs w:val="22"/>
        </w:rPr>
      </w:pPr>
      <w:r>
        <w:rPr>
          <w:sz w:val="22"/>
          <w:szCs w:val="22"/>
        </w:rPr>
        <w:t>Это копья импи, они идут очень быстро,— от-</w:t>
        <w:br/>
        <w:t>ветила она, не теряя присутствия духа.</w:t>
      </w:r>
    </w:p>
    <w:p>
      <w:pPr>
        <w:pStyle w:val="Normal"/>
        <w:shd w:fill="FFFFFF" w:val="clear"/>
        <w:spacing w:lineRule="exact" w:line="216"/>
        <w:ind w:left="5" w:right="17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аверное, лицо мое при этом выразило смятение</w:t>
        <w:br/>
        <w:t>и тревогу, ибо она тут же добавила: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16"/>
        <w:ind w:right="19" w:firstLine="30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е бойся, они обязательно остановятся, чтобы</w:t>
        <w:br/>
        <w:t>полакомиться слоновьим мясом, а мы тем временем</w:t>
        <w:br/>
        <w:t>продолжим путь. Может быть, нам удастся уйти</w:t>
        <w:br/>
        <w:t>от них.</w:t>
      </w:r>
    </w:p>
    <w:p>
      <w:pPr>
        <w:sectPr>
          <w:type w:val="nextPage"/>
          <w:pgSz w:w="11906" w:h="16838"/>
          <w:pgMar w:left="2790" w:right="3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3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1</w:t>
      </w:r>
    </w:p>
    <w:p>
      <w:pPr>
        <w:pStyle w:val="Normal"/>
        <w:shd w:fill="FFFFFF" w:val="clear"/>
        <w:spacing w:lineRule="exact" w:line="216"/>
        <w:ind w:right="17" w:firstLine="322"/>
        <w:jc w:val="both"/>
        <w:rPr/>
      </w:pPr>
      <w:r>
        <w:rPr>
          <w:sz w:val="22"/>
          <w:szCs w:val="22"/>
        </w:rPr>
        <w:t>И мы предприняли еще один рывок, но тут стало</w:t>
        <w:br/>
        <w:t>совсем темно, и нам пришлось ждать восхода луны</w:t>
        <w:br/>
        <w:t>Конечно, мы потеряли какое-то время, зато немного</w:t>
        <w:br/>
        <w:t>отдохнули. К счастью, никто из моих людей не заме-</w:t>
        <w:br/>
        <w:t>тил сверкания копий, иначе я вряд ли сохранил бы над</w:t>
        <w:br/>
        <w:t>ними власть. Но Бог миловал и, должен вам сказать</w:t>
        <w:br/>
        <w:t>мне никогда в жизни не доводилось видеть, чтобы</w:t>
        <w:br/>
        <w:t>тяжело нагруженные носильщики спасались от погони</w:t>
        <w:br/>
        <w:t>с такой скоростью — столь велико было их желание</w:t>
        <w:br/>
      </w:r>
      <w:r>
        <w:rPr>
          <w:spacing w:val="-1"/>
          <w:sz w:val="22"/>
          <w:szCs w:val="22"/>
        </w:rPr>
        <w:t>поскорее покинуть владения Вамбе. Я на всякий случай</w:t>
        <w:br/>
      </w:r>
      <w:r>
        <w:rPr>
          <w:sz w:val="22"/>
          <w:szCs w:val="22"/>
        </w:rPr>
        <w:t>шел последним, опасаясь, как бы они не начали</w:t>
        <w:br/>
        <w:t>потихоньку избавляться от поклажи или — что еще</w:t>
        <w:br/>
        <w:t>хуже — от моих охотничьих трофеев. Этот народ</w:t>
        <w:br/>
        <w:t>выбросит что угодно, если речь идет об их собствен-</w:t>
        <w:br/>
        <w:t>ных шкурах. Вы тут как-то вечером читали мне ис-</w:t>
        <w:br/>
        <w:t>торию про благородного Энея, так вот, окажись он</w:t>
        <w:br/>
        <w:t>сыном какого-нибудь туземца из бухты Делагоа, он</w:t>
        <w:br/>
        <w:t>родного отца бросил бы в осажденной Трое, разумеет-</w:t>
        <w:br/>
        <w:t>ся, если бы престарелый папаша к тому же составил</w:t>
        <w:br/>
        <w:t>завещание в его пользу.</w:t>
      </w:r>
    </w:p>
    <w:p>
      <w:pPr>
        <w:pStyle w:val="Normal"/>
        <w:shd w:fill="FFFFFF" w:val="clear"/>
        <w:spacing w:lineRule="exact" w:line="216" w:before="2" w:after="0"/>
        <w:ind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Дождавшись восхода луны, мы снова пустились</w:t>
        <w:br/>
        <w:t>путь и, не считая коротких остановок, шли и шли до</w:t>
        <w:br/>
        <w:t>самого рассвета, пока силы не иссякли окончательно.</w:t>
        <w:br/>
        <w:t>Тут нам пришлось немного передохнуть и поесть.</w:t>
        <w:br/>
        <w:t>В половине шестого утра мы отправились дальше</w:t>
        <w:br/>
        <w:t>и примерно в полдень переправились через реку. По-</w:t>
        <w:br/>
        <w:t>том мы долго и мучительно шли вниз, продираясь</w:t>
        <w:br/>
        <w:t>сквозь густой кустарник — вроде того, где я подстре-</w:t>
        <w:br/>
        <w:t>лил буйвола. Заросли тянулись еще шесть или семь</w:t>
        <w:br/>
        <w:t>миль — не сладко же нам пришлось, доложу я вам.</w:t>
        <w:br/>
        <w:t>Потом начался редкий лес, идти стало полегче, но</w:t>
        <w:br/>
        <w:t>теперь дорога вела в гору. Полоса леса простиралась</w:t>
        <w:br/>
        <w:t>на две мили в ширину, и мы миновали ее к четырем</w:t>
        <w:br/>
        <w:t>пополудни. Здесь над редким кустарником открылся</w:t>
        <w:br/>
        <w:t>протяженный крутой склон, усеянный валунами, он вел</w:t>
        <w:br/>
        <w:t>к подножию невысокой вершины, расположенной при-</w:t>
        <w:br/>
        <w:t>мерно в трех милях от нас. Когда совершенно измучен-</w:t>
        <w:br/>
        <w:t>ные, с гудящими ногами мы вышли на этот негостеп-</w:t>
        <w:br/>
        <w:t>риимный склон, кто-то из носильщиков оглянулся</w:t>
        <w:br/>
        <w:t>и увидел копья стремительно приближавшихся импи.</w:t>
        <w:br/>
        <w:t>Нас разделяло не больше мили.</w:t>
      </w:r>
    </w:p>
    <w:p>
      <w:pPr>
        <w:pStyle w:val="Normal"/>
        <w:shd w:fill="FFFFFF" w:val="clear"/>
        <w:spacing w:lineRule="exact" w:line="216"/>
        <w:ind w:firstLine="324"/>
        <w:jc w:val="both"/>
        <w:rPr>
          <w:sz w:val="22"/>
          <w:szCs w:val="22"/>
        </w:rPr>
      </w:pPr>
      <w:r>
        <w:rPr>
          <w:sz w:val="22"/>
          <w:szCs w:val="22"/>
        </w:rPr>
        <w:t>Поначалу возникла паника, носильщики попыта-</w:t>
        <w:br/>
        <w:t>лись было бросить поклажу и удрать, но я крикнул,</w:t>
        <w:br/>
        <w:t>что пристрелю первого, кто сделает это, а если они</w:t>
        <w:br/>
        <w:t>полностью доверятся мне, то обещаю вызволить их из</w:t>
        <w:br/>
        <w:t>неприятности. С тех пор как я в одиночку убил трех</w:t>
      </w:r>
    </w:p>
    <w:p>
      <w:pPr>
        <w:sectPr>
          <w:type w:val="nextPage"/>
          <w:pgSz w:w="11906" w:h="16838"/>
          <w:pgMar w:left="3510" w:right="3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2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слонов, мое влияние на них было безгранично, и они</w:t>
        <w:br/>
        <w:t>меня послушались. Мы карабкались вверх изо всех</w:t>
        <w:br/>
        <w:t>сил; даже членам Альпийского клуба такое оказалось</w:t>
        <w:br/>
        <w:t>бы не под силу. Камни буквально горели у нас под</w:t>
        <w:br/>
        <w:t>ногами, как сказал бы какой-нибудь француз. Подняв-</w:t>
        <w:br/>
        <w:t>шись еще на милю вверх, мы услышали бряцанье</w:t>
        <w:br/>
        <w:t>копий в редком кустарнике; тут солдаты заметили нас,</w:t>
        <w:br/>
        <w:t>и издали такой оглушительный боевой клич, что у нас</w:t>
        <w:br/>
        <w:t>чуть не лопнули барабанные перепонки. Мы и так</w:t>
        <w:br/>
        <w:t>двигались быстро, но в этот момент прибавили шагу,</w:t>
        <w:br/>
        <w:t>ибо ужас буквально окрылил мое доблестное войско.</w:t>
        <w:br/>
        <w:t>И все же мы ужасно устали, а ноша была слишком</w:t>
        <w:br/>
        <w:t>тяжела, и, несмотря на наш стремительный темп, во-</w:t>
        <w:br/>
        <w:t>ины Вамбе настигали нас еще скорее. Это был доволь-</w:t>
        <w:br/>
        <w:t>но большой отряд, вооруженный длинными копьями,</w:t>
        <w:br/>
        <w:t>небольшими щитами, но без головных уборов. По-</w:t>
        <w:br/>
        <w:t>следние мили этой захватывающей погони я могу сра-</w:t>
        <w:br/>
        <w:t>внить только с охотой на лису, причем лисой были мы,</w:t>
        <w:br/>
        <w:t>да к тому же все время на виду. Но что меня больше</w:t>
        <w:br/>
        <w:t>всего потрясло, так это стойкость и энергия Майвы.</w:t>
        <w:br/>
        <w:t>Она словно не ведала усталости, будто была сделана</w:t>
        <w:br/>
        <w:t>не из плоти, а из железа; впрочем, ее, наверное, вела</w:t>
        <w:br/>
        <w:t>вперед невероятная сила воли. Тем не менее она до-</w:t>
        <w:br/>
        <w:t>бралась до подножия вершины второй, первым при-</w:t>
        <w:br/>
        <w:t>шел бедняга Гобо — когда предстояло бежать от опас-</w:t>
        <w:br/>
        <w:t>ности, ему не было равных.</w:t>
      </w:r>
    </w:p>
    <w:p>
      <w:pPr>
        <w:pStyle w:val="Normal"/>
        <w:shd w:fill="FFFFFF" w:val="clear"/>
        <w:spacing w:lineRule="exact" w:line="216"/>
        <w:ind w:firstLine="314"/>
        <w:jc w:val="both"/>
        <w:rPr>
          <w:sz w:val="22"/>
          <w:szCs w:val="22"/>
        </w:rPr>
      </w:pPr>
      <w:r>
        <w:rPr>
          <w:sz w:val="22"/>
          <w:szCs w:val="22"/>
        </w:rPr>
        <w:t>Я добрался туда третьим, с трудом переводя дух.</w:t>
        <w:br/>
        <w:t>Перед нами футов на сто пятьдесят вверх тянулась</w:t>
        <w:br/>
        <w:t>каменная стена, в которой слои породы образовали</w:t>
        <w:br/>
        <w:t>что-то вроде ступеней, благодаря чему подъем на</w:t>
        <w:br/>
        <w:t>склон был относительно несложным, кроме одного</w:t>
        <w:br/>
        <w:t>участка, где нужно было сначала перелезть через вы-</w:t>
        <w:br/>
        <w:t>ступающую скалу, а потом взять немного влево. Этот</w:t>
        <w:br/>
        <w:t>участок пути не оказался бы таким сложным и опас-</w:t>
        <w:br/>
        <w:t>ным, но прямо под этим выступом находилось глубо-</w:t>
        <w:br/>
        <w:t>кое ущелье, или донга, на краю которой мы и стояли</w:t>
        <w:br/>
        <w:t>сейчас. Ущелье это было, несомненно, естественного</w:t>
        <w:br/>
        <w:t>происхождения и образовалось под воздействием по-</w:t>
        <w:br/>
        <w:t>токов воды, сбегающих с вершины и с утеса. Такую</w:t>
        <w:br/>
        <w:t>пропасть человеку со слабыми нервами преодолеть</w:t>
        <w:br/>
        <w:t>было практически не под силу, что и подтвердилось</w:t>
        <w:br/>
        <w:t>в дальнейшем. Когда выступ скалы был позади, оста-</w:t>
        <w:br/>
        <w:t>валась сущая безделица. Однако на последнем участке</w:t>
        <w:br/>
        <w:t>пути выяснилось, что кромка утеса нависала над тро-</w:t>
        <w:br/>
        <w:t>пой, и единственный остававшийся проход был так</w:t>
        <w:br/>
        <w:t>узок, что любой, даже небольшой, камень делал его</w:t>
      </w:r>
    </w:p>
    <w:p>
      <w:pPr>
        <w:sectPr>
          <w:type w:val="nextPage"/>
          <w:pgSz w:w="11906" w:h="16838"/>
          <w:pgMar w:left="2910" w:right="3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3</w:t>
      </w:r>
    </w:p>
    <w:p>
      <w:pPr>
        <w:pStyle w:val="Normal"/>
        <w:shd w:fill="FFFFFF" w:val="clear"/>
        <w:spacing w:lineRule="exact" w:line="216"/>
        <w:ind w:left="19"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енно непроходимым — без веревок тут делать</w:t>
        <w:br/>
        <w:t>было нечего.</w:t>
      </w:r>
    </w:p>
    <w:p>
      <w:pPr>
        <w:pStyle w:val="Normal"/>
        <w:shd w:fill="FFFFFF" w:val="clear"/>
        <w:spacing w:lineRule="exact" w:line="216" w:before="2" w:after="0"/>
        <w:ind w:lef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К этому моменту солдаты Вамбе были уже в тыся-</w:t>
        <w:br/>
        <w:t>чи ярдов от нас, и времени на размышления не остава-</w:t>
        <w:br/>
        <w:t>лось. Я приказал своим людям начать подъем, а Май-</w:t>
        <w:br/>
        <w:t>ва, хорошо знакомая с дорогой, пошла впереди. Они</w:t>
        <w:br/>
        <w:t>начали яростно карабкаться наверх, толкая перед со-</w:t>
        <w:br/>
        <w:t>бой поклажу. Когда носильщик, шедший следом за</w:t>
        <w:br/>
        <w:t>Майвой, добрался до выступа скалы, они закинули</w:t>
        <w:br/>
        <w:t>поклажу на площадку, а потом вскарабкались туда</w:t>
        <w:br/>
        <w:t>сами. Там оба они легли плашмя на камни и начали</w:t>
        <w:br/>
        <w:t>принимать груз снизу у других носильщиков. Так им</w:t>
        <w:br/>
        <w:t>удалось миновать это опасное место, а уж оттуда без</w:t>
        <w:br/>
        <w:t>труда бивни и тюки можно было затащить на вер-</w:t>
        <w:br/>
        <w:t>шину. Но все это заняло слишком много времени. Меж</w:t>
        <w:br/>
        <w:t>тем воины Вамбе стремительно догоняли нас, воинст-</w:t>
        <w:br/>
        <w:t>венно крича и размахивая длинными копьями. Они</w:t>
        <w:br/>
        <w:t>были уже в четырехстах ярдах от нас, а часть груза</w:t>
        <w:br/>
        <w:t>и все бивни еще предстояло отправить на скалу. Я сто-</w:t>
        <w:br/>
        <w:t>ял под скалой, отдавая приказания тем, кто уже был</w:t>
        <w:br/>
        <w:t>наверху, но тут понял, что, пожалуй, и мне пора ухо-</w:t>
        <w:br/>
        <w:t>дить. Однако прежде я все же решил немного попугать</w:t>
        <w:br/>
        <w:t>надвигающегося неприятеля. У меня при себе был</w:t>
        <w:br/>
        <w:t>карабин, но стрелять из него с такого расстояния было</w:t>
        <w:br/>
        <w:t>бессмысленно, поэтому, обернувшись к дрожащему от</w:t>
        <w:br/>
        <w:t>страха Гобо, я отдал ему карабин и взял штуцер-</w:t>
        <w:br/>
        <w:t>экспресс. Враг был уже в трехстах пятидесяти ярдах от</w:t>
        <w:br/>
        <w:t>нас, а штуцер бьет в цель с трехсот. Мне оставалось</w:t>
        <w:br/>
        <w:t>только положиться на ружье в отношении этих лишних</w:t>
        <w:br/>
        <w:t>пятидесяти ярдов. Впереди воинов Вамбе бежали два</w:t>
        <w:br/>
        <w:t>матуку, судя по всему командиры отряда; один из них</w:t>
        <w:br/>
        <w:t>был очень высокого роста. Я поставил прицел на</w:t>
        <w:br/>
        <w:t>триста ярдов, прислонившись с скале, сделал глубокий</w:t>
        <w:br/>
        <w:t>вздох, чтобы успокоить дыхание, а потом взял этого</w:t>
        <w:br/>
        <w:t>гиганта на мушку. Раздался выстрел, и еще до того,</w:t>
        <w:br/>
        <w:t>как звук попавшей пули достиг моего слуха, я увидел,</w:t>
        <w:br/>
        <w:t>что туземец взмахнул руками и упал, уткнувшись голо-</w:t>
        <w:br/>
        <w:t>вой в землю. Его спутник остановился как вкопан-</w:t>
        <w:br/>
        <w:t>ный — лучшей мишени и придумать было нельзя.</w:t>
        <w:br/>
        <w:t>Я моментально прицелился и выстрелил из левого</w:t>
        <w:br/>
        <w:t>ствола. Он развернулся и рухнул.</w:t>
      </w:r>
    </w:p>
    <w:p>
      <w:pPr>
        <w:pStyle w:val="Normal"/>
        <w:shd w:fill="FFFFFF" w:val="clear"/>
        <w:spacing w:lineRule="exact" w:line="216"/>
        <w:ind w:firstLine="329"/>
        <w:jc w:val="both"/>
        <w:rPr>
          <w:sz w:val="22"/>
          <w:szCs w:val="22"/>
        </w:rPr>
      </w:pPr>
      <w:r>
        <w:rPr>
          <w:sz w:val="22"/>
          <w:szCs w:val="22"/>
        </w:rPr>
        <w:t>Все это вызвало замешательство во вражеских ря-</w:t>
        <w:br/>
        <w:t>дах: они никогда прежде не видели, чтобы человек был</w:t>
        <w:br/>
        <w:t>убит с такого расстояния, и решили, что здесь не</w:t>
        <w:br/>
        <w:t>обошлось без вмешательства нечистой силы. Восполь-</w:t>
        <w:br/>
        <w:t>зовавшись неожиданной паузой, я вернул Гобо ружье</w:t>
      </w:r>
    </w:p>
    <w:p>
      <w:pPr>
        <w:sectPr>
          <w:type w:val="nextPage"/>
          <w:pgSz w:w="11906" w:h="16838"/>
          <w:pgMar w:left="3404" w:right="3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4</w:t>
      </w:r>
    </w:p>
    <w:p>
      <w:pPr>
        <w:pStyle w:val="Normal"/>
        <w:shd w:fill="FFFFFF" w:val="clear"/>
        <w:spacing w:lineRule="exact" w:line="216"/>
        <w:ind w:left="12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и, перекинув карабин на спину, начал карабкаться на</w:t>
        <w:br/>
        <w:t>утес. Когда я добрался до выступа, все тюки были уже</w:t>
        <w:br/>
        <w:t>наверху, а бивни еще предстояло туда переправить,</w:t>
        <w:br/>
        <w:t>что — принимая во внимание их вес и гладкую поверх-</w:t>
        <w:br/>
        <w:t>ность,— было трудной задачей. Конечно, их надо бы-</w:t>
        <w:br/>
        <w:t>ло бросить, и много раз я упрекал себя за то, что не</w:t>
        <w:br/>
        <w:t>сделал этого. Знаю, упрямство, с которым я тащил их</w:t>
        <w:br/>
        <w:t>за собой, было абсолютно греховным, но я вообще</w:t>
        <w:br/>
        <w:t>человек упрямый, и просто не мог расстаться с этими</w:t>
        <w:br/>
        <w:t>роскошными бивнями, стоившими мне столько сил</w:t>
        <w:br/>
        <w:t>и трудов. Судите сами, из-за них я чуть было не</w:t>
        <w:br/>
        <w:t>лишился жизни сам, погубил беднягу Гобо, как вы</w:t>
        <w:br/>
        <w:t>узнаете впоследствии, не говоря уж об ущербе, нане-</w:t>
        <w:br/>
        <w:t>сенном врагу моими меткими выстрелами. Добрав-</w:t>
        <w:br/>
        <w:t>шись до уступа, я увидел, что мои слуги с идиотским</w:t>
        <w:br/>
        <w:t>упорством пытаются поднять бивни на скалу острым</w:t>
        <w:br/>
        <w:t>концом вперед. Те, кто был наверху, пытались уце-</w:t>
        <w:br/>
        <w:t>питься за их отполированную поверхность, но, по-</w:t>
        <w:br/>
        <w:t>скольку и сами находились в неудобном положении,</w:t>
        <w:br/>
        <w:t>тяжелые бивни все время выскальзывали у них из рук.</w:t>
        <w:br/>
        <w:t>Я велел им перевернуть бивни другим концом и тол-</w:t>
        <w:br/>
        <w:t>кать вверх более грубым, полым концом. Они вняли</w:t>
        <w:br/>
        <w:t>моему совету, и вскоре первые два бивня лежали на</w:t>
        <w:br/>
        <w:t>скале.</w:t>
      </w:r>
    </w:p>
    <w:p>
      <w:pPr>
        <w:pStyle w:val="Normal"/>
        <w:shd w:fill="FFFFFF" w:val="clear"/>
        <w:spacing w:lineRule="exact" w:line="216"/>
        <w:ind w:firstLine="319"/>
        <w:jc w:val="both"/>
        <w:rPr>
          <w:sz w:val="22"/>
          <w:szCs w:val="22"/>
        </w:rPr>
      </w:pPr>
      <w:r>
        <w:rPr>
          <w:sz w:val="22"/>
          <w:szCs w:val="22"/>
        </w:rPr>
        <w:t>Оглянувшись, я увидел, что матуку врассыпную</w:t>
        <w:br/>
        <w:t>устремились вверх по склону и находятся не более чем</w:t>
        <w:br/>
        <w:t>в ста ярдах от нас. Подняв карабин, я открыл по ним</w:t>
        <w:br/>
        <w:t>огонь. Не знаю, сколько раз я промахнулся, но уверен,</w:t>
        <w:br/>
        <w:t>что никогда в жизни не стрелял лучше. Это было</w:t>
        <w:br/>
        <w:t>похоже на стрельбу по загнанным в угол фазанам.</w:t>
        <w:br/>
        <w:t>Я поворачивался то в одну, то в другую сторону,</w:t>
        <w:br/>
        <w:t>почти не прицеливаясь, то есть практически наугад —</w:t>
        <w:br/>
        <w:t>примерно так же умельцы расстреливают стеклянные</w:t>
        <w:br/>
        <w:t>шары. Я стрелял, солдаты валились один за другим,</w:t>
        <w:br/>
        <w:t>и к тому времени, как я выпустил все двенадцать</w:t>
        <w:br/>
        <w:t>патронов, продвижение врага было приостановлено.</w:t>
        <w:br/>
        <w:t>Я быстро перезарядил винтовку, и тут наши преследо-</w:t>
        <w:br/>
        <w:t>ватели, видимо, осознав, что мы от них уходим, снова</w:t>
        <w:br/>
        <w:t>кинулись в атаку с пронзительными воплями. К этому</w:t>
        <w:br/>
        <w:t>времени только две половинки гигантского бивня оста-</w:t>
        <w:br/>
        <w:t>вались внизу. Я стрелял так же метко, как и раньше,</w:t>
        <w:br/>
        <w:t>но, несмотря на все мои старания, несколько человек</w:t>
        <w:br/>
        <w:t>ускользнули из-под града пуль и начали взбираться</w:t>
        <w:br/>
        <w:t>вверх по склону. Тут у меня снова кончились патроны.</w:t>
        <w:br/>
        <w:t>Я закинул карабин за спину, достал револьвер и раз-</w:t>
        <w:br/>
        <w:t>вернулся, чтобы опять начать стрельбу. Солдаты были</w:t>
      </w:r>
    </w:p>
    <w:p>
      <w:pPr>
        <w:sectPr>
          <w:type w:val="nextPage"/>
          <w:pgSz w:w="11906" w:h="16838"/>
          <w:pgMar w:left="2891" w:right="3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4" w:hanging="0"/>
        <w:jc w:val="right"/>
        <w:rPr>
          <w:sz w:val="18"/>
          <w:szCs w:val="18"/>
        </w:rPr>
      </w:pPr>
      <w:r>
        <w:rPr>
          <w:sz w:val="18"/>
          <w:szCs w:val="18"/>
        </w:rPr>
        <w:t>235</w:t>
      </w:r>
    </w:p>
    <w:p>
      <w:pPr>
        <w:pStyle w:val="Normal"/>
        <w:shd w:fill="FFFFFF" w:val="clear"/>
        <w:spacing w:lineRule="exact" w:line="216"/>
        <w:ind w:left="2"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уже совсем близко, прямо рядом у меня с головой</w:t>
        <w:br/>
        <w:t>о камень лязгнуло копье. Вот уже вторая — послед-</w:t>
        <w:br/>
        <w:t>няя — половинка бивня исчезала за утесом, я крикнул</w:t>
        <w:br/>
        <w:t>Гобо и другим носильщикам, толкавшим ее наверх</w:t>
        <w:br/>
        <w:t>чтобы они уносили ноги. Бедняга Гобо не заставил</w:t>
        <w:br/>
        <w:t>просить себя дважды, но излишняя торопливость сыг-</w:t>
        <w:br/>
        <w:t>рала с ним недобрую шутку. Он вспрыгнул на уступ.</w:t>
        <w:br/>
        <w:t>Кончик бивня все еще торчал над скалой, и вместо</w:t>
        <w:br/>
        <w:t>того, чтобы схватиться за камень, Гобо схватился за</w:t>
        <w:br/>
        <w:t>бивень. Кость выскользнула у него из руки, и с ужас-</w:t>
        <w:br/>
        <w:t>ным криком он сорвался в пропасть.</w:t>
      </w:r>
    </w:p>
    <w:p>
      <w:pPr>
        <w:pStyle w:val="Normal"/>
        <w:shd w:fill="FFFFFF" w:val="clear"/>
        <w:spacing w:lineRule="exact" w:line="216" w:before="2" w:after="0"/>
        <w:ind w:left="2" w:righ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Мы все застыли в оцепенении, и тут глухой стук</w:t>
        <w:br/>
        <w:t>упавшего тела гулко отозвался у нас в ушах. Бедный</w:t>
        <w:br/>
        <w:t>Гобо, вот его и настиг тот самый злой рок, который,</w:t>
        <w:br/>
        <w:t>как он сам часто говорил, подстерегает любого при-</w:t>
        <w:br/>
        <w:t>шельца в землях Вамбе. Остальные, проклиная врагов</w:t>
        <w:br/>
        <w:t>на чем свет стоит, взобрались на скалу без приклю-</w:t>
        <w:br/>
        <w:t>чений. Я стоял, не в силах пошевельнуться от ужаса,</w:t>
        <w:br/>
        <w:t>и в этот миг огромное копье матуку воткнулось</w:t>
        <w:br/>
        <w:t>в землю у моих ног. Это привело меня в чувство,</w:t>
        <w:br/>
        <w:t>и я начал как кошка взбираться по скале. Я был</w:t>
        <w:br/>
        <w:t>на полпути к цели и уже ухватил за руку нашу</w:t>
        <w:br/>
        <w:t>храбрую проводницу, которая спустилась, чтобы по-</w:t>
        <w:br/>
        <w:t>мочь мне (носильщики с поклажей в это время дви-</w:t>
        <w:br/>
        <w:t>гались дальше), как вдруг почувствовал, что кто-то</w:t>
        <w:br/>
        <w:t>снизу уцепился за мою ногу.</w:t>
      </w:r>
    </w:p>
    <w:p>
      <w:pPr>
        <w:pStyle w:val="Normal"/>
        <w:shd w:fill="FFFFFF" w:val="clear"/>
        <w:spacing w:lineRule="exact" w:line="216"/>
        <w:ind w:firstLine="317"/>
        <w:jc w:val="both"/>
        <w:rPr>
          <w:sz w:val="22"/>
          <w:szCs w:val="22"/>
        </w:rPr>
      </w:pPr>
      <w:r>
        <w:rPr>
          <w:sz w:val="22"/>
          <w:szCs w:val="22"/>
        </w:rPr>
        <w:t>«Тяни, Майва, тяни», — еле выдохнул я. Майва</w:t>
        <w:br/>
        <w:t>оказалась очень сильной. Прежде у меня никогда не</w:t>
        <w:br/>
        <w:t>было возможности должным образом оценить пре-</w:t>
        <w:br/>
        <w:t>имущества хорошего физического развития у женщин.</w:t>
        <w:br/>
        <w:t>Майва тащила меня за левую руку, а дикарь внизу —</w:t>
        <w:br/>
        <w:t>за правую ногу, пока я не сообразил, что какое-то</w:t>
        <w:br/>
        <w:t>звено нашей странной цепи может не выдержать.</w:t>
        <w:br/>
        <w:t>К счастью, я сохранил присутствие духа, как тот чело-</w:t>
        <w:br/>
        <w:t>век, у которого горит дом: он выбрасывает тещу в ок-</w:t>
        <w:br/>
        <w:t>но, а матрац на спине сносит по лестнице. Моя правая</w:t>
        <w:br/>
        <w:t>рука оставалась свободной, в ней был револьвер, за-</w:t>
        <w:br/>
        <w:t>крепленный на запястье кожаным ремешком. Курок</w:t>
        <w:br/>
        <w:t>был взведен, и я просто направил дуло вниз и выстре-</w:t>
        <w:br/>
        <w:t>лил. Результат последовал незамедлительно — и, на-</w:t>
        <w:br/>
        <w:t>сколько я мог убедиться, возымел должный эффект.</w:t>
        <w:br/>
        <w:t>Я попал в того, кто меня тянул вниз, правда, не знаю,</w:t>
        <w:br/>
        <w:t>в какое место. Да это и не важно, он выпустил мою</w:t>
        <w:br/>
        <w:t>ногу и полетел головой в пропасть, туда, где покоился</w:t>
        <w:br/>
        <w:t>Гобо. В следующее мгновение я был уже на вершине</w:t>
        <w:br/>
        <w:t>скалы, и оставшийся отрезок пути преодолел весьма</w:t>
      </w:r>
    </w:p>
    <w:p>
      <w:pPr>
        <w:sectPr>
          <w:type w:val="nextPage"/>
          <w:pgSz w:w="11906" w:h="16838"/>
          <w:pgMar w:left="3384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2" w:hanging="0"/>
        <w:rPr>
          <w:sz w:val="18"/>
          <w:szCs w:val="18"/>
        </w:rPr>
      </w:pPr>
      <w:r>
        <w:rPr>
          <w:sz w:val="18"/>
          <w:szCs w:val="18"/>
        </w:rPr>
        <w:t>236</w:t>
      </w:r>
    </w:p>
    <w:p>
      <w:pPr>
        <w:pStyle w:val="Normal"/>
        <w:shd w:fill="FFFFFF" w:val="clear"/>
        <w:spacing w:lineRule="exact" w:line="216"/>
        <w:ind w:left="5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емительно. Еще один солдат бросился за мной</w:t>
        <w:br/>
        <w:t>в погоню, но кто-то из моих парней выстрелил в него</w:t>
        <w:br/>
        <w:t>из ружья. Мне не известно, ранили его или просто</w:t>
        <w:br/>
        <w:t>напугали — во всяком случае, он убрался туда, откуда</w:t>
        <w:br/>
        <w:t>и появился. Зато я точно знаю, что стрелявший чуть</w:t>
        <w:br/>
        <w:t>было не попал в меня, потому что пуля просвистела</w:t>
        <w:br/>
        <w:t>у меня над ухом. Еще тридцать секунд — и мы с Май-</w:t>
        <w:br/>
        <w:t>вой были на вершине утеса, с трудом переводя дух, но</w:t>
        <w:br/>
        <w:t>целые и невредимые.</w:t>
      </w:r>
    </w:p>
    <w:p>
      <w:pPr>
        <w:pStyle w:val="Normal"/>
        <w:shd w:fill="FFFFFF" w:val="clear"/>
        <w:spacing w:lineRule="exact" w:line="216" w:before="2" w:after="0"/>
        <w:ind w:left="5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Мои слуги по совету Майвы подкатили к проходу</w:t>
        <w:br/>
        <w:t>несколько огромных валунов и полностью перегороди-</w:t>
        <w:br/>
        <w:t>ли его, так что солдаты Вамбе уже не смогли бы</w:t>
        <w:br/>
        <w:t>забраться на скалу. Впрочем, они даже и не пытались;</w:t>
        <w:br/>
        <w:t>в их сердцах поселился страх, как говорят зулусы.</w:t>
      </w:r>
    </w:p>
    <w:p>
      <w:pPr>
        <w:pStyle w:val="Normal"/>
        <w:shd w:fill="FFFFFF" w:val="clear"/>
        <w:spacing w:lineRule="exact" w:line="216"/>
        <w:ind w:left="2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Передохнув несколько минут, мы взвалили на пле-</w:t>
        <w:br/>
        <w:t>чи поклажу, в том числе и слоновую кость, за которую</w:t>
        <w:br/>
        <w:t>пришлось заплатить столь высокую цену, молча про-</w:t>
        <w:br/>
        <w:t>шли мили две и оказались у полосы густого кустар-</w:t>
        <w:br/>
        <w:t>ника. Здесь, почувствовав смертельную усталость, мы</w:t>
        <w:br/>
        <w:t>раскинули лагерь на ночь, предусмотрительно выста-</w:t>
        <w:br/>
        <w:t>вив стража, чтобы не опасаться внезапного напа-</w:t>
        <w:br/>
        <w:t>дения.</w:t>
      </w:r>
    </w:p>
    <w:p>
      <w:pPr>
        <w:pStyle w:val="Normal"/>
        <w:shd w:fill="FFFFFF" w:val="clear"/>
        <w:spacing w:lineRule="exact" w:line="518" w:before="286" w:after="0"/>
        <w:ind w:left="1390" w:firstLine="874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VI</w:t>
        <w:br/>
      </w:r>
      <w:r>
        <w:rPr>
          <w:b/>
          <w:bCs/>
          <w:spacing w:val="-4"/>
          <w:sz w:val="18"/>
          <w:szCs w:val="18"/>
        </w:rPr>
        <w:t>ПЛАН ВОЕННЫХ ДЕЙСТВИЙ</w:t>
      </w:r>
    </w:p>
    <w:p>
      <w:pPr>
        <w:pStyle w:val="Normal"/>
        <w:shd w:fill="FFFFFF" w:val="clear"/>
        <w:spacing w:lineRule="exact" w:line="216" w:before="199" w:after="0"/>
        <w:ind w:firstLine="317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бурные события прошедшего дня,</w:t>
        <w:br/>
        <w:t>а может, как раз благодаря всему, что случилось с на-</w:t>
        <w:br/>
        <w:t>ми, сон сморил меня мгновенно, и я, наверное, спал</w:t>
        <w:br/>
        <w:t>так же крепко, как несчастный Гобо, вокруг изувечен-</w:t>
        <w:br/>
        <w:t>ного тела которого сейчас, видно, рыскали гиены. Но</w:t>
        <w:br/>
        <w:t>за ночь силы восстановились, на рассвете мы отправи-</w:t>
        <w:br/>
        <w:t>лись дальше и к ночи пришли в крааль Налы. Крааль</w:t>
        <w:br/>
        <w:t>был выстроен на расчищенной от леса и кустарника</w:t>
        <w:br/>
        <w:t>земле, как принято у зулусов, его окружала крепкая</w:t>
        <w:br/>
        <w:t>изгородь, а внутри стояли круглые, похожие на ульи,</w:t>
        <w:br/>
        <w:t>хижины. Позади крааля, чуть слева, располагался за-</w:t>
        <w:br/>
        <w:t>гон для скота. Обычаи и язык этого племени свиде-</w:t>
        <w:br/>
        <w:t>тельствовали о том, что бутиана принадлежит к той</w:t>
        <w:br/>
        <w:t>ветви народа банту, которая со времен великого Чаки</w:t>
        <w:br/>
        <w:t>была известна как зулусская раса. Вождя Налу в тот</w:t>
        <w:br/>
        <w:t>вечер мы так и не увидели. Как только мы добрались</w:t>
        <w:br/>
        <w:t>до крааля, Майва немедленно отправилась в хижину</w:t>
      </w:r>
    </w:p>
    <w:p>
      <w:pPr>
        <w:sectPr>
          <w:type w:val="nextPage"/>
          <w:pgSz w:w="11906" w:h="16838"/>
          <w:pgMar w:left="2919" w:right="3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7</w:t>
      </w:r>
    </w:p>
    <w:p>
      <w:pPr>
        <w:pStyle w:val="Normal"/>
        <w:shd w:fill="FFFFFF" w:val="clear"/>
        <w:spacing w:lineRule="exact" w:line="21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к отцу, и вскоре к нам явился один из его старейшин —-</w:t>
        <w:br/>
        <w:t>он принес немного баранины, маиса и молока.</w:t>
      </w:r>
    </w:p>
    <w:p>
      <w:pPr>
        <w:pStyle w:val="Normal"/>
        <w:shd w:fill="FFFFFF" w:val="clear"/>
        <w:spacing w:lineRule="exact" w:line="216" w:before="5" w:after="0"/>
        <w:ind w:left="12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Вождь приветствует вас,— сказал он,— и назна-</w:t>
        <w:br/>
        <w:t>чает вам встречу на завтра.</w:t>
      </w:r>
    </w:p>
    <w:p>
      <w:pPr>
        <w:pStyle w:val="Normal"/>
        <w:shd w:fill="FFFFFF" w:val="clear"/>
        <w:spacing w:lineRule="exact" w:line="216" w:before="2" w:after="0"/>
        <w:ind w:left="10" w:righ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Он приказал разместить нас на ночлег, чтобы и мы</w:t>
        <w:br/>
        <w:t>сами, и наш груз были в полной безопасности. Нам</w:t>
        <w:br/>
        <w:t>предоставили несколько удобных хижин рядом с жили-</w:t>
        <w:br/>
        <w:t>щем вождя, где мы прекрасно выспались.</w:t>
      </w:r>
    </w:p>
    <w:p>
      <w:pPr>
        <w:pStyle w:val="Normal"/>
        <w:shd w:fill="FFFFFF" w:val="clear"/>
        <w:spacing w:lineRule="exact" w:line="216" w:before="5" w:after="0"/>
        <w:ind w:left="2" w:right="2" w:firstLine="324"/>
        <w:jc w:val="both"/>
        <w:rPr/>
      </w:pPr>
      <w:r>
        <w:rPr>
          <w:sz w:val="22"/>
          <w:szCs w:val="22"/>
        </w:rPr>
        <w:t>Наутро, часов около восьми старейшина снова при-</w:t>
        <w:br/>
        <w:t>шел к нам и передал, что Нала готов принять меня.</w:t>
        <w:br/>
        <w:t>Я последовал за ним в личную резиденцию вождя</w:t>
        <w:br/>
        <w:t>и был представлен Нале —- красивому мужчине лет</w:t>
        <w:br/>
        <w:t>пятидесяти, с изящными руками и маленькими ногами</w:t>
        <w:br/>
        <w:t>и довольно нервным ртом. Он сидел на дубленой</w:t>
        <w:br/>
        <w:t>воловьей шкуре на пороге своей хижины. Рядом с ним</w:t>
        <w:br/>
        <w:t>сидела Майва, а вокруг на корточках — человек два-</w:t>
        <w:br/>
        <w:t>дцать советников — индуны, причем ряды их непреры-</w:t>
        <w:br/>
        <w:t>вно пополнялись. Они приветствовали меня, а вождь</w:t>
        <w:br/>
        <w:t>встал, подал руку и приказал, чтобы мне принесли стул.</w:t>
        <w:br/>
      </w:r>
      <w:r>
        <w:rPr>
          <w:spacing w:val="-1"/>
          <w:sz w:val="22"/>
          <w:szCs w:val="22"/>
        </w:rPr>
        <w:t>Когда я сел, он чрезвычайно красноречиво и с присущей</w:t>
        <w:br/>
      </w:r>
      <w:r>
        <w:rPr>
          <w:sz w:val="22"/>
          <w:szCs w:val="22"/>
        </w:rPr>
        <w:t>местным жителям учтивостью поблагодарил меня за</w:t>
        <w:br/>
        <w:t>то, что я не покинул его дочь в тех стесненных и опас-</w:t>
        <w:br/>
        <w:t>ных обстоятельствах, в которых она оказалась, а также</w:t>
        <w:br/>
        <w:t>высоко оценил храбрость — так он изволил выразить-</w:t>
        <w:br/>
        <w:t>ся,— с которой я защищал проход в горах. Я не менее</w:t>
        <w:br/>
        <w:t>учтиво ответил ему, что если кто и заслуживает благо-</w:t>
        <w:br/>
        <w:t>дарности, так это Майва: если бы она не предупредила</w:t>
        <w:br/>
        <w:t>нас об опасности и не указала путь, нас здесь сегодня не</w:t>
        <w:br/>
        <w:t>было бы; что же касается защиты горного перевала, так</w:t>
        <w:br/>
        <w:t>я боролся за свою собственную жизнь — вот настоя-</w:t>
        <w:br/>
        <w:t>щая причина моей храбрости.</w:t>
      </w:r>
    </w:p>
    <w:p>
      <w:pPr>
        <w:pStyle w:val="Normal"/>
        <w:shd w:fill="FFFFFF" w:val="clear"/>
        <w:spacing w:lineRule="exact" w:line="216"/>
        <w:ind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Когда обмен любезностями был закончен, Нала</w:t>
        <w:br/>
        <w:t>велел Майве рассказать советникам о ее злоключени-</w:t>
        <w:br/>
        <w:t>ях. Речь ее была проста, но весьма убедительна. Она</w:t>
        <w:br/>
        <w:t>напомнила собравшимся, что вышла замуж за Вамбе</w:t>
        <w:br/>
        <w:t>против своей воли; что за нее племя даже не получило</w:t>
        <w:br/>
        <w:t>никакого скота, ибо Вамбе угрожал им войной, если</w:t>
        <w:br/>
        <w:t>невеста не будет прислана бесплатно. С тех пор как она</w:t>
        <w:br/>
        <w:t>переступила порог крааля Вамбе, дни ее наполнились</w:t>
        <w:br/>
        <w:t>тяготами, а ночи — слезами. Она терпела побои, уни-</w:t>
        <w:br/>
        <w:t>жения, выполняла самую грязную работу — она, дочь</w:t>
        <w:br/>
        <w:t>вождя! У нее родился ребенок, и вот что с ним случи-</w:t>
        <w:br/>
        <w:t>лось. В гробовом молчании она поведала им ту самую</w:t>
        <w:br/>
        <w:t>леденящую душу историю, что накануне рассказала</w:t>
        <w:br/>
        <w:t>мне. Когда она умолкла, со всех сторон послышались</w:t>
        <w:br/>
        <w:t>крики негодования: «О, Майва, дочь Налы!»</w:t>
      </w:r>
    </w:p>
    <w:p>
      <w:pPr>
        <w:sectPr>
          <w:type w:val="nextPage"/>
          <w:pgSz w:w="11906" w:h="16838"/>
          <w:pgMar w:left="3408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firstLine="319"/>
        <w:jc w:val="both"/>
        <w:rPr>
          <w:sz w:val="22"/>
          <w:szCs w:val="22"/>
        </w:rPr>
      </w:pPr>
      <w:r>
        <w:rPr>
          <w:sz w:val="22"/>
          <w:szCs w:val="22"/>
        </w:rPr>
        <w:t>Да,— продолжала она, сверкая глазами,— да,</w:t>
        <w:br/>
        <w:t>все это чистая правда. Мои уста преисполнены исти-</w:t>
        <w:br/>
        <w:t>ной, как цветок — медом, а слезы на глазах подобны</w:t>
        <w:br/>
        <w:t>предрассветной росе на траве. Это правда, я видела</w:t>
        <w:br/>
        <w:t>смерть своего сына. Вот доказательство, советники.—</w:t>
        <w:br/>
        <w:t>Она достала из мешочка на поясе мертвую руку ребен-</w:t>
        <w:br/>
        <w:t>ка и показала 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0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О! — снова воскликнули они,— о, это мертвая</w:t>
        <w:br/>
        <w:t>рук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0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Да,— ответила она,— это рука моего погибшего</w:t>
        <w:br/>
        <w:t>ребенка, я ношу ее с собой, чтобы никогда не забывать</w:t>
        <w:br/>
        <w:t>о том, что случилось, ношу ради того момента, когда</w:t>
        <w:br/>
        <w:t>увижу смерть Вамбе и отомщу за невинное дитя. Не-</w:t>
        <w:br/>
        <w:t>ужели ты, отец, смиришься с тем, что над твоей до-</w:t>
        <w:br/>
        <w:t>черью и над ребенком твоей дочери надругались мату-</w:t>
        <w:br/>
        <w:t>ку? Смиритесь ли вы с этим, люди моего племен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12" w:firstLine="319"/>
        <w:jc w:val="both"/>
        <w:rPr>
          <w:sz w:val="22"/>
          <w:szCs w:val="22"/>
        </w:rPr>
      </w:pPr>
      <w:r>
        <w:rPr>
          <w:sz w:val="22"/>
          <w:szCs w:val="22"/>
        </w:rPr>
        <w:t>Нет,— сказал один старый индуна, подыма-</w:t>
        <w:br/>
        <w:t>ясь,— с этим нельзя смириться. Мы достаточно натер-</w:t>
        <w:br/>
        <w:t>пелись от этих собак матуку и от их громогласного</w:t>
        <w:br/>
        <w:t>вождя. Мы обязаны им отомст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0"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Мы действительно должны отомстить,— произ-</w:t>
        <w:br/>
        <w:t>нес Нала,— но как одолеть такой многочисленный</w:t>
        <w:br/>
        <w:t>нар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0" w:right="12" w:firstLine="319"/>
        <w:jc w:val="both"/>
        <w:rPr>
          <w:sz w:val="22"/>
          <w:szCs w:val="22"/>
        </w:rPr>
      </w:pPr>
      <w:r>
        <w:rPr>
          <w:sz w:val="22"/>
          <w:szCs w:val="22"/>
        </w:rPr>
        <w:t>Спроси его, спроси белого мудреца, Макумаза-</w:t>
        <w:br/>
        <w:t>на,— ответила Майва, указывая на ме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2" w:firstLine="319"/>
        <w:jc w:val="both"/>
        <w:rPr>
          <w:sz w:val="22"/>
          <w:szCs w:val="22"/>
        </w:rPr>
      </w:pPr>
      <w:r>
        <w:rPr>
          <w:sz w:val="22"/>
          <w:szCs w:val="22"/>
        </w:rPr>
        <w:t>Как нам одолеть Вамбе, великий охотник Маку-</w:t>
        <w:br/>
        <w:t>маза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319" w:hanging="0"/>
        <w:rPr>
          <w:sz w:val="22"/>
          <w:szCs w:val="22"/>
        </w:rPr>
      </w:pPr>
      <w:r>
        <w:rPr>
          <w:sz w:val="22"/>
          <w:szCs w:val="22"/>
        </w:rPr>
        <w:t>А как шакал побеждает льва, Нал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319" w:hanging="0"/>
        <w:rPr>
          <w:sz w:val="22"/>
          <w:szCs w:val="22"/>
        </w:rPr>
      </w:pPr>
      <w:r>
        <w:rPr>
          <w:sz w:val="22"/>
          <w:szCs w:val="22"/>
        </w:rPr>
        <w:t>Хитростью, Макумаза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319" w:hanging="0"/>
        <w:rPr>
          <w:sz w:val="22"/>
          <w:szCs w:val="22"/>
        </w:rPr>
      </w:pPr>
      <w:r>
        <w:rPr>
          <w:sz w:val="22"/>
          <w:szCs w:val="22"/>
        </w:rPr>
        <w:t>Так же и ты одолеешь Вамбе, Нала.</w:t>
      </w:r>
    </w:p>
    <w:p>
      <w:pPr>
        <w:pStyle w:val="Normal"/>
        <w:shd w:fill="FFFFFF" w:val="clear"/>
        <w:spacing w:lineRule="exact" w:line="216"/>
        <w:ind w:left="2" w:right="14" w:firstLine="331"/>
        <w:jc w:val="both"/>
        <w:rPr>
          <w:sz w:val="22"/>
          <w:szCs w:val="22"/>
        </w:rPr>
      </w:pPr>
      <w:r>
        <w:rPr>
          <w:sz w:val="22"/>
          <w:szCs w:val="22"/>
        </w:rPr>
        <w:t>В этот момент нас прервали. Вошел человек и сооб-</w:t>
        <w:br/>
        <w:t>щил, что прибыли посланцы от Вам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319" w:hanging="0"/>
        <w:rPr>
          <w:sz w:val="22"/>
          <w:szCs w:val="22"/>
        </w:rPr>
      </w:pPr>
      <w:r>
        <w:rPr>
          <w:sz w:val="22"/>
          <w:szCs w:val="22"/>
        </w:rPr>
        <w:t>Что им нужно? — спросил Н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7" w:firstLine="319"/>
        <w:jc w:val="both"/>
        <w:rPr>
          <w:sz w:val="22"/>
          <w:szCs w:val="22"/>
        </w:rPr>
      </w:pPr>
      <w:r>
        <w:rPr>
          <w:sz w:val="22"/>
          <w:szCs w:val="22"/>
        </w:rPr>
        <w:t>Они требуют вернуть им твою дочь Майву,</w:t>
        <w:br/>
        <w:t>а с ней и белого охот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firstLine="319"/>
        <w:jc w:val="both"/>
        <w:rPr>
          <w:sz w:val="22"/>
          <w:szCs w:val="22"/>
        </w:rPr>
      </w:pPr>
      <w:r>
        <w:rPr>
          <w:sz w:val="22"/>
          <w:szCs w:val="22"/>
        </w:rPr>
        <w:t>Какой ответ я должен дать, Макумазан? —</w:t>
        <w:br/>
        <w:t>спросил Нала, когда говоривший выше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6" w:leader="none"/>
        </w:tabs>
        <w:spacing w:lineRule="exact" w:line="216"/>
        <w:ind w:left="0" w:right="12" w:firstLine="319"/>
        <w:jc w:val="both"/>
        <w:rPr>
          <w:sz w:val="22"/>
          <w:szCs w:val="22"/>
        </w:rPr>
      </w:pPr>
      <w:r>
        <w:rPr>
          <w:sz w:val="22"/>
          <w:szCs w:val="22"/>
        </w:rPr>
        <w:t>Ответь так,— поразмыслив, сказал я.— Скажи,</w:t>
        <w:br/>
        <w:t>что отправишь нас с Майвой назад к Вамбе и прикажи</w:t>
        <w:br/>
        <w:t>им возвращаться домой. Постой, я спрячусь в хижине,</w:t>
        <w:br/>
        <w:t>чтобы меня никто не увидел.</w:t>
      </w:r>
    </w:p>
    <w:p>
      <w:pPr>
        <w:pStyle w:val="Normal"/>
        <w:shd w:fill="FFFFFF" w:val="clear"/>
        <w:spacing w:lineRule="exact" w:line="216"/>
        <w:ind w:right="12" w:firstLine="322"/>
        <w:jc w:val="both"/>
        <w:rPr>
          <w:sz w:val="22"/>
          <w:szCs w:val="22"/>
        </w:rPr>
      </w:pPr>
      <w:r>
        <w:rPr>
          <w:sz w:val="22"/>
          <w:szCs w:val="22"/>
        </w:rPr>
        <w:t>Я спрятался и сразу же через щель в стене увидел,</w:t>
        <w:br/>
        <w:t>как появились гонцы. Это были огромные парни сви-</w:t>
        <w:br/>
        <w:t>репой наружности, их было четверо, и было видно, что</w:t>
        <w:br/>
        <w:t>они проделали долгий и трудный путь. Они вошли</w:t>
        <w:br/>
        <w:t>с важным видом и сели на корточки перед Налой.</w:t>
      </w:r>
    </w:p>
    <w:p>
      <w:pPr>
        <w:sectPr>
          <w:type w:val="nextPage"/>
          <w:pgSz w:w="11906" w:h="16838"/>
          <w:pgMar w:left="2756" w:right="3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4" w:hanging="0"/>
        <w:jc w:val="right"/>
        <w:rPr>
          <w:sz w:val="18"/>
          <w:szCs w:val="18"/>
        </w:rPr>
      </w:pPr>
      <w:r>
        <w:rPr>
          <w:sz w:val="18"/>
          <w:szCs w:val="18"/>
        </w:rPr>
        <w:t>23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0" w:right="14" w:firstLine="310"/>
        <w:jc w:val="both"/>
        <w:rPr>
          <w:sz w:val="22"/>
          <w:szCs w:val="22"/>
        </w:rPr>
      </w:pPr>
      <w:r>
        <w:rPr>
          <w:sz w:val="22"/>
          <w:szCs w:val="22"/>
        </w:rPr>
        <w:t>Какое у вас ко мне дело?— спросил Нала, на-</w:t>
        <w:br/>
        <w:t>хмуривши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 w:before="2" w:after="0"/>
        <w:ind w:left="0" w:right="12" w:firstLine="310"/>
        <w:jc w:val="both"/>
        <w:rPr>
          <w:sz w:val="22"/>
          <w:szCs w:val="22"/>
        </w:rPr>
      </w:pPr>
      <w:r>
        <w:rPr>
          <w:sz w:val="22"/>
          <w:szCs w:val="22"/>
        </w:rPr>
        <w:t>Мы пришли от Вамбе, передать приказ его слуге</w:t>
        <w:br/>
        <w:t>Нале,— ответил старш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 w:before="2" w:after="0"/>
        <w:ind w:left="0" w:right="10" w:firstLine="310"/>
        <w:jc w:val="both"/>
        <w:rPr>
          <w:sz w:val="22"/>
          <w:szCs w:val="22"/>
        </w:rPr>
      </w:pPr>
      <w:r>
        <w:rPr>
          <w:sz w:val="22"/>
          <w:szCs w:val="22"/>
        </w:rPr>
        <w:t>Говори,— велел Нала, и его нервные губы</w:t>
        <w:br/>
        <w:t>странно искривили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 w:before="2" w:after="0"/>
        <w:ind w:left="0" w:right="12" w:firstLine="310"/>
        <w:jc w:val="both"/>
        <w:rPr>
          <w:sz w:val="22"/>
          <w:szCs w:val="22"/>
        </w:rPr>
      </w:pPr>
      <w:r>
        <w:rPr>
          <w:sz w:val="22"/>
          <w:szCs w:val="22"/>
        </w:rPr>
        <w:t>Вамбе сказал так: «Верни мне жену, убежавшую</w:t>
        <w:br/>
        <w:t>из моего крааля, а с ней отправь белого человека,</w:t>
        <w:br/>
        <w:t>посмевшего охотиться в моих владениях без позволе-</w:t>
        <w:br/>
        <w:t>ния и убившего моих воинов». Так сказал Вамб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/>
        <w:ind w:left="310" w:hanging="0"/>
        <w:rPr>
          <w:sz w:val="22"/>
          <w:szCs w:val="22"/>
        </w:rPr>
      </w:pPr>
      <w:r>
        <w:rPr>
          <w:sz w:val="22"/>
          <w:szCs w:val="22"/>
        </w:rPr>
        <w:t>А если я откажусь? — спросил Н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 w:before="2" w:after="0"/>
        <w:ind w:left="0" w:right="7" w:firstLine="310"/>
        <w:jc w:val="both"/>
        <w:rPr>
          <w:sz w:val="22"/>
          <w:szCs w:val="22"/>
        </w:rPr>
      </w:pPr>
      <w:r>
        <w:rPr>
          <w:sz w:val="22"/>
          <w:szCs w:val="22"/>
        </w:rPr>
        <w:t>Тогда Вамбе приказал объявить тебе войну. Ва-</w:t>
        <w:br/>
        <w:t>мбе сотрет тебя в порошок. Он дух из тебя выпустит.</w:t>
        <w:br/>
        <w:t>А твои краали сровняет с землей — вот так.— Тут</w:t>
        <w:br/>
        <w:t>матуку выразительно провел ладонью по губам, как</w:t>
        <w:br/>
        <w:t>бы показывая, сколь безжалостной будет расправа над</w:t>
        <w:br/>
        <w:t>любым, кто осмелится прекословить Вамб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6" w:leader="none"/>
        </w:tabs>
        <w:spacing w:lineRule="exact" w:line="216" w:before="2" w:after="0"/>
        <w:ind w:left="0" w:right="7" w:firstLine="310"/>
        <w:jc w:val="both"/>
        <w:rPr>
          <w:sz w:val="22"/>
          <w:szCs w:val="22"/>
        </w:rPr>
      </w:pPr>
      <w:r>
        <w:rPr>
          <w:sz w:val="22"/>
          <w:szCs w:val="22"/>
        </w:rPr>
        <w:t>Это серьезные слова,— сказал Нала.— Я до-</w:t>
        <w:br/>
        <w:t>лжен подумать, прежде чем дам ответ.</w:t>
      </w:r>
    </w:p>
    <w:p>
      <w:pPr>
        <w:pStyle w:val="Normal"/>
        <w:shd w:fill="FFFFFF" w:val="clear"/>
        <w:spacing w:lineRule="exact" w:line="216" w:before="2" w:after="0"/>
        <w:ind w:left="2"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После его слов на пороге хижины был разыгран</w:t>
        <w:br/>
        <w:t>превосходный спектакль, делающий честь не слишком</w:t>
        <w:br/>
        <w:t>искушенным в театральном мастерстве туземцам. Гон-</w:t>
        <w:br/>
        <w:t>цы Вамбе отошли в сторону, а Нала с самым серьез-</w:t>
        <w:br/>
        <w:t>ным видом принялся советоваться со своими индуна-</w:t>
        <w:br/>
        <w:t>ми. Потом настала очередь Майвы, она бросилась</w:t>
        <w:br/>
        <w:t>отцу в ноги, безутешно рыдая и моля его о защите,</w:t>
        <w:br/>
        <w:t>а сам вождь заламывал руки, изображая страдание</w:t>
        <w:br/>
        <w:t>и смятение духа. Наконец он подозвал посланников</w:t>
        <w:br/>
        <w:t>и обратился к ним с речью, прерывавшейся вполне</w:t>
        <w:br/>
        <w:t>естественными стонами дочери.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16" w:before="2" w:after="0"/>
        <w:ind w:firstLine="310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амбе — великий вождь,— сказал Нала,— а эта</w:t>
        <w:br/>
        <w:t>женщина — его жена, и он вправе требовать ее назад.</w:t>
        <w:br/>
        <w:t>Она обязана вернуться к нему, но у нее совершенно</w:t>
        <w:br/>
        <w:t>разбиты ноги, и прямо сейчас она с вами пойти не</w:t>
        <w:br/>
        <w:t>сможет. Через восемь дней, считая с сегодняшнего дня,</w:t>
        <w:br/>
        <w:t>в сопровождении отряда моих солдат она будет до-</w:t>
        <w:br/>
        <w:t>ставлена в крааль Вамбе. Что касается белого охот-</w:t>
        <w:br/>
        <w:t>ника и его слуг, тут моей вины нет, я не могу отвечать</w:t>
        <w:br/>
        <w:t>за их поступки. Они явились ко мне без приглашения,</w:t>
        <w:br/>
        <w:t>и я отправлю их туда, откуда они пришли, чтобы</w:t>
        <w:br/>
        <w:t>Вамбе судил их по своим законам. Их приведут вместе</w:t>
        <w:br/>
        <w:t>с этой женщиной. Вы же сейчас отправляйтесь назад.</w:t>
        <w:br/>
        <w:t>У выхода из крааля вам дадут еды в дорогу и вручат</w:t>
        <w:br/>
        <w:t>подарок для Вамбе — это будет плата за неприят-</w:t>
        <w:br/>
        <w:t>ности, причиненные ему моей дочерью. Я сказал.</w:t>
      </w:r>
    </w:p>
    <w:p>
      <w:pPr>
        <w:pStyle w:val="Normal"/>
        <w:shd w:fill="FFFFFF" w:val="clear"/>
        <w:spacing w:lineRule="exact" w:line="216"/>
        <w:ind w:left="322" w:hanging="0"/>
        <w:rPr>
          <w:sz w:val="22"/>
          <w:szCs w:val="22"/>
        </w:rPr>
      </w:pPr>
      <w:r>
        <w:rPr>
          <w:sz w:val="22"/>
          <w:szCs w:val="22"/>
        </w:rPr>
        <w:t>Поначалу гонцы пытались настаивать на том, что-</w:t>
      </w:r>
    </w:p>
    <w:p>
      <w:pPr>
        <w:sectPr>
          <w:type w:val="nextPage"/>
          <w:pgSz w:w="11906" w:h="16838"/>
          <w:pgMar w:left="3358" w:right="3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0</w:t>
      </w:r>
    </w:p>
    <w:p>
      <w:pPr>
        <w:pStyle w:val="Normal"/>
        <w:shd w:fill="FFFFFF" w:val="clear"/>
        <w:spacing w:lineRule="exact" w:line="216"/>
        <w:ind w:left="5" w:right="480" w:hanging="0"/>
        <w:jc w:val="both"/>
        <w:rPr>
          <w:sz w:val="22"/>
          <w:szCs w:val="22"/>
        </w:rPr>
      </w:pPr>
      <w:r>
        <w:rPr>
          <w:sz w:val="22"/>
          <w:szCs w:val="22"/>
        </w:rPr>
        <w:t>бы Майва отправлялась с ними немедленно, но, когда</w:t>
        <w:br/>
        <w:t>им показали, в каком состоянии были ее ноги, они</w:t>
        <w:br/>
        <w:t>прекратили спор и отбыли восвояси.</w:t>
      </w:r>
    </w:p>
    <w:p>
      <w:pPr>
        <w:pStyle w:val="Normal"/>
        <w:shd w:fill="FFFFFF" w:val="clear"/>
        <w:spacing w:lineRule="exact" w:line="216"/>
        <w:ind w:left="2" w:right="475" w:firstLine="317"/>
        <w:jc w:val="both"/>
        <w:rPr>
          <w:sz w:val="22"/>
          <w:szCs w:val="22"/>
        </w:rPr>
      </w:pPr>
      <w:r>
        <w:rPr>
          <w:sz w:val="22"/>
          <w:szCs w:val="22"/>
        </w:rPr>
        <w:t>Когда они отошли достаточно далеко, я выбрался</w:t>
        <w:br/>
        <w:t>из хижины и мы приступили к обсуждению плана.</w:t>
        <w:br/>
        <w:t>Прежде всего, я объяснил Нале, что вовсе не собира-</w:t>
        <w:br/>
        <w:t>юсь помогать ему бесплатно. Я слышал, что крааль</w:t>
        <w:br/>
        <w:t>Вамбе окружен частоколом из слоновых бивней. Эти</w:t>
        <w:br/>
        <w:t>бивни, в случае успеха, я и возьму в качестве платы за</w:t>
        <w:br/>
        <w:t>оказанную помощь с условием, что Нала снабдит меня</w:t>
        <w:br/>
        <w:t>людьми, которые донесут эти бивни до побережья.</w:t>
      </w:r>
    </w:p>
    <w:p>
      <w:pPr>
        <w:pStyle w:val="Normal"/>
        <w:shd w:fill="FFFFFF" w:val="clear"/>
        <w:spacing w:lineRule="exact" w:line="216"/>
        <w:ind w:right="475" w:firstLine="326"/>
        <w:jc w:val="both"/>
        <w:rPr>
          <w:sz w:val="22"/>
          <w:szCs w:val="22"/>
        </w:rPr>
      </w:pPr>
      <w:r>
        <w:rPr>
          <w:sz w:val="22"/>
          <w:szCs w:val="22"/>
        </w:rPr>
        <w:t>В ответ на эту скромную просьбу вождь и его</w:t>
        <w:br/>
        <w:t>советники дали незамедлительное и искреннее согла-</w:t>
        <w:br/>
        <w:t>сие, тем более что в глубине души явно не слишком</w:t>
        <w:br/>
        <w:t>рассчитывали вообще когда-либо увидеть их.</w:t>
      </w:r>
    </w:p>
    <w:p>
      <w:pPr>
        <w:pStyle w:val="Normal"/>
        <w:shd w:fill="FFFFFF" w:val="clear"/>
        <w:spacing w:lineRule="exact" w:line="216"/>
        <w:ind w:left="5" w:right="470" w:firstLine="307"/>
        <w:jc w:val="both"/>
        <w:rPr>
          <w:sz w:val="22"/>
          <w:szCs w:val="22"/>
        </w:rPr>
      </w:pPr>
      <w:r>
        <w:rPr>
          <w:sz w:val="22"/>
          <w:szCs w:val="22"/>
        </w:rPr>
        <w:t>Другое мое условие было таким: в случае победы</w:t>
        <w:br/>
        <w:t>белый человек по имени Джон Эвери должен быть</w:t>
        <w:br/>
        <w:t>передан мне вместе с теми вещами, которые он потре-</w:t>
        <w:br/>
        <w:t>бует. Вряд ли стоит говорить, что его трагическая</w:t>
        <w:br/>
        <w:t>судьба, в сущности, и была единственной причиной,</w:t>
        <w:br/>
        <w:t>заставившей меня ввязаться в столь рискованное пред-</w:t>
        <w:br/>
        <w:t>приятие, но из осторожности и по политическим сооб-</w:t>
        <w:br/>
        <w:t>ражениям я решил держать мои соображения в тайне.</w:t>
        <w:br/>
        <w:t>Нала принял и это условие. Третьим пунктом нашего</w:t>
        <w:br/>
        <w:t>соглашения было следующее: не убивать ни женщин,</w:t>
        <w:br/>
        <w:t>ни детей. С этим они тоже согласились, и мы приступи-</w:t>
        <w:br/>
        <w:t>ли к разработке плана действий. Вамбе, насколько</w:t>
        <w:br/>
        <w:t>я. мог судить, был весьма могущественной фигурой</w:t>
        <w:br/>
        <w:t>в этих краях, а значит, мог собрать по меньшей мере</w:t>
        <w:br/>
        <w:t>шесть тысяч солдат прямо у себя в краале, который</w:t>
        <w:br/>
        <w:t>считался совершенно неприступным. У Налы в рас-</w:t>
        <w:br/>
        <w:t>поряжении было не более тысячи — тысячи двухсот</w:t>
        <w:br/>
        <w:t>бойцов, правда, они принадлежали к расе зулусов</w:t>
        <w:br/>
        <w:t>и были куда более опытны в военном искусстве, чем</w:t>
        <w:br/>
        <w:t>воины Вамбе, принадлежавшие к племени матуку.</w:t>
      </w:r>
    </w:p>
    <w:p>
      <w:pPr>
        <w:pStyle w:val="Normal"/>
        <w:shd w:fill="FFFFFF" w:val="clear"/>
        <w:spacing w:lineRule="exact" w:line="216" w:before="0" w:after="149"/>
        <w:ind w:left="2" w:right="475" w:firstLine="317"/>
        <w:jc w:val="both"/>
        <w:rPr>
          <w:sz w:val="22"/>
          <w:szCs w:val="22"/>
        </w:rPr>
      </w:pPr>
      <w:r>
        <w:rPr>
          <w:sz w:val="22"/>
          <w:szCs w:val="22"/>
        </w:rPr>
        <w:t>Впрочем, эти обстоятельства, хотя и достаточно</w:t>
        <w:br/>
        <w:t>важные, не смогли охладить наш пыл. Главное препят-</w:t>
        <w:br/>
        <w:t>ствие состояло в том, что атаковать прекрасно укре-</w:t>
        <w:br/>
        <w:t>пленные позиции Вамбе было чрезвычайно сложно.</w:t>
        <w:br/>
        <w:t>Крааль был окружен каменными стенами, в нем были</w:t>
        <w:br/>
        <w:t>бесчисленные пещеры и насыпи со стороны горы, у ее</w:t>
        <w:br/>
        <w:t>подножия, так что никакой враг не мог их преодолеть.</w:t>
        <w:br/>
        <w:t>Рассказывают, что в годы правления зулусского мона-</w:t>
        <w:br/>
        <w:t>рха Дингаане его многочисленный импи проник в укре-</w:t>
        <w:br/>
        <w:t>пленный район и напал на крааль, которым в то время</w:t>
        <w:br/>
        <w:t>владел предок Вамбе. Атака была отбита, и при этом</w:t>
      </w:r>
    </w:p>
    <w:p>
      <w:pPr>
        <w:sectPr>
          <w:type w:val="nextPage"/>
          <w:pgSz w:w="11906" w:h="16838"/>
          <w:pgMar w:left="2753" w:right="3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9      Заказ 3751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241</w:t>
      </w:r>
    </w:p>
    <w:p>
      <w:pPr>
        <w:sectPr>
          <w:type w:val="nextPage"/>
          <w:pgSz w:w="11906" w:h="16838"/>
          <w:pgMar w:left="2758" w:right="3318" w:gutter="0" w:header="0" w:top="1440" w:footer="0" w:bottom="720"/>
          <w:pgNumType w:fmt="decimal"/>
          <w:cols w:num="2" w:equalWidth="false" w:sep="false">
            <w:col w:w="1020" w:space="40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2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гибло более тысячи человек. Обдумав все это, я за-</w:t>
        <w:br/>
        <w:t>ставил Майву подробно рассказать обо всем, что каса-</w:t>
        <w:br/>
        <w:t>лось укреплений и топографических особенностей ме-</w:t>
        <w:br/>
        <w:t>стности,— и не безрезультатно.</w:t>
      </w:r>
    </w:p>
    <w:p>
      <w:pPr>
        <w:pStyle w:val="Normal"/>
        <w:shd w:fill="FFFFFF" w:val="clear"/>
        <w:spacing w:lineRule="exact" w:line="216" w:before="12" w:after="0"/>
        <w:ind w:left="10" w:righ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Я выяснил, что крааль и в самом деле совершенно</w:t>
        <w:br/>
        <w:t>неприступен для лобовой атаки, однако крайне слабо</w:t>
        <w:br/>
        <w:t>защищен с тыла, обращенного к склону: там и вправду</w:t>
        <w:br/>
        <w:t>было всего две линии каменных стен. Дело в том, что</w:t>
        <w:br/>
        <w:t>к горе практически невозможно было подобраться,</w:t>
        <w:br/>
        <w:t>кроме как по тайной тропе, известной скорее всего</w:t>
        <w:br/>
        <w:t>лишь вождю и его приближенным, и поэтому счита-</w:t>
        <w:br/>
        <w:t>лось, что строить там укрепления нет нуж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0" w:firstLine="317"/>
        <w:jc w:val="both"/>
        <w:rPr>
          <w:sz w:val="22"/>
          <w:szCs w:val="22"/>
        </w:rPr>
      </w:pPr>
      <w:r>
        <w:rPr>
          <w:sz w:val="22"/>
          <w:szCs w:val="22"/>
        </w:rPr>
        <w:t>Скажи мне, Майва,— спросил я, выслушав ее,—</w:t>
        <w:br/>
        <w:t>а тебе самой известен тайный путь к гор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16" w:before="5" w:after="0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а,— отвечала она.— Я не так глупа, Макума-</w:t>
        <w:br/>
        <w:t>зан. Знание дает нам огромную силу. Мне известен</w:t>
        <w:br/>
        <w:t>секретный проход к го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16" w:before="5" w:after="0"/>
        <w:ind w:left="0" w:right="12" w:firstLine="317"/>
        <w:jc w:val="both"/>
        <w:rPr>
          <w:sz w:val="22"/>
          <w:szCs w:val="22"/>
        </w:rPr>
      </w:pPr>
      <w:r>
        <w:rPr>
          <w:sz w:val="22"/>
          <w:szCs w:val="22"/>
        </w:rPr>
        <w:t>А ты можешь провести туда импи твоего отца,</w:t>
        <w:br/>
        <w:t>но только чтобы отряд вышел к селению с тыл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0"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Да, могу, но люди Вамбе не должны знать</w:t>
        <w:br/>
        <w:t>о приближении нашего импи, иначе они перекроют</w:t>
        <w:br/>
        <w:t>дорог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0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огда надо действовать так. Послушай меня,</w:t>
        <w:br/>
        <w:t>Нала, и скажи, хорош мой план или нет, а если ты</w:t>
        <w:br/>
        <w:t>можешь предложить что-нибудь получше, я готов вы-</w:t>
        <w:br/>
        <w:t>слушать тебя. Отпусти гонцов и созови всех своих</w:t>
        <w:br/>
        <w:t>солдат, пусть явятся сюда через три дня. Поставь у них</w:t>
        <w:br/>
        <w:t>во главе Майву, и пусть утром четвертого дня они</w:t>
        <w:br/>
        <w:t>отправляются в путь; перейдя через горы, они окажут-</w:t>
        <w:br/>
        <w:t>ся в землях Вамбе, а через три дня — это около ста</w:t>
        <w:br/>
        <w:t>двадцати миль пути — придут к тому месту, что нахо-</w:t>
        <w:br/>
        <w:t>дится напротив крааля Вамбе. На третью ночь похода</w:t>
        <w:br/>
        <w:t>Майва должна будет осторожно провести их по тайной</w:t>
        <w:br/>
        <w:t>тропе, так, чтобы отряд оказался у подножия горы,</w:t>
        <w:br/>
        <w:t>возвышающейся над Укрепленным Местом, и спря-</w:t>
        <w:br/>
        <w:t>тался там среди скал. Меж тем, на шестой день, начи-</w:t>
        <w:br/>
        <w:t>ная с сегодняшнего, пусть один цз твоих индун соберет</w:t>
        <w:br/>
        <w:t>двести человек с оружием, возьмет с собой меня и мо-</w:t>
        <w:br/>
        <w:t>их людей в качестве пленников, а также выберет среди</w:t>
        <w:br/>
        <w:t>народа бутиана девушку, очень похожую на Майву,</w:t>
        <w:br/>
        <w:t>свяжет ей руки и ведет через проход в горах к краалю</w:t>
        <w:br/>
        <w:t>Вамбе. Учти, что у людей, которые нас поведут, не</w:t>
        <w:br/>
        <w:t>должно быть при себе ни щитов, ни шлемов с перьями,</w:t>
        <w:br/>
        <w:t>только ружья и короткие копья. Когда им встретятся</w:t>
        <w:br/>
        <w:t>воины Вамбе, они должны сказать, что пришли отдать</w:t>
        <w:br/>
        <w:t>жену вождя, а с ней белого человека, его людей и вы-</w:t>
      </w:r>
    </w:p>
    <w:p>
      <w:pPr>
        <w:sectPr>
          <w:type w:val="nextPage"/>
          <w:pgSz w:w="11906" w:h="16838"/>
          <w:pgMar w:left="3507" w:right="3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2</w:t>
      </w:r>
    </w:p>
    <w:p>
      <w:pPr>
        <w:pStyle w:val="Normal"/>
        <w:shd w:fill="FFFFFF" w:val="clear"/>
        <w:spacing w:lineRule="exact" w:line="216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 для Вамбе. Вряд ли нас станут задерживать, так</w:t>
        <w:br/>
        <w:t>что на исходе седьмого дня мы выйдем к воротам,</w:t>
        <w:br/>
        <w:t>ведущим в крааль Вамбе. Около этих ворот, по словам</w:t>
        <w:br/>
        <w:t>Майвы, находится укрепленная насыпь, однако охра-</w:t>
        <w:br/>
        <w:t>няется она только в военное время, в худшем случае</w:t>
        <w:br/>
        <w:t>там будет несколько часовых, и с ними легко будет</w:t>
        <w:br/>
        <w:t>справиться.</w:t>
      </w:r>
    </w:p>
    <w:p>
      <w:pPr>
        <w:pStyle w:val="Normal"/>
        <w:shd w:fill="FFFFFF" w:val="clear"/>
        <w:spacing w:lineRule="exact" w:line="216" w:before="7" w:after="0"/>
        <w:ind w:left="7" w:firstLine="329"/>
        <w:jc w:val="both"/>
        <w:rPr>
          <w:sz w:val="22"/>
          <w:szCs w:val="22"/>
        </w:rPr>
      </w:pPr>
      <w:r>
        <w:rPr>
          <w:sz w:val="22"/>
          <w:szCs w:val="22"/>
        </w:rPr>
        <w:t>Все это точно исполнив, на рассвете солдаты долж-</w:t>
        <w:br/>
        <w:t>ны будут зажечь на горе за селением костер из сырой</w:t>
        <w:br/>
        <w:t>травы, чтобы дым подымался вверх. Увидев дымовой</w:t>
        <w:br/>
        <w:t>сигнал, мы начнем стрелять с насыпи по селению</w:t>
        <w:br/>
        <w:t>Вамбе, и туда сбегутся все воины, чтобы убить нас. Но</w:t>
        <w:br/>
        <w:t>мы постараемся продержаться какое-то время, а твой</w:t>
        <w:br/>
        <w:t>импи тем временем пусть спустится с горы и взберется</w:t>
        <w:br/>
        <w:t>на стены, убьет защитников крааля ассегаями, а потом</w:t>
        <w:br/>
        <w:t>спустится в крааль, захватит его и развеет воинов</w:t>
        <w:br/>
        <w:t>Вамбе, как ветер сухую кукурузную шелуху. Такой мой</w:t>
        <w:br/>
        <w:t>план. Я сказал.</w:t>
      </w:r>
    </w:p>
    <w:p>
      <w:pPr>
        <w:pStyle w:val="Normal"/>
        <w:shd w:fill="FFFFFF" w:val="clear"/>
        <w:spacing w:lineRule="exact" w:line="216" w:before="5" w:after="0"/>
        <w:ind w:left="5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! — произнес Нала.— Хороший план, очень</w:t>
        <w:br/>
        <w:t>хороший. Белый человек и вправду хитрее шакала. Да,</w:t>
        <w:br/>
        <w:t>пусть все так и будет, и пусть Змей народа бутиана</w:t>
        <w:br/>
        <w:t>встанет на хвост и поможет нам в войне, ибо мы</w:t>
        <w:br/>
        <w:t>должны избавиться от Вамбе и его тирании.</w:t>
      </w:r>
    </w:p>
    <w:p>
      <w:pPr>
        <w:pStyle w:val="Normal"/>
        <w:shd w:fill="FFFFFF" w:val="clear"/>
        <w:spacing w:lineRule="exact" w:line="216"/>
        <w:ind w:left="5" w:right="2" w:firstLine="326"/>
        <w:jc w:val="both"/>
        <w:rPr>
          <w:sz w:val="22"/>
          <w:szCs w:val="22"/>
        </w:rPr>
      </w:pPr>
      <w:r>
        <w:rPr>
          <w:sz w:val="22"/>
          <w:szCs w:val="22"/>
        </w:rPr>
        <w:t>После этих слов Майва встала, снова извлекла</w:t>
        <w:br/>
        <w:t>на свет божий свою страшную реликвию и заставила</w:t>
        <w:br/>
        <w:t>отца и его приближенных поклясться на ней, что</w:t>
        <w:br/>
        <w:t>война мести будет вестись до победного конца. Зре-</w:t>
        <w:br/>
        <w:t>лище было весьма впечатляющим, и, кстати сказать,</w:t>
        <w:br/>
        <w:t>разразившаяся из-за этих событий война вошла в ис-</w:t>
        <w:br/>
        <w:t>торию местных народов под названием Войны Ма-</w:t>
        <w:br/>
        <w:t>ленькой Руки.</w:t>
      </w:r>
    </w:p>
    <w:p>
      <w:pPr>
        <w:pStyle w:val="Normal"/>
        <w:shd w:fill="FFFFFF" w:val="clear"/>
        <w:spacing w:lineRule="exact" w:line="216"/>
        <w:ind w:left="2"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В ближайшие два дня мы были страшно заняты.</w:t>
        <w:br/>
        <w:t>Гонцов отправили восвояси, а всем мужчинам племени</w:t>
        <w:br/>
        <w:t>бутиана было приказано принять участие в «Великом</w:t>
        <w:br/>
        <w:t>Танце». Владения Налы были невелики, и к вечеру</w:t>
        <w:br/>
        <w:t>второго дня собрались около 1250 человек с ассегаями</w:t>
        <w:br/>
        <w:t>и щитами. Они составили прекрасное крепкое войско.</w:t>
      </w:r>
    </w:p>
    <w:p>
      <w:pPr>
        <w:pStyle w:val="Normal"/>
        <w:shd w:fill="FFFFFF" w:val="clear"/>
        <w:spacing w:lineRule="exact" w:line="216" w:before="2" w:after="0"/>
        <w:ind w:right="2" w:firstLine="329"/>
        <w:jc w:val="both"/>
        <w:rPr>
          <w:sz w:val="22"/>
          <w:szCs w:val="22"/>
        </w:rPr>
      </w:pPr>
      <w:r>
        <w:rPr>
          <w:sz w:val="22"/>
          <w:szCs w:val="22"/>
        </w:rPr>
        <w:t>На следующий день на рассвете — шел четвертый</w:t>
        <w:br/>
        <w:t>день с отбытия гонцов — в поход вышел основной</w:t>
        <w:br/>
        <w:t>импи, которым командовал сам Нала. Вождь пони-</w:t>
        <w:br/>
        <w:t>мал, что и его жизнь и пребывание во главе племени</w:t>
        <w:br/>
        <w:t>зависит от исхода битвы, и принял мудрое решение</w:t>
        <w:br/>
        <w:t>взять руководство отрядом на себя. Вместе с ними</w:t>
        <w:br/>
        <w:t>отправилась Майва, которой предстояло провести</w:t>
        <w:br/>
        <w:t>войско по тайной тропе. Нале пришлось дать им два</w:t>
        <w:br/>
        <w:t>дополнительных дня, ибо дорога предстояла трудная</w:t>
      </w:r>
    </w:p>
    <w:p>
      <w:pPr>
        <w:sectPr>
          <w:type w:val="nextPage"/>
          <w:pgSz w:w="11906" w:h="16838"/>
          <w:pgMar w:left="2804" w:right="3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right="1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3</w:t>
      </w:r>
    </w:p>
    <w:p>
      <w:pPr>
        <w:pStyle w:val="Normal"/>
        <w:shd w:fill="FFFFFF" w:val="clear"/>
        <w:spacing w:lineRule="exact" w:line="216"/>
        <w:ind w:left="2" w:right="5" w:hanging="0"/>
        <w:jc w:val="both"/>
        <w:rPr/>
      </w:pPr>
      <w:r>
        <w:rPr>
          <w:sz w:val="22"/>
          <w:szCs w:val="22"/>
        </w:rPr>
        <w:t>и долгая — более двухсот миль, к тому же, чтобы не</w:t>
        <w:br/>
        <w:t>попасть в ловушку, надо было идти в обход, через</w:t>
        <w:br/>
        <w:t>высокий горный хребет, тянувшийся с севера на юг.</w:t>
        <w:br/>
        <w:t>А на рассвете шестого дня в путь пустился и я в со-</w:t>
        <w:br/>
        <w:t>провождении своих чрезвычайно недовольных носиль-</w:t>
        <w:br/>
        <w:t>щиков, которым явно не улыбалась перспектива до-</w:t>
        <w:br/>
        <w:t>бровольно положить голову в львиную пасть. Если бы</w:t>
        <w:br/>
        <w:t>не ужас перед копьями солдат Налы, да еще неясная</w:t>
        <w:br/>
        <w:t>вера в мои сверхчеловеческие возможности, они, мо-</w:t>
        <w:br/>
        <w:t>жет, и не согласились рисковать жизнью. С нами вы-</w:t>
        <w:br/>
        <w:t>шло примерно две сотни бутиана, вооруженных самым</w:t>
        <w:br/>
        <w:t>разным огнестрельным оружием, обращаться с кото-</w:t>
        <w:br/>
      </w:r>
      <w:r>
        <w:rPr>
          <w:spacing w:val="-1"/>
          <w:sz w:val="22"/>
          <w:szCs w:val="22"/>
        </w:rPr>
        <w:t>рым, как выяснилось впоследствии, они практически не</w:t>
        <w:br/>
      </w:r>
      <w:r>
        <w:rPr>
          <w:sz w:val="22"/>
          <w:szCs w:val="22"/>
        </w:rPr>
        <w:t>умели. Воины были без щитов и без шлемов с плюма-</w:t>
        <w:br/>
        <w:t>жем: мы всячески старались избегать любой военной</w:t>
        <w:br/>
        <w:t>символики. С нами в путь отправилась сестра Майвы,</w:t>
        <w:br/>
        <w:t>правда, от другой матери, но чрезвычайно на нее</w:t>
        <w:br/>
        <w:t>похожая; ей предстояло изображать жену-беглянку.</w:t>
      </w:r>
    </w:p>
    <w:p>
      <w:pPr>
        <w:pStyle w:val="Normal"/>
        <w:shd w:fill="FFFFFF" w:val="clear"/>
        <w:spacing w:lineRule="exact" w:line="216"/>
        <w:ind w:lef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Вечером мы разбили лагерь на вершине склона,</w:t>
        <w:br/>
        <w:t>того самого, где чудом избежали смерти несколько</w:t>
        <w:br/>
        <w:t>дней назад, а утром с первыми лучами солнца от-</w:t>
        <w:br/>
        <w:t>катили камни, которыми, отступая, завалили проход,</w:t>
        <w:br/>
        <w:t>и спустились вниз по склону горы. Здесь мы обнаружи-</w:t>
        <w:br/>
        <w:t>ли тела, вернее, уже скелеты тех, кого сразили мои</w:t>
        <w:br/>
        <w:t>меткие выстрелы. Воины матуку предоставили хищ-</w:t>
        <w:br/>
        <w:t>никам погребение своих товарищей. Я спустился в ло-</w:t>
        <w:br/>
        <w:t>щину, в надежде отыскать останки бедного Гобо, но,</w:t>
        <w:br/>
        <w:t>хотя я и нашел то место, куда упал он сам и кто-то из</w:t>
        <w:br/>
        <w:t>нападавших, там лежали только кости матуку —</w:t>
        <w:br/>
        <w:t>я определил это по набедренной повязке. То ли хищ-</w:t>
        <w:br/>
        <w:t>ники утащили тело, то ли солдаты матуку — не знаю,</w:t>
        <w:br/>
        <w:t>но вместе с Гобо исчезла и моя винтовка, которая</w:t>
        <w:br/>
        <w:t>была при нем в момент падения. В общем, больше</w:t>
        <w:br/>
        <w:t>я о нем никогда и ничего не слышал.</w:t>
      </w:r>
    </w:p>
    <w:p>
      <w:pPr>
        <w:pStyle w:val="Normal"/>
        <w:shd w:fill="FFFFFF" w:val="clear"/>
        <w:spacing w:lineRule="exact" w:line="216"/>
        <w:ind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Оказавшись во владениях Вамбе, мы решили дви-</w:t>
        <w:br/>
        <w:t>гаться дальше чрезвычайно осторожно, в строго про-</w:t>
        <w:br/>
        <w:t>думанном порядке. Человек пятьдесят шли впереди, на</w:t>
        <w:br/>
        <w:t>случай непредвиденных обстоятельств, примерно сто-</w:t>
        <w:br/>
        <w:t>лько же — за ними. Далее следовала еще сотня солдат,</w:t>
        <w:br/>
        <w:t>а в центре этой группы находился я вместе с сестрой</w:t>
        <w:br/>
        <w:t>Майвы и мои носильщики. Мы шли без оружия, но-</w:t>
        <w:br/>
        <w:t>сильщики были связаны, дабы показать, что они —</w:t>
        <w:br/>
        <w:t>пленники. На голову девушки было наброшено покры-</w:t>
        <w:br/>
        <w:t>вало, она делала вид, что идет крайне неохотно. Мы</w:t>
        <w:br/>
        <w:t>направлялись прямо в крааль Вамбе, располагавшийся</w:t>
        <w:br/>
        <w:t>милях в двадцати пяти от горного перевала.</w:t>
      </w:r>
    </w:p>
    <w:p>
      <w:pPr>
        <w:sectPr>
          <w:type w:val="nextPage"/>
          <w:pgSz w:w="11906" w:h="16838"/>
          <w:pgMar w:left="3495" w:right="3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left="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4</w:t>
      </w:r>
    </w:p>
    <w:p>
      <w:pPr>
        <w:pStyle w:val="Normal"/>
        <w:shd w:fill="FFFFFF" w:val="clear"/>
        <w:spacing w:lineRule="exact" w:line="216"/>
        <w:ind w:lef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Пройдя около пяти миль, мы встретили группу из</w:t>
        <w:br/>
        <w:t>полусотни воинов Вамбе, явно посланных на наши</w:t>
        <w:br/>
        <w:t>поиски. Они остановили нас, и старший спросил, куда</w:t>
        <w:br/>
        <w:t>мы держим путь. Командир нашего отряда ответил,</w:t>
        <w:br/>
        <w:t>что по приказу Вамбе ведет к нему его жену-беглянку,</w:t>
        <w:br/>
        <w:t>Майву, и белого охотника со слугами. Матуку поже-</w:t>
        <w:br/>
        <w:t>лал узнать, почему нас так много, на что наш пред-</w:t>
        <w:br/>
        <w:t>ставитель ответил, что белый охотник и его люди —</w:t>
        <w:br/>
        <w:t>отпетые негодяи, что если послать их с меньшим от-</w:t>
        <w:br/>
        <w:t>рядом, они наверняка сбегут, а это покроет позором</w:t>
        <w:br/>
        <w:t>все племя бутиана и навлечет на него гнев великого</w:t>
        <w:br/>
        <w:t>Вамбе. Тут этот благородный джентльмен, капитан</w:t>
        <w:br/>
        <w:t>матуку, начал издеваться надо мной, говоря, что Вам-</w:t>
        <w:br/>
        <w:t>бе заставит меня заплатить за жизнь своих воинов, он</w:t>
        <w:br/>
        <w:t>отдаст меня Железу-которое-кусает — проще говоря,</w:t>
        <w:br/>
        <w:t>посадит в львиный капкан,— и оставит умирать там,</w:t>
        <w:br/>
        <w:t>как шакала, пойманного за ногу. Я промолчал, хотя</w:t>
        <w:br/>
        <w:t>страшно разозлился, но на всякий случай сделал вид,</w:t>
        <w:br/>
        <w:t>что чрезвычайно напуган его словами. Вообще-то го-</w:t>
        <w:br/>
        <w:t>воря, особенно притворяться мне не пришлось,</w:t>
        <w:br/>
        <w:t>я и в самом деле был напуган: я прекрасно понимал,</w:t>
        <w:br/>
        <w:t>в какое рискованное предприятие мы ввязались, и от-</w:t>
        <w:br/>
        <w:t>нюдь не исключал, что мне и вправду придется позна-</w:t>
        <w:br/>
        <w:t>комиться с львиным капканом, причем весьма скоро.</w:t>
        <w:br/>
        <w:t>Но я не имел права бросить беднягу Эвери на произ-</w:t>
        <w:br/>
        <w:t>вол судьбы, поэтому решил отдаться на волю Прови-</w:t>
        <w:br/>
        <w:t>дения, которое не раз выручало меня и прежде.</w:t>
      </w:r>
    </w:p>
    <w:p>
      <w:pPr>
        <w:pStyle w:val="Normal"/>
        <w:shd w:fill="FFFFFF" w:val="clear"/>
        <w:spacing w:lineRule="exact" w:line="216" w:before="2" w:after="0"/>
        <w:ind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о тут возникло непредвиденное обстоятельство.</w:t>
        <w:br/>
        <w:t>Воины Вамбе непременно хотели сопровождать нас,</w:t>
        <w:br/>
        <w:t>более того, всеми силами принялись подгонять наш</w:t>
        <w:br/>
        <w:t>отряд, поскольку явно стремились вернуться назад</w:t>
        <w:br/>
        <w:t>до наступления ночи. Но в наши планы это сове-</w:t>
        <w:br/>
        <w:t>ршенно не входило, поскольку мы рассчитывали под</w:t>
        <w:br/>
        <w:t>покровом темноты захватить насыпь, окружающую</w:t>
        <w:br/>
        <w:t>поселение. Их назойливость в конце концов нам чре-</w:t>
        <w:br/>
        <w:t>звычайно надоела, и мы наотрез отказались прибавить</w:t>
        <w:br/>
        <w:t>шаг, сославшись на то, что женщина устала. Им</w:t>
        <w:br/>
        <w:t>это обстоятельство не показалось достаточно веским,</w:t>
        <w:br/>
        <w:t>и я решил даже, что с минуты на минуту начнется</w:t>
        <w:br/>
        <w:t>схватка, ибо бутиана и матуку никогда не питали</w:t>
        <w:br/>
        <w:t>особой любви друг к другу. Но все же, то ли из</w:t>
        <w:br/>
        <w:t>политических соображений, то ли потому, что их</w:t>
        <w:br/>
        <w:t>явно было меньше, матуку уступили и разрешили</w:t>
        <w:br/>
        <w:t>нам идти так, как мы хотели. Я всем сердцем надеялся,</w:t>
        <w:br/>
        <w:t>что они отправятся обратно без нас, но не тут-то</w:t>
        <w:br/>
        <w:t>было. Они двинулись за нами по пятам, не переставая</w:t>
      </w:r>
    </w:p>
    <w:p>
      <w:pPr>
        <w:sectPr>
          <w:type w:val="nextPage"/>
          <w:pgSz w:w="11906" w:h="16838"/>
          <w:pgMar w:left="2835" w:right="3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2" w:hanging="0"/>
        <w:jc w:val="right"/>
        <w:rPr>
          <w:sz w:val="18"/>
          <w:szCs w:val="18"/>
        </w:rPr>
      </w:pPr>
      <w:r>
        <w:rPr>
          <w:sz w:val="18"/>
          <w:szCs w:val="18"/>
        </w:rPr>
        <w:t>245</w:t>
      </w:r>
    </w:p>
    <w:p>
      <w:pPr>
        <w:pStyle w:val="Normal"/>
        <w:shd w:fill="FFFFFF" w:val="clear"/>
        <w:spacing w:lineRule="exact" w:line="216"/>
        <w:ind w:left="17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с восторгом выкрикивать всяческие гнусности про Жс-</w:t>
        <w:br/>
        <w:t>лезо-которое-кусает, что здорово действовало мне на</w:t>
        <w:br/>
        <w:t>нервы и портило настроение.</w:t>
      </w:r>
    </w:p>
    <w:p>
      <w:pPr>
        <w:pStyle w:val="Normal"/>
        <w:shd w:fill="FFFFFF" w:val="clear"/>
        <w:spacing w:lineRule="exact" w:line="216" w:before="5" w:after="0"/>
        <w:ind w:left="14" w:right="5" w:firstLine="322"/>
        <w:jc w:val="both"/>
        <w:rPr/>
      </w:pPr>
      <w:r>
        <w:rPr>
          <w:sz w:val="22"/>
          <w:szCs w:val="22"/>
        </w:rPr>
        <w:t>Примерно в половине четвертого дня мы вышли</w:t>
        <w:br/>
        <w:t>к скалистому хребту, откуда хорошо были видны вла-</w:t>
        <w:br/>
        <w:t>дения Вамбе, расположенные в шести-семи милях от</w:t>
        <w:br/>
        <w:t>нас. Столица была построена в долине, за исключени-</w:t>
        <w:br/>
        <w:t>ем личного крааля Вамбе, что стоял у подножия дале-</w:t>
        <w:br/>
        <w:t>ких гор, на которых утром я надеялся увидеть сверка-</w:t>
        <w:br/>
        <w:t>ние копий нашего импи. Даже отсюда, издалека, было</w:t>
        <w:br/>
        <w:t>видно, как надежно укреплен город за счет насыпей,</w:t>
        <w:br/>
        <w:t>рвов и каменных стен и как трудно будет в него</w:t>
        <w:br/>
        <w:t>пробраться. В самом деле, захватить его можно было</w:t>
        <w:br/>
        <w:t>только врасплох, да и то с помощью хорошей пушки,</w:t>
        <w:br/>
        <w:t>хотя против этих скал и каменных насыпей любое</w:t>
        <w:br/>
      </w:r>
      <w:r>
        <w:rPr>
          <w:spacing w:val="-1"/>
          <w:sz w:val="22"/>
          <w:szCs w:val="22"/>
        </w:rPr>
        <w:t>пушечное ядро будет так же эффективно, как дробинка</w:t>
        <w:br/>
      </w:r>
      <w:r>
        <w:rPr>
          <w:sz w:val="22"/>
          <w:szCs w:val="22"/>
        </w:rPr>
        <w:t>против слона.</w:t>
      </w:r>
    </w:p>
    <w:p>
      <w:pPr>
        <w:pStyle w:val="Normal"/>
        <w:shd w:fill="FFFFFF" w:val="clear"/>
        <w:spacing w:lineRule="exact" w:line="216" w:before="2" w:after="0"/>
        <w:ind w:left="7" w:firstLine="322"/>
        <w:jc w:val="both"/>
        <w:rPr/>
      </w:pPr>
      <w:r>
        <w:rPr>
          <w:sz w:val="22"/>
          <w:szCs w:val="22"/>
        </w:rPr>
        <w:t>Дорога шла вниз на три тысячи футов и далась нам</w:t>
        <w:br/>
        <w:t>с невероятным трудом, потому что тропа — если ее</w:t>
        <w:br/>
        <w:t>можно было так назвать — вся была покрыта огром-</w:t>
        <w:br/>
        <w:t>ными отшлифованными водой валунами, через кото-</w:t>
        <w:br/>
        <w:t>рые приходилось перепрыгивать, так что со стороны</w:t>
        <w:br/>
        <w:t>мы, наверное, выглядели как стая кузнечиков. Спуск</w:t>
        <w:br/>
        <w:t>занял у нас два часа, вдобавок солнце палило нещадно,</w:t>
        <w:br/>
        <w:t>и, когда мы наконец оказались внизу, я совершенно</w:t>
        <w:br/>
        <w:t>обессилел. Вскоре начали сгущаться сумерки, и тут мы</w:t>
        <w:br/>
        <w:t>подошли к первой линии укреплений; это была стена</w:t>
        <w:br/>
        <w:t>толщиной в три камня, в которой был такой узкий</w:t>
        <w:br/>
        <w:t>проход, что человек едва мог через него протиснуться.</w:t>
        <w:br/>
        <w:t>Мы прошли через эти ворота беспрепятственно, по-</w:t>
        <w:br/>
        <w:t>скольку нас сопровождали воины Вамбе. Потом нача-</w:t>
        <w:br/>
        <w:t>лась полоса земли шагов в триста или больше, очень</w:t>
        <w:br/>
        <w:t>каменистая и труднопроходимая, без единой хижины.</w:t>
        <w:br/>
        <w:t>Здесь были вырыты рвы, где в случае опасности прята-</w:t>
        <w:br/>
        <w:t>ли скот. Дальше шли новые укрепления, еще одни</w:t>
        <w:br/>
        <w:t>маленькие ворота в форме перевернутой латинской</w:t>
        <w:br/>
        <w:t xml:space="preserve">буквы </w:t>
      </w:r>
      <w:r>
        <w:rPr>
          <w:sz w:val="22"/>
          <w:szCs w:val="22"/>
          <w:lang w:val="en-US"/>
        </w:rPr>
        <w:t xml:space="preserve">«V», </w:t>
      </w:r>
      <w:r>
        <w:rPr>
          <w:sz w:val="22"/>
          <w:szCs w:val="22"/>
        </w:rPr>
        <w:t>а за ними я увидел насыпь, которую мы</w:t>
        <w:br/>
        <w:t>планировали захватить со стороны гор. По дороге</w:t>
        <w:br/>
        <w:t>я успел шепнуть нашему командиру, что надо делать,</w:t>
        <w:br/>
        <w:t>и у вторых ворот он остановил отряд и заявил со-</w:t>
        <w:br/>
        <w:t>лдатам Вамбе, что мы собираемся ждать здесь, пока</w:t>
        <w:br/>
        <w:t>сам Вамбе не позволит нам войти в город.</w:t>
      </w:r>
    </w:p>
    <w:p>
      <w:pPr>
        <w:pStyle w:val="Normal"/>
        <w:shd w:fill="FFFFFF" w:val="clear"/>
        <w:spacing w:lineRule="exact" w:line="216"/>
        <w:ind w:firstLine="324"/>
        <w:jc w:val="both"/>
        <w:rPr>
          <w:sz w:val="22"/>
          <w:szCs w:val="22"/>
        </w:rPr>
      </w:pPr>
      <w:r>
        <w:rPr>
          <w:sz w:val="22"/>
          <w:szCs w:val="22"/>
        </w:rPr>
        <w:t>Матуку вроде бы и не возражал, но сказал, что ему</w:t>
        <w:br/>
        <w:t>приказано доставить пленников в крааль вождя, по-</w:t>
        <w:br/>
        <w:t>скольку Вамбе «не терпится приступить к делу», и,</w:t>
        <w:br/>
        <w:t>«пока сон не сомкнул ему очи, он всем сердцем жаждет</w:t>
      </w:r>
    </w:p>
    <w:p>
      <w:pPr>
        <w:sectPr>
          <w:type w:val="nextPage"/>
          <w:pgSz w:w="11906" w:h="16838"/>
          <w:pgMar w:left="3636" w:right="2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0" w:hanging="0"/>
        <w:rPr>
          <w:sz w:val="18"/>
          <w:szCs w:val="18"/>
        </w:rPr>
      </w:pPr>
      <w:r>
        <w:rPr>
          <w:sz w:val="18"/>
          <w:szCs w:val="18"/>
        </w:rPr>
        <w:t>246</w:t>
      </w:r>
    </w:p>
    <w:p>
      <w:pPr>
        <w:pStyle w:val="Normal"/>
        <w:shd w:fill="FFFFFF" w:val="clear"/>
        <w:spacing w:lineRule="exact" w:line="216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>увидеть белого человека, а также свою жену, возвра-</w:t>
        <w:br/>
        <w:t>щению которой он, конечно же, рад». Наш командир</w:t>
        <w:br/>
        <w:t>ответил, что это невозможно, поскольку у него тоже</w:t>
        <w:br/>
        <w:t>есть приказ лично привести пленников к Вамбе, и нару-</w:t>
        <w:br/>
        <w:t>шать приказ он не собирается. Как он сможет отвечать</w:t>
        <w:br/>
        <w:t>за безопасность пленников, если выпустит их из рук?</w:t>
        <w:br/>
        <w:t>Нет, они будут ждать здесь, пока не получат разреше-</w:t>
        <w:br/>
        <w:t>ние от Вамбе.</w:t>
      </w:r>
    </w:p>
    <w:p>
      <w:pPr>
        <w:pStyle w:val="Normal"/>
        <w:shd w:fill="FFFFFF" w:val="clear"/>
        <w:spacing w:lineRule="exact" w:line="216" w:before="7" w:after="0"/>
        <w:ind w:left="7" w:right="5" w:firstLine="329"/>
        <w:jc w:val="both"/>
        <w:rPr>
          <w:sz w:val="22"/>
          <w:szCs w:val="22"/>
        </w:rPr>
      </w:pPr>
      <w:r>
        <w:rPr>
          <w:sz w:val="22"/>
          <w:szCs w:val="22"/>
        </w:rPr>
        <w:t>На это, после некоторых колебаний, матуку со-</w:t>
        <w:br/>
        <w:t>гласился и ушел, предупредив, что скоро вернется.</w:t>
        <w:br/>
        <w:t>Проходя мимо меня, он ухмыльнулся и, показывая на</w:t>
        <w:br/>
        <w:t>угасающее зарево заката, прорычал: «Погляди в по-</w:t>
        <w:br/>
        <w:t>следний раз на солнечный свет, белый человек, ибо</w:t>
        <w:br/>
        <w:t>Железо-которое-кусает живет во тьме ночи».</w:t>
      </w:r>
    </w:p>
    <w:p>
      <w:pPr>
        <w:pStyle w:val="Normal"/>
        <w:shd w:fill="FFFFFF" w:val="clear"/>
        <w:spacing w:lineRule="exact" w:line="216" w:before="2" w:after="0"/>
        <w:ind w:left="5" w:right="7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ак случилось, что назавтра я застрелил негодяя, и,</w:t>
        <w:br/>
        <w:t>поверите ли, наверное, это было единственное челове-</w:t>
        <w:br/>
        <w:t>ческое существо, принявшее смерть из моих рук, по</w:t>
        <w:br/>
        <w:t>поводу которого я не испытывал ни сожаления, ни</w:t>
        <w:br/>
        <w:t>угрызений совести.</w:t>
      </w:r>
    </w:p>
    <w:p>
      <w:pPr>
        <w:pStyle w:val="Normal"/>
        <w:shd w:fill="FFFFFF" w:val="clear"/>
        <w:spacing w:lineRule="exact" w:line="518" w:before="286" w:after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VII</w:t>
        <w:br/>
      </w:r>
      <w:r>
        <w:rPr>
          <w:b/>
          <w:bCs/>
          <w:spacing w:val="-8"/>
          <w:sz w:val="18"/>
          <w:szCs w:val="18"/>
        </w:rPr>
        <w:t>СРАЖЕНИЕ</w:t>
      </w:r>
    </w:p>
    <w:p>
      <w:pPr>
        <w:pStyle w:val="Normal"/>
        <w:shd w:fill="FFFFFF" w:val="clear"/>
        <w:spacing w:lineRule="exact" w:line="216" w:before="197" w:after="0"/>
        <w:ind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Как раз в том месте, где мы остановились, проте-</w:t>
        <w:br/>
        <w:t>кал небольшой ручеек. Я взглянул на него, и подумал,</w:t>
        <w:br/>
        <w:t>что на насыпи воды может не оказаться. Я сообщил об</w:t>
        <w:br/>
        <w:t>этом нашему командиру, и он приказал солдатам на-</w:t>
        <w:br/>
        <w:t>питься впрок и наполнить водой шесть или семь котел-</w:t>
        <w:br/>
        <w:t>ков для приготовления пищи, которые мы несли с со-</w:t>
        <w:br/>
        <w:t>бой. Теперь предстояло решить главное: как захватить</w:t>
        <w:br/>
        <w:t>насыпь? Когда командир спросил меня об этом, я ска-</w:t>
        <w:br/>
        <w:t>зал, что, по-моему, надо просто взобраться на нее</w:t>
        <w:br/>
        <w:t>и взять силой. Когда мы подошли к узким воротам,</w:t>
        <w:br/>
        <w:t>нас, как я и предполагал, остановили двое часовых</w:t>
        <w:br/>
        <w:t>и спросили, что нам тут нужно. Старший ответил, что</w:t>
        <w:br/>
        <w:t>он передумал и хочет отвести пленников к Вамбе. Но</w:t>
        <w:br/>
        <w:t>те наотрез отказались пропустить нас и велели ждать.</w:t>
      </w:r>
    </w:p>
    <w:p>
      <w:pPr>
        <w:pStyle w:val="Normal"/>
        <w:shd w:fill="FFFFFF" w:val="clear"/>
        <w:spacing w:lineRule="exact" w:line="216"/>
        <w:ind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Вместо ответа мы оттолкнули их в сторону, и по</w:t>
        <w:br/>
        <w:t>одному прошли в ворота, которые находились в ста</w:t>
        <w:br/>
        <w:t>ярдах от насыпи. Часовые с криками бросились за</w:t>
        <w:br/>
        <w:t>помощью, и их призыв был услышан мгновенно: бу-</w:t>
        <w:br/>
        <w:t>квально через минуту в нашу сторону бежало мно-</w:t>
        <w:br/>
        <w:t>жество вооруженных людей. Тут мы тоже кинулись</w:t>
      </w:r>
    </w:p>
    <w:p>
      <w:pPr>
        <w:sectPr>
          <w:type w:val="nextPage"/>
          <w:pgSz w:w="11906" w:h="16838"/>
          <w:pgMar w:left="2902" w:right="3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2" w:hanging="0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24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7</w:t>
      </w:r>
    </w:p>
    <w:p>
      <w:pPr>
        <w:pStyle w:val="Normal"/>
        <w:shd w:fill="FFFFFF" w:val="clear"/>
        <w:spacing w:lineRule="exact" w:line="216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к насыпи. В темноте они не сразу поняли, куда мы</w:t>
        <w:br/>
        <w:t>стремимся, но потом ускорили бег, стараясь добраться</w:t>
        <w:br/>
        <w:t>до насыпи раньше нас. Но мы их опередили и до-</w:t>
        <w:br/>
        <w:t>бежали туда быстрее. Только один наш солдат спотк-</w:t>
        <w:br/>
        <w:t>нулся, упал, и попал в лапы матуку. Когда на следу-</w:t>
        <w:br/>
        <w:t>ющий день началось сражение, и он отказался давать</w:t>
        <w:br/>
        <w:t>какие-либо сведения о наших планах, они его убили.</w:t>
        <w:br/>
        <w:t>К счастью, времени подвергнуть его пыткам у них не</w:t>
        <w:br/>
        <w:t>было, иначе они не преминули бы поразвлечься, по-</w:t>
        <w:br/>
        <w:t>скольку матуку с превеликим удовольствием пытают</w:t>
        <w:br/>
        <w:t>врагов.</w:t>
      </w:r>
    </w:p>
    <w:p>
      <w:pPr>
        <w:pStyle w:val="Normal"/>
        <w:shd w:fill="FFFFFF" w:val="clear"/>
        <w:spacing w:lineRule="exact" w:line="216"/>
        <w:ind w:left="5"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Когда мы добрались до вершины насыпи, солдаты,</w:t>
        <w:br/>
        <w:t>пытавшиеся отрезать нас от нее, остановились, так как</w:t>
        <w:br/>
        <w:t>поняли преимущество нашей позиции. У нас появилось</w:t>
        <w:br/>
        <w:t>несколько минут, чтобы оглядеться, пока не стало</w:t>
        <w:br/>
        <w:t>совсем темно. Мы обнаружили, что насыпь не охраня-</w:t>
        <w:br/>
        <w:t>ется и укреплена обычным лабиринтом каменных стен,</w:t>
        <w:br/>
        <w:t>в ней были три большие пещеры и несколько малень-</w:t>
        <w:br/>
        <w:t>ких. Теперь, пока позволяло время, надо было прави-</w:t>
        <w:br/>
        <w:t>льно расставить солдат. Своих носильщиков я поме-</w:t>
        <w:br/>
        <w:t>стил на самой вершине. Они все равно были совершен-</w:t>
        <w:br/>
        <w:t>но бесполезны, поскольку находились в состоянии</w:t>
        <w:br/>
        <w:t>крайнего ужаса, и я боялся, что они убегут и сообщат</w:t>
        <w:br/>
        <w:t>о наших планах Вамбе. Я не спускал с них глаз и пред-</w:t>
        <w:br/>
        <w:t>упредил, что каждого, кто посмеет пошевельнуться,</w:t>
        <w:br/>
        <w:t>пристрелю на месте.</w:t>
      </w:r>
    </w:p>
    <w:p>
      <w:pPr>
        <w:pStyle w:val="Normal"/>
        <w:shd w:fill="FFFFFF" w:val="clear"/>
        <w:spacing w:lineRule="exact" w:line="216" w:before="2" w:after="0"/>
        <w:ind w:left="5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Вскоре совсем стемнело, и тут из темноты послы-</w:t>
        <w:br/>
        <w:t>шался голос — это командир матуку приказывал нам</w:t>
        <w:br/>
        <w:t>спуститься. Мы ответили, что сейчас слишком темно,</w:t>
        <w:br/>
        <w:t>и мы боимся поранить ноги о адмни. Он настаивал, но</w:t>
        <w:br/>
        <w:t>мы решительно отказались, заявив, что в случае ма-</w:t>
        <w:br/>
        <w:t>лейшей попытки тронуть нас мы откроем огонь. Тогда</w:t>
        <w:br/>
        <w:t>они ушли, поскольку не собирались нападать на нас</w:t>
        <w:br/>
        <w:t>в темноте, но по сигнальным кострам, разведенным</w:t>
        <w:br/>
        <w:t>вокруг, мы понимали, что они неотступно наблюдают</w:t>
        <w:br/>
        <w:t>за нами.</w:t>
      </w:r>
    </w:p>
    <w:p>
      <w:pPr>
        <w:pStyle w:val="Normal"/>
        <w:shd w:fill="FFFFFF" w:val="clear"/>
        <w:spacing w:lineRule="exact" w:line="216" w:before="2" w:after="0"/>
        <w:ind w:left="5"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Ночь была очень тяжелой, поскольку мы не пред-</w:t>
        <w:br/>
        <w:t>ставляли себе, как будут развиваться события. К сча-</w:t>
        <w:br/>
        <w:t>стью, у нас была с собой еда, так что мы смогли</w:t>
        <w:br/>
        <w:t>подкрепиться. Мое решение напоить солдат из ручья</w:t>
        <w:br/>
        <w:t>оказалось как нельзя более кстати, поскольку, как</w:t>
        <w:br/>
        <w:t>я и ожидал, воды на вершине насыпи не оказалось ни</w:t>
        <w:br/>
        <w:t>капли.</w:t>
      </w:r>
    </w:p>
    <w:p>
      <w:pPr>
        <w:pStyle w:val="Normal"/>
        <w:shd w:fill="FFFFFF" w:val="clear"/>
        <w:spacing w:lineRule="exact" w:line="216" w:before="5" w:after="0"/>
        <w:ind w:lef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Наконец, ночь пошла на убыль, и с первыми про-</w:t>
        <w:br/>
        <w:t>блесками света я отправился осмотреть местность,</w:t>
        <w:br/>
        <w:t>чтобы,   насколько   было   возможно,   подготовиться</w:t>
      </w:r>
    </w:p>
    <w:p>
      <w:pPr>
        <w:sectPr>
          <w:type w:val="nextPage"/>
          <w:pgSz w:w="11906" w:h="16838"/>
          <w:pgMar w:left="3397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8</w:t>
      </w:r>
    </w:p>
    <w:p>
      <w:pPr>
        <w:pStyle w:val="Normal"/>
        <w:shd w:fill="FFFFFF" w:val="clear"/>
        <w:spacing w:lineRule="exact" w:line="216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  <w:t>к атаке, которая по моим расчетам должна была на-</w:t>
        <w:br/>
        <w:t>чаться часа через два. Наши солдаты закоченели от</w:t>
        <w:br/>
        <w:t>холода и пали духом, но я всячески старался вселить</w:t>
        <w:br/>
        <w:t>в них уверенность в победе, напомнив, что они ведут</w:t>
        <w:br/>
        <w:t>свой род от великого племени и негоже им трусить</w:t>
        <w:br/>
        <w:t>перед сворой собак матуку. Вскоре стало светать,</w:t>
        <w:br/>
        <w:t>и я увидел длинные колонны солдат, приближавшихся</w:t>
        <w:br/>
        <w:t>к насыпи. Они остановились в укрытии на расстоянии</w:t>
        <w:br/>
        <w:t>ста пятидесяти ярдов, и, когда совсем рассвело, вперед</w:t>
        <w:br/>
        <w:t>выступил один из них и окликнул нас. Наш командир</w:t>
        <w:br/>
        <w:t>поднялся на скалу, чтобы вести перегово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16"/>
        <w:ind w:lef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Вот слова Вамбе,— произнес глашатай мату-</w:t>
        <w:br/>
        <w:t>ку.— Спуститесь с насыпи, выдайте нам злоумышлен-</w:t>
        <w:br/>
        <w:t>ников и ступайте домой с миром или оставайтесь там</w:t>
        <w:br/>
        <w:t>и умри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16" w:before="5" w:after="0"/>
        <w:ind w:left="5"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Еще слишком рано спускаться,— дипломатично</w:t>
        <w:br/>
        <w:t>ответил наш командир.— Когда солнце рассеет туман,</w:t>
        <w:br/>
        <w:t>мы сможем идти, а сейчас от холода у нас онемели</w:t>
        <w:br/>
        <w:t>руки и но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16" w:before="2" w:after="0"/>
        <w:ind w:left="5" w:right="7" w:firstLine="317"/>
        <w:jc w:val="both"/>
        <w:rPr/>
      </w:pPr>
      <w:r>
        <w:rPr>
          <w:spacing w:val="-1"/>
          <w:sz w:val="22"/>
          <w:szCs w:val="22"/>
        </w:rPr>
        <w:t>Все равно, спускайтесь прямо сейчас,— потребо-</w:t>
        <w:br/>
      </w:r>
      <w:r>
        <w:rPr>
          <w:sz w:val="22"/>
          <w:szCs w:val="22"/>
        </w:rPr>
        <w:t>вал их посланник.</w:t>
      </w:r>
    </w:p>
    <w:p>
      <w:pPr>
        <w:pStyle w:val="Normal"/>
        <w:shd w:fill="FFFFFF" w:val="clear"/>
        <w:spacing w:lineRule="exact" w:line="216" w:before="2" w:after="0"/>
        <w:ind w:left="5" w:right="2" w:firstLine="326"/>
        <w:jc w:val="both"/>
        <w:rPr>
          <w:sz w:val="22"/>
          <w:szCs w:val="22"/>
        </w:rPr>
      </w:pPr>
      <w:r>
        <w:rPr>
          <w:sz w:val="22"/>
          <w:szCs w:val="22"/>
        </w:rPr>
        <w:t>«Как бы не так, дружище»,— подумал я, а наш</w:t>
        <w:br/>
        <w:t>командир ответил, что спустится не раньше, чем со-</w:t>
        <w:br/>
        <w:t>чтет нужным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/>
        <w:ind w:left="5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Тогда готовьтесь к смерти,— сказал матуку,</w:t>
        <w:br/>
        <w:t>совсем как злодей в дешевой мелодраме, и величест-</w:t>
        <w:br/>
        <w:t>венно присоединился к рядам солдат.</w:t>
      </w:r>
    </w:p>
    <w:p>
      <w:pPr>
        <w:pStyle w:val="Normal"/>
        <w:shd w:fill="FFFFFF" w:val="clear"/>
        <w:spacing w:lineRule="exact" w:line="216"/>
        <w:ind w:left="2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Я отдал последние распоряжения, с тревогой глядя</w:t>
        <w:br/>
        <w:t>на далекий горный хребет, откуда уже поднимался</w:t>
        <w:br/>
        <w:t>туман, но столба дыма видно не было. Я даже при-</w:t>
        <w:br/>
        <w:t>свистнул от огорчения, понимая, что, если помощь не</w:t>
        <w:br/>
        <w:t>подоспеет вовремя или случится еще что-нибудь непре-</w:t>
        <w:br/>
        <w:t>двиденное, нам придется совсем туго. Воды едва хва-</w:t>
        <w:br/>
        <w:t>тало, чтобы слегка промочить горло, но скоро и она</w:t>
        <w:br/>
        <w:t>кончится, и мы не сможем долго удерживать насыпь на</w:t>
        <w:br/>
        <w:t>этой жуткой жаре.</w:t>
      </w:r>
    </w:p>
    <w:p>
      <w:pPr>
        <w:pStyle w:val="Normal"/>
        <w:shd w:fill="FFFFFF" w:val="clear"/>
        <w:spacing w:lineRule="exact" w:line="216"/>
        <w:ind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аконец, когда солнце поднялось во всей красе над</w:t>
        <w:br/>
        <w:t>вершинами гор, матуку, которых собралось не менее</w:t>
        <w:br/>
        <w:t>полутора тысяч, издали странный свистящий звук,</w:t>
        <w:br/>
        <w:t>а потом затянули боевую песнь. Прозвучали одиноч-</w:t>
        <w:br/>
        <w:t>ные выстрелы — у матуку было несколько ружей, но</w:t>
        <w:br/>
        <w:t>вреда они нам не причинили, хотя одна пуля пролетела</w:t>
        <w:br/>
        <w:t>рядом с головой одного нашего солдата. «Сейчас на-</w:t>
        <w:br/>
        <w:t>чнется»,— подумал я и был недалек от истины, потому</w:t>
        <w:br/>
        <w:t>что в следующий момент отряд матуку разделился на</w:t>
        <w:br/>
        <w:t>три группы, сотен по пять каждая, и, возвестив начало</w:t>
      </w:r>
    </w:p>
    <w:p>
      <w:pPr>
        <w:sectPr>
          <w:type w:val="nextPage"/>
          <w:pgSz w:w="11906" w:h="16838"/>
          <w:pgMar w:left="3042" w:right="3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7" w:hanging="0"/>
        <w:jc w:val="right"/>
        <w:rPr>
          <w:sz w:val="18"/>
          <w:szCs w:val="18"/>
        </w:rPr>
      </w:pPr>
      <w:r>
        <w:rPr>
          <w:sz w:val="18"/>
          <w:szCs w:val="18"/>
        </w:rPr>
        <w:t>249</w:t>
      </w:r>
    </w:p>
    <w:p>
      <w:pPr>
        <w:pStyle w:val="Normal"/>
        <w:shd w:fill="FFFFFF" w:val="clear"/>
        <w:spacing w:lineRule="exact" w:line="216"/>
        <w:ind w:left="5" w:right="2" w:hanging="0"/>
        <w:jc w:val="both"/>
        <w:rPr>
          <w:sz w:val="22"/>
          <w:szCs w:val="22"/>
        </w:rPr>
      </w:pPr>
      <w:r>
        <w:rPr>
          <w:sz w:val="22"/>
          <w:szCs w:val="22"/>
        </w:rPr>
        <w:t>боя беспорядочной стрельбой, солдаты Вамбе броси-</w:t>
        <w:br/>
        <w:t>лись на нас с трех сторон. Мы все находились в укры-</w:t>
        <w:br/>
        <w:t>тии, и первая атака не принесла врагу успеха. Я взоб-</w:t>
        <w:br/>
        <w:t>рался на скалу, чтобы лучше видеть насыпь и долину,</w:t>
        <w:br/>
        <w:t>и приказал бутиана беречь патроны и до моей коман-</w:t>
        <w:br/>
        <w:t>ды огонь не открывать, а потом начать стрелять как</w:t>
        <w:br/>
        <w:t>можно ниже и перезаряжать ружья без промедления.</w:t>
        <w:br/>
        <w:t>Я знал, что, как и все туземцы, стреляют они плохо</w:t>
        <w:br/>
        <w:t>и вооружены примитивным оружием, переделанным</w:t>
        <w:br/>
        <w:t>из старых армейских ружей, так что нанести хоть</w:t>
        <w:br/>
        <w:t>какой-то урон противнику можно было не иначе, как</w:t>
        <w:br/>
        <w:t>подпустив его на максимально близкое расстояние.</w:t>
      </w:r>
    </w:p>
    <w:p>
      <w:pPr>
        <w:pStyle w:val="Normal"/>
        <w:shd w:fill="FFFFFF" w:val="clear"/>
        <w:spacing w:lineRule="exact" w:line="216"/>
        <w:ind w:left="5" w:right="5" w:firstLine="324"/>
        <w:jc w:val="both"/>
        <w:rPr>
          <w:sz w:val="22"/>
          <w:szCs w:val="22"/>
        </w:rPr>
      </w:pPr>
      <w:r>
        <w:rPr>
          <w:sz w:val="22"/>
          <w:szCs w:val="22"/>
        </w:rPr>
        <w:t>Враги стремительно приближались. Они уже были</w:t>
        <w:br/>
        <w:t>в восьмидесяти ярдах и по мере продвижения к насыпи</w:t>
        <w:br/>
        <w:t>сбивались в кучу, что как раз было нам на руку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left="5" w:right="5"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Еще рано стрелять, отец мой? — выкрикнул</w:t>
        <w:br/>
        <w:t>старший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left="5" w:hanging="0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Рано, черт побери,— ответил я.</w:t>
        <w:br/>
        <w:t>Шестьдесят  ярдов —  пятьдесят — сорок — три-</w:t>
        <w:br/>
        <w:t>дцать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5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гонь, негодяи,— закричал я и, подав им при-</w:t>
        <w:br/>
        <w:t>мер, разрядил оба ствола в самую гущу матуку.</w:t>
      </w:r>
    </w:p>
    <w:p>
      <w:pPr>
        <w:pStyle w:val="Normal"/>
        <w:shd w:fill="FFFFFF" w:val="clear"/>
        <w:spacing w:lineRule="exact" w:line="216"/>
        <w:ind w:firstLine="319"/>
        <w:jc w:val="both"/>
        <w:rPr>
          <w:sz w:val="22"/>
          <w:szCs w:val="22"/>
        </w:rPr>
      </w:pPr>
      <w:r>
        <w:rPr>
          <w:sz w:val="22"/>
          <w:szCs w:val="22"/>
        </w:rPr>
        <w:t>Тут поле битвы огласилось залпом двухсот с лиш-</w:t>
        <w:br/>
        <w:t>ним ружей, и в воздух полетели самые невообразимые</w:t>
        <w:br/>
        <w:t>снаряды: железные ножки от котелков, куски металла</w:t>
        <w:br/>
        <w:t>и камни, покрытые свинцом. Результат оказался весь-</w:t>
        <w:br/>
        <w:t>ма чувствительным для матуку, они были так близко,</w:t>
        <w:br/>
        <w:t>что мы просто не могли промахнуться, а с расстояния</w:t>
        <w:br/>
        <w:t>тридцати ярдов камень в свинцовой оболочке, выпу-</w:t>
        <w:br/>
        <w:t>щенный из туземного ружья, бьет не менее эффектив-</w:t>
        <w:br/>
        <w:t>но, чем пуля из винтовки Мартини. Матуку десятками</w:t>
        <w:br/>
        <w:t>валились на землю, а оставшиеся в живых в ужасе</w:t>
        <w:br/>
        <w:t>бросились бежать. Мы стреляли им вслед, пока они не</w:t>
        <w:br/>
        <w:t>исчезли из виду. Достигли цели и несколько выстрелов</w:t>
        <w:br/>
        <w:t>из ружья, с которым я охотился на слонов. Тут выда-</w:t>
        <w:br/>
        <w:t>лась небольшая передышка, и мы принялись за еду</w:t>
        <w:br/>
        <w:t>в прекрасном расположении духа, поскольку не поте-</w:t>
        <w:br/>
        <w:t>ряли ни одного человека, в то время как у матуку</w:t>
        <w:br/>
        <w:t>я насчитал добрых полсотни убитых и раненых. Ра-</w:t>
        <w:br/>
        <w:t>дость мою омрачило только одно: долгожданного сто-</w:t>
        <w:br/>
        <w:t>лба дыма над горным хребтом по-прежнему не было.</w:t>
      </w:r>
    </w:p>
    <w:p>
      <w:pPr>
        <w:pStyle w:val="Normal"/>
        <w:shd w:fill="FFFFFF" w:val="clear"/>
        <w:spacing w:lineRule="exact" w:line="216"/>
        <w:ind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овая атака началась примерно через полчаса. Те-</w:t>
        <w:br/>
        <w:t>перь нападающие избрали новую тактику. Поняв, что</w:t>
        <w:br/>
        <w:t>нападать на нас плотным строем слишком рискованно,</w:t>
        <w:br/>
        <w:t>они разбились на небольшие группы по пять-шесть</w:t>
        <w:br/>
        <w:t>человек. В одном месте у насыпи земля обрушилась,</w:t>
      </w:r>
    </w:p>
    <w:p>
      <w:pPr>
        <w:sectPr>
          <w:type w:val="nextPage"/>
          <w:pgSz w:w="11906" w:h="16838"/>
          <w:pgMar w:left="3415" w:right="3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2" w:hanging="0"/>
        <w:rPr>
          <w:sz w:val="18"/>
          <w:szCs w:val="18"/>
        </w:rPr>
      </w:pPr>
      <w:r>
        <w:rPr>
          <w:sz w:val="18"/>
          <w:szCs w:val="18"/>
        </w:rPr>
        <w:t>250</w:t>
      </w:r>
    </w:p>
    <w:p>
      <w:pPr>
        <w:pStyle w:val="Normal"/>
        <w:shd w:fill="FFFFFF" w:val="clear"/>
        <w:spacing w:lineRule="exact" w:line="216"/>
        <w:ind w:left="7" w:hanging="0"/>
        <w:jc w:val="both"/>
        <w:rPr>
          <w:sz w:val="22"/>
          <w:szCs w:val="22"/>
        </w:rPr>
      </w:pPr>
      <w:r>
        <w:rPr>
          <w:sz w:val="22"/>
          <w:szCs w:val="22"/>
        </w:rPr>
        <w:t>и образовалась яма, куда наш огонь не попадал. Здесь</w:t>
        <w:br/>
        <w:t>и начали собираться воины Вамбе. Конечно, мы стара-</w:t>
        <w:br/>
        <w:t>лись убить как можно больше солдат, пока они бежали</w:t>
        <w:br/>
        <w:t>к яме, но для этого требовались меткие стрелки, а их-</w:t>
        <w:br/>
        <w:t>то нам как раз и не хватало. Плохо было и то, что</w:t>
        <w:br/>
        <w:t>наши готовы были стрелять из своих так называемых</w:t>
        <w:br/>
        <w:t>ружей направо и налево, даже по самым маленьким</w:t>
        <w:br/>
        <w:t>группам врагов. И хотя первые ряды матуку были</w:t>
        <w:br/>
        <w:t>сметены, следовавшие сзади достигли цели почти не</w:t>
        <w:br/>
        <w:t>пострадав, поскольку для того, чтобы перезарядить</w:t>
        <w:br/>
        <w:t>туземные ружья и старые мушкеты, требовалось очень</w:t>
        <w:br/>
        <w:t>много времени. Я стрелял то из ружья, то из карабина</w:t>
        <w:br/>
        <w:t>с такой скоростью, что их почти невозможно было</w:t>
        <w:br/>
        <w:t>держать в руках, так они раскалились, но разве мог</w:t>
        <w:br/>
        <w:t>я в одиночку остановить такой натиск или хотя бы</w:t>
        <w:br/>
        <w:t>существенно уменьшить число врагов? В яме, всего</w:t>
        <w:br/>
        <w:t>в нескольких ярдах от нас, их собралось уже не меньше</w:t>
        <w:br/>
        <w:t>тысячи, а те, у кого были ружья, непрерывно обстрели-</w:t>
        <w:br/>
        <w:t>вали насыпь. Матуку убили двух моих носильщиков</w:t>
        <w:br/>
        <w:t>и ранили третьего, ибо они оказались чрезвычайно</w:t>
        <w:br/>
        <w:t>удобной мишенью. Видя, что положение становится</w:t>
        <w:br/>
        <w:t>серьезным, я посредством угроз и уговоров убедил</w:t>
        <w:br/>
        <w:t>наших солдат прекратить бесполезную стрельбу, пере-</w:t>
        <w:br/>
        <w:t>зарядить ружья и приготовиться к штурму. Не успели</w:t>
        <w:br/>
        <w:t>они исполнить мой приказ, как враг с ревом бросился</w:t>
        <w:br/>
        <w:t>на нас. Должен заметить, что я никогда бы не поверил,</w:t>
        <w:br/>
        <w:t>что матуку способны на такие решительные действия.</w:t>
        <w:br/>
        <w:t>Довольно большой отряд обогнул насыпь и атаковал</w:t>
        <w:br/>
        <w:t>нас с тыла, а остальные карабкались наверх со всех</w:t>
        <w:br/>
        <w:t>сторон. Мы оказались в кольце.</w:t>
      </w:r>
    </w:p>
    <w:p>
      <w:pPr>
        <w:pStyle w:val="Normal"/>
        <w:shd w:fill="FFFFFF" w:val="clear"/>
        <w:spacing w:lineRule="exact" w:line="216"/>
        <w:ind w:righ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«Огонь!» — крикнул я, и результат даже превзошел</w:t>
        <w:br/>
        <w:t>мои ожидания. Десятки нападавших остались лежать</w:t>
        <w:br/>
        <w:t>на земле, но, хотя мы и задержали врагов ненадолго,</w:t>
        <w:br/>
        <w:t>полностью остановить их не смогли. Они сдвинули</w:t>
        <w:br/>
        <w:t>ряды и захватили первую линию укреплений, убив</w:t>
        <w:br/>
        <w:t>многих наших солдат. Боролись мы уже почти ис-</w:t>
        <w:br/>
        <w:t>ключительно холодным оружием, так как времени пе-</w:t>
        <w:br/>
        <w:t>резаряжать ружья не было, но это-то как раз и устра-</w:t>
        <w:br/>
        <w:t>ивало бутиана, потому что ассегаи, и есть то оружие,</w:t>
        <w:br/>
        <w:t>которым они владеют безупречно. Те из наших людей,</w:t>
        <w:br/>
        <w:t>кому удалось спастись у первой стены укреплений,</w:t>
        <w:br/>
        <w:t>укрылись за второй, откуда вел огонь я сам, и здесь</w:t>
        <w:br/>
        <w:t>битва завязалась с особой яростью. Время от времени</w:t>
        <w:br/>
        <w:t>группы матуку прорывались через укрепление, и тут</w:t>
        <w:br/>
        <w:t>же падали под ударами копий бутиана. Но они все</w:t>
        <w:br/>
        <w:t>равно держались, и я понимал, что, если так пойдет</w:t>
      </w:r>
    </w:p>
    <w:p>
      <w:pPr>
        <w:sectPr>
          <w:type w:val="nextPage"/>
          <w:pgSz w:w="11906" w:h="16838"/>
          <w:pgMar w:left="2849" w:right="36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6" w:hanging="0"/>
        <w:jc w:val="right"/>
        <w:rPr>
          <w:sz w:val="18"/>
          <w:szCs w:val="18"/>
        </w:rPr>
      </w:pPr>
      <w:r>
        <w:rPr>
          <w:sz w:val="18"/>
          <w:szCs w:val="18"/>
        </w:rPr>
        <w:t>251</w:t>
      </w:r>
    </w:p>
    <w:p>
      <w:pPr>
        <w:pStyle w:val="Normal"/>
        <w:shd w:fill="FFFFFF" w:val="clear"/>
        <w:spacing w:lineRule="exact" w:line="21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и дальше, мы обречены. Нас было слишком мало,</w:t>
        <w:br/>
        <w:t>да к тому же на помощь войску Вамбе по долине</w:t>
        <w:br/>
        <w:t>стекались все новые и новые отряды. Я уже принял</w:t>
        <w:br/>
        <w:t>решение отступить в пещеры и там принять герои-</w:t>
        <w:br/>
        <w:t>ческую и достойную смерть, стал мысленно оплаки-</w:t>
        <w:br/>
        <w:t>вать горькую судьбу, припоминать все большие и ма-</w:t>
        <w:br/>
        <w:t>лые грехи, но при этом сражался как дьявол. Как</w:t>
        <w:br/>
        <w:t>раз тут под руку мне и подвернулся мой приятель,</w:t>
        <w:br/>
        <w:t>капитан матуку: увидев меня, он нацелился мне в жи-</w:t>
        <w:br/>
        <w:t>вот копьем (я, впрочем, сумел увернуться) и прокри-</w:t>
        <w:br/>
        <w:t>чал, вернее, начал свою излюбленную фразу про Же-</w:t>
        <w:br/>
        <w:t>лезо-которое... но докончить так и не успел — на</w:t>
        <w:br/>
        <w:t>слове «кусает» я разрядил в него ружье.</w:t>
      </w:r>
    </w:p>
    <w:p>
      <w:pPr>
        <w:pStyle w:val="Normal"/>
        <w:shd w:fill="FFFFFF" w:val="clear"/>
        <w:spacing w:lineRule="exact" w:line="216"/>
        <w:ind w:left="5" w:right="12" w:firstLine="322"/>
        <w:jc w:val="both"/>
        <w:rPr>
          <w:sz w:val="22"/>
          <w:szCs w:val="22"/>
        </w:rPr>
      </w:pPr>
      <w:r>
        <w:rPr>
          <w:sz w:val="22"/>
          <w:szCs w:val="22"/>
        </w:rPr>
        <w:t>Похоже было, что игра подходит к концу. Один из</w:t>
        <w:br/>
        <w:t>наших солдат бросил копье, собираясь сдаваться,</w:t>
        <w:br/>
        <w:t>и трусость стоила ему жизни. Вдруг раздался крик:</w:t>
        <w:br/>
        <w:t>«Посмотрите на горы! Там наш импи!»</w:t>
      </w:r>
    </w:p>
    <w:p>
      <w:pPr>
        <w:pStyle w:val="Normal"/>
        <w:shd w:fill="FFFFFF" w:val="clear"/>
        <w:spacing w:lineRule="exact" w:line="216"/>
        <w:ind w:left="2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Я взглянул наверх, и там, действительно, увидел</w:t>
        <w:br/>
        <w:t>двойную цепь воинов Налы в шлемах с длинными</w:t>
        <w:br/>
        <w:t>перьями — утреннее солнце сияло на их копьях. Они</w:t>
        <w:br/>
        <w:t>были уже на полпути к первому укреплению и тут же</w:t>
        <w:br/>
        <w:t>бросились вниз, в бой. Позже мы узнали, что они</w:t>
        <w:br/>
        <w:t>опоздали из-за разлива реки и не могли попасть на</w:t>
        <w:br/>
        <w:t>гору до рассвета. Но с вершины они увидели, что</w:t>
        <w:br/>
        <w:t>сражение уже началось — «было в самом цвету», как</w:t>
        <w:br/>
        <w:t>они говорят,— и поэтому поспешили к нам на помощь,</w:t>
        <w:br/>
        <w:t>не подав дымового сигнала.</w:t>
      </w:r>
    </w:p>
    <w:p>
      <w:pPr>
        <w:pStyle w:val="Normal"/>
        <w:shd w:fill="FFFFFF" w:val="clear"/>
        <w:spacing w:lineRule="exact" w:line="216" w:before="2" w:after="0"/>
        <w:ind w:lef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о их уже заметили из селения, и солдаты Вамбе</w:t>
        <w:br/>
        <w:t>полезли вверх по склону в надежде занять ограждение</w:t>
        <w:br/>
        <w:t>и вторую линию укреплений. Защищать первую линию</w:t>
        <w:br/>
        <w:t>они уже не собирались: войско Налы было слишком</w:t>
        <w:br/>
        <w:t>близко. Правда, они успели добежать до рвов, защи-</w:t>
        <w:br/>
        <w:t>щенных каменными стенами, и разбившись на группы</w:t>
        <w:br/>
        <w:t>по десять-двенадцать человек, открыли оттуда огонь.</w:t>
        <w:br/>
        <w:t>Я посмотрел на северные и южные ворота города.</w:t>
        <w:br/>
        <w:t>Сотни женщин и детей спасались через них бегством,</w:t>
        <w:br/>
        <w:t>в надежде укрыться от врага в горах и пещерах. В на-</w:t>
        <w:br/>
        <w:t>шем стане появление импи Нала тоже произвело ко-</w:t>
        <w:br/>
        <w:t>ренные перемены. Нападавшие на нас солдаты, поняв,</w:t>
        <w:br/>
        <w:t>что столица подвергается нападению с тыла, скатились</w:t>
        <w:br/>
        <w:t>с насыпи и бросились защищать свои дома от нового</w:t>
        <w:br/>
        <w:t>врага. В пять минут на насыпи не осталось ни единого</w:t>
        <w:br/>
        <w:t>человека, кроме убитых и тяжелораненых. Я почув-</w:t>
        <w:br/>
        <w:t>ствовал безумное желание воскликнуть «Спасены!»,</w:t>
        <w:br/>
        <w:t>как герой дешевой пьесы, но передумал, поскольку</w:t>
        <w:br/>
        <w:t>обстановка не слишком к этому располагала. Я собрал</w:t>
      </w:r>
    </w:p>
    <w:p>
      <w:pPr>
        <w:sectPr>
          <w:type w:val="nextPage"/>
          <w:pgSz w:w="11906" w:h="16838"/>
          <w:pgMar w:left="3420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0" w:hanging="0"/>
        <w:rPr>
          <w:sz w:val="18"/>
          <w:szCs w:val="18"/>
        </w:rPr>
      </w:pPr>
      <w:r>
        <w:rPr>
          <w:sz w:val="18"/>
          <w:szCs w:val="18"/>
        </w:rPr>
        <w:t>252</w:t>
      </w:r>
    </w:p>
    <w:p>
      <w:pPr>
        <w:pStyle w:val="Normal"/>
        <w:shd w:fill="FFFFFF" w:val="clear"/>
        <w:spacing w:lineRule="exact" w:line="216"/>
        <w:ind w:left="5" w:right="5" w:hanging="0"/>
        <w:jc w:val="both"/>
        <w:rPr/>
      </w:pPr>
      <w:r>
        <w:rPr>
          <w:spacing w:val="-1"/>
          <w:sz w:val="22"/>
          <w:szCs w:val="22"/>
        </w:rPr>
        <w:t>уцелевших людей и подсчитал убитых и раненых: наши</w:t>
        <w:br/>
      </w:r>
      <w:r>
        <w:rPr>
          <w:sz w:val="22"/>
          <w:szCs w:val="22"/>
        </w:rPr>
        <w:t>потери составили пятьдесят человек. Потом несколько</w:t>
        <w:br/>
        <w:t>бутиана отправились за водой к ручью, и мы наконец</w:t>
        <w:br/>
        <w:t>смогли напиться. Раненых я оставил на попечение но-</w:t>
        <w:br/>
        <w:t>сильщиков, поскольку для сражения они все равно не</w:t>
        <w:br/>
        <w:t>годились, а сам принялся наблюдать за ходом битвы.</w:t>
      </w:r>
    </w:p>
    <w:p>
      <w:pPr>
        <w:pStyle w:val="Normal"/>
        <w:shd w:fill="FFFFFF" w:val="clear"/>
        <w:spacing w:lineRule="exact" w:line="216"/>
        <w:ind w:lef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К тому времени импи Нала преодолел без сопроти-</w:t>
        <w:br/>
        <w:t>вления первую линию укреплений и с боевой песнью</w:t>
        <w:br/>
        <w:t>длинной цепью продвигался ко второй через загражде-</w:t>
        <w:br/>
        <w:t>ния и рвы. Вскоре из-за каменных стен стали подни-</w:t>
        <w:br/>
        <w:t>маться дымки от выстрелов, и в бинокль я увидел, что</w:t>
        <w:br/>
        <w:t>ряды бутиана поредели. Тут они подошли ближе к сте-</w:t>
        <w:br/>
        <w:t>нам, сбились в плотную группу и предприняли ярост-</w:t>
        <w:br/>
        <w:t>ный штурм. Я ясно видел, как они взбирались на стену</w:t>
        <w:br/>
        <w:t>и исчезали за ней, а некоторые падали назад под</w:t>
        <w:br/>
        <w:t>пулями и копьями матуку. Потом наступил следу-</w:t>
        <w:br/>
        <w:t>ющий акт трагедии. С противоположной стороны</w:t>
        <w:br/>
        <w:t>укрепления стали появляться оставшиеся в живых за-</w:t>
        <w:br/>
        <w:t>щитники — по трое или четверо они бежали от неми-</w:t>
        <w:br/>
        <w:t>нуемой смерти, но по пятам за ними гнались «разъ-</w:t>
        <w:br/>
        <w:t>яренные псы», и одного за другим их настигали огром-</w:t>
        <w:br/>
        <w:t>ные копья. Человек десять наших солдат перепрыгнули</w:t>
        <w:br/>
        <w:t>через одну из стен, но, сколько я ни смотрел, ни один</w:t>
        <w:br/>
        <w:t>из них оттуда не вышел. Позже мы осмотрели это</w:t>
        <w:br/>
        <w:t>место, и оказалось, что все они там погибли с двадца-</w:t>
        <w:br/>
        <w:t>тью тремя матуку. Ни те, ни другие не пожелали</w:t>
        <w:br/>
        <w:t>отступить и боролись до самого конца.</w:t>
      </w:r>
    </w:p>
    <w:p>
      <w:pPr>
        <w:pStyle w:val="Normal"/>
        <w:shd w:fill="FFFFFF" w:val="clear"/>
        <w:spacing w:lineRule="exact" w:line="216"/>
        <w:ind w:left="2"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аконец, бутиана приблизились ко второй линии</w:t>
        <w:br/>
        <w:t>укреплений, за которой быстро собралось около двух</w:t>
        <w:br/>
        <w:t>тысяч человек — все, что осталось от войска матуку.</w:t>
        <w:br/>
        <w:t>Выждав небольшую паузу, солдаты Налы бросились</w:t>
        <w:br/>
        <w:t>на штурм, и до меня долетел протяжный воинствен-</w:t>
        <w:br/>
        <w:t>ный клич «Булала матуку!» («Смерть матуку!»). В от-</w:t>
        <w:br/>
        <w:t>вет раздался боевой клич противника и звуки стрель-</w:t>
        <w:br/>
        <w:t>бы, и тут я увидел, что бутиана отступает, причем</w:t>
        <w:br/>
        <w:t>с большими потерями. Очевидно, за стенами их ждал</w:t>
        <w:br/>
        <w:t>страшный прием: матуку стояли насмерть.</w:t>
      </w:r>
    </w:p>
    <w:p>
      <w:pPr>
        <w:pStyle w:val="Normal"/>
        <w:shd w:fill="FFFFFF" w:val="clear"/>
        <w:spacing w:lineRule="exact" w:line="216"/>
        <w:ind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Ждать дольше было нельзя, и я решил, что пора</w:t>
        <w:br/>
        <w:t>предпринять отвлекающий маневр, иначе слишком ве-</w:t>
        <w:br/>
        <w:t>лика была вероятность того, что мы потерпим по-</w:t>
        <w:br/>
        <w:t>ражение. Я позвал командира нашего маленького от-</w:t>
        <w:br/>
        <w:t>ряда и быстро изложил ему свои соображения. Видя</w:t>
        <w:br/>
        <w:t>безнадежное положение бутиана, он согласился пойти</w:t>
        <w:br/>
        <w:t>на риск. Спустя две минуты наш отряд, за исклю-</w:t>
        <w:br/>
        <w:t>чением моих носильщиков, которых я оставил охра-</w:t>
        <w:br/>
        <w:t>нять раненых,  быстро  спустился с насыпи,  пересек</w:t>
      </w:r>
    </w:p>
    <w:p>
      <w:pPr>
        <w:sectPr>
          <w:type w:val="nextPage"/>
          <w:pgSz w:w="11906" w:h="16838"/>
          <w:pgMar w:left="2933" w:right="36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4" w:hanging="0"/>
        <w:jc w:val="right"/>
        <w:rPr>
          <w:sz w:val="18"/>
          <w:szCs w:val="18"/>
        </w:rPr>
      </w:pPr>
      <w:r>
        <w:rPr>
          <w:sz w:val="18"/>
          <w:szCs w:val="18"/>
        </w:rPr>
        <w:t>253</w:t>
      </w:r>
    </w:p>
    <w:p>
      <w:pPr>
        <w:pStyle w:val="Normal"/>
        <w:shd w:fill="FFFFFF" w:val="clear"/>
        <w:spacing w:lineRule="exact" w:line="216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долину, прошел через опустевший город по направ-</w:t>
        <w:br/>
        <w:t>лению к месту сражения. Через семь-восемь минут</w:t>
        <w:br/>
        <w:t>мы подошли к краалю одного из старейшин и заняли</w:t>
        <w:br/>
        <w:t>его. Враг нашего перемещения не заметил, потому</w:t>
        <w:br/>
        <w:t>что был слишком поглощен противником впереди,</w:t>
        <w:br/>
        <w:t>к тому же нас разделял высокий гребень земляного</w:t>
        <w:br/>
        <w:t>вала. Здесь мы передохнули две-три минуты, а я отдал</w:t>
        <w:br/>
        <w:t>последние распоряжения. Как только мы услышим,</w:t>
        <w:br/>
        <w:t>что бутиана начали новое наступление, надо будет</w:t>
        <w:br/>
        <w:t>шеренгой взобраться на гребень и с тыла открыть</w:t>
        <w:br/>
        <w:t>огонь по матуку, защищавших укрепление. Потом ру-</w:t>
        <w:br/>
        <w:t>жья надо будет бросить и драться ассегаями. Щитов</w:t>
        <w:br/>
        <w:t>у нас не было, но с этим приходилось смириться.</w:t>
        <w:br/>
        <w:t>Времени перезаряжать ружья тоже не будет, так что</w:t>
        <w:br/>
        <w:t>следовало нанести врагу максимальный урон в самом</w:t>
        <w:br/>
        <w:t>начале атаки.</w:t>
      </w:r>
    </w:p>
    <w:p>
      <w:pPr>
        <w:pStyle w:val="Normal"/>
        <w:shd w:fill="FFFFFF" w:val="clear"/>
        <w:spacing w:lineRule="exact" w:line="216"/>
        <w:ind w:left="2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Наши солдаты были полны решимости и отваги,</w:t>
        <w:br/>
        <w:t>как никогда, и охотно согласились с моим планом,</w:t>
        <w:br/>
        <w:t>хотя все прекрасно понимали, на какую опасность</w:t>
        <w:br/>
        <w:t>идем. Но я знал, что, если бутиана снова отступят,</w:t>
        <w:br/>
        <w:t>всем нам придется не сладко, мне-то уж, во</w:t>
        <w:br/>
        <w:t>всяком случае, придется познакомиться с Железом-</w:t>
        <w:br/>
        <w:t>которое-кусает, и эта мысль придавала мне силы</w:t>
        <w:br/>
        <w:t>и боевого духа.</w:t>
      </w:r>
    </w:p>
    <w:p>
      <w:pPr>
        <w:pStyle w:val="Normal"/>
        <w:shd w:fill="FFFFFF" w:val="clear"/>
        <w:spacing w:lineRule="exact" w:line="216"/>
        <w:ind w:lef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Ждать нам пришлось недолго. Вскоре мы услыша-</w:t>
        <w:br/>
        <w:t>ли боевую песнь бутиана — они начинали атаку. Я дал</w:t>
        <w:br/>
        <w:t>сигнал, и сто пятьдесят человек выскочили из крааля</w:t>
        <w:br/>
        <w:t>и плотной шеренгой пробежали пятьдесят или шесть-</w:t>
        <w:br/>
        <w:t>десят ярдов по склону, отделявшему нас от вершины</w:t>
        <w:br/>
        <w:t>земляного вала. В тридцать секунд мы были наверху</w:t>
        <w:br/>
        <w:t>и прямо под собой увидели основной отряд матуку,</w:t>
        <w:br/>
        <w:t>ожидавших нападения врага с ружьями и копьями</w:t>
        <w:br/>
        <w:t>в руках. Они были так сосредоточены на предстоящей</w:t>
        <w:br/>
        <w:t>атаке, что нас даже не заметили. Я жестом велел</w:t>
        <w:br/>
        <w:t>нашим солдатам хорошенько прицелиться и скомандо-</w:t>
        <w:br/>
        <w:t>вал: «Огонь!». Тридцать или сорок матуку рухнули на</w:t>
        <w:br/>
        <w:t>землю.</w:t>
      </w:r>
    </w:p>
    <w:p>
      <w:pPr>
        <w:pStyle w:val="Normal"/>
        <w:shd w:fill="FFFFFF" w:val="clear"/>
        <w:spacing w:lineRule="exact" w:line="216"/>
        <w:ind w:right="2" w:firstLine="317"/>
        <w:jc w:val="both"/>
        <w:rPr>
          <w:sz w:val="22"/>
          <w:szCs w:val="22"/>
        </w:rPr>
      </w:pPr>
      <w:r>
        <w:rPr>
          <w:sz w:val="22"/>
          <w:szCs w:val="22"/>
        </w:rPr>
        <w:t>«Вперед!» — снова крикнул я, отбрасывая дымяще-</w:t>
        <w:br/>
        <w:t>еся ружье и вытаскивая из кобуры револьвер, и бути-</w:t>
        <w:br/>
        <w:t>ана, последовав моему примеру, подхватили с земли</w:t>
        <w:br/>
        <w:t>копья. Раздался боевой клич, и мы начали атаку. Со-</w:t>
        <w:br/>
        <w:t>тни матуку крутились на месте, застигнутые врасплох</w:t>
        <w:br/>
        <w:t>этим новым поворотом событий. Мы продвинулись</w:t>
        <w:br/>
        <w:t>вперед ярдов на двадцать, и, взглянув поверх голов</w:t>
        <w:br/>
        <w:t>сражающихся, я увидел, как, словно вырастая из-под</w:t>
        <w:br/>
        <w:t>земли, над стеной показались сотни огромных копий,</w:t>
      </w:r>
    </w:p>
    <w:p>
      <w:pPr>
        <w:sectPr>
          <w:type w:val="nextPage"/>
          <w:pgSz w:w="11906" w:h="16838"/>
          <w:pgMar w:left="3351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" w:hanging="0"/>
        <w:rPr>
          <w:sz w:val="18"/>
          <w:szCs w:val="18"/>
        </w:rPr>
      </w:pPr>
      <w:r>
        <w:rPr>
          <w:sz w:val="18"/>
          <w:szCs w:val="18"/>
        </w:rPr>
        <w:t>254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а следом сотни голов, украшенных боевыми перьями.</w:t>
        <w:br/>
        <w:t>С воплями они прыгали со стены и, потрясая широ-</w:t>
        <w:br/>
        <w:t>кими щитами, бросались прямо на наших опешивших</w:t>
        <w:br/>
        <w:t>врагов.</w:t>
      </w:r>
    </w:p>
    <w:p>
      <w:pPr>
        <w:pStyle w:val="Normal"/>
        <w:shd w:fill="FFFFFF" w:val="clear"/>
        <w:spacing w:lineRule="exact" w:line="216" w:before="5" w:after="0"/>
        <w:ind w:left="12" w:right="2" w:firstLine="326"/>
        <w:jc w:val="both"/>
        <w:rPr>
          <w:sz w:val="22"/>
          <w:szCs w:val="22"/>
        </w:rPr>
      </w:pPr>
      <w:r>
        <w:rPr>
          <w:sz w:val="22"/>
          <w:szCs w:val="22"/>
        </w:rPr>
        <w:t>Мы дрались как дьяволы, с противоположной сто-</w:t>
        <w:br/>
        <w:t>роны импи Нала начал свое дело. Копья и перья</w:t>
        <w:br/>
        <w:t>снова и снова появлялись на стене, воины прыгали</w:t>
        <w:br/>
        <w:t>вниз и вступали в битву. Толпы матуку метались</w:t>
        <w:br/>
        <w:t>на этом узком пространстве в растерянности, ужасе</w:t>
        <w:br/>
        <w:t>и отчаянии. Бутиана бились без передышки, всюду</w:t>
        <w:br/>
        <w:t>мелькали копья, и крики победы взлетали к небесам.</w:t>
        <w:br/>
        <w:t>Там же, на стене стояла Майва в белой струящейся</w:t>
        <w:br/>
        <w:t>с плеч накидке, с ассегаем в руке, с огнем в глазах.</w:t>
        <w:br/>
        <w:t>Ясным, чистым голосом, перекрывавшим грохот би-</w:t>
        <w:br/>
        <w:t>твы, она подбадривала отряды бутиана. Но победа</w:t>
        <w:br/>
        <w:t>была еще далеко не полной. Воины Вамбе оправились</w:t>
        <w:br/>
        <w:t>от первого шока и, поскольку их все-таки было бо-</w:t>
        <w:br/>
        <w:t>льше, опять стали теснить наших солдат. Бутиана</w:t>
        <w:br/>
        <w:t>начали отступать, потом снова пошли вперед — исход</w:t>
        <w:br/>
        <w:t>казался совершенно неясным.</w:t>
      </w:r>
    </w:p>
    <w:p>
      <w:pPr>
        <w:pStyle w:val="Normal"/>
        <w:shd w:fill="FFFFFF" w:val="clear"/>
        <w:spacing w:lineRule="exact" w:line="216"/>
        <w:ind w:lef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«Бейте их, щенки! — кричала Майва со стены.—</w:t>
        <w:br/>
        <w:t>Неужели страх поселится в ваших сердцах? Вы трус-</w:t>
        <w:br/>
        <w:t>ливее женщин, трусливее цыплят! Бейте их или умрите</w:t>
        <w:br/>
        <w:t>как собаки! Что? Вы отступаете?! За мной, дети Налы!»</w:t>
        <w:br/>
        <w:t>С громким криком она прыгнула вниз со стены, как</w:t>
        <w:br/>
        <w:t>раненая антилопа, и, высоко держа ассегай, бросилась</w:t>
        <w:br/>
        <w:t>в самую гущу битвы. Воины увидели ее и издали такой</w:t>
        <w:br/>
        <w:t>клич, что он отозвался в горах, как раскат грома. Они</w:t>
        <w:br/>
        <w:t>сдвинули ряды и, влекомые сиянием ее развевающейся</w:t>
        <w:br/>
        <w:t>белой одежды, врезались в самое сердце врага. Матуку</w:t>
        <w:br/>
        <w:t>падали под их натиском, как деревья под порывами</w:t>
        <w:br/>
        <w:t>урагана/Перед таким напором не мог устоять никто.</w:t>
        <w:br/>
        <w:t>Так крушит берега стремительный, могучий поток.</w:t>
        <w:br/>
        <w:t>Вытянувшись длинной линией, бутиана теснили и тес-</w:t>
        <w:br/>
        <w:t>нили отряды врагов, а на переднем краю сверкала</w:t>
        <w:br/>
        <w:t>и звала их вперед белая накидка Майвы.</w:t>
      </w:r>
    </w:p>
    <w:p>
      <w:pPr>
        <w:pStyle w:val="Normal"/>
        <w:shd w:fill="FFFFFF" w:val="clear"/>
        <w:spacing w:lineRule="exact" w:line="216"/>
        <w:ind w:left="5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Враг был повержен, и, охваченные паникой, воины</w:t>
        <w:br/>
        <w:t>Вамбе беспорядочной толпой бросились бежать куда</w:t>
        <w:br/>
        <w:t>глаза глядят, а у них за спиной раздавалась громовая</w:t>
        <w:br/>
        <w:t>поступь победителей.</w:t>
      </w:r>
    </w:p>
    <w:p>
      <w:pPr>
        <w:pStyle w:val="Normal"/>
        <w:shd w:fill="FFFFFF" w:val="clear"/>
        <w:spacing w:lineRule="exact" w:line="216"/>
        <w:ind w:right="12" w:firstLine="326"/>
        <w:jc w:val="both"/>
        <w:rPr>
          <w:sz w:val="22"/>
          <w:szCs w:val="22"/>
        </w:rPr>
      </w:pPr>
      <w:r>
        <w:rPr>
          <w:sz w:val="22"/>
          <w:szCs w:val="22"/>
        </w:rPr>
        <w:t>Бой окончился. Мы победили, я вытер пот со</w:t>
        <w:br/>
        <w:t>лба и сел на камень, благодаря Провидение за</w:t>
        <w:br/>
        <w:t>то, что мне удалось дожить до конца этого трудного</w:t>
        <w:br/>
        <w:t>дня. Через двадцать минут стали возвращаться воины</w:t>
        <w:br/>
        <w:t>Нала. «Матуку бежали в лес и в пещеры, надеясь,</w:t>
        <w:br/>
        <w:t>что   там   мы   их   не   поймаем»,—   сообщили   они,</w:t>
      </w:r>
    </w:p>
    <w:p>
      <w:pPr>
        <w:sectPr>
          <w:type w:val="nextPage"/>
          <w:pgSz w:w="11906" w:h="16838"/>
          <w:pgMar w:left="2904" w:right="36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9" w:hanging="0"/>
        <w:jc w:val="right"/>
        <w:rPr>
          <w:sz w:val="18"/>
          <w:szCs w:val="18"/>
        </w:rPr>
      </w:pPr>
      <w:r>
        <w:rPr>
          <w:sz w:val="18"/>
          <w:szCs w:val="18"/>
        </w:rPr>
        <w:t>255</w:t>
      </w:r>
    </w:p>
    <w:p>
      <w:pPr>
        <w:pStyle w:val="Normal"/>
        <w:shd w:fill="FFFFFF" w:val="clear"/>
        <w:spacing w:lineRule="exact" w:line="216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многозначительно добавив, что далеко не всем уда-</w:t>
        <w:br/>
        <w:t>лось достигнуть убежища.</w:t>
      </w:r>
    </w:p>
    <w:p>
      <w:pPr>
        <w:pStyle w:val="Normal"/>
        <w:shd w:fill="FFFFFF" w:val="clear"/>
        <w:spacing w:lineRule="exact" w:line="216" w:before="2" w:after="0"/>
        <w:ind w:right="10" w:firstLine="317"/>
        <w:jc w:val="both"/>
        <w:rPr>
          <w:sz w:val="22"/>
          <w:szCs w:val="22"/>
        </w:rPr>
      </w:pPr>
      <w:r>
        <w:rPr>
          <w:sz w:val="22"/>
          <w:szCs w:val="22"/>
        </w:rPr>
        <w:t>Я был словно в тумане, и теперь, когда битва</w:t>
        <w:br/>
        <w:t>кончилась, силы окончательно меня покинули, и я по-</w:t>
        <w:br/>
        <w:t>чти ни на что не обращал внимания. Но вдруг кто-то</w:t>
        <w:br/>
        <w:t>позвал меня по имени, и я пришел в себя. Я поднял</w:t>
        <w:br/>
        <w:t>глаза и увидел прямо перед собой Налу, у которого из</w:t>
        <w:br/>
        <w:t>раны в плече текла кровь. Рядом с ним стояла Майва,</w:t>
        <w:br/>
        <w:t>запыхавшаяся, но целая и невредимая, с таким же</w:t>
        <w:br/>
        <w:t>гордым и устрашающим выражением лиц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Они ушли, Макумазан,— сказал вождь.— Они</w:t>
        <w:br/>
        <w:t>больше не опасны, их сердце разбито. Но где вождь</w:t>
        <w:br/>
        <w:t>Вамбе, и где белый человек, которого ты пришел</w:t>
        <w:br/>
        <w:t>спаст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 w:before="2" w:after="0"/>
        <w:ind w:left="312" w:hanging="0"/>
        <w:rPr>
          <w:sz w:val="22"/>
          <w:szCs w:val="22"/>
        </w:rPr>
      </w:pPr>
      <w:r>
        <w:rPr>
          <w:sz w:val="22"/>
          <w:szCs w:val="22"/>
        </w:rPr>
        <w:t>Не знаю,— ответил я.</w:t>
      </w:r>
    </w:p>
    <w:p>
      <w:pPr>
        <w:pStyle w:val="Normal"/>
        <w:shd w:fill="FFFFFF" w:val="clear"/>
        <w:spacing w:lineRule="exact" w:line="216"/>
        <w:ind w:right="10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еподалеку лежал молодой матуку, раненый в но-</w:t>
        <w:br/>
        <w:t>гу. Рана была не слишком тяжелая, но убежать он</w:t>
        <w:br/>
        <w:t>не мо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 w:before="2" w:after="0"/>
        <w:ind w:left="0" w:right="5" w:firstLine="312"/>
        <w:jc w:val="both"/>
        <w:rPr>
          <w:sz w:val="22"/>
          <w:szCs w:val="22"/>
        </w:rPr>
      </w:pPr>
      <w:r>
        <w:rPr>
          <w:sz w:val="22"/>
          <w:szCs w:val="22"/>
        </w:rPr>
        <w:t>Отвечай, собака,— сурово произнес Нала, под-</w:t>
        <w:br/>
        <w:t>ходя к нему и потрясая перед ним красным копьем.—</w:t>
        <w:br/>
        <w:t>Отвечай, где Вамбе? Говори, или я убью тебя. Он был</w:t>
        <w:br/>
        <w:t>среди солда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firstLine="312"/>
        <w:jc w:val="both"/>
        <w:rPr>
          <w:sz w:val="22"/>
          <w:szCs w:val="22"/>
        </w:rPr>
      </w:pPr>
      <w:r>
        <w:rPr>
          <w:sz w:val="22"/>
          <w:szCs w:val="22"/>
        </w:rPr>
        <w:t>Нет, господин,— отвечал раненый в ужасе.—</w:t>
        <w:br/>
        <w:t>Я не знаю. Он не сражался с нами. У Вамбе нет духу,</w:t>
        <w:br/>
        <w:t>чтобы сражаться. Может быть, он вон в том краале</w:t>
        <w:br/>
        <w:t>или в пещере за краалем.— И он указал на небольшое</w:t>
        <w:br/>
        <w:t>огороженное место на склоне горы примерно в четыре-</w:t>
        <w:br/>
        <w:t>хстах ярдов от на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 w:before="2" w:after="0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Надо пойти и посмотреть,— сказал Нала и по-</w:t>
        <w:br/>
        <w:t>звал своих солдат.</w:t>
      </w:r>
    </w:p>
    <w:p>
      <w:pPr>
        <w:pStyle w:val="Normal"/>
        <w:shd w:fill="FFFFFF" w:val="clear"/>
        <w:spacing w:lineRule="exact" w:line="518" w:before="286" w:after="0"/>
        <w:ind w:right="7" w:hanging="0"/>
        <w:jc w:val="center"/>
        <w:rPr/>
      </w:pPr>
      <w:r>
        <w:rPr>
          <w:i/>
          <w:iCs/>
          <w:sz w:val="22"/>
          <w:szCs w:val="22"/>
        </w:rPr>
        <w:t xml:space="preserve">Глава </w:t>
      </w:r>
      <w:r>
        <w:rPr>
          <w:i/>
          <w:iCs/>
          <w:sz w:val="22"/>
          <w:szCs w:val="22"/>
          <w:lang w:val="en-US"/>
        </w:rPr>
        <w:t>VII</w:t>
        <w:br/>
      </w:r>
      <w:r>
        <w:rPr>
          <w:b/>
          <w:bCs/>
          <w:spacing w:val="-8"/>
          <w:sz w:val="18"/>
          <w:szCs w:val="18"/>
        </w:rPr>
        <w:t>МАЙВА ОТМЩЕНА</w:t>
      </w:r>
    </w:p>
    <w:p>
      <w:pPr>
        <w:pStyle w:val="Normal"/>
        <w:shd w:fill="FFFFFF" w:val="clear"/>
        <w:spacing w:lineRule="exact" w:line="216" w:before="199" w:after="0"/>
        <w:ind w:left="2"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Воины собрались. Увы! Час назад их было на треть</w:t>
        <w:br/>
        <w:t>больше, чем сейчас. Нала выделил двести человек,</w:t>
        <w:br/>
        <w:t>чтобы собрать раненых и оказать им помощь. По</w:t>
        <w:br/>
        <w:t>моему настоянию он строго приказал, чтобы они не</w:t>
        <w:br/>
        <w:t>смели убивать оставшихся в живых, а главное, женщин</w:t>
        <w:br/>
        <w:t>и детей, как обычно после сражения поступают многие</w:t>
        <w:br/>
        <w:t>африканские племена. Напротив, раненым разреша-</w:t>
        <w:br/>
        <w:t>лось послать весточку своим женам, чтобы те могли</w:t>
        <w:br/>
        <w:t>прийти и ухаживать за ними, ничего не опасаясь, пото-</w:t>
      </w:r>
    </w:p>
    <w:p>
      <w:pPr>
        <w:sectPr>
          <w:type w:val="nextPage"/>
          <w:pgSz w:w="11906" w:h="16838"/>
          <w:pgMar w:left="3376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56</w:t>
      </w:r>
    </w:p>
    <w:p>
      <w:pPr>
        <w:pStyle w:val="Normal"/>
        <w:shd w:fill="FFFFFF" w:val="clear"/>
        <w:spacing w:lineRule="exact" w:line="216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му что Нала боролся с тираном Вамбе, а вовсе не</w:t>
        <w:br/>
        <w:t>хотел гибели племени матуку. Потом мы с четырьмя</w:t>
        <w:br/>
        <w:t>сотнями солдат отправились в крааль Вамбе. Как</w:t>
        <w:br/>
        <w:t>я уже говорил, он находился на склоне горы, был</w:t>
        <w:br/>
        <w:t>прекрасно укреплен и занимал не более полутора ак-</w:t>
        <w:br/>
        <w:t>ров. Рядом с краалем, за аккуратной тростниковой</w:t>
        <w:br/>
        <w:t>оградой полукругом размещались хижины старших</w:t>
        <w:br/>
        <w:t>жен вождя. Майва, конечно, знала здесь каждый</w:t>
        <w:br/>
        <w:t>дюйм — тут была и ее хижина — и повела нас прямо</w:t>
        <w:br/>
        <w:t>к входу. Мы заглянули в ворота и увидели несколько</w:t>
        <w:br/>
        <w:t>хижин и площадку, усыпанную измельченным извест-</w:t>
        <w:br/>
        <w:t>няком, ослепительно отражавшим солнечный свет, но</w:t>
        <w:br/>
        <w:t>кругом не было ни души.</w:t>
      </w:r>
    </w:p>
    <w:p>
      <w:pPr>
        <w:pStyle w:val="Normal"/>
        <w:shd w:fill="FFFFFF" w:val="clear"/>
        <w:spacing w:lineRule="exact" w:line="216" w:before="2" w:after="0"/>
        <w:ind w:left="2" w:right="2" w:firstLine="322"/>
        <w:jc w:val="both"/>
        <w:rPr/>
      </w:pPr>
      <w:r>
        <w:rPr>
          <w:sz w:val="22"/>
          <w:szCs w:val="22"/>
        </w:rPr>
        <w:t>«Шакал зарылся в землю,— сказала Майва,— мы</w:t>
        <w:br/>
        <w:t>найдем его в пещере позади хижины». Она указала</w:t>
        <w:br/>
        <w:t>ассегаем в направлении еще одной небольшой полу-</w:t>
        <w:br/>
        <w:t>круглой ограды, за которой стояла большая хижина;</w:t>
        <w:br/>
        <w:t>задней стеной ей служила скала. Я посмотрел на огра-</w:t>
        <w:br/>
        <w:t>ду. Клянусь Святым Георгием, это был не сон! Она вся</w:t>
        <w:br/>
        <w:t>была сложена из слоновьих бивней, врытых в землю</w:t>
        <w:br/>
        <w:t>острыми концами вверх. Самые мелкие, хотя совсем</w:t>
        <w:br/>
        <w:t>мелких там не было, располагались по обеим сторо-</w:t>
        <w:br/>
        <w:t>нам ближе к скале, к центру бивни становились все</w:t>
        <w:br/>
        <w:t>крупнее и крупнее и кончались двумя гигантскими</w:t>
        <w:br/>
        <w:t>бивнями, образующими перевернутую латинскую бук-</w:t>
        <w:br/>
        <w:t xml:space="preserve">ву </w:t>
      </w:r>
      <w:r>
        <w:rPr>
          <w:sz w:val="22"/>
          <w:szCs w:val="22"/>
          <w:lang w:val="en-US"/>
        </w:rPr>
        <w:t xml:space="preserve">«V» </w:t>
      </w:r>
      <w:r>
        <w:rPr>
          <w:sz w:val="22"/>
          <w:szCs w:val="22"/>
        </w:rPr>
        <w:t>— ворота ограды. Я просто онемел от востор-</w:t>
        <w:br/>
        <w:t>га, впрочем, какой охотник на слонов испытал бы иные</w:t>
        <w:br/>
        <w:t>чувства при виде пяти или шести сотен готовых бив-</w:t>
        <w:br/>
        <w:t>ней, которые словно только и ждали, чтобы кто-ни-</w:t>
        <w:br/>
        <w:t>будь забрал их отсюда. Правда, их скорее можно было</w:t>
        <w:br/>
        <w:t>бы назвать «черной слоновой костью», поскольку за</w:t>
        <w:br/>
        <w:t>много лет, если не веков, от ветра и непогоды наруж-</w:t>
        <w:br/>
        <w:t>ная поверхность бивней стала почти черной. Но я го-</w:t>
        <w:br/>
        <w:t>тов был ручаться, что они не сильно испортились.</w:t>
        <w:br/>
        <w:t>Полностью забыв об опасности, я в величайшем воз-</w:t>
        <w:br/>
        <w:t>буждении побежал прямо через открытую площадку,</w:t>
        <w:br/>
        <w:t>на ходу доставая нож, и стал яростно скрести один из</w:t>
        <w:br/>
        <w:t>бивней, чтобы посмотреть, насколько глубоко он по-</w:t>
        <w:br/>
        <w:t>врежден. Как я и думал, ничего страшного с ним не</w:t>
        <w:br/>
        <w:t>произошло: слоновая кость под черным слоем сияла</w:t>
        <w:br/>
        <w:t>белизной. Я чуть было не запрыгал от радости, ибо,</w:t>
        <w:br/>
        <w:t>боюсь, в глубине души человек я очень корыстный. Тут</w:t>
        <w:br/>
        <w:t>до меня донесся слабый крик о помощи.</w:t>
      </w:r>
    </w:p>
    <w:p>
      <w:pPr>
        <w:pStyle w:val="Normal"/>
        <w:shd w:fill="FFFFFF" w:val="clear"/>
        <w:spacing w:lineRule="exact" w:line="216"/>
        <w:ind w:left="10" w:right="2" w:first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могите! — кричал кто-то на диалекте сису-</w:t>
        <w:br/>
        <w:t>ту.— Помогите, убивают!</w:t>
      </w:r>
    </w:p>
    <w:p>
      <w:pPr>
        <w:pStyle w:val="Normal"/>
        <w:shd w:fill="FFFFFF" w:val="clear"/>
        <w:spacing w:lineRule="exact" w:line="216"/>
        <w:ind w:left="324" w:hanging="0"/>
        <w:rPr>
          <w:sz w:val="22"/>
          <w:szCs w:val="22"/>
        </w:rPr>
      </w:pPr>
      <w:r>
        <w:rPr>
          <w:sz w:val="22"/>
          <w:szCs w:val="22"/>
        </w:rPr>
        <w:t>Я узнал голос. Это был Джон Эвери! Боже, каким</w:t>
      </w:r>
    </w:p>
    <w:p>
      <w:pPr>
        <w:sectPr>
          <w:type w:val="nextPage"/>
          <w:pgSz w:w="11906" w:h="16838"/>
          <w:pgMar w:left="2998" w:right="35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jc w:val="right"/>
        <w:rPr>
          <w:sz w:val="18"/>
          <w:szCs w:val="18"/>
        </w:rPr>
      </w:pPr>
      <w:r>
        <w:rPr>
          <w:sz w:val="18"/>
          <w:szCs w:val="18"/>
        </w:rPr>
        <w:t>257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эгоистом, каким негодяем я себя почувствовал! Пусть</w:t>
        <w:br/>
        <w:t>хоть на мгновение, но эта проклятая слоновая кость</w:t>
        <w:br/>
        <w:t>затмила память о нем в моем сознании, а теперь,</w:t>
        <w:br/>
        <w:t>может быть, было уже слишком поздно.</w:t>
      </w:r>
    </w:p>
    <w:p>
      <w:pPr>
        <w:pStyle w:val="Normal"/>
        <w:shd w:fill="FFFFFF" w:val="clear"/>
        <w:spacing w:lineRule="exact" w:line="216"/>
        <w:ind w:left="17"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Нала, Майва и солдаты подошли к ограде. Они</w:t>
        <w:br/>
        <w:t>тоже услыхали крик и, даже не зная языка сисуту,</w:t>
        <w:br/>
        <w:t>поняли, что там происходило что-то неладное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/>
        <w:ind w:left="5" w:right="2"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Туда! — крикнула Майва, и мы бросились впе-</w:t>
        <w:br/>
        <w:t>ред, за хижину. Там был узкий вход в пещеру. Мы</w:t>
        <w:br/>
        <w:t>кинулись в него, не думая о возможности засады,</w:t>
        <w:br/>
        <w:t>и когда глаза чуть-чуть привыкли к полумраку, цари-</w:t>
        <w:br/>
        <w:t>вшему в пещере, увидели вот что.</w:t>
      </w:r>
    </w:p>
    <w:p>
      <w:pPr>
        <w:pStyle w:val="Normal"/>
        <w:shd w:fill="FFFFFF" w:val="clear"/>
        <w:spacing w:lineRule="exact" w:line="216"/>
        <w:ind w:left="14" w:firstLine="326"/>
        <w:jc w:val="both"/>
        <w:rPr>
          <w:sz w:val="22"/>
          <w:szCs w:val="22"/>
        </w:rPr>
      </w:pPr>
      <w:r>
        <w:rPr>
          <w:sz w:val="22"/>
          <w:szCs w:val="22"/>
        </w:rPr>
        <w:t>В центре пещеры, прикрепленный к полу крепкими</w:t>
        <w:br/>
        <w:t>кольями, стоял огромный львиный капкан с двойной</w:t>
        <w:br/>
        <w:t>пружиной, оскаленный острыми сверкающими зубья-</w:t>
        <w:br/>
        <w:t>ми. Он был открыт, а за ним или, вернее, почти над</w:t>
        <w:br/>
        <w:t>ним происходила отчаянная борьба. Шесть или восемь</w:t>
        <w:br/>
        <w:t>женщин с трудом волокли к капкану яростно сопроти-</w:t>
        <w:br/>
        <w:t>влявшегося почти голого белого человека с длинной</w:t>
        <w:br/>
        <w:t>бородой. За всем этим наблюдал только один муж-</w:t>
        <w:br/>
        <w:t>чина, толстый, с жестоким лицом, маленькими глаза-</w:t>
        <w:br/>
        <w:t>ми и отвислыми губами. Это был сам Вамбе, он стоял</w:t>
        <w:br/>
        <w:t>у капкана и ждал, явно намереваясь втолкнуть туда</w:t>
        <w:br/>
        <w:t>свою жертву.</w:t>
      </w:r>
    </w:p>
    <w:p>
      <w:pPr>
        <w:pStyle w:val="Normal"/>
        <w:shd w:fill="FFFFFF" w:val="clear"/>
        <w:spacing w:lineRule="exact" w:line="216"/>
        <w:ind w:left="7"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В этот момент они нас увидели, и наступила минут-</w:t>
        <w:br/>
        <w:t>ная пауза. Потом, прежде чем я успел понять, что</w:t>
        <w:br/>
        <w:t>произошло, Майва подняла ассегай, который все еще</w:t>
        <w:br/>
        <w:t>держала в руке, и метнула его в голову Вамбе. Я увидел</w:t>
        <w:br/>
        <w:t>только отблеск металла, злодей увидел его тоже, он</w:t>
        <w:br/>
        <w:t>сделал шаг назад — прямо в разверстую пасть капкана.</w:t>
        <w:br/>
        <w:t>Стальные зубы Железа-которое-кусает сомкнулись на</w:t>
        <w:br/>
        <w:t>его жирном теле, как челюсть огромного хищника; он</w:t>
        <w:br/>
        <w:t>издал нечеловеческий крик — такие вопли мне доводи-</w:t>
        <w:br/>
        <w:t>лось слышать нечасто! Теперь, наконец, и он испытал</w:t>
        <w:br/>
        <w:t>на себе те адские мучения, которым подвергал стольких</w:t>
        <w:br/>
        <w:t>людей, и хотя я и христианин, не могу сказать, чтобы</w:t>
        <w:br/>
        <w:t>в эту минуту я испытывал к нему жалость.</w:t>
      </w:r>
    </w:p>
    <w:p>
      <w:pPr>
        <w:pStyle w:val="Normal"/>
        <w:shd w:fill="FFFFFF" w:val="clear"/>
        <w:spacing w:lineRule="exact" w:line="216"/>
        <w:ind w:left="5" w:right="7" w:firstLine="319"/>
        <w:jc w:val="both"/>
        <w:rPr/>
      </w:pPr>
      <w:r>
        <w:rPr>
          <w:sz w:val="22"/>
          <w:szCs w:val="22"/>
        </w:rPr>
        <w:t>Ассегай пролетел мимо и пронзил руку одной из</w:t>
        <w:br/>
      </w:r>
      <w:r>
        <w:rPr>
          <w:spacing w:val="-1"/>
          <w:sz w:val="22"/>
          <w:szCs w:val="22"/>
        </w:rPr>
        <w:t>женщин, вцепившихся в несчастного Эвери. Она тут же</w:t>
        <w:br/>
      </w:r>
      <w:r>
        <w:rPr>
          <w:sz w:val="22"/>
          <w:szCs w:val="22"/>
        </w:rPr>
        <w:t>отпустила его, как, впрочем, и все остальные. Эвери</w:t>
        <w:br/>
        <w:t>упал на землю и лежал, тяжело дыша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 w:before="2" w:after="0"/>
        <w:ind w:left="5" w:right="10" w:firstLine="312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мерть ведьмам! — вскричал Нала громовым</w:t>
        <w:br/>
        <w:t>голосом, указывая на женщин.</w:t>
      </w:r>
    </w:p>
    <w:p>
      <w:pPr>
        <w:pStyle w:val="Normal"/>
        <w:shd w:fill="FFFFFF" w:val="clear"/>
        <w:spacing w:lineRule="exact" w:line="216" w:before="2" w:after="0"/>
        <w:ind w:right="12" w:firstLine="324"/>
        <w:jc w:val="both"/>
        <w:rPr>
          <w:sz w:val="22"/>
          <w:szCs w:val="22"/>
        </w:rPr>
      </w:pPr>
      <w:r>
        <w:rPr>
          <w:sz w:val="22"/>
          <w:szCs w:val="22"/>
        </w:rPr>
        <w:t>«Не надо,— едва сумел выдохнуть Эвери.— Поща-</w:t>
        <w:br/>
        <w:t>дите их, это он их заставил». Он указал на дьявола</w:t>
        <w:br/>
        <w:t>в человеческом облике, корчившегося в капкане.</w:t>
      </w:r>
    </w:p>
    <w:p>
      <w:pPr>
        <w:sectPr>
          <w:type w:val="nextPage"/>
          <w:pgSz w:w="11906" w:h="16838"/>
          <w:pgMar w:left="3345" w:right="31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7" w:hanging="0"/>
        <w:rPr>
          <w:sz w:val="18"/>
          <w:szCs w:val="18"/>
        </w:rPr>
      </w:pPr>
      <w:r>
        <w:rPr>
          <w:sz w:val="18"/>
          <w:szCs w:val="18"/>
        </w:rPr>
        <w:t>258</w:t>
      </w:r>
    </w:p>
    <w:p>
      <w:pPr>
        <w:pStyle w:val="Normal"/>
        <w:shd w:fill="FFFFFF" w:val="clear"/>
        <w:spacing w:lineRule="exact" w:line="216"/>
        <w:ind w:left="7" w:right="14" w:firstLine="319"/>
        <w:jc w:val="both"/>
        <w:rPr>
          <w:sz w:val="22"/>
          <w:szCs w:val="22"/>
        </w:rPr>
      </w:pPr>
      <w:r>
        <w:rPr>
          <w:sz w:val="22"/>
          <w:szCs w:val="22"/>
        </w:rPr>
        <w:t>Тут Майва жестом велела всем нам отойти назад,</w:t>
        <w:br/>
        <w:t>ибо настал час ее мщения. Мы отступили, а она</w:t>
        <w:br/>
        <w:t>приблизилась к Вамбе, сорвала с себя белоснежную</w:t>
        <w:br/>
        <w:t>накидку и встала перед ним. Ее горящее яростью</w:t>
        <w:br/>
        <w:t>прекрасное лицо было неподвижно, словно высечено</w:t>
        <w:br/>
        <w:t>из камня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 w:before="5" w:after="0"/>
        <w:ind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Кто я? — воскликнула она таким ужасным голо-</w:t>
        <w:br/>
        <w:t>сом, что Вамбе перестал кричать.— Отвечай, кто я —</w:t>
        <w:br/>
        <w:t>женщина, которую дали тебе в жены, женщина, у кото-</w:t>
        <w:br/>
        <w:t>рой ты убил ребенка? Или я дух, пришедший увидеть</w:t>
        <w:br/>
        <w:t>твою гибель? Что это? — продолжала она, доставая</w:t>
        <w:br/>
        <w:t>высохшую детскую ручку из мешочка, висевшего у нее</w:t>
        <w:br/>
        <w:t>на поясе.— Если это рука ребенка, то почему она одна?</w:t>
        <w:br/>
        <w:t>Кто отрезал ее, и где тот ребенок? Это рука или тень</w:t>
        <w:br/>
        <w:t>руки, которая сейчас вопьется тебе в горло? Где твои</w:t>
        <w:br/>
        <w:t>люди, Вамбе? Они спят, едят, выполняют твои прика-</w:t>
        <w:br/>
        <w:t>зания? Или, может, они мертвы и рассеяны по земле</w:t>
        <w:br/>
        <w:t>как листья зимой?</w:t>
      </w:r>
    </w:p>
    <w:p>
      <w:pPr>
        <w:pStyle w:val="Normal"/>
        <w:shd w:fill="FFFFFF" w:val="clear"/>
        <w:spacing w:lineRule="exact" w:line="216" w:before="2" w:after="0"/>
        <w:ind w:left="7" w:right="12" w:firstLine="329"/>
        <w:jc w:val="both"/>
        <w:rPr>
          <w:sz w:val="22"/>
          <w:szCs w:val="22"/>
        </w:rPr>
      </w:pPr>
      <w:r>
        <w:rPr>
          <w:sz w:val="22"/>
          <w:szCs w:val="22"/>
        </w:rPr>
        <w:t>Вамбе застонал, а женщина с горящим взором про-</w:t>
        <w:br/>
        <w:t>должала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6"/>
        <w:ind w:right="7" w:firstLine="31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Ты все еще вождь, Вамбе? Или кто-то отнял</w:t>
        <w:br/>
        <w:t>у тебя землю и власть? Скажи, мой господин, что ты</w:t>
        <w:br/>
        <w:t>здесь делаешь и что за рабские оковы у тебя на ногах?</w:t>
        <w:br/>
        <w:t>А может, это сон, Вамбе, великий господин и вождь,</w:t>
        <w:br/>
        <w:t>а может...— Она подняла сжатые кулаки, потрясая ими</w:t>
        <w:br/>
        <w:t>у него перед лицом.— А, может, тебя настигла месть</w:t>
        <w:br/>
        <w:t>женщины, и ее ум победил твою силу, тиран? И не</w:t>
        <w:br/>
        <w:t>придется ли тебе теперь медленно умирать в муках,</w:t>
        <w:br/>
        <w:t>которые страшно вообразить, ты, проклятый детоу-</w:t>
        <w:br/>
        <w:t>бийца!</w:t>
      </w:r>
    </w:p>
    <w:p>
      <w:pPr>
        <w:pStyle w:val="Normal"/>
        <w:shd w:fill="FFFFFF" w:val="clear"/>
        <w:spacing w:lineRule="exact" w:line="216"/>
        <w:ind w:left="5"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Тут с ужасным криком она швырнула мертвую</w:t>
        <w:br/>
        <w:t>детскую руку прямо ему в лицо, а сама без чувств</w:t>
        <w:br/>
        <w:t>упала на землю. Демон в ловушке отпрянул назад,</w:t>
        <w:br/>
        <w:t>насколько позволяли его железные путы, глаза его</w:t>
        <w:br/>
        <w:t>полезли на лоб от боли и ужаса, и он снова начал</w:t>
        <w:br/>
        <w:t>издавать страшные вопли.</w:t>
      </w:r>
    </w:p>
    <w:p>
      <w:pPr>
        <w:pStyle w:val="Normal"/>
        <w:shd w:fill="FFFFFF" w:val="clear"/>
        <w:spacing w:lineRule="exact" w:line="216"/>
        <w:ind w:left="329" w:hanging="0"/>
        <w:rPr>
          <w:sz w:val="22"/>
          <w:szCs w:val="22"/>
        </w:rPr>
      </w:pPr>
      <w:r>
        <w:rPr>
          <w:sz w:val="22"/>
          <w:szCs w:val="22"/>
        </w:rPr>
        <w:t>Это было выше мои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2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ала,— сказал я,— прикажи прекратить пытку.</w:t>
        <w:br/>
        <w:t>Этот человек — злодей, но нельзя обрекать его на</w:t>
        <w:br/>
        <w:t>такую страшную смерть. Отдай прик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9" w:firstLine="314"/>
        <w:jc w:val="both"/>
        <w:rPr>
          <w:sz w:val="22"/>
          <w:szCs w:val="22"/>
        </w:rPr>
      </w:pPr>
      <w:r>
        <w:rPr>
          <w:sz w:val="22"/>
          <w:szCs w:val="22"/>
        </w:rPr>
        <w:t>Нет,— ответил Нала,— пусть попробует пищи,</w:t>
        <w:br/>
        <w:t>которой сам кормил многих. Пусть остается здесь,</w:t>
        <w:br/>
        <w:t>пока смерть не заберет 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0" w:right="17" w:firstLine="314"/>
        <w:jc w:val="both"/>
        <w:rPr>
          <w:sz w:val="22"/>
          <w:szCs w:val="22"/>
        </w:rPr>
      </w:pPr>
      <w:r>
        <w:rPr>
          <w:sz w:val="22"/>
          <w:szCs w:val="22"/>
        </w:rPr>
        <w:t>Я запрещаю это,— возразил я.— Пусть его ко-</w:t>
        <w:br/>
        <w:t>нец будет скорым. Отдай прик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Ну,   если   такова   твоя   воля,   Макумазан...—</w:t>
      </w:r>
    </w:p>
    <w:p>
      <w:pPr>
        <w:sectPr>
          <w:type w:val="nextPage"/>
          <w:pgSz w:w="11906" w:h="16838"/>
          <w:pgMar w:left="2928" w:right="3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17" w:hanging="0"/>
        <w:jc w:val="right"/>
        <w:rPr>
          <w:sz w:val="18"/>
          <w:szCs w:val="18"/>
        </w:rPr>
      </w:pPr>
      <w:r>
        <w:rPr>
          <w:sz w:val="18"/>
          <w:szCs w:val="18"/>
        </w:rPr>
        <w:t>259</w:t>
      </w:r>
    </w:p>
    <w:p>
      <w:pPr>
        <w:pStyle w:val="Normal"/>
        <w:shd w:fill="FFFFFF" w:val="clear"/>
        <w:spacing w:lineRule="exact" w:line="216"/>
        <w:ind w:left="2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молвил вождь, пожимая плечами.— Но сначала</w:t>
        <w:br/>
        <w:t>надо вынести отсюда белого человека и Майву.</w:t>
      </w:r>
    </w:p>
    <w:p>
      <w:pPr>
        <w:pStyle w:val="Normal"/>
        <w:shd w:fill="FFFFFF" w:val="clear"/>
        <w:spacing w:lineRule="exact" w:line="216" w:before="2" w:after="0"/>
        <w:ind w:right="10" w:firstLine="322"/>
        <w:jc w:val="both"/>
        <w:rPr>
          <w:sz w:val="22"/>
          <w:szCs w:val="22"/>
        </w:rPr>
      </w:pPr>
      <w:r>
        <w:rPr>
          <w:sz w:val="22"/>
          <w:szCs w:val="22"/>
        </w:rPr>
        <w:t>Воины подняли Эвери и Майву и вынесли их из</w:t>
        <w:br/>
        <w:t>пещеры. Когда Эвери проносили мимо поверженного</w:t>
        <w:br/>
        <w:t>вождя, мучитель — так труслива была его жалкая</w:t>
        <w:br/>
        <w:t>душонка — молил своего пленника заступиться за него</w:t>
        <w:br/>
        <w:t>и избавить от ужасной участи, которая, если бы не</w:t>
        <w:br/>
        <w:t>наше чудесное появление в пещере, могла бы настиг-</w:t>
        <w:br/>
        <w:t>нуть самого Эвери.</w:t>
      </w:r>
    </w:p>
    <w:p>
      <w:pPr>
        <w:pStyle w:val="Normal"/>
        <w:shd w:fill="FFFFFF" w:val="clear"/>
        <w:spacing w:lineRule="exact" w:line="216"/>
        <w:ind w:right="7" w:firstLine="322"/>
        <w:jc w:val="both"/>
        <w:rPr>
          <w:sz w:val="22"/>
          <w:szCs w:val="22"/>
        </w:rPr>
      </w:pPr>
      <w:r>
        <w:rPr>
          <w:sz w:val="22"/>
          <w:szCs w:val="22"/>
        </w:rPr>
        <w:t>Мы вышли на свет, и через минуту один из самых</w:t>
        <w:br/>
        <w:t>гнусных негодяев перестал обременять землю своим</w:t>
        <w:br/>
        <w:t>присутствием.</w:t>
      </w:r>
    </w:p>
    <w:p>
      <w:pPr>
        <w:pStyle w:val="Normal"/>
        <w:shd w:fill="FFFFFF" w:val="clear"/>
        <w:spacing w:lineRule="exact" w:line="216" w:before="2" w:after="0"/>
        <w:ind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а свежем воздухе Эвери быстро пришел в себя.</w:t>
        <w:br/>
        <w:t>Я посмотрел на него и пришел в ужас: он выглядел</w:t>
        <w:br/>
        <w:t>шестидесятилетним стариком, а ведь ему не было еще</w:t>
        <w:br/>
        <w:t>и сорока, все его тело было сплошь покрыто рубцами,</w:t>
        <w:br/>
        <w:t>шрамами и другими следами пыток, которыми Вамбе</w:t>
        <w:br/>
        <w:t>столько лет подвергал несчастного ради забавы. С тру-</w:t>
        <w:br/>
        <w:t>дом поднявшись на колени, Эвери, обливаясь слезами,</w:t>
        <w:br/>
        <w:t>обнимал мои ноги и даже пытался целовать 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 w:before="2" w:after="0"/>
        <w:ind w:left="0" w:right="2" w:firstLine="312"/>
        <w:jc w:val="both"/>
        <w:rPr>
          <w:sz w:val="22"/>
          <w:szCs w:val="22"/>
        </w:rPr>
      </w:pPr>
      <w:r>
        <w:rPr>
          <w:sz w:val="22"/>
          <w:szCs w:val="22"/>
        </w:rPr>
        <w:t>Ну, что вы, старина,— смущенно пробормотал</w:t>
        <w:br/>
        <w:t>я, ощущая величайшую неловкость, ибо не привык</w:t>
        <w:br/>
        <w:t>к подобным проявлениям чув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Благослови вас Бог,— рыдал он.— Благослови</w:t>
        <w:br/>
        <w:t>вас Бог! Если бы вы только знали, что мне довелось</w:t>
        <w:br/>
        <w:t>пережить! Подумать только, вы пришли мне на по-</w:t>
        <w:br/>
        <w:t>мощь, рискуя собственной жизнью! Квотермейн, вы</w:t>
        <w:br/>
        <w:t>всегда были верным другом. Да, да, истинным другом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/>
        <w:ind w:left="0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Что за глупости! Я торговец, я пришел за</w:t>
        <w:br/>
        <w:t>этой слоновой костью,— раздраженно ответил я и по-</w:t>
        <w:br/>
        <w:t>казал на частокол из бивней.— Вы можете себе пред-</w:t>
        <w:br/>
        <w:t>ставить охотника на слонов, который не рискнул</w:t>
        <w:br/>
        <w:t>бы ради нее своей бессмертной душой, не говоря</w:t>
        <w:br/>
        <w:t>уже о бренном теле?</w:t>
      </w:r>
    </w:p>
    <w:p>
      <w:pPr>
        <w:pStyle w:val="Normal"/>
        <w:shd w:fill="FFFFFF" w:val="clear"/>
        <w:spacing w:lineRule="exact" w:line="216"/>
        <w:ind w:left="2" w:right="5" w:firstLine="319"/>
        <w:jc w:val="both"/>
        <w:rPr>
          <w:sz w:val="22"/>
          <w:szCs w:val="22"/>
        </w:rPr>
      </w:pPr>
      <w:r>
        <w:rPr>
          <w:sz w:val="22"/>
          <w:szCs w:val="22"/>
        </w:rPr>
        <w:t>Но он не слушал и продолжал благословлять меня,</w:t>
        <w:br/>
        <w:t>пока, наконец, я не догадался, что немного бренди из</w:t>
        <w:br/>
        <w:t>фляжки, которая у меня всегда была с собой, поможет</w:t>
        <w:br/>
        <w:t>привести его в чувство. Эвери выпил глоток, и резуль-</w:t>
        <w:br/>
        <w:t>тат оправдал мои ожидания: он сразу же пришел в се-</w:t>
        <w:br/>
        <w:t>бя. Потом я осмотрел хижину Вамбе, нашел там ка-</w:t>
        <w:br/>
        <w:t>россу, прикрыл его избитые плечи, и он снова стал</w:t>
        <w:br/>
        <w:t>похож на челове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 w:before="2" w:after="0"/>
        <w:ind w:left="0" w:firstLine="312"/>
        <w:jc w:val="both"/>
        <w:rPr>
          <w:sz w:val="22"/>
          <w:szCs w:val="22"/>
        </w:rPr>
      </w:pPr>
      <w:r>
        <w:rPr>
          <w:sz w:val="22"/>
          <w:szCs w:val="22"/>
        </w:rPr>
        <w:t>А теперь,— спросил я,— расскажите, почему</w:t>
        <w:br/>
        <w:t>наш любезный друг Вамбе собирался засунуть вас</w:t>
        <w:br/>
        <w:t>в капка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8" w:leader="none"/>
        </w:tabs>
        <w:spacing w:lineRule="exact" w:line="216" w:before="5" w:after="0"/>
        <w:ind w:left="312" w:hanging="0"/>
        <w:rPr>
          <w:sz w:val="22"/>
          <w:szCs w:val="22"/>
        </w:rPr>
      </w:pPr>
      <w:r>
        <w:rPr>
          <w:sz w:val="22"/>
          <w:szCs w:val="22"/>
        </w:rPr>
        <w:t>Потому что как только они узнали, что на них</w:t>
      </w:r>
    </w:p>
    <w:p>
      <w:pPr>
        <w:sectPr>
          <w:type w:val="nextPage"/>
          <w:pgSz w:w="11906" w:h="16838"/>
          <w:pgMar w:left="3386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0" w:hanging="0"/>
        <w:rPr>
          <w:sz w:val="18"/>
          <w:szCs w:val="18"/>
        </w:rPr>
      </w:pPr>
      <w:r>
        <w:rPr>
          <w:sz w:val="18"/>
          <w:szCs w:val="18"/>
        </w:rPr>
        <w:t>260</w:t>
      </w:r>
    </w:p>
    <w:p>
      <w:pPr>
        <w:pStyle w:val="Normal"/>
        <w:shd w:fill="FFFFFF" w:val="clear"/>
        <w:spacing w:lineRule="exact" w:line="216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напало войско Налы с Майвой во главе, одна из</w:t>
        <w:br/>
        <w:t>женщин сказала Вамбе, будто я написал что-то на</w:t>
        <w:br/>
        <w:t>листьях и передал их Майве, когда она уходила отсюда</w:t>
        <w:br/>
        <w:t>для очищения. Он, конечно, сразу догадался, что</w:t>
        <w:br/>
        <w:t>я имею какое-то отношение к захвату холма и на-</w:t>
        <w:br/>
        <w:t>падению отряда импи с гор, и решил замучить</w:t>
        <w:br/>
        <w:t>меня до смерти раньше, чем мне придут на по-</w:t>
        <w:br/>
        <w:t>мощь. Боже, какое счастье снова слышать английскую</w:t>
        <w:br/>
        <w:t>речь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16" w:before="7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Эвери, сколько лет вас держали в плен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2" w:right="2" w:firstLine="314"/>
        <w:jc w:val="both"/>
        <w:rPr>
          <w:sz w:val="22"/>
          <w:szCs w:val="22"/>
        </w:rPr>
      </w:pPr>
      <w:r>
        <w:rPr>
          <w:sz w:val="22"/>
          <w:szCs w:val="22"/>
        </w:rPr>
        <w:t>Шесть лет с небольшим, Квотермейн. В послед-</w:t>
        <w:br/>
        <w:t>нее время я потерял счет дням. Со мной был майор</w:t>
        <w:br/>
        <w:t>Олди, еще три джентльмена и сорок носильщиков.</w:t>
        <w:br/>
        <w:t>Этот дьявол Вамбе устроил засаду и перебил почти</w:t>
        <w:br/>
        <w:t>всех, чтобы добыть оружие. Оно не принесло ему</w:t>
        <w:br/>
        <w:t>большой пользы, потому что эти идиоты расстреляли</w:t>
        <w:br/>
        <w:t>все патроны за месяц или два. Однако сами ружья</w:t>
        <w:br/>
        <w:t>в хорошем состоянии и висят там, в хижине. Меня они</w:t>
        <w:br/>
        <w:t>не убили, потому что перед нападением на наш отряд</w:t>
        <w:br/>
        <w:t>один из них видел, как я чинил ружье,— для того они</w:t>
        <w:br/>
        <w:t>меня здесь и держали. Дважды я пытался бежать, но</w:t>
        <w:br/>
        <w:t>оба раза меня ловили. В .последний раз Вамбе чуть не</w:t>
        <w:br/>
        <w:t>запорол меня до смерти — у меня до сих пор вся спина</w:t>
        <w:br/>
        <w:t>в шрамах. Я бы наверняка умер, если бы не Майва: она</w:t>
        <w:br/>
        <w:t>тайком меня выхаживала. Проклятый львиный капкан</w:t>
        <w:br/>
        <w:t>он тоже взял у нас, и, думаю, замучил в нем до смерти</w:t>
        <w:br/>
        <w:t>человек сто или двести. Это было его любимым раз-</w:t>
        <w:br/>
        <w:t>влечением: он обычно каждый день приходил, садился</w:t>
        <w:br/>
        <w:t>и наблюдал за жертвой, пока человек не умирал. Ино-</w:t>
        <w:br/>
        <w:t>гда он давал им воду и еду, чтобы продлить мучения,</w:t>
        <w:br/>
        <w:t>и обещал, что выпустит из капкана, если они доживут</w:t>
        <w:br/>
        <w:t>до определенного дня. Но он никогда никого не от-</w:t>
        <w:br/>
        <w:t>пускал, они все там погибали, и я могу показать вам их</w:t>
        <w:br/>
        <w:t>кости вон там, за скал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2" w:right="7" w:firstLine="314"/>
        <w:jc w:val="both"/>
        <w:rPr>
          <w:sz w:val="22"/>
          <w:szCs w:val="22"/>
        </w:rPr>
      </w:pPr>
      <w:r>
        <w:rPr>
          <w:sz w:val="22"/>
          <w:szCs w:val="22"/>
        </w:rPr>
        <w:t>Дьявол,— стиснув зубы произнес я.— Жаль, что</w:t>
        <w:br/>
        <w:t>я вмешался. Пусть его постигла бы та же уча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2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Все-таки ему тоже немного досталось,— отве-</w:t>
        <w:br/>
        <w:t>тил Эвери.— Как я рад, что ему тоже досталось. Это</w:t>
        <w:br/>
        <w:t>справедливое возмездие, теперь он отправился в ад, и,</w:t>
        <w:br/>
        <w:t>надеюсь, там для него приготовлен капкан получше.</w:t>
        <w:br/>
        <w:t>Черт побери, я и сам бы с удовольствием зарядил его</w:t>
        <w:br/>
        <w:t>для этого негодяя!</w:t>
      </w:r>
    </w:p>
    <w:p>
      <w:pPr>
        <w:pStyle w:val="Normal"/>
        <w:shd w:fill="FFFFFF" w:val="clear"/>
        <w:spacing w:lineRule="exact" w:line="216"/>
        <w:ind w:lef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Он говорил и говорил, а я сидел и слушал, пора-</w:t>
        <w:br/>
        <w:t>жаясь, как ему удалось сохранить рассудок за все</w:t>
        <w:br/>
        <w:t>эти годы. Правда, его английский правильным на-</w:t>
        <w:br/>
        <w:t>звать было трудно: он говорил очень медленно, как</w:t>
      </w:r>
    </w:p>
    <w:p>
      <w:pPr>
        <w:sectPr>
          <w:type w:val="nextPage"/>
          <w:pgSz w:w="11906" w:h="16838"/>
          <w:pgMar w:left="3057" w:right="3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4" w:hanging="0"/>
        <w:jc w:val="right"/>
        <w:rPr>
          <w:sz w:val="18"/>
          <w:szCs w:val="18"/>
        </w:rPr>
      </w:pPr>
      <w:r>
        <w:rPr>
          <w:sz w:val="18"/>
          <w:szCs w:val="18"/>
        </w:rPr>
        <w:t>261</w:t>
      </w:r>
    </w:p>
    <w:p>
      <w:pPr>
        <w:pStyle w:val="Normal"/>
        <w:shd w:fill="FFFFFF" w:val="clear"/>
        <w:spacing w:lineRule="exact" w:line="216"/>
        <w:ind w:left="19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будто во рту была каша, и часто вставлял тузем-</w:t>
        <w:br/>
        <w:t>ные слова, потому что родные стерлись у него из</w:t>
        <w:br/>
        <w:t>памяти.</w:t>
      </w:r>
    </w:p>
    <w:p>
      <w:pPr>
        <w:pStyle w:val="Normal"/>
        <w:shd w:fill="FFFFFF" w:val="clear"/>
        <w:spacing w:lineRule="exact" w:line="216" w:before="5" w:after="0"/>
        <w:ind w:left="12" w:firstLine="322"/>
        <w:jc w:val="both"/>
        <w:rPr>
          <w:sz w:val="22"/>
          <w:szCs w:val="22"/>
        </w:rPr>
      </w:pPr>
      <w:r>
        <w:rPr>
          <w:sz w:val="22"/>
          <w:szCs w:val="22"/>
        </w:rPr>
        <w:t>Вскоре пришел Нала и сообщил нам, что еда гото-</w:t>
        <w:br/>
        <w:t>ва. Мы поели с огромным удовольствием, а потом</w:t>
        <w:br/>
        <w:t>устроили совет. У матуку погибла почти тысяча со-</w:t>
        <w:br/>
        <w:t>лдат, но, по крайней мере, еще две тысячи скрывались</w:t>
        <w:br/>
        <w:t>в лесу и в горах, и все они, не говоря уже о солдатах из</w:t>
        <w:br/>
        <w:t>отдаленных краалей, были весьма опасны. Надо было</w:t>
        <w:br/>
        <w:t>решить, что с ними делать — преследовать или оста-</w:t>
        <w:br/>
        <w:t>вить в покое. Одни советники предлагали одно, дру-</w:t>
        <w:br/>
        <w:t>гие — другое, я ждал, пока не выскажутся все. Когда</w:t>
        <w:br/>
        <w:t>очередь дошла до меня, я встал и торжественно объ-</w:t>
        <w:br/>
        <w:t>явил, что Нале суждено вписать новую страницу в кни-</w:t>
        <w:br/>
        <w:t>гу великого царя зулусов Чаки — следует не унич-</w:t>
        <w:br/>
        <w:t>тожать побежденное племя, а объединить его со своим.</w:t>
        <w:br/>
        <w:t>Среди наших пленников было много женщин. Пусть</w:t>
        <w:br/>
        <w:t>они, предложил я, пойдут туда, где прячутся солдаты,</w:t>
        <w:br/>
        <w:t>и передадут им наше предложение. Если мужчины</w:t>
        <w:br/>
        <w:t>вернутся, сложат оружие и провозгласят Налу царем,</w:t>
        <w:br/>
        <w:t>он пощадит и их самих, и их селение и скот. В качестве</w:t>
        <w:br/>
        <w:t>военной добычи бутиана возьмут только скот Вамбе.</w:t>
        <w:br/>
        <w:t>Далее, поскольку Вамбе не оставил после себя детей,</w:t>
        <w:br/>
        <w:t>вождем матуку должна стать его жена Майва. Если</w:t>
        <w:br/>
        <w:t>к утру матуку не примут наше предложение, мы будем</w:t>
        <w:br/>
        <w:t>считать, что они намерены продолжать войну* Тогда</w:t>
        <w:br/>
        <w:t>их селение будет сожжено, скот угнан, а сами они</w:t>
        <w:br/>
        <w:t>убиты.</w:t>
      </w:r>
    </w:p>
    <w:p>
      <w:pPr>
        <w:pStyle w:val="Normal"/>
        <w:shd w:fill="FFFFFF" w:val="clear"/>
        <w:spacing w:lineRule="exact" w:line="216" w:before="2" w:after="0"/>
        <w:ind w:right="7" w:firstLine="319"/>
        <w:jc w:val="both"/>
        <w:rPr>
          <w:sz w:val="22"/>
          <w:szCs w:val="22"/>
        </w:rPr>
      </w:pPr>
      <w:r>
        <w:rPr>
          <w:sz w:val="22"/>
          <w:szCs w:val="22"/>
        </w:rPr>
        <w:t>Этот совет был признан мудрым, и Нала ему после-</w:t>
        <w:br/>
        <w:t>довал. Женщины отправились разыскивать мужей,</w:t>
        <w:br/>
        <w:t>и по их лицам я видел, что они совершенно не ожидали</w:t>
        <w:br/>
        <w:t>подобного обращения и были уверены в успехе. Тем не</w:t>
        <w:br/>
        <w:t>менее мы весь день готовились к возможным сюрп-</w:t>
        <w:br/>
        <w:t>ризам. Для раненых и с той и с другой стороны мы</w:t>
        <w:br/>
        <w:t>устроили что-то вроде походного лазарета и постара-</w:t>
        <w:br/>
        <w:t>лись сделать для них все, что было в наших силах.</w:t>
        <w:br/>
        <w:t>В тот вечер Эвери выкурил первую трубку табаку за</w:t>
        <w:br/>
        <w:t>шесть лет. Бедняга! Он чуть не плакал от радости.</w:t>
        <w:br/>
        <w:t>Ночь прошла спокойно, а на утро мы увидели резуль-</w:t>
        <w:br/>
        <w:t>таты принятого решения: в крааль вернулись женщи-</w:t>
        <w:br/>
        <w:t>ны, дети и несколько мужчин и начали занимать свои</w:t>
        <w:br/>
        <w:t>дома. Конечно, было довольно трудно удержать на-</w:t>
        <w:br/>
        <w:t>ших солдат от грабежей и всего того, что дикари, как,</w:t>
        <w:br/>
        <w:t>впрочем, и белые, обычно совершают по отношению</w:t>
        <w:br/>
        <w:t>к побежденным. Но когда Нала приказал убить одного</w:t>
        <w:br/>
        <w:t>из своих соплеменников, который, несмотря на приказ,</w:t>
      </w:r>
    </w:p>
    <w:p>
      <w:pPr>
        <w:sectPr>
          <w:type w:val="nextPage"/>
          <w:pgSz w:w="11906" w:h="16838"/>
          <w:pgMar w:left="3421" w:right="3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" w:hanging="0"/>
        <w:rPr>
          <w:sz w:val="18"/>
          <w:szCs w:val="18"/>
        </w:rPr>
      </w:pPr>
      <w:r>
        <w:rPr>
          <w:sz w:val="18"/>
          <w:szCs w:val="18"/>
        </w:rPr>
        <w:t>262</w:t>
      </w:r>
    </w:p>
    <w:p>
      <w:pPr>
        <w:pStyle w:val="Normal"/>
        <w:shd w:fill="FFFFFF" w:val="clear"/>
        <w:spacing w:lineRule="exact" w:line="216"/>
        <w:ind w:left="1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обидел женщину, это стало суровым предупреждением</w:t>
        <w:br/>
        <w:t>для остальных, хотя некоторое недовольство среди</w:t>
        <w:br/>
        <w:t>солдат и возникло.</w:t>
      </w:r>
    </w:p>
    <w:p>
      <w:pPr>
        <w:pStyle w:val="Normal"/>
        <w:shd w:fill="FFFFFF" w:val="clear"/>
        <w:spacing w:lineRule="exact" w:line="216" w:before="2" w:after="0"/>
        <w:ind w:left="12" w:firstLine="324"/>
        <w:jc w:val="both"/>
        <w:rPr>
          <w:sz w:val="22"/>
          <w:szCs w:val="22"/>
        </w:rPr>
      </w:pPr>
      <w:r>
        <w:rPr>
          <w:sz w:val="22"/>
          <w:szCs w:val="22"/>
        </w:rPr>
        <w:t>На следующее утро в деревню стали собираться</w:t>
        <w:br/>
        <w:t>старейшины и остатки войска Вамбе, и около полудня</w:t>
        <w:br/>
        <w:t>перед нами предстала депутация без оружия. Мату-</w:t>
        <w:br/>
        <w:t>ку побеждены, признали они, Вамбе умер, и теперь</w:t>
        <w:br/>
        <w:t>они хотят выслушать большого льва, который про-</w:t>
        <w:br/>
        <w:t>глотил их племя, и хитрого белого человека, Шакала,</w:t>
        <w:br/>
        <w:t>заманившего их в ловушку, и Майву, Повелительни-</w:t>
        <w:br/>
        <w:t>цу Войны, которая вела сражение и решила судьбу</w:t>
        <w:br/>
        <w:t>битвы.</w:t>
      </w:r>
    </w:p>
    <w:p>
      <w:pPr>
        <w:pStyle w:val="Normal"/>
        <w:shd w:fill="FFFFFF" w:val="clear"/>
        <w:spacing w:lineRule="exact" w:line="216" w:before="2" w:after="0"/>
        <w:ind w:left="12" w:firstLine="324"/>
        <w:jc w:val="both"/>
        <w:rPr>
          <w:sz w:val="22"/>
          <w:szCs w:val="22"/>
        </w:rPr>
      </w:pPr>
      <w:r>
        <w:rPr>
          <w:sz w:val="22"/>
          <w:szCs w:val="22"/>
        </w:rPr>
        <w:t>Мы повторили им свои условия, и тотчас поднялся</w:t>
        <w:br/>
        <w:t>один из старейшин. Он сказал, что от имени народа</w:t>
        <w:br/>
        <w:t>принимает иго, которое налагает на них победитель,</w:t>
        <w:br/>
        <w:t>принимает с радостью, потому что даже женщина не</w:t>
        <w:br/>
        <w:t>сможет править ими хуже, чем Вамбе. Более того, они</w:t>
        <w:br/>
        <w:t>хорошо знают Майву, Повелительницу Войны, и не</w:t>
        <w:br/>
        <w:t>боятся ее, хотя она колдунья и страшна в бою.</w:t>
      </w:r>
    </w:p>
    <w:p>
      <w:pPr>
        <w:pStyle w:val="Normal"/>
        <w:shd w:fill="FFFFFF" w:val="clear"/>
        <w:spacing w:lineRule="exact" w:line="216"/>
        <w:ind w:left="14" w:right="2" w:firstLine="319"/>
        <w:jc w:val="both"/>
        <w:rPr>
          <w:sz w:val="22"/>
          <w:szCs w:val="22"/>
        </w:rPr>
      </w:pPr>
      <w:r>
        <w:rPr>
          <w:sz w:val="22"/>
          <w:szCs w:val="22"/>
        </w:rPr>
        <w:t>Тут Нала спросил дочь, согласна ли она стать</w:t>
        <w:br/>
        <w:t>предводительницей племени под его началом.</w:t>
      </w:r>
    </w:p>
    <w:p>
      <w:pPr>
        <w:pStyle w:val="Normal"/>
        <w:shd w:fill="FFFFFF" w:val="clear"/>
        <w:spacing w:lineRule="exact" w:line="216" w:before="2" w:after="0"/>
        <w:ind w:left="10" w:right="2" w:firstLine="324"/>
        <w:jc w:val="both"/>
        <w:rPr>
          <w:sz w:val="22"/>
          <w:szCs w:val="22"/>
        </w:rPr>
      </w:pPr>
      <w:r>
        <w:rPr>
          <w:sz w:val="22"/>
          <w:szCs w:val="22"/>
        </w:rPr>
        <w:t>Майва, которая не проронила ни слова с тех пор,</w:t>
        <w:br/>
        <w:t>как свершилось возмездие, ответила, что согласна, что</w:t>
        <w:br/>
        <w:t>с теми, кто станет служить ей верой и правдой, она</w:t>
        <w:br/>
        <w:t>будет добра и справедлива, но упрямцев и мятежников</w:t>
        <w:br/>
        <w:t>будет беспощадно карать железной рукой. Судя по ее</w:t>
        <w:br/>
        <w:t>характеру, это было очень похоже на правду.</w:t>
      </w:r>
    </w:p>
    <w:p>
      <w:pPr>
        <w:pStyle w:val="Normal"/>
        <w:shd w:fill="FFFFFF" w:val="clear"/>
        <w:spacing w:lineRule="exact" w:line="216" w:before="2" w:after="0"/>
        <w:ind w:left="10"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Старейшина ответил, что она хорошо сказала, что</w:t>
        <w:br/>
        <w:t>матуку согласны на наши условия, и на этом торжест-</w:t>
        <w:br/>
        <w:t>венная церемония закончилась.</w:t>
      </w:r>
    </w:p>
    <w:p>
      <w:pPr>
        <w:pStyle w:val="Normal"/>
        <w:shd w:fill="FFFFFF" w:val="clear"/>
        <w:spacing w:lineRule="exact" w:line="216"/>
        <w:ind w:firstLine="319"/>
        <w:jc w:val="both"/>
        <w:rPr>
          <w:sz w:val="22"/>
          <w:szCs w:val="22"/>
        </w:rPr>
      </w:pPr>
      <w:r>
        <w:rPr>
          <w:sz w:val="22"/>
          <w:szCs w:val="22"/>
        </w:rPr>
        <w:t>Следующий день мы провели в сборах. Я главным</w:t>
        <w:br/>
        <w:t>образом руководил выкапыванием бивней, и с вели-</w:t>
        <w:br/>
        <w:t>чайшим удовольствием, должен вам заметить. Всего</w:t>
        <w:br/>
        <w:t>их там было около пяти сотен. Я расспросил о них</w:t>
        <w:br/>
        <w:t>Эвери, и он сказал, что ограда стоит на этом месте</w:t>
        <w:br/>
        <w:t>очень давно, и никто точно не знает, кто ее построил</w:t>
        <w:br/>
        <w:t>и откуда взялись бивни. Однако к ним всегда относи-</w:t>
        <w:br/>
        <w:t>лись с каким-то суеверным страхом, и поэтому ни один</w:t>
        <w:br/>
        <w:t>вождь не рискнул продать это огромное количество</w:t>
        <w:br/>
        <w:t>слоновой кости. Мы с Эвери хорошенько осмотрели</w:t>
        <w:br/>
        <w:t>бивни и обнаружили, что, несмотря на почтенный воз-</w:t>
        <w:br/>
        <w:t>раст, они прекрасно сохранились, и испорченной сло-</w:t>
        <w:br/>
        <w:t>новой кости среди них почти не попадалось. Сначала</w:t>
        <w:br/>
        <w:t>у меня были опасения, что Нала не захочет расстаться</w:t>
        <w:br/>
        <w:t>с таким сокровищем, хотя я и исполнил все, что обе-</w:t>
        <w:br/>
        <w:t>щал. Но я ошибался. Стоило мне только завести об</w:t>
      </w:r>
    </w:p>
    <w:p>
      <w:pPr>
        <w:sectPr>
          <w:type w:val="nextPage"/>
          <w:pgSz w:w="11906" w:h="16838"/>
          <w:pgMar w:left="2873" w:right="3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17" w:hanging="0"/>
        <w:jc w:val="right"/>
        <w:rPr>
          <w:sz w:val="18"/>
          <w:szCs w:val="18"/>
        </w:rPr>
      </w:pPr>
      <w:r>
        <w:rPr>
          <w:sz w:val="18"/>
          <w:szCs w:val="18"/>
        </w:rPr>
        <w:t>263</w:t>
      </w:r>
    </w:p>
    <w:p>
      <w:pPr>
        <w:pStyle w:val="Normal"/>
        <w:shd w:fill="FFFFFF" w:val="clear"/>
        <w:spacing w:lineRule="exact" w:line="216"/>
        <w:ind w:left="5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этом разговор, он сказал просто: «Бери их, Макума-</w:t>
        <w:br/>
        <w:t>зан. Бери — ты их заслужил». Говоря по правде,</w:t>
        <w:br/>
        <w:t>я и сам считал, что действительно заслужил подобную</w:t>
        <w:br/>
        <w:t>награду. Мы нагрузили слоновой костью несколько</w:t>
        <w:br/>
        <w:t>сотен носилыциков-матуку, предоставленных в наше</w:t>
        <w:br/>
        <w:t>распоряжение, и на следующий день отправились</w:t>
        <w:br/>
        <w:t>в путь.</w:t>
      </w:r>
    </w:p>
    <w:p>
      <w:pPr>
        <w:pStyle w:val="Normal"/>
        <w:shd w:fill="FFFFFF" w:val="clear"/>
        <w:spacing w:lineRule="exact" w:line="216" w:before="2" w:after="0"/>
        <w:ind w:left="5" w:right="5" w:firstLine="322"/>
        <w:jc w:val="both"/>
        <w:rPr>
          <w:sz w:val="22"/>
          <w:szCs w:val="22"/>
        </w:rPr>
      </w:pPr>
      <w:r>
        <w:rPr>
          <w:sz w:val="22"/>
          <w:szCs w:val="22"/>
        </w:rPr>
        <w:t>Перед этим я попрощался с Майвой, которую мы</w:t>
        <w:br/>
        <w:t>оставляли под охраной трехсот воинов, чтобы она</w:t>
        <w:br/>
        <w:t>могла навести порядок в стране. Королевским жестом</w:t>
        <w:br/>
        <w:t>она протянула мне руку для поцелуя и сказала:</w:t>
      </w:r>
    </w:p>
    <w:p>
      <w:pPr>
        <w:pStyle w:val="Normal"/>
        <w:shd w:fill="FFFFFF" w:val="clear"/>
        <w:spacing w:lineRule="exact" w:line="216"/>
        <w:ind w:left="5" w:right="5" w:firstLine="3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Макумазан, ты храбрый человек, ты был мне</w:t>
        <w:br/>
        <w:t>верным другом в тяжелую минуту. Если когда-нибудь</w:t>
        <w:br/>
        <w:t>тебе понадобится помощь или крыша над головой,</w:t>
        <w:br/>
        <w:t>помни: Майва не забывает ни врагов, ни друзей. Все,</w:t>
        <w:br/>
        <w:t>что у меня есть — твое!</w:t>
      </w:r>
    </w:p>
    <w:p>
      <w:pPr>
        <w:pStyle w:val="Normal"/>
        <w:shd w:fill="FFFFFF" w:val="clear"/>
        <w:spacing w:lineRule="exact" w:line="216" w:before="2" w:after="0"/>
        <w:ind w:left="2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Я поблагодарил ее от всего сердца. Майва, дейст-</w:t>
        <w:br/>
        <w:t>вительно, была необыкновенная женщина. Год или два</w:t>
        <w:br/>
        <w:t>спустя я узнал, что ее отец Нала умер, и она стала во</w:t>
        <w:br/>
        <w:t>главе обоих племен, которыми правила справедливо</w:t>
        <w:br/>
        <w:t>и твердо.</w:t>
      </w:r>
    </w:p>
    <w:p>
      <w:pPr>
        <w:pStyle w:val="Normal"/>
        <w:shd w:fill="FFFFFF" w:val="clear"/>
        <w:spacing w:lineRule="exact" w:line="216" w:before="2" w:after="0"/>
        <w:ind w:left="2" w:right="2" w:firstLine="322"/>
        <w:jc w:val="both"/>
        <w:rPr>
          <w:sz w:val="22"/>
          <w:szCs w:val="22"/>
        </w:rPr>
      </w:pPr>
      <w:r>
        <w:rPr>
          <w:sz w:val="22"/>
          <w:szCs w:val="22"/>
        </w:rPr>
        <w:t>Смею вас заверить, мы поднимались в горы с сове-</w:t>
        <w:br/>
        <w:t>ршенно иными чувствами, чем когда несколько дней</w:t>
        <w:br/>
        <w:t>назад спускались к столице Вамбе. И если я был благо-</w:t>
        <w:br/>
        <w:t>дарен судьбе за столь счастливый исход, то вы можете</w:t>
        <w:br/>
        <w:t>себе представить, что испытывал Эвери. Когда мы</w:t>
        <w:br/>
        <w:t>добрались до перевала, он, невзирая на присутствие</w:t>
        <w:br/>
        <w:t>носильщиков и солдат, упал на колени и, обливаясь</w:t>
        <w:br/>
        <w:t>слезами радости, принялся благодарить Всевышнего</w:t>
        <w:br/>
        <w:t>за свое спасение. Конечно, не следует забывать, что</w:t>
        <w:br/>
        <w:t>нервы у него были слишком расстроены, но теперь,</w:t>
        <w:br/>
        <w:t>когда борода его была подстрижена, тело прикрыто</w:t>
        <w:br/>
        <w:t>одеждой, а в сердце поселилась надежда, внешне он</w:t>
        <w:br/>
        <w:t>мало походил на того бедолагу, которого мы спасли</w:t>
        <w:br/>
        <w:t>от мучительной смерти.</w:t>
      </w:r>
    </w:p>
    <w:p>
      <w:pPr>
        <w:pStyle w:val="Normal"/>
        <w:shd w:fill="FFFFFF" w:val="clear"/>
        <w:spacing w:lineRule="exact" w:line="216"/>
        <w:ind w:firstLine="322"/>
        <w:jc w:val="both"/>
        <w:rPr>
          <w:sz w:val="22"/>
          <w:szCs w:val="22"/>
        </w:rPr>
      </w:pPr>
      <w:r>
        <w:rPr>
          <w:sz w:val="22"/>
          <w:szCs w:val="22"/>
        </w:rPr>
        <w:t>С Налой мы расстались на горном перевале. Нам</w:t>
        <w:br/>
        <w:t>с Эвери предстояло спуститься к реке, откуда я пришел</w:t>
        <w:br/>
        <w:t>несколько недель назад, а вождь направлялся в свой</w:t>
        <w:br/>
        <w:t>крааль по ту сторону гор. Он дал нам еще сто пять-</w:t>
        <w:br/>
        <w:t>десят человек, приказал им сопровождать нас шесть</w:t>
        <w:br/>
        <w:t>дней и поддерживать порядок среди магуку, а потом</w:t>
        <w:br/>
        <w:t>возвращаться домой. Я знал, что через шесть дней мы</w:t>
        <w:br/>
        <w:t>будем там, где сможем нанять других носильщиков</w:t>
        <w:br/>
        <w:t>и оттуда легко переправим слоновую кость в бухту</w:t>
        <w:br/>
        <w:t>Делагоа.</w:t>
      </w:r>
    </w:p>
    <w:p>
      <w:pPr>
        <w:sectPr>
          <w:type w:val="nextPage"/>
          <w:pgSz w:w="11906" w:h="16838"/>
          <w:pgMar w:left="3404" w:right="3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rPr>
          <w:sz w:val="16"/>
          <w:szCs w:val="16"/>
        </w:rPr>
      </w:pPr>
      <w:r>
        <w:rPr>
          <w:sz w:val="16"/>
          <w:szCs w:val="16"/>
        </w:rPr>
        <w:t>?64</w:t>
      </w:r>
    </w:p>
    <w:p>
      <w:pPr>
        <w:pStyle w:val="Normal"/>
        <w:shd w:fill="FFFFFF" w:val="clear"/>
        <w:ind w:left="2393" w:hanging="0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314" w:hanging="0"/>
        <w:rPr>
          <w:sz w:val="22"/>
          <w:szCs w:val="22"/>
        </w:rPr>
      </w:pPr>
      <w:r>
        <w:rPr>
          <w:sz w:val="22"/>
          <w:szCs w:val="22"/>
        </w:rPr>
        <w:t>И вы удачно ее доставили? — спрос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К несчастью, нет,— ответил Квотермейн.—</w:t>
        <w:br/>
        <w:t>Около трети груза мы потеряли: река неожиданно</w:t>
        <w:br/>
        <w:t>разлилась, как раз в то время, когда мы переправ-</w:t>
        <w:br/>
        <w:t>лялись через нее, и многие носильщики бросили бивни,</w:t>
        <w:br/>
        <w:t>спасая свою жизнь. У нас не было возможности под-</w:t>
        <w:br/>
        <w:t>нять слоновую кость со дна, и я, конечно, был очень,</w:t>
        <w:br/>
        <w:t>очень расстроен. Но и то, что осталось, мы продали</w:t>
        <w:br/>
        <w:t>чуть ли не за семь тысяч фунтов — совсем не плохо.</w:t>
        <w:br/>
        <w:t>Все деньги я брать себе не стал, а уговорил Эвери взять</w:t>
        <w:br/>
        <w:t>половину. Бедняга, он заслужил их, как никто другой.</w:t>
        <w:br/>
        <w:t>На эти деньги он завел магазин в старой колонии</w:t>
        <w:br/>
        <w:t>и теперь процвета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17" w:firstLine="314"/>
        <w:jc w:val="both"/>
        <w:rPr>
          <w:sz w:val="22"/>
          <w:szCs w:val="22"/>
        </w:rPr>
      </w:pPr>
      <w:r>
        <w:rPr>
          <w:sz w:val="22"/>
          <w:szCs w:val="22"/>
        </w:rPr>
        <w:t>А что вы сделали с львиным капканом? — спро-</w:t>
        <w:br/>
        <w:t>сил сэр Генр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0" w:right="7" w:firstLine="314"/>
        <w:jc w:val="both"/>
        <w:rPr>
          <w:sz w:val="22"/>
          <w:szCs w:val="22"/>
        </w:rPr>
      </w:pPr>
      <w:r>
        <w:rPr>
          <w:sz w:val="22"/>
          <w:szCs w:val="22"/>
        </w:rPr>
        <w:t>Капкан я тоже привез с собой, и поставил у себя</w:t>
        <w:br/>
        <w:t>дома, в Дурбане. Но вы знаете, по ночам я люблю</w:t>
        <w:br/>
        <w:t>выкурить трубочку-другую, и терпеть его перед глаза-</w:t>
        <w:br/>
        <w:t>ми все время стало просто невыносимо. Я вдруг начи-</w:t>
        <w:br/>
        <w:t>нал видеть эту несчастную женщину, руку ее мертвого</w:t>
        <w:br/>
        <w:t>ребенка и прочие ужасы, которым служило это приспо-</w:t>
        <w:br/>
        <w:t>собление. В конце концов, мне даже стало сниться, что</w:t>
        <w:br/>
        <w:t>он пытается схватить меня за ногу. Чтобы не отрав-</w:t>
        <w:br/>
        <w:t>лять себе жизнь, в один прекрасный день я упаковал</w:t>
        <w:br/>
        <w:t>его и отправил изготовителю в Шеффилд — его имя</w:t>
        <w:br/>
        <w:t>было выбито на этой жуткой игрушке, а в письме</w:t>
        <w:br/>
        <w:t>написал, для каких целей использовалось его изделие.</w:t>
        <w:br/>
        <w:t>Думаю, он передал его в музей или куда-нибудь ещ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0" w:firstLine="314"/>
        <w:jc w:val="both"/>
        <w:rPr>
          <w:sz w:val="22"/>
          <w:szCs w:val="22"/>
        </w:rPr>
      </w:pPr>
      <w:r>
        <w:rPr>
          <w:sz w:val="22"/>
          <w:szCs w:val="22"/>
        </w:rPr>
        <w:t>А что стало с бивнями тех трех слонов? Неуже-</w:t>
        <w:br/>
        <w:t>ли вы оставили их у Налы?</w:t>
      </w:r>
    </w:p>
    <w:p>
      <w:pPr>
        <w:pStyle w:val="Normal"/>
        <w:shd w:fill="FFFFFF" w:val="clear"/>
        <w:spacing w:lineRule="exact" w:line="216"/>
        <w:ind w:left="326" w:hanging="0"/>
        <w:rPr>
          <w:sz w:val="22"/>
          <w:szCs w:val="22"/>
        </w:rPr>
      </w:pPr>
      <w:r>
        <w:rPr>
          <w:sz w:val="22"/>
          <w:szCs w:val="22"/>
        </w:rPr>
        <w:t>Квотермейн помрачне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5" w:firstLine="314"/>
        <w:jc w:val="both"/>
        <w:rPr>
          <w:sz w:val="22"/>
          <w:szCs w:val="22"/>
        </w:rPr>
      </w:pPr>
      <w:r>
        <w:rPr>
          <w:sz w:val="22"/>
          <w:szCs w:val="22"/>
        </w:rPr>
        <w:t>А-а,— сказал он,— это печальная история. Нала</w:t>
        <w:br/>
        <w:t>обещал переслать их с остальными вещами моему</w:t>
        <w:br/>
        <w:t>агенту в Делагоа, и так он и сделал. Но носильщики,</w:t>
        <w:br/>
        <w:t>с которыми он их отправил, не были вооружены, а им</w:t>
        <w:br/>
        <w:t>в дороге встретился невольничий караван. Его хозяин,</w:t>
        <w:br/>
        <w:t>португалец-полукровка, отобрал у них мои бивни и,</w:t>
        <w:br/>
        <w:t>что хуже всего, клялся потом, что добыл их сам.</w:t>
        <w:br/>
        <w:t>Правда, впоследствии я с ним расквитался,— добавил</w:t>
        <w:br/>
        <w:t>он с довольной усмешкой.— Но бивни вернуть мне так</w:t>
        <w:br/>
        <w:t>и не удалось. Теперь они наверняка превратились</w:t>
        <w:br/>
        <w:t>в щетки и гребни для волос,— вздохнул стар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0" w:right="14" w:firstLine="314"/>
        <w:jc w:val="both"/>
        <w:rPr>
          <w:sz w:val="22"/>
          <w:szCs w:val="22"/>
        </w:rPr>
      </w:pPr>
      <w:r>
        <w:rPr>
          <w:sz w:val="22"/>
          <w:szCs w:val="22"/>
        </w:rPr>
        <w:t>Да,— промолвил Гуд,— великолепная история,</w:t>
        <w:br/>
        <w:t>но...</w:t>
      </w:r>
    </w:p>
    <w:p>
      <w:pPr>
        <w:sectPr>
          <w:type w:val="nextPage"/>
          <w:pgSz w:w="11906" w:h="16838"/>
          <w:pgMar w:left="3017" w:right="3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sz w:val="18"/>
          <w:szCs w:val="18"/>
        </w:rPr>
      </w:pPr>
      <w:r>
        <w:rPr>
          <w:sz w:val="18"/>
          <w:szCs w:val="18"/>
        </w:rPr>
        <w:t>26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2" w:right="12" w:firstLine="312"/>
        <w:jc w:val="both"/>
        <w:rPr>
          <w:sz w:val="22"/>
          <w:szCs w:val="22"/>
        </w:rPr>
      </w:pPr>
      <w:r>
        <w:rPr>
          <w:sz w:val="22"/>
          <w:szCs w:val="22"/>
        </w:rPr>
        <w:t>Что но? — отрывисто спросил Квотермейн,</w:t>
        <w:br/>
        <w:t>предчувствуя подво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2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Но она не так хороша, как моя история про</w:t>
        <w:br/>
        <w:t>козерога — конец немного подкачал.</w:t>
      </w:r>
    </w:p>
    <w:p>
      <w:pPr>
        <w:pStyle w:val="Normal"/>
        <w:shd w:fill="FFFFFF" w:val="clear"/>
        <w:spacing w:lineRule="exact" w:line="216"/>
        <w:ind w:left="5" w:right="7" w:firstLine="324"/>
        <w:jc w:val="both"/>
        <w:rPr>
          <w:sz w:val="22"/>
          <w:szCs w:val="22"/>
        </w:rPr>
      </w:pPr>
      <w:r>
        <w:rPr>
          <w:sz w:val="22"/>
          <w:szCs w:val="22"/>
        </w:rPr>
        <w:t>По мнению Квотермейна, эта реплика даже не за-</w:t>
        <w:br/>
        <w:t>служивала отв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 w:before="2" w:after="0"/>
        <w:ind w:left="2" w:right="7" w:firstLine="312"/>
        <w:jc w:val="both"/>
        <w:rPr>
          <w:sz w:val="22"/>
          <w:szCs w:val="22"/>
        </w:rPr>
      </w:pPr>
      <w:r>
        <w:rPr>
          <w:sz w:val="22"/>
          <w:szCs w:val="22"/>
        </w:rPr>
        <w:t>Известно ли вам, господа,— сказал он,— что</w:t>
        <w:br/>
        <w:t>уже половина третьего ночи, и, если мы завтра отправ-</w:t>
        <w:br/>
        <w:t>ляемся на вальдшнепов, из дома надо выйти не по-</w:t>
        <w:br/>
        <w:t>зднее девяти тридца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2" w:firstLine="312"/>
        <w:jc w:val="both"/>
        <w:rPr>
          <w:sz w:val="22"/>
          <w:szCs w:val="22"/>
        </w:rPr>
      </w:pPr>
      <w:r>
        <w:rPr>
          <w:sz w:val="22"/>
          <w:szCs w:val="22"/>
        </w:rPr>
        <w:t>Даже если вы будете охотиться еще сто лет,—</w:t>
        <w:br/>
        <w:t>сказал я,— вам все равно не побить рекорда тех трех</w:t>
        <w:br/>
        <w:t>вальдшнепов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6" w:before="5" w:after="0"/>
        <w:ind w:left="314" w:hanging="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Или тех трех слонов,— добавил сэр Генри.</w:t>
        <w:br/>
        <w:t>Мы отправились спать, а ночью мне приснилось,</w:t>
      </w:r>
      <w:r>
        <w:rPr>
          <w:sz w:val="22"/>
          <w:szCs w:val="22"/>
          <w:lang w:val="en-US"/>
        </w:rPr>
        <w:t xml:space="preserve"> </w:t>
      </w:r>
    </w:p>
    <w:p>
      <w:pPr>
        <w:sectPr>
          <w:type w:val="nextPage"/>
          <w:pgSz w:w="11906" w:h="16838"/>
          <w:pgMar w:left="3497" w:right="3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" w:after="0"/>
        <w:rPr>
          <w:sz w:val="22"/>
          <w:szCs w:val="22"/>
        </w:rPr>
      </w:pPr>
      <w:r>
        <w:rPr>
          <w:sz w:val="22"/>
          <w:szCs w:val="22"/>
        </w:rPr>
        <w:t>что я женился на Майве и не знаю, куда деваться от</w:t>
        <w:br/>
        <w:t>страха перед этой молодой решительной особой.</w:t>
      </w:r>
    </w:p>
    <w:p>
      <w:pPr>
        <w:pStyle w:val="Normal"/>
        <w:shd w:fill="FFFFFF" w:val="clear"/>
        <w:ind w:left="19" w:hanging="0"/>
        <w:jc w:val="center"/>
        <w:rPr>
          <w:sz w:val="18"/>
          <w:szCs w:val="18"/>
        </w:rPr>
      </w:pPr>
      <w:r>
        <w:rPr>
          <w:sz w:val="18"/>
          <w:szCs w:val="1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853" w:leader="dot"/>
          <w:tab w:val="left" w:pos="5304" w:leader="none"/>
        </w:tabs>
        <w:spacing w:lineRule="exact" w:line="170" w:before="257" w:after="0"/>
        <w:rPr/>
      </w:pPr>
      <w:r>
        <w:rPr>
          <w:sz w:val="18"/>
          <w:szCs w:val="18"/>
        </w:rPr>
        <w:t xml:space="preserve">Элисса, или  Гибель Зимбое.  </w:t>
      </w:r>
      <w:r>
        <w:rPr>
          <w:i/>
          <w:iCs/>
          <w:sz w:val="18"/>
          <w:szCs w:val="18"/>
        </w:rPr>
        <w:t>Перевод с английского А. Иб-</w:t>
        <w:br/>
      </w:r>
      <w:r>
        <w:rPr>
          <w:i/>
          <w:iCs/>
          <w:spacing w:val="-1"/>
          <w:sz w:val="18"/>
          <w:szCs w:val="18"/>
        </w:rPr>
        <w:t xml:space="preserve">рагимова     </w:t>
      </w:r>
      <w:r>
        <w:rPr>
          <w:sz w:val="18"/>
          <w:szCs w:val="18"/>
        </w:rPr>
        <w:tab/>
      </w:r>
      <w:r>
        <w:rPr>
          <w:rFonts w:ascii="Arial" w:hAnsi="Arial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shd w:fill="FFFFFF" w:val="clear"/>
        <w:tabs>
          <w:tab w:val="clear" w:pos="720"/>
          <w:tab w:val="left" w:pos="4853" w:leader="dot"/>
        </w:tabs>
        <w:spacing w:lineRule="exact" w:line="175" w:before="130" w:after="0"/>
        <w:rPr/>
      </w:pPr>
      <w:r>
        <w:rPr>
          <w:sz w:val="18"/>
          <w:szCs w:val="18"/>
        </w:rPr>
        <w:t xml:space="preserve">Черное Сердце, Белое Сердце. </w:t>
      </w:r>
      <w:r>
        <w:rPr>
          <w:i/>
          <w:iCs/>
          <w:sz w:val="18"/>
          <w:szCs w:val="18"/>
        </w:rPr>
        <w:t>Перевод с английского А. Иб-</w:t>
        <w:br/>
      </w:r>
      <w:r>
        <w:rPr>
          <w:i/>
          <w:iCs/>
          <w:spacing w:val="-1"/>
          <w:sz w:val="18"/>
          <w:szCs w:val="18"/>
        </w:rPr>
        <w:t xml:space="preserve">рагимова     </w:t>
      </w:r>
      <w:r>
        <w:rPr>
          <w:sz w:val="18"/>
          <w:szCs w:val="18"/>
        </w:rPr>
        <w:tab/>
        <w:t xml:space="preserve">      </w:t>
      </w:r>
      <w:r>
        <w:rPr>
          <w:sz w:val="18"/>
          <w:szCs w:val="18"/>
          <w:lang w:val="en-US"/>
        </w:rPr>
        <w:t xml:space="preserve"> </w:t>
      </w:r>
      <w:r>
        <w:rPr>
          <w:spacing w:val="-16"/>
          <w:sz w:val="18"/>
          <w:szCs w:val="18"/>
        </w:rPr>
        <w:t>139</w:t>
      </w:r>
    </w:p>
    <w:p>
      <w:pPr>
        <w:sectPr>
          <w:type w:val="nextPage"/>
          <w:pgSz w:w="11906" w:h="16838"/>
          <w:pgMar w:left="3218" w:right="3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7" w:hanging="0"/>
        <w:rPr/>
      </w:pPr>
      <w:r>
        <w:rPr>
          <w:spacing w:val="-3"/>
          <w:sz w:val="18"/>
          <w:szCs w:val="18"/>
        </w:rPr>
        <w:t xml:space="preserve">Месть Майвы. </w:t>
      </w:r>
      <w:r>
        <w:rPr>
          <w:i/>
          <w:iCs/>
          <w:spacing w:val="-3"/>
          <w:sz w:val="18"/>
          <w:szCs w:val="18"/>
        </w:rPr>
        <w:t xml:space="preserve">Перевод с английского О. Тархановой </w:t>
      </w:r>
      <w:r>
        <w:rPr>
          <w:sz w:val="18"/>
          <w:szCs w:val="18"/>
        </w:rPr>
        <w:t>....</w:t>
      </w:r>
      <w:r>
        <w:rPr>
          <w:spacing w:val="-3"/>
          <w:sz w:val="18"/>
          <w:szCs w:val="18"/>
        </w:rPr>
        <w:t xml:space="preserve">      </w:t>
      </w:r>
      <w:r>
        <w:rPr>
          <w:spacing w:val="-3"/>
          <w:sz w:val="18"/>
          <w:szCs w:val="18"/>
          <w:lang w:val="en-US"/>
        </w:rPr>
        <w:t xml:space="preserve">                  </w:t>
      </w:r>
      <w:r>
        <w:rPr>
          <w:spacing w:val="-3"/>
          <w:sz w:val="18"/>
          <w:szCs w:val="18"/>
        </w:rPr>
        <w:t>189</w:t>
      </w:r>
    </w:p>
    <w:p>
      <w:pPr>
        <w:pStyle w:val="Normal"/>
        <w:shd w:fill="FFFFFF" w:val="clear"/>
        <w:spacing w:lineRule="exact" w:line="216"/>
        <w:ind w:left="509" w:hanging="0"/>
        <w:rPr>
          <w:sz w:val="22"/>
          <w:szCs w:val="22"/>
        </w:rPr>
      </w:pPr>
      <w:r>
        <w:rPr>
          <w:sz w:val="22"/>
          <w:szCs w:val="22"/>
        </w:rPr>
        <w:t>Хаггард Г. Р.</w:t>
      </w:r>
    </w:p>
    <w:p>
      <w:pPr>
        <w:pStyle w:val="Normal"/>
        <w:shd w:fill="FFFFFF" w:val="clear"/>
        <w:spacing w:lineRule="exact" w:line="216" w:before="2" w:after="0"/>
        <w:ind w:left="511" w:hanging="509"/>
        <w:rPr/>
      </w:pPr>
      <w:r>
        <w:rPr>
          <w:sz w:val="22"/>
          <w:szCs w:val="22"/>
          <w:lang w:val="en-US"/>
        </w:rPr>
        <w:t>X1</w:t>
      </w:r>
      <w:r>
        <w:rPr>
          <w:sz w:val="22"/>
          <w:szCs w:val="22"/>
        </w:rPr>
        <w:t>3        Элисса, или Гибель Зимбое:  Повести:  Пер.</w:t>
        <w:br/>
        <w:t>с англ.— М.: Советский спорт, 1993.— 272 с.</w:t>
      </w:r>
    </w:p>
    <w:p>
      <w:pPr>
        <w:pStyle w:val="Normal"/>
        <w:shd w:fill="FFFFFF" w:val="clear"/>
        <w:spacing w:before="17" w:after="0"/>
        <w:ind w:left="833" w:hanging="0"/>
        <w:rPr/>
      </w:pPr>
      <w:r>
        <w:rPr>
          <w:spacing w:val="-3"/>
          <w:sz w:val="22"/>
          <w:szCs w:val="22"/>
          <w:lang w:val="en-US"/>
        </w:rPr>
        <w:t>ISBN</w:t>
      </w:r>
      <w:r>
        <w:rPr>
          <w:spacing w:val="-3"/>
          <w:sz w:val="22"/>
          <w:szCs w:val="22"/>
        </w:rPr>
        <w:t xml:space="preserve"> 5—85009—367—2</w:t>
      </w:r>
    </w:p>
    <w:p>
      <w:pPr>
        <w:pStyle w:val="Normal"/>
        <w:shd w:fill="FFFFFF" w:val="clear"/>
        <w:spacing w:lineRule="exact" w:line="173" w:before="110" w:after="0"/>
        <w:ind w:left="504" w:firstLine="324"/>
        <w:jc w:val="both"/>
        <w:rPr/>
      </w:pPr>
      <w:r>
        <w:rPr>
          <w:sz w:val="18"/>
          <w:szCs w:val="18"/>
        </w:rPr>
        <w:t>Есть в Африке развалины, которые называются Зимбое,</w:t>
        <w:br/>
        <w:t>или Зимбабве. По предположению ученых, здесь некогда на-</w:t>
        <w:br/>
        <w:t>ходился процветающий финикийский город. Эта гипотеза</w:t>
        <w:br/>
      </w:r>
      <w:r>
        <w:rPr>
          <w:spacing w:val="-1"/>
          <w:sz w:val="18"/>
          <w:szCs w:val="18"/>
        </w:rPr>
        <w:t>и легла в основу увлекательнейшего исторического повест-</w:t>
        <w:br/>
      </w:r>
      <w:r>
        <w:rPr>
          <w:sz w:val="18"/>
          <w:szCs w:val="18"/>
        </w:rPr>
        <w:t>вования Г. Р. Хаггарда «Элисса, или Гибель Зимбое». Много,</w:t>
        <w:br/>
        <w:t>казалось бы, непреодолимых преград разделяют принца Ази-</w:t>
        <w:br/>
        <w:t>эля, внука царя Соломона, и верховную жрицу Баалтис —</w:t>
        <w:br/>
      </w:r>
      <w:r>
        <w:rPr>
          <w:spacing w:val="-1"/>
          <w:sz w:val="18"/>
          <w:szCs w:val="18"/>
        </w:rPr>
        <w:t>Элиссу. И все же, после калейдоскопически сменяющих друг</w:t>
        <w:br/>
      </w:r>
      <w:r>
        <w:rPr>
          <w:sz w:val="18"/>
          <w:szCs w:val="18"/>
        </w:rPr>
        <w:t>друга событий, они соединяются — чтобы тут же разлучить-</w:t>
        <w:br/>
      </w:r>
      <w:r>
        <w:rPr>
          <w:spacing w:val="-1"/>
          <w:sz w:val="18"/>
          <w:szCs w:val="18"/>
        </w:rPr>
        <w:t>ся, уже навсегда: Элисса жертвует собой ради спасения воз-</w:t>
        <w:br/>
      </w:r>
      <w:r>
        <w:rPr>
          <w:sz w:val="18"/>
          <w:szCs w:val="18"/>
        </w:rPr>
        <w:t>любленного.</w:t>
      </w:r>
    </w:p>
    <w:p>
      <w:pPr>
        <w:pStyle w:val="Normal"/>
        <w:shd w:fill="FFFFFF" w:val="clear"/>
        <w:spacing w:lineRule="exact" w:line="173"/>
        <w:ind w:left="509" w:right="14" w:firstLine="324"/>
        <w:jc w:val="both"/>
        <w:rPr>
          <w:sz w:val="18"/>
          <w:szCs w:val="18"/>
        </w:rPr>
      </w:pPr>
      <w:r>
        <w:rPr>
          <w:sz w:val="18"/>
          <w:szCs w:val="18"/>
        </w:rPr>
        <w:t>В сборник вошла также повесть «Месть Майвы» из</w:t>
        <w:br/>
        <w:t>цикла романов и повестей об охотнике Аллане Квотермейне,</w:t>
        <w:br/>
        <w:t>герое «Копей царя Соломона».</w:t>
      </w:r>
    </w:p>
    <w:p>
      <w:pPr>
        <w:pStyle w:val="Normal"/>
        <w:shd w:fill="FFFFFF" w:val="clear"/>
        <w:spacing w:lineRule="exact" w:line="173"/>
        <w:ind w:left="830" w:hanging="0"/>
        <w:rPr>
          <w:sz w:val="18"/>
          <w:szCs w:val="18"/>
        </w:rPr>
      </w:pPr>
      <w:r>
        <w:rPr>
          <w:sz w:val="18"/>
          <w:szCs w:val="18"/>
        </w:rPr>
        <w:t>Обе повести впервые переводятся на русский язык.</w:t>
      </w:r>
    </w:p>
    <w:p>
      <w:pPr>
        <w:pStyle w:val="Normal"/>
        <w:shd w:fill="FFFFFF" w:val="clear"/>
        <w:tabs>
          <w:tab w:val="clear" w:pos="720"/>
          <w:tab w:val="left" w:pos="4056" w:leader="none"/>
        </w:tabs>
        <w:spacing w:before="230" w:after="0"/>
        <w:rPr/>
      </w:pPr>
      <w:r>
        <w:rPr>
          <w:b/>
          <w:bCs/>
          <w:spacing w:val="-5"/>
          <w:sz w:val="18"/>
          <w:szCs w:val="18"/>
          <w:lang w:val="en-US"/>
        </w:rPr>
        <w:t xml:space="preserve">V </w:t>
      </w:r>
      <w:r>
        <w:rPr>
          <w:b/>
          <w:bCs/>
          <w:spacing w:val="-5"/>
          <w:sz w:val="18"/>
          <w:szCs w:val="18"/>
        </w:rPr>
        <w:t>4700000000—67        ,</w:t>
      </w:r>
      <w:r>
        <w:rPr>
          <w:rFonts w:ascii="Arial" w:hAnsi="Arial"/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1426" w:leader="hyphen"/>
          <w:tab w:val="left" w:pos="4056" w:leader="none"/>
        </w:tabs>
        <w:ind w:left="2" w:hanging="0"/>
        <w:rPr/>
      </w:pPr>
      <w:r>
        <w:rPr>
          <w:b/>
          <w:bCs/>
          <w:sz w:val="18"/>
          <w:szCs w:val="18"/>
          <w:lang w:val="en-US"/>
        </w:rPr>
        <w:t>X</w:t>
      </w:r>
      <w:r>
        <w:rPr>
          <w:b/>
          <w:bCs/>
          <w:sz w:val="18"/>
          <w:szCs w:val="18"/>
        </w:rPr>
        <w:tab/>
        <w:t xml:space="preserve"> </w:t>
      </w:r>
      <w:r>
        <w:rPr>
          <w:b/>
          <w:bCs/>
          <w:spacing w:val="-10"/>
          <w:sz w:val="18"/>
          <w:szCs w:val="18"/>
        </w:rPr>
        <w:t>инф. письмо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pacing w:val="-5"/>
          <w:sz w:val="18"/>
          <w:szCs w:val="18"/>
        </w:rPr>
        <w:t>ББК    84.4 Англ.</w:t>
      </w:r>
    </w:p>
    <w:p>
      <w:pPr>
        <w:sectPr>
          <w:type w:val="nextPage"/>
          <w:pgSz w:w="11906" w:h="16838"/>
          <w:pgMar w:left="3369" w:right="3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25" w:hanging="0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099(02)—93</w:t>
      </w:r>
    </w:p>
    <w:p>
      <w:pPr>
        <w:pStyle w:val="Normal"/>
        <w:shd w:fill="FFFFFF" w:val="clear"/>
        <w:spacing w:lineRule="exact" w:line="302"/>
        <w:ind w:left="257" w:firstLine="473"/>
        <w:rPr/>
      </w:pPr>
      <w:r>
        <w:rPr>
          <w:b/>
          <w:bCs/>
          <w:i/>
          <w:iCs/>
          <w:spacing w:val="-1"/>
          <w:sz w:val="18"/>
          <w:szCs w:val="18"/>
        </w:rPr>
        <w:t>ХАГГАРД Генри Райдер</w:t>
        <w:br/>
      </w:r>
      <w:r>
        <w:rPr>
          <w:sz w:val="18"/>
          <w:szCs w:val="18"/>
        </w:rPr>
        <w:t>ЭЛИССА, ИЛИ ГИБЕЛЬ ЗИМБОЕ</w:t>
      </w:r>
    </w:p>
    <w:p>
      <w:pPr>
        <w:pStyle w:val="Normal"/>
        <w:shd w:fill="FFFFFF" w:val="clear"/>
        <w:spacing w:lineRule="exact" w:line="173" w:before="754" w:after="0"/>
        <w:rPr/>
      </w:pPr>
      <w:r>
        <w:rPr>
          <w:sz w:val="18"/>
          <w:szCs w:val="18"/>
        </w:rPr>
        <w:t xml:space="preserve">Редакторы С. </w:t>
      </w:r>
      <w:r>
        <w:rPr>
          <w:i/>
          <w:iCs/>
          <w:sz w:val="18"/>
          <w:szCs w:val="18"/>
        </w:rPr>
        <w:t>В. Свиридов, Л. В. Деревянко</w:t>
      </w:r>
    </w:p>
    <w:p>
      <w:pPr>
        <w:pStyle w:val="Normal"/>
        <w:shd w:fill="FFFFFF" w:val="clear"/>
        <w:spacing w:lineRule="exact" w:line="173"/>
        <w:ind w:right="2" w:hanging="0"/>
        <w:jc w:val="center"/>
        <w:rPr/>
      </w:pPr>
      <w:r>
        <w:rPr>
          <w:sz w:val="18"/>
          <w:szCs w:val="18"/>
        </w:rPr>
        <w:t xml:space="preserve">Художник </w:t>
      </w:r>
      <w:r>
        <w:rPr>
          <w:i/>
          <w:iCs/>
          <w:sz w:val="18"/>
          <w:szCs w:val="18"/>
        </w:rPr>
        <w:t>И. М. Пучков</w:t>
      </w:r>
    </w:p>
    <w:p>
      <w:pPr>
        <w:pStyle w:val="Normal"/>
        <w:shd w:fill="FFFFFF" w:val="clear"/>
        <w:spacing w:lineRule="exact" w:line="173"/>
        <w:ind w:right="2" w:hanging="0"/>
        <w:jc w:val="center"/>
        <w:rPr/>
      </w:pPr>
      <w:r>
        <w:rPr>
          <w:sz w:val="18"/>
          <w:szCs w:val="18"/>
        </w:rPr>
        <w:t xml:space="preserve">Художественный редактор </w:t>
      </w:r>
      <w:r>
        <w:rPr>
          <w:i/>
          <w:iCs/>
          <w:sz w:val="18"/>
          <w:szCs w:val="18"/>
        </w:rPr>
        <w:t>П. П. Рогачев</w:t>
      </w:r>
    </w:p>
    <w:p>
      <w:pPr>
        <w:pStyle w:val="Normal"/>
        <w:shd w:fill="FFFFFF" w:val="clear"/>
        <w:spacing w:lineRule="exact" w:line="173"/>
        <w:jc w:val="center"/>
        <w:rPr/>
      </w:pPr>
      <w:r>
        <w:rPr>
          <w:sz w:val="18"/>
          <w:szCs w:val="18"/>
        </w:rPr>
        <w:t xml:space="preserve">Технический редактор </w:t>
      </w:r>
      <w:r>
        <w:rPr>
          <w:i/>
          <w:iCs/>
          <w:sz w:val="18"/>
          <w:szCs w:val="18"/>
        </w:rPr>
        <w:t>3. А. Дунь</w:t>
      </w:r>
    </w:p>
    <w:p>
      <w:pPr>
        <w:sectPr>
          <w:type w:val="nextPage"/>
          <w:pgSz w:w="11906" w:h="16838"/>
          <w:pgMar w:left="4241" w:right="42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/>
        <w:ind w:right="5" w:hanging="0"/>
        <w:jc w:val="center"/>
        <w:rPr/>
      </w:pPr>
      <w:r>
        <w:rPr>
          <w:sz w:val="18"/>
          <w:szCs w:val="18"/>
        </w:rPr>
        <w:t xml:space="preserve">Корректор </w:t>
      </w:r>
      <w:r>
        <w:rPr>
          <w:i/>
          <w:iCs/>
          <w:sz w:val="18"/>
          <w:szCs w:val="18"/>
        </w:rPr>
        <w:t>С. В. Свиридов</w:t>
      </w:r>
    </w:p>
    <w:p>
      <w:pPr>
        <w:pStyle w:val="Normal"/>
        <w:shd w:fill="FFFFFF" w:val="clear"/>
        <w:spacing w:lineRule="exact" w:line="151"/>
        <w:jc w:val="both"/>
        <w:rPr/>
      </w:pPr>
      <w:r>
        <w:rPr>
          <w:sz w:val="16"/>
          <w:szCs w:val="16"/>
        </w:rPr>
        <w:t>Сдано в набор 15.05.93. Подписано к печати 14.07.93. Формат 84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х108</w:t>
      </w:r>
      <w:r>
        <w:rPr>
          <w:sz w:val="16"/>
          <w:szCs w:val="16"/>
          <w:lang w:val="en-US"/>
        </w:rPr>
        <w:t xml:space="preserve"> 1/3</w:t>
      </w:r>
      <w:r>
        <w:rPr>
          <w:sz w:val="16"/>
          <w:szCs w:val="16"/>
        </w:rPr>
        <w:t>2.</w:t>
        <w:br/>
      </w:r>
      <w:r>
        <w:rPr>
          <w:spacing w:val="-1"/>
          <w:sz w:val="16"/>
          <w:szCs w:val="16"/>
        </w:rPr>
        <w:t>Бумага офсетная № 2. Гарнитура «Тип Тайм</w:t>
      </w:r>
      <w:r>
        <w:rPr>
          <w:spacing w:val="-1"/>
          <w:sz w:val="16"/>
          <w:szCs w:val="16"/>
          <w:lang w:val="en-US"/>
        </w:rPr>
        <w:t>c</w:t>
      </w:r>
      <w:r>
        <w:rPr>
          <w:spacing w:val="-1"/>
          <w:sz w:val="16"/>
          <w:szCs w:val="16"/>
        </w:rPr>
        <w:t>». Печать офсетная. Усл. печ. л.</w:t>
        <w:br/>
      </w:r>
      <w:r>
        <w:rPr>
          <w:sz w:val="16"/>
          <w:szCs w:val="16"/>
        </w:rPr>
        <w:t>14,28. Усл.кр.-отт. 14,7. Уч.-изд. л. 14,67. Тираж 53 000 экз. Изд. № 67. Заказ</w:t>
        <w:br/>
        <w:t>№ 3751. С-045.</w:t>
      </w:r>
    </w:p>
    <w:p>
      <w:pPr>
        <w:pStyle w:val="Normal"/>
        <w:shd w:fill="FFFFFF" w:val="clear"/>
        <w:spacing w:before="101" w:after="0"/>
        <w:ind w:left="5" w:hanging="0"/>
        <w:rPr>
          <w:sz w:val="16"/>
          <w:szCs w:val="16"/>
        </w:rPr>
      </w:pPr>
      <w:r>
        <w:rPr>
          <w:sz w:val="16"/>
          <w:szCs w:val="16"/>
        </w:rPr>
        <w:t>Издательство «Советский спорт». 103064, Москва, ул. Казакова, 18.</w:t>
      </w:r>
    </w:p>
    <w:p>
      <w:pPr>
        <w:sectPr>
          <w:type w:val="nextPage"/>
          <w:pgSz w:w="11906" w:h="16838"/>
          <w:pgMar w:left="3335" w:right="3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1" w:before="118" w:after="0"/>
        <w:ind w:left="2" w:hanging="0"/>
        <w:jc w:val="both"/>
        <w:rPr/>
      </w:pPr>
      <w:r>
        <w:rPr>
          <w:spacing w:val="-2"/>
          <w:sz w:val="16"/>
          <w:szCs w:val="16"/>
        </w:rPr>
        <w:t>Российский Государственный информационно-издательский Центр «Республи-</w:t>
        <w:br/>
        <w:t>ка». Полиграфическая фирма «Красный пролетарий». 103473, Москва, Красно-</w:t>
        <w:br/>
      </w:r>
      <w:r>
        <w:rPr>
          <w:sz w:val="16"/>
          <w:szCs w:val="16"/>
        </w:rPr>
        <w:t>пролетарская, 16.</w:t>
      </w:r>
    </w:p>
    <w:p>
      <w:pPr>
        <w:pStyle w:val="Normal"/>
        <w:shd w:fill="FFFFFF" w:val="clear"/>
        <w:spacing w:lineRule="exact" w:line="216"/>
        <w:ind w:left="7" w:hanging="0"/>
        <w:jc w:val="center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ИЗДАТЕЛЬСТВО «СОВЕТСКИЙ СПОРТ»</w:t>
      </w:r>
    </w:p>
    <w:p>
      <w:pPr>
        <w:pStyle w:val="Normal"/>
        <w:shd w:fill="FFFFFF" w:val="clear"/>
        <w:spacing w:lineRule="exact" w:line="216"/>
        <w:ind w:left="7" w:hanging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ОТКРЫВАЕТ НОВУЮ СЕРИЮ КНИГ</w:t>
      </w:r>
    </w:p>
    <w:p>
      <w:pPr>
        <w:pStyle w:val="Normal"/>
        <w:shd w:fill="FFFFFF" w:val="clear"/>
        <w:spacing w:lineRule="exact" w:line="216" w:before="2" w:after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«ИНТИМНЫЙ РОМАН»</w:t>
      </w:r>
    </w:p>
    <w:p>
      <w:pPr>
        <w:pStyle w:val="Normal"/>
        <w:shd w:fill="FFFFFF" w:val="clear"/>
        <w:spacing w:lineRule="exact" w:line="240" w:before="391" w:after="0"/>
        <w:ind w:left="355" w:hanging="0"/>
        <w:rPr>
          <w:sz w:val="24"/>
          <w:szCs w:val="24"/>
        </w:rPr>
      </w:pPr>
      <w:r>
        <w:rPr>
          <w:sz w:val="24"/>
          <w:szCs w:val="24"/>
        </w:rPr>
        <w:t>Предлагаем познакомиться с прекрасными</w:t>
      </w:r>
    </w:p>
    <w:p>
      <w:pPr>
        <w:pStyle w:val="Normal"/>
        <w:shd w:fill="FFFFFF" w:val="clear"/>
        <w:spacing w:lineRule="exact" w:line="240"/>
        <w:ind w:left="242" w:firstLine="365"/>
        <w:rPr>
          <w:sz w:val="24"/>
          <w:szCs w:val="24"/>
        </w:rPr>
      </w:pPr>
      <w:r>
        <w:rPr>
          <w:sz w:val="24"/>
          <w:szCs w:val="24"/>
        </w:rPr>
        <w:t>произведениями мировой литературы,</w:t>
        <w:br/>
        <w:t>мало известными широкому кругу читателей</w:t>
      </w:r>
    </w:p>
    <w:p>
      <w:pPr>
        <w:pStyle w:val="Normal"/>
        <w:shd w:fill="FFFFFF" w:val="clear"/>
        <w:spacing w:lineRule="exact" w:line="240" w:before="228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Выходит в свет первая книга серии,</w:t>
      </w:r>
    </w:p>
    <w:p>
      <w:pPr>
        <w:pStyle w:val="Normal"/>
        <w:shd w:fill="FFFFFF" w:val="clear"/>
        <w:spacing w:lineRule="exact" w:line="240"/>
        <w:ind w:right="7" w:hanging="0"/>
        <w:jc w:val="center"/>
        <w:rPr>
          <w:sz w:val="24"/>
          <w:szCs w:val="24"/>
        </w:rPr>
      </w:pPr>
      <w:r>
        <w:rPr>
          <w:sz w:val="24"/>
          <w:szCs w:val="24"/>
        </w:rPr>
        <w:t>включающая два романа известного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sz w:val="24"/>
          <w:szCs w:val="24"/>
        </w:rPr>
        <w:t xml:space="preserve">французского  писателя  </w:t>
      </w:r>
      <w:r>
        <w:rPr>
          <w:b/>
          <w:bCs/>
          <w:sz w:val="24"/>
          <w:szCs w:val="24"/>
        </w:rPr>
        <w:t xml:space="preserve">Анри  де  Ренье  </w:t>
      </w:r>
      <w:r>
        <w:rPr>
          <w:sz w:val="24"/>
          <w:szCs w:val="24"/>
        </w:rPr>
        <w:t>(1864—</w:t>
      </w:r>
    </w:p>
    <w:p>
      <w:pPr>
        <w:pStyle w:val="Normal"/>
        <w:shd w:fill="FFFFFF" w:val="clear"/>
        <w:spacing w:lineRule="exact" w:line="240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t>1936) о любви — «Грешница» и «Первая страсть»</w:t>
      </w:r>
    </w:p>
    <w:p>
      <w:pPr>
        <w:pStyle w:val="Normal"/>
        <w:shd w:fill="FFFFFF" w:val="clear"/>
        <w:spacing w:lineRule="exact" w:line="238" w:before="778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В уютном кресле дома</w:t>
      </w:r>
    </w:p>
    <w:p>
      <w:pPr>
        <w:pStyle w:val="Normal"/>
        <w:shd w:fill="FFFFFF" w:val="clear"/>
        <w:spacing w:lineRule="exact" w:line="238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или в переполненном</w:t>
      </w:r>
    </w:p>
    <w:p>
      <w:pPr>
        <w:pStyle w:val="Normal"/>
        <w:shd w:fill="FFFFFF" w:val="clear"/>
        <w:spacing w:lineRule="exact" w:line="238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вагоне метро</w:t>
      </w:r>
    </w:p>
    <w:p>
      <w:pPr>
        <w:pStyle w:val="Normal"/>
        <w:shd w:fill="FFFFFF" w:val="clear"/>
        <w:spacing w:lineRule="exact" w:line="238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вы остаетесь</w:t>
      </w:r>
    </w:p>
    <w:p>
      <w:pPr>
        <w:pStyle w:val="Normal"/>
        <w:shd w:fill="FFFFFF" w:val="clear"/>
        <w:spacing w:before="17" w:after="0"/>
        <w:ind w:left="1334" w:hanging="0"/>
        <w:rPr>
          <w:sz w:val="24"/>
          <w:szCs w:val="24"/>
        </w:rPr>
      </w:pPr>
      <w:r>
        <w:rPr>
          <w:sz w:val="24"/>
          <w:szCs w:val="24"/>
        </w:rPr>
        <w:t>НАЕДИНЕ С КНИГОЙ</w:t>
      </w:r>
    </w:p>
    <w:p>
      <w:pPr>
        <w:pStyle w:val="Normal"/>
        <w:shd w:fill="FFFFFF" w:val="clear"/>
        <w:spacing w:lineRule="exact" w:line="235" w:before="233" w:after="0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вства и чувственность,</w:t>
      </w:r>
    </w:p>
    <w:p>
      <w:pPr>
        <w:pStyle w:val="Normal"/>
        <w:shd w:fill="FFFFFF" w:val="clear"/>
        <w:spacing w:lineRule="exact" w:line="235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расть и страдание,</w:t>
      </w:r>
    </w:p>
    <w:p>
      <w:pPr>
        <w:pStyle w:val="Normal"/>
        <w:shd w:fill="FFFFFF" w:val="clear"/>
        <w:spacing w:lineRule="exact" w:line="235"/>
        <w:ind w:right="36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чты и разнообразие</w:t>
      </w:r>
    </w:p>
    <w:p>
      <w:pPr>
        <w:pStyle w:val="Normal"/>
        <w:shd w:fill="FFFFFF" w:val="clear"/>
        <w:spacing w:lineRule="exact" w:line="235"/>
        <w:ind w:right="26" w:hanging="0"/>
        <w:jc w:val="center"/>
        <w:rPr>
          <w:sz w:val="24"/>
          <w:szCs w:val="24"/>
        </w:rPr>
      </w:pPr>
      <w:r>
        <w:rPr>
          <w:sz w:val="24"/>
          <w:szCs w:val="24"/>
        </w:rPr>
        <w:t>психологических переживаний —</w:t>
      </w:r>
    </w:p>
    <w:p>
      <w:pPr>
        <w:pStyle w:val="Normal"/>
        <w:shd w:fill="FFFFFF" w:val="clear"/>
        <w:spacing w:lineRule="exact" w:line="235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в новой серии книг,</w:t>
      </w:r>
    </w:p>
    <w:p>
      <w:pPr>
        <w:sectPr>
          <w:type w:val="nextPage"/>
          <w:pgSz w:w="11906" w:h="16838"/>
          <w:pgMar w:left="3218" w:right="3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4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лагаемых</w:t>
        <w:br/>
        <w:t>вашему вниманию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60240" cy="727837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727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462145" cy="72783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2145" cy="727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pt;height:57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462145" cy="727837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2145" cy="727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441" w:right="24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33:00Z</dcterms:created>
  <dc:creator>Maxim</dc:creator>
  <dc:description/>
  <dc:language>en-US</dc:language>
  <cp:lastModifiedBy>Maxim</cp:lastModifiedBy>
  <dcterms:modified xsi:type="dcterms:W3CDTF">2014-04-16T13:33:00Z</dcterms:modified>
  <cp:revision>2</cp:revision>
  <dc:subject/>
  <dc:title> </dc:title>
</cp:coreProperties>
</file>